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sz w:val="40"/>
          <w:szCs w:val="40"/>
        </w:rPr>
      </w:pPr>
      <w:r>
        <w:rPr>
          <w:rFonts w:cs="mylotus;Times New Roman" w:ascii="mylotus;Times New Roman" w:hAnsi="mylotus;Times New Roman"/>
          <w:sz w:val="40"/>
          <w:szCs w:val="40"/>
          <w:rtl w:val="true"/>
        </w:rPr>
      </w:r>
    </w:p>
    <w:p>
      <w:pPr>
        <w:pStyle w:val="Normal"/>
        <w:jc w:val="center"/>
        <w:rPr>
          <w:rFonts w:ascii="mylotus;Times New Roman" w:hAnsi="mylotus;Times New Roman" w:cs="mylotus;Times New Roman"/>
          <w:sz w:val="104"/>
          <w:szCs w:val="104"/>
        </w:rPr>
      </w:pPr>
      <w:r>
        <w:rPr>
          <w:rFonts w:ascii="mylotus;Times New Roman" w:hAnsi="mylotus;Times New Roman" w:cs="mylotus;Times New Roman"/>
          <w:sz w:val="104"/>
          <w:sz w:val="104"/>
          <w:szCs w:val="104"/>
          <w:rtl w:val="true"/>
        </w:rPr>
        <w:t>أنيس الفضلاء</w:t>
      </w:r>
    </w:p>
    <w:p>
      <w:pPr>
        <w:pStyle w:val="Normal"/>
        <w:jc w:val="center"/>
        <w:rPr>
          <w:rFonts w:ascii="mylotus;Times New Roman" w:hAnsi="mylotus;Times New Roman" w:cs="mylotus;Times New Roman"/>
          <w:sz w:val="84"/>
          <w:szCs w:val="84"/>
        </w:rPr>
      </w:pPr>
      <w:r>
        <w:rPr>
          <w:rFonts w:ascii="mylotus;Times New Roman" w:hAnsi="mylotus;Times New Roman" w:cs="mylotus;Times New Roman"/>
          <w:sz w:val="84"/>
          <w:sz w:val="84"/>
          <w:szCs w:val="84"/>
          <w:rtl w:val="true"/>
        </w:rPr>
        <w:t>من سير أعلام النبلاء</w:t>
      </w:r>
    </w:p>
    <w:p>
      <w:pPr>
        <w:pStyle w:val="Normal"/>
        <w:jc w:val="center"/>
        <w:rPr>
          <w:rFonts w:ascii="mylotus;Times New Roman" w:hAnsi="mylotus;Times New Roman" w:cs="mylotus;Times New Roman"/>
          <w:b/>
          <w:b/>
          <w:bCs/>
          <w:sz w:val="48"/>
          <w:szCs w:val="48"/>
          <w:u w:val="single"/>
        </w:rPr>
      </w:pPr>
      <w:r>
        <w:rPr>
          <w:rFonts w:ascii="mylotus;Times New Roman" w:hAnsi="mylotus;Times New Roman" w:cs="mylotus;Times New Roman"/>
          <w:b/>
          <w:b/>
          <w:bCs/>
          <w:sz w:val="48"/>
          <w:sz w:val="48"/>
          <w:szCs w:val="48"/>
          <w:rtl w:val="true"/>
        </w:rPr>
        <w:t xml:space="preserve">فوائد </w:t>
      </w:r>
      <w:r>
        <w:rPr>
          <w:rFonts w:cs="mylotus;Times New Roman" w:ascii="mylotus;Times New Roman" w:hAnsi="mylotus;Times New Roman"/>
          <w:b/>
          <w:bCs/>
          <w:sz w:val="48"/>
          <w:szCs w:val="48"/>
          <w:rtl w:val="true"/>
        </w:rPr>
        <w:t xml:space="preserve">- </w:t>
      </w:r>
      <w:r>
        <w:rPr>
          <w:rFonts w:ascii="mylotus;Times New Roman" w:hAnsi="mylotus;Times New Roman" w:cs="mylotus;Times New Roman"/>
          <w:b/>
          <w:b/>
          <w:bCs/>
          <w:sz w:val="48"/>
          <w:sz w:val="48"/>
          <w:szCs w:val="48"/>
          <w:rtl w:val="true"/>
        </w:rPr>
        <w:t xml:space="preserve">وطرائف </w:t>
      </w:r>
      <w:r>
        <w:rPr>
          <w:rFonts w:cs="mylotus;Times New Roman" w:ascii="mylotus;Times New Roman" w:hAnsi="mylotus;Times New Roman"/>
          <w:b/>
          <w:bCs/>
          <w:sz w:val="48"/>
          <w:szCs w:val="48"/>
          <w:rtl w:val="true"/>
        </w:rPr>
        <w:t xml:space="preserve">- </w:t>
      </w:r>
      <w:r>
        <w:rPr>
          <w:rFonts w:ascii="mylotus;Times New Roman" w:hAnsi="mylotus;Times New Roman" w:cs="mylotus;Times New Roman"/>
          <w:b/>
          <w:b/>
          <w:bCs/>
          <w:sz w:val="48"/>
          <w:sz w:val="48"/>
          <w:szCs w:val="48"/>
          <w:rtl w:val="true"/>
        </w:rPr>
        <w:t xml:space="preserve">ونُكت </w:t>
      </w:r>
      <w:r>
        <w:rPr>
          <w:rFonts w:cs="mylotus;Times New Roman" w:ascii="mylotus;Times New Roman" w:hAnsi="mylotus;Times New Roman"/>
          <w:b/>
          <w:bCs/>
          <w:sz w:val="48"/>
          <w:szCs w:val="48"/>
          <w:rtl w:val="true"/>
        </w:rPr>
        <w:t xml:space="preserve">- </w:t>
      </w:r>
      <w:r>
        <w:rPr>
          <w:rFonts w:ascii="mylotus;Times New Roman" w:hAnsi="mylotus;Times New Roman" w:cs="mylotus;Times New Roman"/>
          <w:b/>
          <w:b/>
          <w:bCs/>
          <w:sz w:val="48"/>
          <w:sz w:val="48"/>
          <w:szCs w:val="48"/>
          <w:rtl w:val="true"/>
        </w:rPr>
        <w:t>وأخبار</w:t>
      </w:r>
    </w:p>
    <w:p>
      <w:pPr>
        <w:pStyle w:val="Normal"/>
        <w:jc w:val="center"/>
        <w:rPr>
          <w:rFonts w:ascii="mylotus;Times New Roman" w:hAnsi="mylotus;Times New Roman" w:cs="mylotus;Times New Roman"/>
          <w:b/>
          <w:b/>
          <w:bCs/>
          <w:sz w:val="48"/>
          <w:szCs w:val="48"/>
          <w:u w:val="single"/>
        </w:rPr>
      </w:pPr>
      <w:r>
        <w:rPr>
          <w:rFonts w:cs="mylotus;Times New Roman" w:ascii="mylotus;Times New Roman" w:hAnsi="mylotus;Times New Roman"/>
          <w:b/>
          <w:bCs/>
          <w:sz w:val="48"/>
          <w:szCs w:val="48"/>
          <w:u w:val="single"/>
          <w:rtl w:val="true"/>
        </w:rPr>
      </w:r>
    </w:p>
    <w:p>
      <w:pPr>
        <w:pStyle w:val="Normal"/>
        <w:jc w:val="center"/>
        <w:rPr>
          <w:rFonts w:ascii="mylotus;Times New Roman" w:hAnsi="mylotus;Times New Roman" w:cs="mylotus;Times New Roman"/>
          <w:b/>
          <w:b/>
          <w:bCs/>
          <w:sz w:val="40"/>
          <w:szCs w:val="40"/>
          <w:u w:val="single"/>
        </w:rPr>
      </w:pPr>
      <w:r>
        <w:rPr>
          <w:rFonts w:cs="mylotus;Times New Roman" w:ascii="mylotus;Times New Roman" w:hAnsi="mylotus;Times New Roman"/>
          <w:b/>
          <w:bCs/>
          <w:sz w:val="40"/>
          <w:szCs w:val="40"/>
          <w:u w:val="single"/>
          <w:rtl w:val="true"/>
        </w:rPr>
      </w:r>
    </w:p>
    <w:p>
      <w:pPr>
        <w:pStyle w:val="Normal"/>
        <w:jc w:val="center"/>
        <w:rPr>
          <w:rFonts w:ascii="mylotus;Times New Roman" w:hAnsi="mylotus;Times New Roman" w:cs="Rateb lotus20;Times New Roman"/>
          <w:b/>
          <w:b/>
          <w:bCs/>
          <w:sz w:val="40"/>
          <w:szCs w:val="40"/>
          <w:u w:val="single"/>
        </w:rPr>
      </w:pPr>
      <w:r>
        <w:rPr>
          <w:rFonts w:cs="Rateb lotus20;Times New Roman" w:ascii="mylotus;Times New Roman" w:hAnsi="mylotus;Times New Roman"/>
          <w:b/>
          <w:bCs/>
          <w:sz w:val="40"/>
          <w:szCs w:val="40"/>
          <w:u w:val="single"/>
          <w:rtl w:val="true"/>
        </w:rPr>
      </w:r>
    </w:p>
    <w:p>
      <w:pPr>
        <w:pStyle w:val="Normal"/>
        <w:jc w:val="left"/>
        <w:rPr>
          <w:rFonts w:ascii="mylotus;Times New Roman" w:hAnsi="mylotus;Times New Roman" w:cs="Rateb lotus20;Times New Roman"/>
          <w:b/>
          <w:b/>
          <w:bCs/>
          <w:sz w:val="40"/>
          <w:szCs w:val="40"/>
          <w:u w:val="single"/>
        </w:rPr>
      </w:pPr>
      <w:r>
        <w:rPr>
          <w:rFonts w:cs="Rateb lotus20;Times New Roman" w:ascii="mylotus;Times New Roman" w:hAnsi="mylotus;Times New Roman"/>
          <w:b/>
          <w:bCs/>
          <w:sz w:val="40"/>
          <w:szCs w:val="40"/>
          <w:u w:val="single"/>
          <w:rtl w:val="true"/>
        </w:rPr>
      </w:r>
    </w:p>
    <w:p>
      <w:pPr>
        <w:pStyle w:val="Normal"/>
        <w:jc w:val="left"/>
        <w:rPr>
          <w:rFonts w:ascii="mylotus;Times New Roman" w:hAnsi="mylotus;Times New Roman" w:cs="mylotus;Times New Roman"/>
          <w:b/>
          <w:b/>
          <w:bCs/>
          <w:sz w:val="36"/>
          <w:szCs w:val="36"/>
          <w:u w:val="single"/>
        </w:rPr>
      </w:pPr>
      <w:r>
        <w:rPr>
          <w:rFonts w:cs="mylotus;Times New Roman" w:ascii="mylotus;Times New Roman" w:hAnsi="mylotus;Times New Roman"/>
          <w:b/>
          <w:bCs/>
          <w:sz w:val="36"/>
          <w:szCs w:val="36"/>
          <w:u w:val="single"/>
          <w:rtl w:val="true"/>
        </w:rPr>
      </w:r>
    </w:p>
    <w:p>
      <w:pPr>
        <w:pStyle w:val="Normal"/>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جمع وترتيب</w:t>
      </w:r>
    </w:p>
    <w:p>
      <w:pPr>
        <w:pStyle w:val="Normal"/>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بي رملة محمد المنصور بن إبراهيم</w:t>
      </w:r>
    </w:p>
    <w:p>
      <w:pPr>
        <w:pStyle w:val="Normal"/>
        <w:jc w:val="center"/>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Rateb lotus20;Times New Roman"/>
          <w:b/>
          <w:b/>
          <w:bCs/>
          <w:sz w:val="36"/>
          <w:szCs w:val="36"/>
        </w:rPr>
      </w:pPr>
      <w:r>
        <w:rPr>
          <w:rFonts w:cs="Rateb lotus20;Times New Roman" w:ascii="mylotus;Times New Roman" w:hAnsi="mylotus;Times New Roman"/>
          <w:b/>
          <w:bCs/>
          <w:sz w:val="36"/>
          <w:szCs w:val="36"/>
          <w:rtl w:val="true"/>
        </w:rPr>
      </w:r>
    </w:p>
    <w:p>
      <w:pPr>
        <w:pStyle w:val="Normal"/>
        <w:keepNext w:val="true"/>
        <w:widowControl w:val="false"/>
        <w:jc w:val="left"/>
        <w:rPr>
          <w:rFonts w:ascii="AGA Arabesque" w:hAnsi="AGA Arabesque" w:cs="AGA Arabesque"/>
          <w:b/>
          <w:b/>
          <w:bCs/>
          <w:sz w:val="36"/>
          <w:szCs w:val="36"/>
        </w:rPr>
      </w:pPr>
      <w:r>
        <w:rPr>
          <w:rFonts w:cs="AGA Arabesque" w:ascii="AGA Arabesque" w:hAnsi="AGA Arabesque"/>
          <w:b/>
          <w:bCs/>
          <w:sz w:val="36"/>
          <w:szCs w:val="36"/>
          <w:rtl w:val="true"/>
        </w:rPr>
      </w:r>
    </w:p>
    <w:p>
      <w:pPr>
        <w:pStyle w:val="Normal"/>
        <w:keepNext w:val="true"/>
        <w:widowControl w:val="false"/>
        <w:jc w:val="left"/>
        <w:rPr>
          <w:rFonts w:ascii="AGA Arabesque" w:hAnsi="AGA Arabesque" w:cs="AGA Arabesque"/>
        </w:rPr>
      </w:pPr>
      <w:r>
        <w:rPr>
          <w:rFonts w:cs="AGA Arabesque" w:ascii="AGA Arabesque" w:hAnsi="AGA Arabesque"/>
          <w:rtl w:val="true"/>
        </w:rPr>
      </w:r>
    </w:p>
    <w:p>
      <w:pPr>
        <w:pStyle w:val="Normal"/>
        <w:keepNext w:val="true"/>
        <w:widowControl w:val="false"/>
        <w:jc w:val="left"/>
        <w:rPr>
          <w:rFonts w:ascii="AGA Arabesque" w:hAnsi="AGA Arabesque" w:cs="AGA Arabesque"/>
        </w:rPr>
      </w:pPr>
      <w:r>
        <w:rPr>
          <w:rFonts w:cs="AGA Arabesque" w:ascii="AGA Arabesque" w:hAnsi="AGA Arabesque"/>
          <w:rtl w:val="true"/>
        </w:rPr>
      </w:r>
    </w:p>
    <w:p>
      <w:pPr>
        <w:pStyle w:val="Normal"/>
        <w:keepNext w:val="true"/>
        <w:widowControl w:val="false"/>
        <w:jc w:val="left"/>
        <w:rPr>
          <w:rFonts w:ascii="AGA Arabesque" w:hAnsi="AGA Arabesque" w:cs="AGA Arabesque"/>
        </w:rPr>
      </w:pPr>
      <w:r>
        <w:rPr>
          <w:rFonts w:cs="AGA Arabesque" w:ascii="AGA Arabesque" w:hAnsi="AGA Arabesque"/>
          <w:rtl w:val="true"/>
        </w:rPr>
      </w:r>
      <w:r>
        <w:br w:type="page"/>
      </w:r>
    </w:p>
    <w:p>
      <w:pPr>
        <w:pStyle w:val="Normal"/>
        <w:bidi w:val="0"/>
        <w:jc w:val="center"/>
        <w:rPr>
          <w:rFonts w:ascii="HQPB3" w:hAnsi="HQPB3" w:cs="HQPB3"/>
          <w:sz w:val="308"/>
          <w:szCs w:val="308"/>
        </w:rPr>
      </w:pPr>
      <w:r>
        <w:rPr>
          <w:rFonts w:eastAsia="AGA Arabesque" w:cs="AGA Arabesque" w:ascii="AGA Arabesque" w:hAnsi="AGA Arabesque"/>
          <w:sz w:val="308"/>
          <w:szCs w:val="308"/>
        </w:rPr>
        <w:t></w:t>
      </w:r>
    </w:p>
    <w:p>
      <w:pPr>
        <w:pStyle w:val="Normal"/>
        <w:bidi w:val="0"/>
        <w:jc w:val="center"/>
        <w:rPr>
          <w:rFonts w:ascii="HQPB3" w:hAnsi="HQPB3" w:cs="HQPB3"/>
          <w:sz w:val="50"/>
          <w:szCs w:val="50"/>
        </w:rPr>
      </w:pPr>
      <w:r>
        <w:rPr>
          <w:rFonts w:cs="HQPB3" w:ascii="HQPB3" w:hAnsi="HQPB3"/>
          <w:sz w:val="50"/>
          <w:szCs w:val="50"/>
        </w:rPr>
      </w:r>
      <w:r>
        <w:br w:type="page"/>
      </w:r>
    </w:p>
    <w:p>
      <w:pPr>
        <w:pStyle w:val="Heading"/>
        <w:ind w:left="-62" w:right="448" w:hanging="658"/>
        <w:jc w:val="center"/>
        <w:rPr>
          <w:rFonts w:ascii="mylotus;Times New Roman" w:hAnsi="mylotus;Times New Roman" w:cs="Andalus"/>
          <w:bCs/>
        </w:rPr>
      </w:pPr>
      <w:r>
        <w:rPr>
          <w:rFonts w:ascii="mylotus;Times New Roman" w:hAnsi="mylotus;Times New Roman" w:cs="Andalus"/>
          <w:bCs/>
          <w:rtl w:val="true"/>
        </w:rPr>
        <w:t>جميع</w:t>
      </w:r>
      <w:r>
        <w:rPr>
          <w:rFonts w:ascii="mylotus;Times New Roman" w:hAnsi="mylotus;Times New Roman" w:eastAsia="mylotus;Times New Roman" w:cs="mylotus;Times New Roman"/>
          <w:bCs/>
          <w:rtl w:val="true"/>
        </w:rPr>
        <w:t xml:space="preserve"> </w:t>
      </w:r>
      <w:r>
        <w:rPr>
          <w:rFonts w:ascii="mylotus;Times New Roman" w:hAnsi="mylotus;Times New Roman" w:cs="Andalus"/>
          <w:bCs/>
          <w:rtl w:val="true"/>
        </w:rPr>
        <w:t>الحقوق</w:t>
      </w:r>
      <w:r>
        <w:rPr>
          <w:rFonts w:ascii="mylotus;Times New Roman" w:hAnsi="mylotus;Times New Roman" w:eastAsia="mylotus;Times New Roman" w:cs="mylotus;Times New Roman"/>
          <w:bCs/>
          <w:rtl w:val="true"/>
        </w:rPr>
        <w:t xml:space="preserve"> </w:t>
      </w:r>
      <w:r>
        <w:rPr>
          <w:rFonts w:ascii="mylotus;Times New Roman" w:hAnsi="mylotus;Times New Roman" w:cs="Andalus"/>
          <w:bCs/>
          <w:rtl w:val="true"/>
        </w:rPr>
        <w:t>محفوظة</w:t>
      </w:r>
      <w:r>
        <w:rPr>
          <w:rFonts w:ascii="mylotus;Times New Roman" w:hAnsi="mylotus;Times New Roman" w:eastAsia="mylotus;Times New Roman" w:cs="mylotus;Times New Roman"/>
          <w:bCs/>
          <w:rtl w:val="true"/>
        </w:rPr>
        <w:t xml:space="preserve"> </w:t>
      </w:r>
      <w:r>
        <w:rPr>
          <w:rFonts w:ascii="mylotus;Times New Roman" w:hAnsi="mylotus;Times New Roman" w:cs="Andalus"/>
          <w:bCs/>
          <w:rtl w:val="true"/>
        </w:rPr>
        <w:t>لل</w:t>
      </w:r>
      <w:r>
        <w:rPr>
          <w:rFonts w:ascii="mylotus;Times New Roman" w:hAnsi="mylotus;Times New Roman" w:cs="Andalus"/>
          <w:bCs/>
          <w:rtl w:val="true"/>
        </w:rPr>
        <w:t>مؤلف</w:t>
      </w:r>
    </w:p>
    <w:p>
      <w:pPr>
        <w:pStyle w:val="Heading"/>
        <w:jc w:val="center"/>
        <w:rPr/>
      </w:pPr>
      <w:r>
        <w:rPr>
          <w:rFonts w:ascii="mylotus;Times New Roman" w:hAnsi="mylotus;Times New Roman" w:cs="Andalus"/>
          <w:bCs/>
          <w:rtl w:val="true"/>
        </w:rPr>
        <w:t>الطبعة</w:t>
      </w:r>
      <w:r>
        <w:rPr>
          <w:rFonts w:ascii="mylotus;Times New Roman" w:hAnsi="mylotus;Times New Roman" w:eastAsia="mylotus;Times New Roman" w:cs="mylotus;Times New Roman"/>
          <w:bCs/>
          <w:rtl w:val="true"/>
        </w:rPr>
        <w:t xml:space="preserve"> </w:t>
      </w:r>
      <w:r>
        <w:rPr>
          <w:rFonts w:ascii="mylotus;Times New Roman" w:hAnsi="mylotus;Times New Roman" w:cs="Andalus"/>
          <w:bCs/>
          <w:rtl w:val="true"/>
        </w:rPr>
        <w:t>ا</w:t>
      </w:r>
      <w:r>
        <w:rPr>
          <w:rFonts w:ascii="mylotus;Times New Roman" w:hAnsi="mylotus;Times New Roman" w:cs="Andalus"/>
          <w:bCs/>
          <w:rtl w:val="true"/>
        </w:rPr>
        <w:t>لأولى</w:t>
      </w:r>
      <w:r>
        <w:rPr>
          <w:rFonts w:ascii="mylotus;Times New Roman" w:hAnsi="mylotus;Times New Roman" w:eastAsia="mylotus;Times New Roman" w:cs="mylotus;Times New Roman"/>
          <w:bCs/>
          <w:rtl w:val="true"/>
        </w:rPr>
        <w:t xml:space="preserve"> </w:t>
      </w:r>
      <w:r>
        <w:rPr>
          <w:rFonts w:cs="Andalus" w:ascii="mylotus;Times New Roman" w:hAnsi="mylotus;Times New Roman"/>
          <w:bCs/>
        </w:rPr>
        <w:t>142</w:t>
      </w:r>
      <w:r>
        <w:rPr>
          <w:rFonts w:cs="Andalus" w:ascii="mylotus;Times New Roman" w:hAnsi="mylotus;Times New Roman"/>
          <w:bCs/>
        </w:rPr>
        <w:t>8</w:t>
      </w:r>
      <w:r>
        <w:rPr>
          <w:rFonts w:ascii="mylotus;Times New Roman" w:hAnsi="mylotus;Times New Roman" w:cs="Andalus"/>
          <w:bCs/>
          <w:rtl w:val="true"/>
        </w:rPr>
        <w:t>هـ</w:t>
      </w:r>
      <w:r>
        <w:rPr>
          <w:rFonts w:cs="Andalus" w:ascii="mylotus;Times New Roman" w:hAnsi="mylotus;Times New Roman"/>
          <w:bCs/>
          <w:rtl w:val="true"/>
        </w:rPr>
        <w:t>/</w:t>
      </w:r>
      <w:r>
        <w:rPr>
          <w:rFonts w:cs="Andalus" w:ascii="mylotus;Times New Roman" w:hAnsi="mylotus;Times New Roman"/>
          <w:bCs/>
        </w:rPr>
        <w:t>200</w:t>
      </w:r>
      <w:r>
        <w:rPr>
          <w:rFonts w:cs="Andalus" w:ascii="mylotus;Times New Roman" w:hAnsi="mylotus;Times New Roman"/>
          <w:bCs/>
        </w:rPr>
        <w:t>7</w:t>
      </w:r>
      <w:r>
        <w:rPr>
          <w:rFonts w:ascii="mylotus;Times New Roman" w:hAnsi="mylotus;Times New Roman" w:cs="Andalus"/>
          <w:bCs/>
          <w:rtl w:val="true"/>
        </w:rPr>
        <w:t>م</w:t>
      </w:r>
    </w:p>
    <w:p>
      <w:pPr>
        <w:pStyle w:val="Heading"/>
        <w:jc w:val="center"/>
        <w:rPr>
          <w:rFonts w:ascii="Clarendon Extended;Century Schoolbook" w:hAnsi="Clarendon Extended;Century Schoolbook" w:cs="Arial"/>
          <w:bCs/>
          <w:sz w:val="32"/>
          <w:szCs w:val="32"/>
        </w:rPr>
      </w:pPr>
      <w:r>
        <w:rPr>
          <w:rFonts w:cs="Arial" w:ascii="Clarendon Extended;Century Schoolbook" w:hAnsi="Clarendon Extended;Century Schoolbook"/>
          <w:bCs/>
          <w:sz w:val="32"/>
          <w:szCs w:val="32"/>
          <w:rtl w:val="true"/>
        </w:rPr>
      </w:r>
    </w:p>
    <w:p>
      <w:pPr>
        <w:pStyle w:val="Heading"/>
        <w:jc w:val="center"/>
        <w:rPr>
          <w:rFonts w:ascii="Clarendon Extended;Century Schoolbook" w:hAnsi="Clarendon Extended;Century Schoolbook" w:cs="Arial"/>
          <w:bCs/>
          <w:sz w:val="32"/>
          <w:szCs w:val="32"/>
          <w:lang w:val="en-GB"/>
        </w:rPr>
      </w:pPr>
      <w:r>
        <w:rPr>
          <w:rFonts w:cs="Arial" w:ascii="Clarendon Extended;Century Schoolbook" w:hAnsi="Clarendon Extended;Century Schoolbook"/>
          <w:bCs/>
          <w:sz w:val="24"/>
          <w:szCs w:val="24"/>
        </w:rPr>
        <w:t>ISBN 978 - 2076 - 28 - 7</w:t>
      </w:r>
    </w:p>
    <w:p>
      <w:pPr>
        <w:pStyle w:val="Heading"/>
        <w:jc w:val="center"/>
        <w:rPr>
          <w:rFonts w:ascii="mylotus;Times New Roman" w:hAnsi="mylotus;Times New Roman" w:cs="Andalus"/>
          <w:bCs/>
          <w:sz w:val="32"/>
          <w:szCs w:val="32"/>
          <w:lang w:val="en-GB"/>
        </w:rPr>
      </w:pPr>
      <w:r>
        <w:rPr>
          <w:rFonts w:cs="Andalus" w:ascii="mylotus;Times New Roman" w:hAnsi="mylotus;Times New Roman"/>
          <w:bCs/>
          <w:sz w:val="32"/>
          <w:szCs w:val="32"/>
          <w:rtl w:val="true"/>
          <w:lang w:val="en-GB"/>
        </w:rPr>
      </w:r>
    </w:p>
    <w:p>
      <w:pPr>
        <w:pStyle w:val="Heading"/>
        <w:jc w:val="center"/>
        <w:rPr>
          <w:rFonts w:ascii="mylotus;Times New Roman" w:hAnsi="mylotus;Times New Roman"/>
          <w:bCs/>
          <w:sz w:val="32"/>
          <w:szCs w:val="32"/>
        </w:rPr>
      </w:pPr>
      <w:r>
        <w:rPr>
          <w:rFonts w:ascii="mylotus;Times New Roman" w:hAnsi="mylotus;Times New Roman" w:cs="Andalus"/>
          <w:bCs/>
          <w:sz w:val="32"/>
          <w:sz w:val="32"/>
          <w:szCs w:val="32"/>
          <w:rtl w:val="true"/>
        </w:rPr>
        <w:t>لإبداء</w:t>
      </w:r>
      <w:r>
        <w:rPr>
          <w:rFonts w:ascii="mylotus;Times New Roman" w:hAnsi="mylotus;Times New Roman" w:eastAsia="mylotus;Times New Roman" w:cs="mylotus;Times New Roman"/>
          <w:bCs/>
          <w:sz w:val="32"/>
          <w:sz w:val="32"/>
          <w:szCs w:val="32"/>
          <w:rtl w:val="true"/>
        </w:rPr>
        <w:t xml:space="preserve"> </w:t>
      </w:r>
      <w:r>
        <w:rPr>
          <w:rFonts w:ascii="mylotus;Times New Roman" w:hAnsi="mylotus;Times New Roman" w:cs="Andalus"/>
          <w:bCs/>
          <w:sz w:val="32"/>
          <w:sz w:val="32"/>
          <w:szCs w:val="32"/>
          <w:rtl w:val="true"/>
        </w:rPr>
        <w:t>ملحوظاتك</w:t>
      </w:r>
      <w:r>
        <w:rPr>
          <w:rFonts w:ascii="mylotus;Times New Roman" w:hAnsi="mylotus;Times New Roman" w:eastAsia="mylotus;Times New Roman" w:cs="mylotus;Times New Roman"/>
          <w:bCs/>
          <w:sz w:val="32"/>
          <w:sz w:val="32"/>
          <w:szCs w:val="32"/>
          <w:rtl w:val="true"/>
        </w:rPr>
        <w:t xml:space="preserve"> </w:t>
      </w:r>
      <w:r>
        <w:rPr>
          <w:rFonts w:ascii="mylotus;Times New Roman" w:hAnsi="mylotus;Times New Roman" w:cs="Andalus"/>
          <w:bCs/>
          <w:sz w:val="32"/>
          <w:sz w:val="32"/>
          <w:szCs w:val="32"/>
          <w:rtl w:val="true"/>
        </w:rPr>
        <w:t>يمكنك</w:t>
      </w:r>
      <w:r>
        <w:rPr>
          <w:rFonts w:ascii="mylotus;Times New Roman" w:hAnsi="mylotus;Times New Roman" w:eastAsia="mylotus;Times New Roman" w:cs="mylotus;Times New Roman"/>
          <w:bCs/>
          <w:sz w:val="32"/>
          <w:sz w:val="32"/>
          <w:szCs w:val="32"/>
          <w:rtl w:val="true"/>
        </w:rPr>
        <w:t xml:space="preserve"> </w:t>
      </w:r>
      <w:r>
        <w:rPr>
          <w:rFonts w:ascii="mylotus;Times New Roman" w:hAnsi="mylotus;Times New Roman" w:cs="Andalus"/>
          <w:bCs/>
          <w:sz w:val="32"/>
          <w:sz w:val="32"/>
          <w:szCs w:val="32"/>
          <w:rtl w:val="true"/>
        </w:rPr>
        <w:t>الاتصال</w:t>
      </w:r>
      <w:r>
        <w:rPr>
          <w:rFonts w:ascii="mylotus;Times New Roman" w:hAnsi="mylotus;Times New Roman" w:eastAsia="mylotus;Times New Roman" w:cs="mylotus;Times New Roman"/>
          <w:bCs/>
          <w:sz w:val="32"/>
          <w:sz w:val="32"/>
          <w:szCs w:val="32"/>
          <w:rtl w:val="true"/>
        </w:rPr>
        <w:t xml:space="preserve"> </w:t>
      </w:r>
      <w:r>
        <w:rPr>
          <w:rFonts w:ascii="mylotus;Times New Roman" w:hAnsi="mylotus;Times New Roman" w:cs="Andalus"/>
          <w:bCs/>
          <w:sz w:val="32"/>
          <w:sz w:val="32"/>
          <w:szCs w:val="32"/>
          <w:rtl w:val="true"/>
        </w:rPr>
        <w:t>بالباحث</w:t>
      </w:r>
      <w:r>
        <w:rPr>
          <w:rFonts w:ascii="mylotus;Times New Roman" w:hAnsi="mylotus;Times New Roman" w:eastAsia="mylotus;Times New Roman" w:cs="mylotus;Times New Roman"/>
          <w:bCs/>
          <w:sz w:val="32"/>
          <w:sz w:val="32"/>
          <w:szCs w:val="32"/>
          <w:rtl w:val="true"/>
        </w:rPr>
        <w:t xml:space="preserve"> </w:t>
      </w:r>
      <w:r>
        <w:rPr>
          <w:rFonts w:ascii="mylotus;Times New Roman" w:hAnsi="mylotus;Times New Roman" w:cs="Andalus"/>
          <w:bCs/>
          <w:sz w:val="32"/>
          <w:sz w:val="32"/>
          <w:szCs w:val="32"/>
          <w:rtl w:val="true"/>
        </w:rPr>
        <w:t>عن</w:t>
      </w:r>
      <w:r>
        <w:rPr>
          <w:rFonts w:ascii="mylotus;Times New Roman" w:hAnsi="mylotus;Times New Roman" w:eastAsia="mylotus;Times New Roman" w:cs="mylotus;Times New Roman"/>
          <w:bCs/>
          <w:sz w:val="32"/>
          <w:sz w:val="32"/>
          <w:szCs w:val="32"/>
          <w:rtl w:val="true"/>
        </w:rPr>
        <w:t xml:space="preserve"> </w:t>
      </w:r>
      <w:r>
        <w:rPr>
          <w:rFonts w:ascii="mylotus;Times New Roman" w:hAnsi="mylotus;Times New Roman" w:cs="Andalus"/>
          <w:bCs/>
          <w:sz w:val="32"/>
          <w:sz w:val="32"/>
          <w:szCs w:val="32"/>
          <w:rtl w:val="true"/>
        </w:rPr>
        <w:t>طريق</w:t>
      </w:r>
      <w:r>
        <w:rPr>
          <w:rFonts w:ascii="mylotus;Times New Roman" w:hAnsi="mylotus;Times New Roman" w:eastAsia="mylotus;Times New Roman" w:cs="mylotus;Times New Roman"/>
          <w:bCs/>
          <w:sz w:val="32"/>
          <w:sz w:val="32"/>
          <w:szCs w:val="32"/>
          <w:rtl w:val="true"/>
        </w:rPr>
        <w:t xml:space="preserve"> </w:t>
      </w:r>
      <w:r>
        <w:rPr>
          <w:rFonts w:ascii="mylotus;Times New Roman" w:hAnsi="mylotus;Times New Roman" w:cs="Andalus"/>
          <w:bCs/>
          <w:sz w:val="32"/>
          <w:sz w:val="32"/>
          <w:szCs w:val="32"/>
          <w:rtl w:val="true"/>
        </w:rPr>
        <w:t>الهاتف</w:t>
      </w:r>
      <w:r>
        <w:rPr>
          <w:rFonts w:ascii="mylotus;Times New Roman" w:hAnsi="mylotus;Times New Roman" w:eastAsia="mylotus;Times New Roman" w:cs="mylotus;Times New Roman"/>
          <w:bCs/>
          <w:sz w:val="32"/>
          <w:sz w:val="32"/>
          <w:szCs w:val="32"/>
          <w:rtl w:val="true"/>
        </w:rPr>
        <w:t xml:space="preserve"> </w:t>
      </w:r>
      <w:r>
        <w:rPr>
          <w:rFonts w:ascii="mylotus;Times New Roman" w:hAnsi="mylotus;Times New Roman" w:cs="Andalus"/>
          <w:bCs/>
          <w:sz w:val="32"/>
          <w:sz w:val="32"/>
          <w:szCs w:val="32"/>
          <w:rtl w:val="true"/>
        </w:rPr>
        <w:t>النقال</w:t>
      </w:r>
      <w:r>
        <w:rPr>
          <w:rFonts w:ascii="mylotus;Times New Roman" w:hAnsi="mylotus;Times New Roman" w:eastAsia="mylotus;Times New Roman" w:cs="mylotus;Times New Roman"/>
          <w:bCs/>
          <w:sz w:val="32"/>
          <w:sz w:val="32"/>
          <w:szCs w:val="32"/>
          <w:rtl w:val="true"/>
        </w:rPr>
        <w:t xml:space="preserve"> </w:t>
      </w:r>
      <w:r>
        <w:rPr>
          <w:rFonts w:ascii="mylotus;Times New Roman" w:hAnsi="mylotus;Times New Roman" w:cs="Andalus"/>
          <w:bCs/>
          <w:sz w:val="32"/>
          <w:sz w:val="32"/>
          <w:szCs w:val="32"/>
          <w:rtl w:val="true"/>
        </w:rPr>
        <w:t>على</w:t>
      </w:r>
      <w:r>
        <w:rPr>
          <w:rFonts w:ascii="mylotus;Times New Roman" w:hAnsi="mylotus;Times New Roman" w:eastAsia="mylotus;Times New Roman" w:cs="mylotus;Times New Roman"/>
          <w:bCs/>
          <w:sz w:val="32"/>
          <w:sz w:val="32"/>
          <w:szCs w:val="32"/>
          <w:rtl w:val="true"/>
        </w:rPr>
        <w:t xml:space="preserve"> </w:t>
      </w:r>
      <w:r>
        <w:rPr>
          <w:rFonts w:ascii="mylotus;Times New Roman" w:hAnsi="mylotus;Times New Roman" w:cs="Andalus"/>
          <w:bCs/>
          <w:sz w:val="32"/>
          <w:sz w:val="32"/>
          <w:szCs w:val="32"/>
          <w:rtl w:val="true"/>
        </w:rPr>
        <w:t>الرقم</w:t>
      </w:r>
      <w:r>
        <w:rPr>
          <w:rFonts w:ascii="mylotus;Times New Roman" w:hAnsi="mylotus;Times New Roman" w:eastAsia="mylotus;Times New Roman" w:cs="mylotus;Times New Roman"/>
          <w:bCs/>
          <w:sz w:val="32"/>
          <w:sz w:val="32"/>
          <w:szCs w:val="32"/>
          <w:rtl w:val="true"/>
        </w:rPr>
        <w:t xml:space="preserve"> </w:t>
      </w:r>
      <w:r>
        <w:rPr>
          <w:rFonts w:ascii="mylotus;Times New Roman" w:hAnsi="mylotus;Times New Roman" w:cs="Andalus"/>
          <w:bCs/>
          <w:sz w:val="32"/>
          <w:sz w:val="32"/>
          <w:szCs w:val="32"/>
          <w:rtl w:val="true"/>
        </w:rPr>
        <w:t>الآتي</w:t>
      </w:r>
      <w:r>
        <w:rPr>
          <w:rFonts w:cs="Andalus" w:ascii="mylotus;Times New Roman" w:hAnsi="mylotus;Times New Roman"/>
          <w:bCs/>
          <w:sz w:val="32"/>
          <w:szCs w:val="32"/>
          <w:rtl w:val="true"/>
        </w:rPr>
        <w:t>:</w:t>
      </w:r>
    </w:p>
    <w:p>
      <w:pPr>
        <w:pStyle w:val="Heading"/>
        <w:jc w:val="center"/>
        <w:rPr>
          <w:rFonts w:ascii="mylotus;Times New Roman" w:hAnsi="mylotus;Times New Roman" w:cs="Andalus"/>
          <w:bCs/>
          <w:sz w:val="32"/>
          <w:szCs w:val="32"/>
        </w:rPr>
      </w:pPr>
      <w:r>
        <w:rPr>
          <w:rFonts w:cs="Andalus" w:ascii="mylotus;Times New Roman" w:hAnsi="mylotus;Times New Roman"/>
          <w:bCs/>
          <w:sz w:val="32"/>
          <w:szCs w:val="32"/>
          <w:rtl w:val="true"/>
        </w:rPr>
        <w:t>+</w:t>
      </w:r>
      <w:r>
        <w:rPr>
          <w:rFonts w:cs="Andalus" w:ascii="mylotus;Times New Roman" w:hAnsi="mylotus;Times New Roman"/>
          <w:bCs/>
          <w:sz w:val="32"/>
          <w:szCs w:val="32"/>
        </w:rPr>
        <w:t>234</w:t>
      </w:r>
      <w:r>
        <w:rPr>
          <w:rFonts w:cs="Andalus" w:ascii="mylotus;Times New Roman" w:hAnsi="mylotus;Times New Roman"/>
          <w:bCs/>
          <w:sz w:val="32"/>
          <w:szCs w:val="32"/>
          <w:rtl w:val="true"/>
        </w:rPr>
        <w:t xml:space="preserve"> </w:t>
      </w:r>
      <w:r>
        <w:rPr>
          <w:rFonts w:cs="Andalus" w:ascii="mylotus;Times New Roman" w:hAnsi="mylotus;Times New Roman"/>
          <w:bCs/>
          <w:sz w:val="32"/>
          <w:szCs w:val="32"/>
        </w:rPr>
        <w:t>803</w:t>
      </w:r>
      <w:r>
        <w:rPr>
          <w:rFonts w:cs="Andalus" w:ascii="mylotus;Times New Roman" w:hAnsi="mylotus;Times New Roman"/>
          <w:bCs/>
          <w:sz w:val="32"/>
          <w:szCs w:val="32"/>
          <w:rtl w:val="true"/>
        </w:rPr>
        <w:t xml:space="preserve"> </w:t>
      </w:r>
      <w:r>
        <w:rPr>
          <w:rFonts w:cs="Andalus" w:ascii="mylotus;Times New Roman" w:hAnsi="mylotus;Times New Roman"/>
          <w:bCs/>
          <w:sz w:val="32"/>
          <w:szCs w:val="32"/>
        </w:rPr>
        <w:t>507</w:t>
      </w:r>
      <w:r>
        <w:rPr>
          <w:rFonts w:cs="Andalus" w:ascii="mylotus;Times New Roman" w:hAnsi="mylotus;Times New Roman"/>
          <w:bCs/>
          <w:sz w:val="32"/>
          <w:szCs w:val="32"/>
          <w:rtl w:val="true"/>
        </w:rPr>
        <w:t xml:space="preserve"> </w:t>
      </w:r>
      <w:r>
        <w:rPr>
          <w:rFonts w:cs="Andalus" w:ascii="mylotus;Times New Roman" w:hAnsi="mylotus;Times New Roman"/>
          <w:bCs/>
          <w:sz w:val="32"/>
          <w:szCs w:val="32"/>
        </w:rPr>
        <w:t>5754</w:t>
      </w:r>
    </w:p>
    <w:p>
      <w:pPr>
        <w:pStyle w:val="Heading"/>
        <w:jc w:val="center"/>
        <w:rPr>
          <w:rFonts w:ascii="mylotus;Times New Roman" w:hAnsi="mylotus;Times New Roman"/>
          <w:bCs/>
        </w:rPr>
      </w:pPr>
      <w:r>
        <w:rPr>
          <w:rFonts w:ascii="mylotus;Times New Roman" w:hAnsi="mylotus;Times New Roman" w:cs="Andalus"/>
          <w:bCs/>
          <w:rtl w:val="true"/>
        </w:rPr>
        <w:t>أو</w:t>
      </w:r>
      <w:r>
        <w:rPr>
          <w:rFonts w:ascii="mylotus;Times New Roman" w:hAnsi="mylotus;Times New Roman" w:eastAsia="mylotus;Times New Roman" w:cs="mylotus;Times New Roman"/>
          <w:bCs/>
          <w:rtl w:val="true"/>
        </w:rPr>
        <w:t xml:space="preserve"> </w:t>
      </w:r>
      <w:r>
        <w:rPr>
          <w:rFonts w:ascii="mylotus;Times New Roman" w:hAnsi="mylotus;Times New Roman" w:cs="Andalus"/>
          <w:bCs/>
          <w:rtl w:val="true"/>
        </w:rPr>
        <w:t>البريد</w:t>
      </w:r>
      <w:r>
        <w:rPr>
          <w:rFonts w:ascii="mylotus;Times New Roman" w:hAnsi="mylotus;Times New Roman" w:eastAsia="mylotus;Times New Roman" w:cs="mylotus;Times New Roman"/>
          <w:bCs/>
          <w:rtl w:val="true"/>
        </w:rPr>
        <w:t xml:space="preserve"> </w:t>
      </w:r>
      <w:r>
        <w:rPr>
          <w:rFonts w:ascii="mylotus;Times New Roman" w:hAnsi="mylotus;Times New Roman" w:cs="Andalus"/>
          <w:bCs/>
          <w:rtl w:val="true"/>
        </w:rPr>
        <w:t>الألكتروني</w:t>
      </w:r>
      <w:r>
        <w:rPr>
          <w:rFonts w:ascii="mylotus;Times New Roman" w:hAnsi="mylotus;Times New Roman" w:eastAsia="mylotus;Times New Roman" w:cs="mylotus;Times New Roman"/>
          <w:bCs/>
          <w:rtl w:val="true"/>
        </w:rPr>
        <w:t xml:space="preserve"> </w:t>
      </w:r>
      <w:r>
        <w:rPr>
          <w:rFonts w:ascii="mylotus;Times New Roman" w:hAnsi="mylotus;Times New Roman" w:cs="Andalus"/>
          <w:bCs/>
          <w:rtl w:val="true"/>
        </w:rPr>
        <w:t>الآتي</w:t>
      </w:r>
      <w:r>
        <w:rPr>
          <w:rFonts w:cs="Andalus" w:ascii="mylotus;Times New Roman" w:hAnsi="mylotus;Times New Roman"/>
          <w:bCs/>
          <w:rtl w:val="true"/>
        </w:rPr>
        <w:t>:</w:t>
      </w:r>
    </w:p>
    <w:p>
      <w:pPr>
        <w:pStyle w:val="Heading"/>
        <w:spacing w:lineRule="auto" w:line="480"/>
        <w:jc w:val="center"/>
        <w:rPr>
          <w:rFonts w:ascii="Clarendon Extended;Century Schoolbook" w:hAnsi="Clarendon Extended;Century Schoolbook" w:cs="Arial"/>
          <w:bCs/>
          <w:sz w:val="22"/>
          <w:szCs w:val="22"/>
          <w:lang w:val="en-GB"/>
        </w:rPr>
      </w:pPr>
      <w:r>
        <w:rPr>
          <w:rFonts w:cs="Arial" w:ascii="Clarendon Extended;Century Schoolbook" w:hAnsi="Clarendon Extended;Century Schoolbook"/>
          <w:sz w:val="22"/>
          <w:szCs w:val="22"/>
          <w:lang w:val="en-GB"/>
        </w:rPr>
        <w:t>mansur</w:t>
      </w:r>
      <w:r>
        <w:rPr>
          <w:rFonts w:cs="Times New Roman"/>
          <w:sz w:val="22"/>
          <w:szCs w:val="22"/>
          <w:lang w:val="en-GB"/>
        </w:rPr>
        <w:t>sokoto@yahoo.co.uk</w:t>
      </w:r>
      <w:r>
        <w:rPr>
          <w:rFonts w:cs="Andalus" w:ascii="mylotus;Times New Roman" w:hAnsi="mylotus;Times New Roman"/>
          <w:bCs/>
          <w:sz w:val="36"/>
          <w:szCs w:val="36"/>
        </w:rPr>
        <w:t>0</w:t>
      </w:r>
    </w:p>
    <w:p>
      <w:pPr>
        <w:pStyle w:val="Heading"/>
        <w:spacing w:lineRule="auto" w:line="480"/>
        <w:jc w:val="center"/>
        <w:rPr>
          <w:rFonts w:ascii="mylotus;Times New Roman" w:hAnsi="mylotus;Times New Roman" w:cs="Andalus"/>
          <w:bCs/>
          <w:sz w:val="36"/>
          <w:szCs w:val="36"/>
        </w:rPr>
      </w:pPr>
      <w:r>
        <w:rPr>
          <w:rFonts w:ascii="mylotus;Times New Roman" w:hAnsi="mylotus;Times New Roman" w:cs="Andalus"/>
          <w:bCs/>
          <w:sz w:val="36"/>
          <w:sz w:val="36"/>
          <w:szCs w:val="36"/>
          <w:rtl w:val="true"/>
        </w:rPr>
        <w:t>الناشر</w:t>
      </w:r>
    </w:p>
    <w:p>
      <w:pPr>
        <w:pStyle w:val="Heading"/>
        <w:jc w:val="center"/>
        <w:rPr>
          <w:rFonts w:ascii="mylotus;Times New Roman" w:hAnsi="mylotus;Times New Roman"/>
          <w:bCs/>
          <w:sz w:val="36"/>
          <w:szCs w:val="36"/>
        </w:rPr>
      </w:pPr>
      <w:r>
        <w:rPr>
          <w:rFonts w:ascii="mylotus;Times New Roman" w:hAnsi="mylotus;Times New Roman" w:cs="Andalus"/>
          <w:bCs/>
          <w:sz w:val="36"/>
          <w:sz w:val="36"/>
          <w:szCs w:val="36"/>
          <w:rtl w:val="true"/>
        </w:rPr>
        <w:t>مركز</w:t>
      </w:r>
      <w:r>
        <w:rPr>
          <w:rFonts w:ascii="mylotus;Times New Roman" w:hAnsi="mylotus;Times New Roman" w:eastAsia="mylotus;Times New Roman" w:cs="mylotus;Times New Roman"/>
          <w:bCs/>
          <w:sz w:val="36"/>
          <w:sz w:val="36"/>
          <w:szCs w:val="36"/>
          <w:rtl w:val="true"/>
        </w:rPr>
        <w:t xml:space="preserve"> </w:t>
      </w:r>
      <w:r>
        <w:rPr>
          <w:rFonts w:ascii="mylotus;Times New Roman" w:hAnsi="mylotus;Times New Roman" w:cs="Andalus"/>
          <w:bCs/>
          <w:sz w:val="36"/>
          <w:sz w:val="36"/>
          <w:szCs w:val="36"/>
          <w:rtl w:val="true"/>
        </w:rPr>
        <w:t>الدراسات</w:t>
      </w:r>
      <w:r>
        <w:rPr>
          <w:rFonts w:ascii="mylotus;Times New Roman" w:hAnsi="mylotus;Times New Roman" w:eastAsia="mylotus;Times New Roman" w:cs="mylotus;Times New Roman"/>
          <w:bCs/>
          <w:sz w:val="36"/>
          <w:sz w:val="36"/>
          <w:szCs w:val="36"/>
          <w:rtl w:val="true"/>
        </w:rPr>
        <w:t xml:space="preserve"> </w:t>
      </w:r>
      <w:r>
        <w:rPr>
          <w:rFonts w:ascii="mylotus;Times New Roman" w:hAnsi="mylotus;Times New Roman" w:cs="Andalus"/>
          <w:bCs/>
          <w:sz w:val="36"/>
          <w:sz w:val="36"/>
          <w:szCs w:val="36"/>
          <w:rtl w:val="true"/>
        </w:rPr>
        <w:t>الإسلامية</w:t>
      </w:r>
    </w:p>
    <w:p>
      <w:pPr>
        <w:pStyle w:val="Heading"/>
        <w:jc w:val="center"/>
        <w:rPr>
          <w:rFonts w:cs="Andalus"/>
        </w:rPr>
      </w:pPr>
      <w:r>
        <w:rPr>
          <w:rFonts w:ascii="mylotus;Times New Roman" w:hAnsi="mylotus;Times New Roman" w:cs="Andalus"/>
          <w:bCs/>
          <w:sz w:val="36"/>
          <w:sz w:val="36"/>
          <w:szCs w:val="36"/>
          <w:rtl w:val="true"/>
        </w:rPr>
        <w:t>جامعة</w:t>
      </w:r>
      <w:r>
        <w:rPr>
          <w:rFonts w:ascii="mylotus;Times New Roman" w:hAnsi="mylotus;Times New Roman" w:eastAsia="mylotus;Times New Roman" w:cs="mylotus;Times New Roman"/>
          <w:bCs/>
          <w:sz w:val="36"/>
          <w:sz w:val="36"/>
          <w:szCs w:val="36"/>
          <w:rtl w:val="true"/>
        </w:rPr>
        <w:t xml:space="preserve"> </w:t>
      </w:r>
      <w:r>
        <w:rPr>
          <w:rFonts w:ascii="mylotus;Times New Roman" w:hAnsi="mylotus;Times New Roman" w:cs="Andalus"/>
          <w:bCs/>
          <w:sz w:val="36"/>
          <w:sz w:val="36"/>
          <w:szCs w:val="36"/>
          <w:rtl w:val="true"/>
        </w:rPr>
        <w:t>عثمان</w:t>
      </w:r>
      <w:r>
        <w:rPr>
          <w:rFonts w:ascii="mylotus;Times New Roman" w:hAnsi="mylotus;Times New Roman" w:eastAsia="mylotus;Times New Roman" w:cs="mylotus;Times New Roman"/>
          <w:bCs/>
          <w:sz w:val="36"/>
          <w:sz w:val="36"/>
          <w:szCs w:val="36"/>
          <w:rtl w:val="true"/>
        </w:rPr>
        <w:t xml:space="preserve"> </w:t>
      </w:r>
      <w:r>
        <w:rPr>
          <w:rFonts w:ascii="mylotus;Times New Roman" w:hAnsi="mylotus;Times New Roman" w:cs="Andalus"/>
          <w:bCs/>
          <w:sz w:val="36"/>
          <w:sz w:val="36"/>
          <w:szCs w:val="36"/>
          <w:rtl w:val="true"/>
        </w:rPr>
        <w:t>بن</w:t>
      </w:r>
      <w:r>
        <w:rPr>
          <w:rFonts w:ascii="mylotus;Times New Roman" w:hAnsi="mylotus;Times New Roman" w:eastAsia="mylotus;Times New Roman" w:cs="mylotus;Times New Roman"/>
          <w:bCs/>
          <w:sz w:val="36"/>
          <w:sz w:val="36"/>
          <w:szCs w:val="36"/>
          <w:rtl w:val="true"/>
        </w:rPr>
        <w:t xml:space="preserve"> </w:t>
      </w:r>
      <w:r>
        <w:rPr>
          <w:rFonts w:ascii="mylotus;Times New Roman" w:hAnsi="mylotus;Times New Roman" w:cs="Andalus"/>
          <w:bCs/>
          <w:sz w:val="36"/>
          <w:sz w:val="36"/>
          <w:szCs w:val="36"/>
          <w:rtl w:val="true"/>
        </w:rPr>
        <w:t>فودي</w:t>
      </w:r>
      <w:r>
        <w:rPr>
          <w:rFonts w:ascii="mylotus;Times New Roman" w:hAnsi="mylotus;Times New Roman" w:eastAsia="mylotus;Times New Roman" w:cs="mylotus;Times New Roman"/>
          <w:bCs/>
          <w:sz w:val="36"/>
          <w:sz w:val="36"/>
          <w:szCs w:val="36"/>
          <w:rtl w:val="true"/>
        </w:rPr>
        <w:t xml:space="preserve"> </w:t>
      </w:r>
      <w:r>
        <w:rPr>
          <w:rFonts w:ascii="mylotus;Times New Roman" w:hAnsi="mylotus;Times New Roman" w:cs="Andalus"/>
          <w:bCs/>
          <w:sz w:val="36"/>
          <w:sz w:val="36"/>
          <w:szCs w:val="36"/>
          <w:rtl w:val="true"/>
        </w:rPr>
        <w:t>سكتو</w:t>
      </w:r>
      <w:r>
        <w:rPr>
          <w:rFonts w:ascii="mylotus;Times New Roman" w:hAnsi="mylotus;Times New Roman" w:eastAsia="mylotus;Times New Roman" w:cs="mylotus;Times New Roman"/>
          <w:bCs/>
          <w:sz w:val="36"/>
          <w:sz w:val="36"/>
          <w:szCs w:val="36"/>
          <w:rtl w:val="true"/>
        </w:rPr>
        <w:t xml:space="preserve"> </w:t>
      </w:r>
    </w:p>
    <w:p>
      <w:pPr>
        <w:pStyle w:val="Heading"/>
        <w:jc w:val="center"/>
        <w:rPr>
          <w:rFonts w:cs="Andalus"/>
        </w:rPr>
      </w:pPr>
      <w:r>
        <w:rPr>
          <w:rFonts w:ascii="mylotus;Times New Roman" w:hAnsi="mylotus;Times New Roman" w:cs="Andalus"/>
          <w:bCs/>
          <w:sz w:val="36"/>
          <w:sz w:val="36"/>
          <w:szCs w:val="36"/>
          <w:rtl w:val="true"/>
        </w:rPr>
        <w:t>نيجيريا</w:t>
      </w:r>
      <w:r>
        <w:rPr>
          <w:rFonts w:ascii="mylotus;Times New Roman" w:hAnsi="mylotus;Times New Roman" w:eastAsia="mylotus;Times New Roman" w:cs="mylotus;Times New Roman"/>
          <w:bCs/>
          <w:sz w:val="36"/>
          <w:sz w:val="36"/>
          <w:szCs w:val="36"/>
          <w:rtl w:val="true"/>
        </w:rPr>
        <w:t xml:space="preserve"> </w:t>
      </w:r>
    </w:p>
    <w:p>
      <w:pPr>
        <w:pStyle w:val="Normal"/>
        <w:keepNext w:val="true"/>
        <w:widowControl w:val="false"/>
        <w:jc w:val="left"/>
        <w:rPr>
          <w:rFonts w:ascii="AGA Arabesque" w:hAnsi="AGA Arabesque" w:cs="AGA Arabesque"/>
          <w:bCs/>
          <w:sz w:val="36"/>
          <w:szCs w:val="36"/>
        </w:rPr>
      </w:pPr>
      <w:r>
        <w:rPr>
          <w:rFonts w:cs="AGA Arabesque" w:ascii="AGA Arabesque" w:hAnsi="AGA Arabesque"/>
          <w:bCs/>
          <w:sz w:val="36"/>
          <w:szCs w:val="36"/>
          <w:rtl w:val="true"/>
        </w:rPr>
      </w:r>
      <w:r>
        <w:br w:type="page"/>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b/>
          <w:b/>
          <w:bCs/>
          <w:sz w:val="36"/>
          <w:szCs w:val="36"/>
        </w:rPr>
      </w:pPr>
      <w:r>
        <w:rPr>
          <w:b/>
          <w:b/>
          <w:bCs/>
          <w:sz w:val="36"/>
          <w:sz w:val="36"/>
          <w:szCs w:val="36"/>
          <w:rtl w:val="true"/>
        </w:rPr>
        <w:t>فهرس</w:t>
      </w:r>
      <w:r>
        <w:rPr>
          <w:rFonts w:cs="Times New Roman"/>
          <w:b/>
          <w:b/>
          <w:bCs/>
          <w:sz w:val="36"/>
          <w:sz w:val="36"/>
          <w:szCs w:val="36"/>
          <w:rtl w:val="true"/>
        </w:rPr>
        <w:t xml:space="preserve"> </w:t>
      </w:r>
      <w:r>
        <w:rPr>
          <w:b/>
          <w:b/>
          <w:bCs/>
          <w:sz w:val="36"/>
          <w:sz w:val="36"/>
          <w:szCs w:val="36"/>
          <w:rtl w:val="true"/>
        </w:rPr>
        <w:t>الموضوعات</w:t>
      </w:r>
    </w:p>
    <w:p>
      <w:pPr>
        <w:pStyle w:val="Normal"/>
        <w:tabs>
          <w:tab w:val="clear" w:pos="720"/>
          <w:tab w:val="left" w:pos="5940" w:leader="none"/>
        </w:tabs>
        <w:spacing w:before="240" w:after="0"/>
        <w:jc w:val="left"/>
        <w:rPr/>
      </w:pPr>
      <w:r>
        <w:rPr>
          <w:rFonts w:ascii="mylotus;Times New Roman" w:hAnsi="mylotus;Times New Roman" w:cs="mylotus;Times New Roman"/>
          <w:sz w:val="32"/>
          <w:sz w:val="32"/>
          <w:szCs w:val="32"/>
          <w:rtl w:val="true"/>
        </w:rPr>
        <w:t xml:space="preserve">المقدمة </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1</w:t>
      </w:r>
    </w:p>
    <w:p>
      <w:pPr>
        <w:pStyle w:val="Normal"/>
        <w:jc w:val="left"/>
        <w:rPr/>
      </w:pPr>
      <w:r>
        <w:rPr>
          <w:rFonts w:ascii="mylotus;Times New Roman" w:hAnsi="mylotus;Times New Roman" w:cs="mylotus;Times New Roman"/>
          <w:sz w:val="32"/>
          <w:sz w:val="32"/>
          <w:szCs w:val="32"/>
          <w:rtl w:val="true"/>
        </w:rPr>
        <w:t>ترجمة موجزة لمؤلف سير أعلام النبلاء، وفيه مبحثان</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5</w:t>
      </w:r>
    </w:p>
    <w:p>
      <w:pPr>
        <w:pStyle w:val="Normal"/>
        <w:jc w:val="left"/>
        <w:rPr/>
      </w:pPr>
      <w:r>
        <w:rPr>
          <w:rFonts w:ascii="mylotus;Times New Roman" w:hAnsi="mylotus;Times New Roman" w:cs="mylotus;Times New Roman"/>
          <w:sz w:val="32"/>
          <w:sz w:val="32"/>
          <w:szCs w:val="32"/>
          <w:rtl w:val="true"/>
        </w:rPr>
        <w:t>المبحث الأول</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التعريف بالعصر الذي عاش فيه</w:t>
      </w:r>
      <w:r>
        <w:rPr>
          <w:rFonts w:cs="mylotus;Times New Roman" w:ascii="mylotus;Times New Roman" w:hAnsi="mylotus;Times New Roman"/>
          <w:sz w:val="32"/>
          <w:szCs w:val="32"/>
          <w:rtl w:val="true"/>
        </w:rPr>
        <w:t>:</w:t>
      </w:r>
      <w:r>
        <w:rPr>
          <w:rFonts w:cs="Times New Roman"/>
          <w:sz w:val="32"/>
          <w:szCs w:val="32"/>
          <w:rtl w:val="true"/>
        </w:rPr>
        <w:t>…</w:t>
      </w:r>
      <w:r>
        <w:rPr>
          <w:rFonts w:c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 xml:space="preserve"> </w:t>
      </w:r>
    </w:p>
    <w:p>
      <w:pPr>
        <w:pStyle w:val="Normal"/>
        <w:jc w:val="left"/>
        <w:rPr/>
      </w:pPr>
      <w:r>
        <w:rPr>
          <w:rFonts w:ascii="mylotus;Times New Roman" w:hAnsi="mylotus;Times New Roman" w:cs="mylotus;Times New Roman"/>
          <w:sz w:val="32"/>
          <w:sz w:val="32"/>
          <w:szCs w:val="32"/>
          <w:rtl w:val="true"/>
        </w:rPr>
        <w:t>المبحث الثاني</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حياته الشخصية والعلمية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وفيه سبعة مطالب</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10</w:t>
      </w:r>
    </w:p>
    <w:p>
      <w:pPr>
        <w:pStyle w:val="Normal"/>
        <w:jc w:val="left"/>
        <w:rPr/>
      </w:pPr>
      <w:r>
        <w:rPr>
          <w:rFonts w:ascii="mylotus;Times New Roman" w:hAnsi="mylotus;Times New Roman" w:cs="mylotus;Times New Roman"/>
          <w:sz w:val="32"/>
          <w:sz w:val="32"/>
          <w:szCs w:val="32"/>
          <w:rtl w:val="true"/>
        </w:rPr>
        <w:t xml:space="preserve">تفسير السلف لصفات الله تعالى </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19</w:t>
      </w:r>
    </w:p>
    <w:p>
      <w:pPr>
        <w:pStyle w:val="Normal"/>
        <w:jc w:val="left"/>
        <w:rPr/>
      </w:pPr>
      <w:r>
        <w:rPr>
          <w:rFonts w:ascii="mylotus;Times New Roman" w:hAnsi="mylotus;Times New Roman" w:cs="mylotus;Times New Roman"/>
          <w:sz w:val="32"/>
          <w:sz w:val="32"/>
          <w:szCs w:val="32"/>
          <w:rtl w:val="true"/>
        </w:rPr>
        <w:t>من أخبار القيامة</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52</w:t>
      </w:r>
    </w:p>
    <w:p>
      <w:pPr>
        <w:pStyle w:val="Normal"/>
        <w:jc w:val="left"/>
        <w:rPr/>
      </w:pPr>
      <w:r>
        <w:rPr>
          <w:rFonts w:ascii="mylotus;Times New Roman" w:hAnsi="mylotus;Times New Roman" w:cs="mylotus;Times New Roman"/>
          <w:sz w:val="32"/>
          <w:sz w:val="32"/>
          <w:szCs w:val="32"/>
          <w:rtl w:val="true"/>
        </w:rPr>
        <w:t>بين أهل السنة والمبتدعة</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54</w:t>
      </w:r>
    </w:p>
    <w:p>
      <w:pPr>
        <w:pStyle w:val="Normal"/>
        <w:jc w:val="left"/>
        <w:rPr/>
      </w:pPr>
      <w:r>
        <w:rPr>
          <w:rFonts w:ascii="mylotus;Times New Roman" w:hAnsi="mylotus;Times New Roman" w:cs="mylotus;Times New Roman"/>
          <w:sz w:val="32"/>
          <w:sz w:val="32"/>
          <w:szCs w:val="32"/>
          <w:rtl w:val="true"/>
        </w:rPr>
        <w:t>الشيعة والتشيع</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67</w:t>
      </w:r>
    </w:p>
    <w:p>
      <w:pPr>
        <w:pStyle w:val="Normal"/>
        <w:jc w:val="left"/>
        <w:rPr/>
      </w:pPr>
      <w:r>
        <w:rPr>
          <w:rFonts w:ascii="mylotus;Times New Roman" w:hAnsi="mylotus;Times New Roman" w:cs="mylotus;Times New Roman"/>
          <w:sz w:val="32"/>
          <w:sz w:val="32"/>
          <w:szCs w:val="32"/>
          <w:rtl w:val="true"/>
        </w:rPr>
        <w:t>الاعتزال والمعتزلة</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72</w:t>
      </w:r>
    </w:p>
    <w:p>
      <w:pPr>
        <w:pStyle w:val="Normal"/>
        <w:jc w:val="left"/>
        <w:rPr/>
      </w:pPr>
      <w:r>
        <w:rPr>
          <w:rFonts w:ascii="mylotus;Times New Roman" w:hAnsi="mylotus;Times New Roman" w:cs="mylotus;Times New Roman"/>
          <w:sz w:val="32"/>
          <w:sz w:val="32"/>
          <w:szCs w:val="32"/>
          <w:rtl w:val="true"/>
        </w:rPr>
        <w:t>الإرجاء والمرجئة</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74</w:t>
      </w:r>
    </w:p>
    <w:p>
      <w:pPr>
        <w:pStyle w:val="Normal"/>
        <w:jc w:val="left"/>
        <w:rPr/>
      </w:pPr>
      <w:r>
        <w:rPr>
          <w:rFonts w:ascii="mylotus;Times New Roman" w:hAnsi="mylotus;Times New Roman" w:cs="mylotus;Times New Roman"/>
          <w:sz w:val="32"/>
          <w:sz w:val="32"/>
          <w:szCs w:val="32"/>
          <w:rtl w:val="true"/>
        </w:rPr>
        <w:t>التصوف والصوفية</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76</w:t>
      </w:r>
    </w:p>
    <w:p>
      <w:pPr>
        <w:pStyle w:val="Normal"/>
        <w:jc w:val="left"/>
        <w:rPr/>
      </w:pPr>
      <w:r>
        <w:rPr>
          <w:rFonts w:ascii="mylotus;Times New Roman" w:hAnsi="mylotus;Times New Roman" w:cs="mylotus;Times New Roman"/>
          <w:sz w:val="32"/>
          <w:sz w:val="32"/>
          <w:szCs w:val="32"/>
          <w:rtl w:val="true"/>
        </w:rPr>
        <w:t>مسائل في طلب العلم وأخبار العلماء</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87</w:t>
      </w:r>
      <w:r>
        <w:rPr>
          <w:rFonts w:cs="mylotus;Times New Roman" w:ascii="mylotus;Times New Roman" w:hAnsi="mylotus;Times New Roman"/>
          <w:sz w:val="32"/>
          <w:szCs w:val="32"/>
          <w:rtl w:val="true"/>
        </w:rPr>
        <w:t xml:space="preserve"> </w:t>
      </w:r>
    </w:p>
    <w:p>
      <w:pPr>
        <w:pStyle w:val="Normal"/>
        <w:jc w:val="left"/>
        <w:rPr/>
      </w:pPr>
      <w:r>
        <w:rPr>
          <w:rFonts w:ascii="mylotus;Times New Roman" w:hAnsi="mylotus;Times New Roman" w:cs="mylotus;Times New Roman"/>
          <w:sz w:val="32"/>
          <w:sz w:val="32"/>
          <w:szCs w:val="32"/>
          <w:rtl w:val="true"/>
        </w:rPr>
        <w:t>علم القراآت</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96</w:t>
      </w:r>
    </w:p>
    <w:p>
      <w:pPr>
        <w:pStyle w:val="Normal"/>
        <w:jc w:val="left"/>
        <w:rPr/>
      </w:pPr>
      <w:r>
        <w:rPr>
          <w:rFonts w:ascii="mylotus;Times New Roman" w:hAnsi="mylotus;Times New Roman" w:cs="mylotus;Times New Roman"/>
          <w:sz w:val="32"/>
          <w:sz w:val="32"/>
          <w:szCs w:val="32"/>
          <w:rtl w:val="true"/>
        </w:rPr>
        <w:t>من أخبار أهل الحديث</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100</w:t>
      </w:r>
    </w:p>
    <w:p>
      <w:pPr>
        <w:pStyle w:val="Normal"/>
        <w:jc w:val="left"/>
        <w:rPr/>
      </w:pPr>
      <w:r>
        <w:rPr>
          <w:rFonts w:ascii="mylotus;Times New Roman" w:hAnsi="mylotus;Times New Roman" w:cs="mylotus;Times New Roman"/>
          <w:sz w:val="32"/>
          <w:sz w:val="32"/>
          <w:szCs w:val="32"/>
          <w:rtl w:val="true"/>
        </w:rPr>
        <w:t>مسائل في علم المصطلح والجرح والتعديل</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113</w:t>
      </w:r>
    </w:p>
    <w:p>
      <w:pPr>
        <w:pStyle w:val="Normal"/>
        <w:ind w:left="720" w:right="0" w:hanging="694"/>
        <w:jc w:val="left"/>
        <w:rPr/>
      </w:pPr>
      <w:r>
        <w:rPr>
          <w:rFonts w:ascii="mylotus;Times New Roman" w:hAnsi="mylotus;Times New Roman" w:cs="mylotus;Times New Roman"/>
          <w:sz w:val="32"/>
          <w:sz w:val="32"/>
          <w:szCs w:val="32"/>
          <w:rtl w:val="true"/>
        </w:rPr>
        <w:t>فوائد في التصنيف والمصنفين</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134</w:t>
      </w:r>
    </w:p>
    <w:p>
      <w:pPr>
        <w:pStyle w:val="Normal"/>
        <w:jc w:val="left"/>
        <w:rPr/>
      </w:pPr>
      <w:r>
        <w:rPr>
          <w:rFonts w:ascii="mylotus;Times New Roman" w:hAnsi="mylotus;Times New Roman" w:cs="mylotus;Times New Roman"/>
          <w:sz w:val="32"/>
          <w:sz w:val="32"/>
          <w:szCs w:val="32"/>
          <w:rtl w:val="true"/>
        </w:rPr>
        <w:t>فوائد من أحاديث المصطفى صلى</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الله عليه وسلم وسيرته</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146</w:t>
      </w:r>
    </w:p>
    <w:p>
      <w:pPr>
        <w:pStyle w:val="Normal"/>
        <w:jc w:val="left"/>
        <w:rPr/>
      </w:pPr>
      <w:r>
        <w:rPr>
          <w:rFonts w:ascii="mylotus;Times New Roman" w:hAnsi="mylotus;Times New Roman" w:cs="mylotus;Times New Roman"/>
          <w:sz w:val="32"/>
          <w:sz w:val="32"/>
          <w:szCs w:val="32"/>
          <w:rtl w:val="true"/>
        </w:rPr>
        <w:t>العلماء والكتب</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156</w:t>
      </w:r>
    </w:p>
    <w:p>
      <w:pPr>
        <w:pStyle w:val="Normal"/>
        <w:jc w:val="left"/>
        <w:rPr/>
      </w:pPr>
      <w:r>
        <w:rPr>
          <w:rFonts w:ascii="mylotus;Times New Roman" w:hAnsi="mylotus;Times New Roman" w:cs="mylotus;Times New Roman"/>
          <w:sz w:val="32"/>
          <w:sz w:val="32"/>
          <w:szCs w:val="32"/>
          <w:rtl w:val="true"/>
        </w:rPr>
        <w:t>علم الفقه وأصوله</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162</w:t>
      </w:r>
    </w:p>
    <w:p>
      <w:pPr>
        <w:pStyle w:val="Normal"/>
        <w:jc w:val="left"/>
        <w:rPr/>
      </w:pPr>
      <w:r>
        <w:rPr>
          <w:rFonts w:ascii="mylotus;Times New Roman" w:hAnsi="mylotus;Times New Roman" w:cs="mylotus;Times New Roman"/>
          <w:sz w:val="32"/>
          <w:sz w:val="32"/>
          <w:szCs w:val="32"/>
          <w:rtl w:val="true"/>
        </w:rPr>
        <w:t>أخبار القضاة والمفتين</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172</w:t>
      </w:r>
    </w:p>
    <w:p>
      <w:pPr>
        <w:pStyle w:val="Normal"/>
        <w:jc w:val="left"/>
        <w:rPr/>
      </w:pPr>
      <w:r>
        <w:rPr>
          <w:rFonts w:ascii="mylotus;Times New Roman" w:hAnsi="mylotus;Times New Roman" w:cs="mylotus;Times New Roman"/>
          <w:sz w:val="32"/>
          <w:sz w:val="32"/>
          <w:szCs w:val="32"/>
          <w:rtl w:val="true"/>
        </w:rPr>
        <w:t xml:space="preserve">من أخلاق العلماء </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178</w:t>
      </w:r>
    </w:p>
    <w:p>
      <w:pPr>
        <w:pStyle w:val="Normal"/>
        <w:jc w:val="left"/>
        <w:rPr/>
      </w:pPr>
      <w:r>
        <w:rPr>
          <w:rFonts w:ascii="mylotus;Times New Roman" w:hAnsi="mylotus;Times New Roman" w:cs="mylotus;Times New Roman"/>
          <w:sz w:val="32"/>
          <w:sz w:val="32"/>
          <w:szCs w:val="32"/>
          <w:rtl w:val="true"/>
        </w:rPr>
        <w:t>تنافس الأقران من العلماء</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196</w:t>
      </w:r>
    </w:p>
    <w:p>
      <w:pPr>
        <w:pStyle w:val="Normal"/>
        <w:jc w:val="left"/>
        <w:rPr/>
      </w:pPr>
      <w:r>
        <w:rPr>
          <w:rFonts w:ascii="mylotus;Times New Roman" w:hAnsi="mylotus;Times New Roman" w:cs="mylotus;Times New Roman"/>
          <w:sz w:val="32"/>
          <w:sz w:val="32"/>
          <w:szCs w:val="32"/>
          <w:rtl w:val="true"/>
        </w:rPr>
        <w:t>الاعتذار عن أفاضل العلماء</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201</w:t>
      </w:r>
    </w:p>
    <w:p>
      <w:pPr>
        <w:pStyle w:val="Normal"/>
        <w:jc w:val="left"/>
        <w:rPr/>
      </w:pPr>
      <w:r>
        <w:rPr>
          <w:rFonts w:ascii="mylotus;Times New Roman" w:hAnsi="mylotus;Times New Roman" w:cs="mylotus;Times New Roman"/>
          <w:sz w:val="32"/>
          <w:sz w:val="32"/>
          <w:szCs w:val="32"/>
          <w:rtl w:val="true"/>
        </w:rPr>
        <w:t>من أخبار الملوك والحكّام</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215</w:t>
      </w:r>
    </w:p>
    <w:p>
      <w:pPr>
        <w:pStyle w:val="Normal"/>
        <w:jc w:val="left"/>
        <w:rPr/>
      </w:pPr>
      <w:r>
        <w:rPr>
          <w:rFonts w:ascii="mylotus;Times New Roman" w:hAnsi="mylotus;Times New Roman" w:cs="mylotus;Times New Roman"/>
          <w:sz w:val="32"/>
          <w:sz w:val="32"/>
          <w:szCs w:val="32"/>
          <w:rtl w:val="true"/>
        </w:rPr>
        <w:t>بين العلماء والحكام</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226</w:t>
      </w:r>
    </w:p>
    <w:p>
      <w:pPr>
        <w:pStyle w:val="Normal"/>
        <w:jc w:val="left"/>
        <w:rPr/>
      </w:pPr>
      <w:r>
        <w:rPr>
          <w:rFonts w:ascii="mylotus;Times New Roman" w:hAnsi="mylotus;Times New Roman" w:cs="mylotus;Times New Roman"/>
          <w:sz w:val="32"/>
          <w:sz w:val="32"/>
          <w:szCs w:val="32"/>
          <w:rtl w:val="true"/>
        </w:rPr>
        <w:t>أخبار الفتوح والغزوات وحكايات الأقوياء والشجعان</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241</w:t>
      </w:r>
    </w:p>
    <w:p>
      <w:pPr>
        <w:pStyle w:val="Normal"/>
        <w:jc w:val="left"/>
        <w:rPr/>
      </w:pPr>
      <w:r>
        <w:rPr>
          <w:rFonts w:ascii="mylotus;Times New Roman" w:hAnsi="mylotus;Times New Roman" w:cs="mylotus;Times New Roman"/>
          <w:sz w:val="32"/>
          <w:sz w:val="32"/>
          <w:szCs w:val="32"/>
          <w:rtl w:val="true"/>
        </w:rPr>
        <w:t>حكايات الصالحين والعبّاد</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248</w:t>
      </w:r>
    </w:p>
    <w:p>
      <w:pPr>
        <w:pStyle w:val="Normal"/>
        <w:jc w:val="left"/>
        <w:rPr/>
      </w:pPr>
      <w:r>
        <w:rPr>
          <w:rFonts w:ascii="mylotus;Times New Roman" w:hAnsi="mylotus;Times New Roman" w:cs="mylotus;Times New Roman"/>
          <w:sz w:val="32"/>
          <w:sz w:val="32"/>
          <w:szCs w:val="32"/>
          <w:rtl w:val="true"/>
        </w:rPr>
        <w:t>طرائف من أخبار الأذكياء والظرفاء</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269</w:t>
      </w:r>
    </w:p>
    <w:p>
      <w:pPr>
        <w:pStyle w:val="Normal"/>
        <w:ind w:left="26" w:right="0" w:hanging="0"/>
        <w:jc w:val="left"/>
        <w:rPr/>
      </w:pPr>
      <w:r>
        <w:rPr>
          <w:rFonts w:ascii="mylotus;Times New Roman" w:hAnsi="mylotus;Times New Roman" w:cs="mylotus;Times New Roman"/>
          <w:sz w:val="32"/>
          <w:sz w:val="32"/>
          <w:szCs w:val="32"/>
          <w:rtl w:val="true"/>
        </w:rPr>
        <w:t>من نُكَت العميان</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283</w:t>
      </w:r>
    </w:p>
    <w:p>
      <w:pPr>
        <w:pStyle w:val="Normal"/>
        <w:ind w:left="26" w:right="0" w:hanging="0"/>
        <w:jc w:val="left"/>
        <w:rPr/>
      </w:pPr>
      <w:r>
        <w:rPr>
          <w:rFonts w:ascii="mylotus;Times New Roman" w:hAnsi="mylotus;Times New Roman" w:cs="mylotus;Times New Roman"/>
          <w:sz w:val="32"/>
          <w:sz w:val="32"/>
          <w:szCs w:val="32"/>
          <w:rtl w:val="true"/>
        </w:rPr>
        <w:t>وصايا ونصائح وحِكَم ومواعظ</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293</w:t>
      </w:r>
    </w:p>
    <w:p>
      <w:pPr>
        <w:pStyle w:val="Normal"/>
        <w:ind w:left="26" w:right="0" w:hanging="0"/>
        <w:jc w:val="left"/>
        <w:rPr/>
      </w:pPr>
      <w:r>
        <w:rPr>
          <w:rFonts w:ascii="mylotus;Times New Roman" w:hAnsi="mylotus;Times New Roman" w:cs="mylotus;Times New Roman"/>
          <w:sz w:val="32"/>
          <w:sz w:val="32"/>
          <w:szCs w:val="32"/>
          <w:rtl w:val="true"/>
        </w:rPr>
        <w:t>كرامات الأولياء ومخاريق الشياطين</w:t>
      </w:r>
      <w:r>
        <w:rPr>
          <w:rFonts w:cs="mylotus;Times New Roman" w:ascii="mylotus;Times New Roman" w:hAnsi="mylotus;Times New Roman"/>
          <w:sz w:val="32"/>
          <w:szCs w:val="32"/>
          <w:rtl w:val="true"/>
        </w:rPr>
        <w:t>: ....................</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308</w:t>
      </w:r>
      <w:r>
        <w:rPr>
          <w:rFonts w:cs="mylotus;Times New Roman" w:ascii="mylotus;Times New Roman" w:hAnsi="mylotus;Times New Roman"/>
          <w:sz w:val="32"/>
          <w:szCs w:val="32"/>
          <w:rtl w:val="true"/>
        </w:rPr>
        <w:t xml:space="preserve"> </w:t>
      </w:r>
    </w:p>
    <w:p>
      <w:pPr>
        <w:pStyle w:val="Normal"/>
        <w:ind w:left="26" w:right="0" w:hanging="0"/>
        <w:jc w:val="left"/>
        <w:rPr/>
      </w:pPr>
      <w:r>
        <w:rPr>
          <w:rFonts w:ascii="mylotus;Times New Roman" w:hAnsi="mylotus;Times New Roman" w:cs="mylotus;Times New Roman"/>
          <w:sz w:val="32"/>
          <w:sz w:val="32"/>
          <w:szCs w:val="32"/>
          <w:rtl w:val="true"/>
        </w:rPr>
        <w:t>غرائب الأخبار</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318</w:t>
      </w:r>
    </w:p>
    <w:p>
      <w:pPr>
        <w:pStyle w:val="Normal"/>
        <w:ind w:left="26" w:right="0" w:hanging="0"/>
        <w:jc w:val="left"/>
        <w:rPr/>
      </w:pPr>
      <w:r>
        <w:rPr>
          <w:rFonts w:ascii="mylotus;Times New Roman" w:hAnsi="mylotus;Times New Roman" w:cs="mylotus;Times New Roman"/>
          <w:sz w:val="32"/>
          <w:sz w:val="32"/>
          <w:szCs w:val="32"/>
          <w:rtl w:val="true"/>
        </w:rPr>
        <w:t>مصارع العشاق</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325</w:t>
      </w:r>
    </w:p>
    <w:p>
      <w:pPr>
        <w:pStyle w:val="Normal"/>
        <w:ind w:left="26" w:right="0" w:hanging="0"/>
        <w:jc w:val="left"/>
        <w:rPr/>
      </w:pPr>
      <w:r>
        <w:rPr>
          <w:rFonts w:ascii="mylotus;Times New Roman" w:hAnsi="mylotus;Times New Roman" w:cs="mylotus;Times New Roman"/>
          <w:sz w:val="32"/>
          <w:sz w:val="32"/>
          <w:szCs w:val="32"/>
          <w:rtl w:val="true"/>
        </w:rPr>
        <w:t>طرائف من الشعر وأخبار الشعراء</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330</w:t>
      </w:r>
    </w:p>
    <w:p>
      <w:pPr>
        <w:pStyle w:val="Normal"/>
        <w:ind w:left="26" w:right="0" w:hanging="0"/>
        <w:jc w:val="left"/>
        <w:rPr/>
      </w:pPr>
      <w:r>
        <w:rPr>
          <w:rFonts w:ascii="mylotus;Times New Roman" w:hAnsi="mylotus;Times New Roman" w:cs="mylotus;Times New Roman"/>
          <w:sz w:val="32"/>
          <w:sz w:val="32"/>
          <w:szCs w:val="32"/>
          <w:rtl w:val="true"/>
        </w:rPr>
        <w:t>الأوائل والأواخر</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346</w:t>
      </w:r>
    </w:p>
    <w:p>
      <w:pPr>
        <w:pStyle w:val="Normal"/>
        <w:ind w:left="26" w:right="0" w:hanging="0"/>
        <w:jc w:val="left"/>
        <w:rPr/>
      </w:pPr>
      <w:r>
        <w:rPr>
          <w:rFonts w:ascii="mylotus;Times New Roman" w:hAnsi="mylotus;Times New Roman" w:cs="mylotus;Times New Roman"/>
          <w:sz w:val="32"/>
          <w:sz w:val="32"/>
          <w:szCs w:val="32"/>
          <w:rtl w:val="true"/>
        </w:rPr>
        <w:t>وصايا المحتضرين</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353</w:t>
      </w:r>
    </w:p>
    <w:p>
      <w:pPr>
        <w:pStyle w:val="Normal"/>
        <w:ind w:left="26" w:right="0" w:hanging="0"/>
        <w:jc w:val="left"/>
        <w:rPr/>
      </w:pPr>
      <w:r>
        <w:rPr>
          <w:rFonts w:ascii="mylotus;Times New Roman" w:hAnsi="mylotus;Times New Roman" w:cs="mylotus;Times New Roman"/>
          <w:sz w:val="32"/>
          <w:sz w:val="32"/>
          <w:szCs w:val="32"/>
          <w:rtl w:val="true"/>
        </w:rPr>
        <w:t>فوائد متنوعة</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360</w:t>
      </w:r>
    </w:p>
    <w:p>
      <w:pPr>
        <w:pStyle w:val="Normal"/>
        <w:ind w:left="26" w:right="0" w:hanging="0"/>
        <w:jc w:val="left"/>
        <w:rPr/>
      </w:pPr>
      <w:r>
        <w:rPr>
          <w:rFonts w:ascii="mylotus;Times New Roman" w:hAnsi="mylotus;Times New Roman" w:cs="mylotus;Times New Roman"/>
          <w:sz w:val="32"/>
          <w:sz w:val="32"/>
          <w:szCs w:val="32"/>
          <w:rtl w:val="true"/>
        </w:rPr>
        <w:t>من ذاكرة التاريخ</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374</w:t>
      </w:r>
    </w:p>
    <w:p>
      <w:pPr>
        <w:pStyle w:val="Normal"/>
        <w:bidi w:val="0"/>
        <w:ind w:left="26" w:right="0" w:hanging="0"/>
        <w:jc w:val="right"/>
        <w:rPr>
          <w:rFonts w:ascii="mylotus;Times New Roman" w:hAnsi="mylotus;Times New Roman" w:cs="mylotus;Times New Roman"/>
          <w:sz w:val="32"/>
          <w:szCs w:val="32"/>
        </w:rPr>
      </w:pPr>
      <w:r>
        <w:rPr>
          <w:rFonts w:ascii="mylotus;Times New Roman" w:hAnsi="mylotus;Times New Roman" w:cs="mylotus;Times New Roman"/>
          <w:sz w:val="32"/>
          <w:sz w:val="32"/>
          <w:szCs w:val="32"/>
          <w:rtl w:val="true"/>
        </w:rPr>
        <w:t>فهرس المصادر والمراجع</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379</w:t>
      </w:r>
    </w:p>
    <w:p>
      <w:pPr>
        <w:pStyle w:val="Heading"/>
        <w:tabs>
          <w:tab w:val="clear" w:pos="720"/>
          <w:tab w:val="left" w:pos="6660" w:leader="none"/>
          <w:tab w:val="left" w:pos="7200" w:leader="none"/>
          <w:tab w:val="left" w:pos="8306" w:leader="none"/>
        </w:tabs>
        <w:ind w:left="-64" w:right="450" w:firstLine="90"/>
        <w:jc w:val="left"/>
        <w:rPr>
          <w:rFonts w:ascii="mylotus;Times New Roman" w:hAnsi="mylotus;Times New Roman" w:cs="mylotus;Times New Roman"/>
          <w:sz w:val="32"/>
          <w:szCs w:val="32"/>
        </w:rPr>
      </w:pPr>
      <w:r>
        <w:rPr>
          <w:rFonts w:ascii="mylotus;Times New Roman" w:hAnsi="mylotus;Times New Roman" w:cs="mylotus;Times New Roman"/>
          <w:sz w:val="32"/>
          <w:sz w:val="32"/>
          <w:szCs w:val="32"/>
          <w:rtl w:val="true"/>
        </w:rPr>
        <w:t>الفهرس الشامل للمواضيع والفوائد</w:t>
      </w: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385</w:t>
      </w:r>
      <w:r>
        <w:br w:type="page"/>
      </w:r>
    </w:p>
    <w:p>
      <w:pPr>
        <w:pStyle w:val="Heading7"/>
        <w:keepNext w:val="false"/>
        <w:ind w:left="0" w:right="0" w:hanging="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مقدمة </w:t>
      </w:r>
    </w:p>
    <w:p>
      <w:pPr>
        <w:pStyle w:val="Normal"/>
        <w:spacing w:before="240" w:after="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يعتبر كتاب سير أعلام النبلاء للحافظ شمس الدين الذهبي من أحسن كتب السير والتراجم، وذلك لشموليته وعمومه، فهو ليس ككتاب الحلية لأبي نعيم الذي يختص بالأولياء والصالحين، وليس كثقات العجلي أو ثقات ابن حبان، ولا ككتاب الكامل في الضعفاء للعقيلي أو مثيله لابن عدي، فهذه كتب مختصة بتراجم رواة الأحادي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ا هو مثل كتاب الطبر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اريخ الرسل والملو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و 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بداية والنها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بن كثير، فإنهما عُنيا بسرد الحوادث على ترتيب السن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w:t>
      </w:r>
      <w:r>
        <w:rPr>
          <w:rFonts w:ascii="mylotus;Times New Roman" w:hAnsi="mylotus;Times New Roman" w:cs="mylotus;Times New Roman"/>
          <w:sz w:val="36"/>
          <w:sz w:val="36"/>
          <w:szCs w:val="36"/>
          <w:rtl w:val="true"/>
        </w:rPr>
        <w:t>لكنه</w:t>
      </w:r>
      <w:r>
        <w:rPr>
          <w:rFonts w:ascii="mylotus;Times New Roman" w:hAnsi="mylotus;Times New Roman" w:cs="mylotus;Times New Roman"/>
          <w:sz w:val="36"/>
          <w:sz w:val="36"/>
          <w:szCs w:val="36"/>
          <w:rtl w:val="true"/>
        </w:rPr>
        <w:t xml:space="preserve"> كتاب عام في التاريخ والسير، وفيه من أخبار الصالحين والطالحين، والزهاد والعباد، والملوك والفقراء، والعلماء وغير العلماء، والرؤساء والمرؤوس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ه من مباحث المصطلح والجرح والتعديل، والعقائد والفرق، والتصوف والسلوك، والفقه والأصول، وغير ذلك من المباحث الجليلة النافعة</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مما يرفع من قيمته ما فيه من تعليقات نفيسة قيمة عقّب بها المصنف على كثير من السنن المروية والأقوال المأثورة، تصحيحا وتصويبا، وتحقيقا ونقدا، وإضافة واستدراكا، وساق ذلك كله بأسلوبه العَذْب وعباراته السّلِسَة، مما يدل على منزلته العلية في شتى العلوم ومختلف الفنون</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p>
    <w:p>
      <w:pPr>
        <w:pStyle w:val="Normal"/>
        <w:ind w:left="0" w:right="0" w:firstLine="720"/>
        <w:jc w:val="left"/>
        <w:rPr/>
      </w:pPr>
      <w:r>
        <w:rPr>
          <w:rFonts w:ascii="mylotus;Times New Roman" w:hAnsi="mylotus;Times New Roman" w:cs="mylotus;Times New Roman"/>
          <w:sz w:val="36"/>
          <w:sz w:val="36"/>
          <w:szCs w:val="36"/>
          <w:rtl w:val="true"/>
        </w:rPr>
        <w:t xml:space="preserve">وقد أشار الحافظ صلاح الدين ابن أيبك الصفد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764</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لى مزية من مزايا كتب الذهبي وتتجلى بوضوح في السير، حيث 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وأعجبني ما يعانيه في تصانيفه من أنه لا يتعدى حديثا يورده حتى يبين ما فيه من ضعف متن أو ظلام إسناد أو طعن في رواته، وهذا لم أر غيره يراعي هذه الفائدة فيما يورد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ثمة فائدة أخرى امتاز بها هذا الكتاب، وهي التزام المصنف للعدل والإنصاف في نقد الرجال وتقييمهم، والموازنة بين محاسن الرجل ومساوئه، وحسن الظن بالناس، والترضي والاستغفار لمن ظهرت الإساءة من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سيرى القارئ من النماذج والأمثلة لذلك ما يشفي صدره ويروي غليله في هذه الرسالة إن شاء الله</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كان هذا الكتا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ير أعلام النبلاء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و أنيسي أيام الطلب في الجامعة الإسلامية بالمدينة، وكنت كلما مرت علي فائدة قيّدتها، حتى اجتمع عندي من ذلك كرّاستان، وكان عدد من الزملاء الذين اطلعوا على هذا التقييد يشيرون بتأليف ذلك وتنسيقه، وإخراجه لكي تعم فائدت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كني اعتذرت لهم وقتئذ بأني إنما قيدته لنفسي، وأكثر ذلك إنما كان إشارة إلى مواضع هذه الفوائد لتسهيل الرجوع إلي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كنني الآن وبعد مُضيّ أكثر من عقد من الزمان على ذلك بدا لي موافقة هؤلاء الإخوان، وذلك لتشهيذ الهمم إلى قراءة أصل الكتاب الذي يعتبر في رأيي من أهم الأصول التي ينبغي اطلاع طلبة العلم عليها</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فهذه خلاصة ما تم تقييده من فوائد السير، وقد حرصت على نقل تعليقات الذهبي كما هي، ورتبتها حسب المواضيع، وجعلت لها عناوين تيسر الوصول إلى ما فيها من الفقه، وحذفت منها عددا من الأخبار والآثار لكي يتناسب حجمه مع التلخيص المطلوب</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ثم أضفت إليه بعض الفوائد المنتقاة من الأجزاء الثلاثة الأولى من تاريخ الإسلام للمصنف، فإنه أشار إلى أن هذه الأجزاء الثلاثة التي تتضمن المغازي والسيرة النبوية وتاريخ عهد الخلفاء الراشدين مكمِّلة للسير لأنه يبدأ من بعد عصر الخلفاء الأربعة، وتتمة العشرة المبشرين بالجنة</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ثم ضممت إليه أيضا شيئا من فوائد كتاب نكث الهميان في نُكَت العميان لتلميذ المصنف صلاح الدين خليل ابن أيبك الصفدي وذلك في بعض الأبواب التي استحسنت إكمال الفائدة به، وأحلت إليهما في الحاش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ما السير فاكتفيت في الإحالة إليه بذكر الجزء والصفحة بعد النص المنقول مباشر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إذا تصرفت فيه بالاختصار ونحوه ذكرته في موضعه</w:t>
      </w:r>
      <w:r>
        <w:rPr>
          <w:rFonts w:cs="mylotus;Times New Roman" w:ascii="mylotus;Times New Roman" w:hAnsi="mylotus;Times New Roman"/>
          <w:sz w:val="36"/>
          <w:szCs w:val="36"/>
          <w:rtl w:val="true"/>
        </w:rPr>
        <w:t xml:space="preserve">.  </w:t>
        <w:tab/>
      </w:r>
      <w:r>
        <w:br w:type="page"/>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ولم يخل الكتاب مع ذلك من فوائد أخرى أفدتها من كتب المصنف مثل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منتقى من منهاج الاعتد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ميزان الاعتدال في نقد الرج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ن غيرها مثل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تمهيد لما في الموطأ من المعاني والأسان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حافظ ابن عبد البر المالكي و</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فتح البار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علامة ابن حجر و</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فصل في الملل والأهواء والنح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أبي محمد ابن حزم وغيرها من الكتب، وأكثر ذلك إنما ترد الفائدة منه تعليقا في الحاشية</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الله المسؤول أن يتقبله ويجعل له القبول بين طلبة العلم وينفع به أكثر مما نفع بأصله، إنه سميع مجيب</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بو رملة</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محمد المنصور بن إبراهيم</w:t>
      </w:r>
    </w:p>
    <w:p>
      <w:pPr>
        <w:pStyle w:val="Normal"/>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دينة سكتو</w:t>
      </w:r>
      <w:r>
        <w:rPr>
          <w:rFonts w:ascii="mylotus;Times New Roman" w:hAnsi="mylotus;Times New Roman" w:cs="mylotus;Times New Roman"/>
          <w:sz w:val="36"/>
          <w:sz w:val="36"/>
          <w:szCs w:val="36"/>
          <w:rtl w:val="true"/>
        </w:rPr>
        <w:t>، نيجيريا</w:t>
      </w:r>
    </w:p>
    <w:p>
      <w:pPr>
        <w:pStyle w:val="Normal"/>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خامس من شهر جمادى الأولى، عام </w:t>
      </w:r>
      <w:r>
        <w:rPr>
          <w:rFonts w:cs="mylotus;Times New Roman" w:ascii="mylotus;Times New Roman" w:hAnsi="mylotus;Times New Roman"/>
          <w:sz w:val="36"/>
          <w:szCs w:val="36"/>
        </w:rPr>
        <w:t>1425</w:t>
      </w:r>
      <w:r>
        <w:rPr>
          <w:rFonts w:ascii="mylotus;Times New Roman" w:hAnsi="mylotus;Times New Roman" w:cs="mylotus;Times New Roman"/>
          <w:sz w:val="36"/>
          <w:sz w:val="36"/>
          <w:szCs w:val="36"/>
          <w:rtl w:val="true"/>
        </w:rPr>
        <w:t>هـ</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b/>
          <w:b/>
          <w:bCs/>
          <w:sz w:val="36"/>
          <w:szCs w:val="36"/>
          <w:u w:val="single"/>
        </w:rPr>
      </w:pPr>
      <w:r>
        <w:rPr>
          <w:rFonts w:eastAsia="AGA Arabesque" w:cs="AGA Arabesque" w:ascii="AGA Arabesque" w:hAnsi="AGA Arabesque"/>
          <w:b/>
          <w:bCs/>
          <w:sz w:val="36"/>
          <w:szCs w:val="36"/>
          <w:u w:val="single"/>
        </w:rPr>
        <w:t></w:t>
      </w:r>
      <w:r>
        <w:br w:type="page"/>
      </w:r>
    </w:p>
    <w:p>
      <w:pPr>
        <w:pStyle w:val="Normal"/>
        <w:pBdr>
          <w:top w:val="thickThinMediumGap" w:sz="18" w:space="1" w:color="000000" w:shadow="1"/>
          <w:left w:val="thickThinMediumGap" w:sz="18" w:space="4" w:color="000000" w:shadow="1"/>
          <w:bottom w:val="thickThinMediumGap" w:sz="18" w:space="1" w:color="000000" w:shadow="1"/>
          <w:right w:val="thickThinMedium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رجمة موجزة لمؤلف سير أعلام النبلاء</w:t>
      </w:r>
    </w:p>
    <w:p>
      <w:pPr>
        <w:pStyle w:val="Normal"/>
        <w:pBdr>
          <w:top w:val="thickThinMediumGap" w:sz="18" w:space="1" w:color="000000" w:shadow="1"/>
          <w:left w:val="thickThinMediumGap" w:sz="18" w:space="4" w:color="000000" w:shadow="1"/>
          <w:bottom w:val="thickThinMediumGap" w:sz="18" w:space="1" w:color="000000" w:shadow="1"/>
          <w:right w:val="thickThinMediumGap" w:sz="18" w:space="4" w:color="000000" w:shadow="1"/>
        </w:pBdr>
        <w:ind w:left="1440" w:right="0" w:hanging="144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فيه مبحثان</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بحث الأول</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التعريف بالعصر الذي عاش فيه</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وفيه ثلاثة مطالب</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ـ</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طلب الأول</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الحالة السياسية</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نشأ الإمام الذهب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73</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74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عصر كثرت فيه الأحداث والصراعات الفكرية والسياسية، وتميزت تلك المرحلة بالعديد من السلبيا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ها على سبيل الإيجاز ما يلي</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أولا</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حروب الصليب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90</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690</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بدأت الحروب الصليبية في أواخر القرن الخامس الهجري، ودامت قرنين من الزمان، أنهكت جميع قوى الإسلام السياسية، وصيرت البلاد الإسلامية ممالك صغيرة تحت أمراء ضعفاء حتى استعان بعضهم بأعداء الإسلام من الصليبيين والتتار، ناهيك عن الخيانات التي قام بها الفاطميون بانحيازهم للصليبيين</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3"/>
      </w:r>
      <w:r>
        <w:br w:type="page"/>
      </w:r>
    </w:p>
    <w:p>
      <w:pPr>
        <w:pStyle w:val="Normal"/>
        <w:jc w:val="left"/>
        <w:rPr/>
      </w:pPr>
      <w:r>
        <w:rPr>
          <w:rFonts w:ascii="mylotus;Times New Roman" w:hAnsi="mylotus;Times New Roman" w:cs="mylotus;Times New Roman"/>
          <w:b/>
          <w:b/>
          <w:bCs/>
          <w:sz w:val="36"/>
          <w:sz w:val="36"/>
          <w:szCs w:val="36"/>
          <w:rtl w:val="true"/>
        </w:rPr>
        <w:t>ثانيا</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سقوط الخلافة العباسية على يد التتار عام </w:t>
      </w:r>
      <w:r>
        <w:rPr>
          <w:rFonts w:cs="mylotus;Times New Roman" w:ascii="mylotus;Times New Roman" w:hAnsi="mylotus;Times New Roman"/>
          <w:sz w:val="36"/>
          <w:szCs w:val="36"/>
        </w:rPr>
        <w:t>656</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لقد تم إنهاء الخلافة وسقطت بغداد على يد هولاكو خان بالتآمر مع ابن العلقمي الرافضي الذي خان المعتصم بالله وطمع التتار في الاستيلاء على العراق انتقاما من أهل السنة والجماعة، وقُتل ببغداد يومئذ أكثر من ألف ألف، حتى جرت السيول من الدماء</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4"/>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ثم تشوف هولاكو إلى الشام ومصر، وتمت سيطرته عليها ثم على حلب ودمشق، وملك العراقين وخراس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ينئذ دخل العالم الإسلامي في حالة من الفوضى التي يرثى لها</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5"/>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طلب الثان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الحالة الاجتماعية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لا شك أن الحوادث التي تقدم ذكرها قد تركت آثارا ظاهرة على حياة الأمة الإسلامية، وخلف دخول التتار على البلاد الإسلامية من التقاليد والعادات ما جعل من المجتمع الإسلامي مجتمعا منحلا انتشرت فيه المعاصي والمنكرات من البغاء والرشوة والحيل في المعاملات وغيرها</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د دفع ذلك بالعلماء العاملين والدعاة المخلصين إلى القيام بدور بارز في محاربة تلك الظواهر الاجتماعية الفاسدة عن طريق الوعظ والتدريس والتأليف وسائر وسائل الاصلاح الاجتما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ن هؤلاء العلماء الأفذاذ الإمام شمس الدين الذهبي ورفقاؤه شيخ الإسلام ابن تيمية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72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بو الحجاج المز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74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لم الدين البرزال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739</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غيرهم من علماء ذلك العصر مثل النووي والعز ابن عبد السلام وابن دقيق العيد وعدد لا يحصى من العلماء كثرة</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طلب الثالث</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الحالة العلمية والفكرية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كانت دمشق في نهاية القرن السابع الهجري ومطلع القرن الثامن قد أصبحت مركزا كبيرا من مراكز الحياة الفكرية، فيها من المدارس العامرة ودور الحديث والقرآن العدد الكث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ت العناية بالعلوم الشرعية من التفسير والحديث والفقه والأصول هي السمة البارزة لهذا العص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ظهرت فيه الموسوعات العلمية مثل بداية المجتهد لابن رشد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595</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تفسير الفخر الراز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606</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مغني لابن قدامة المقدس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611</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كامل في التاريخ لابن الأثير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630</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إحكام في أصول الأحكام للآمد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30</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مجموع للنوو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677</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ؤلفات ابن تيمية وتلاميذه ومعاصريه وهي كثيرة جدا</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شهدت دمشق كذلك في هذا العصر نزاعا مذهبيا وعقائديا حاد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لحكام المماليك يتدخلون فيه في كثير من الأحيان، فيناصرون فئة على أخرى</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6"/>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لأيوبيون قبل ذلك قد عملوا على نشر المذهب الشافعي وعقيدة أبي الحسن الأشعري، حتى قال المقريزي</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وقد أخذ بها – يعني الأشعرية – جماهير أهل الأمصار الإسلامية، ومن خالف هذه العقيدة أريق دم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7"/>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لنزاع بين الأشاعرة وبين الحنابلة نزاعا مضطرما، زاده اعتماد الحنابلة على النصوص في دراسة التوحيد واعتماد الأشاعرة على البرهان العقلي والأدلة المنطقية</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إلى جانب ذلك كان الجهل والاعتقاد بالخرافات سائدا بين عوام المسلم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لتصوف منتشرا في أرجاء البلاد انتشارا عظيم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ظهر بينهم كثير من المشعوذين الذين وجدوا اهتماما وتأييدا من قبل الحك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نتشر تقديس الأشياخ والاعتقاد فيهم، وطلب النذور عند قبورهم، بل كانوا يسجدون لبعض تلك القبور ويطلبون المغفرة من أصحابها</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8"/>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تف غالبية الرعاع من الناس حول المتصوفة مثل أحمد البدو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675</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إبراهيم الدسوق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676</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غيرهما للتبرك بهم والاهتداء بسيرهم</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على النقيض من ذلك كان الحنابلة يرفعون لواء الإصلاح والتجديد وقمع البدع والخرافات، والعودة إلى نهج السلف والتمسك بهدي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لى رأسهم الإمام الذهبي ورفاقه الذين سبق ذكرهم</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في ذلك الجو السياسي والعلمي والفكري نشأ وترعرع الإمام شمس الدين محمد بن أحمد بن عثمان بن قايماز الذهبي</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بحث الثان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حياته الشخصية والعلمية</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فيه سبعة مطالب</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ـ</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طلب الأول</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اسمه ومولده ونشأته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هو الإمام الحافظ شمس الدين أبو عبد الله محمد بن أحمد بن عثمان بن قايماز الذهبي</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لد في ربيع الآخر سنة </w:t>
      </w:r>
      <w:r>
        <w:rPr>
          <w:rFonts w:cs="mylotus;Times New Roman" w:ascii="mylotus;Times New Roman" w:hAnsi="mylotus;Times New Roman"/>
          <w:sz w:val="36"/>
          <w:szCs w:val="36"/>
        </w:rPr>
        <w:t>673</w:t>
      </w:r>
      <w:r>
        <w:rPr>
          <w:rFonts w:ascii="mylotus;Times New Roman" w:hAnsi="mylotus;Times New Roman" w:cs="mylotus;Times New Roman"/>
          <w:sz w:val="36"/>
          <w:sz w:val="36"/>
          <w:szCs w:val="36"/>
          <w:rtl w:val="true"/>
        </w:rPr>
        <w:t>هـ بكفربطنا من غوطة دمشق، واهتم بدراسة القرآن بالقراآت العشرة وأتقنها قبل أن يبلغ العشرين من عمر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ني بالحديث عناية فائقة، فسمع من جم غفير من المحدثين، ورحل داخل البلاد الشامية وخارجها، فسمع الحديث بدمشق، وبعلبك، وحمص، وحماه، وحلب، وطرابلس، ونابلس، والرملة، وبلبيس، والقاهرة، والإسكندرية، والقد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حج سنة </w:t>
      </w:r>
      <w:r>
        <w:rPr>
          <w:rFonts w:cs="mylotus;Times New Roman" w:ascii="mylotus;Times New Roman" w:hAnsi="mylotus;Times New Roman"/>
          <w:sz w:val="36"/>
          <w:szCs w:val="36"/>
        </w:rPr>
        <w:t>698</w:t>
      </w:r>
      <w:r>
        <w:rPr>
          <w:rFonts w:ascii="mylotus;Times New Roman" w:hAnsi="mylotus;Times New Roman" w:cs="mylotus;Times New Roman"/>
          <w:sz w:val="36"/>
          <w:sz w:val="36"/>
          <w:szCs w:val="36"/>
          <w:rtl w:val="true"/>
        </w:rPr>
        <w:t>هـ فسمع من علماء الحجاز وغيرها</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واحتوى معجم شيوخه على ألف وثلاثمائة شيخ</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9"/>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تصل الذهبي اتصالا وثيقا بثلاثة من شيوخ ذلك العص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جمال الدين أبو الحجاج يوسف بن عبد الرحمن المز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54</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74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 وتقي الدين أبو العباس أحمد بن عبد الحليم المعروف بابن تيمية الحران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61</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72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 وعلم الدين أبو محمد القاسم بن محمد البرزال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65</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739</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وأحبهم وترافق معهم طيلة حياته، وتأثر بهم تأثرا عظيما، لا سيما شيخ الإسلام ابن تيمية الذي قال عنه الذهبي</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وهو أكبر من أن ينبه مثلي على نعوته، فلو حُلّفتُ بين الركن والمقام لحلفت أني ما رأيت بعيني مثله، ولا والله رأى هو مثل نفسه في العلم</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0"/>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خالفه الذهبي مع ذلك في مسائل، وانتقده في بعض آرائه حتى أرسل إليه نصيحة مكتوبة في بعض ذلك</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1"/>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sz w:val="36"/>
          <w:sz w:val="36"/>
          <w:szCs w:val="36"/>
          <w:rtl w:val="true"/>
        </w:rPr>
        <w:t>وقال عنه في تذكرة الحفاظ</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وقد انفرد بفتاوى نِيل من عرضه لأجلها، وهي مغمورة في بحر علمه، فالله تعالى يسامحه ويرضى عنه، فما رأيت مثله، وكل أحد من الأمة فيؤخذ من قوله ويترك، فكان ماذا؟</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2"/>
      </w:r>
      <w:r>
        <w:rPr>
          <w:rFonts w:cs="mylotus;Times New Roman" w:ascii="mylotus;Times New Roman" w:hAnsi="mylotus;Times New Roman"/>
          <w:sz w:val="36"/>
          <w:szCs w:val="36"/>
          <w:rtl w:val="true"/>
        </w:rPr>
        <w:t xml:space="preserve">. </w:t>
      </w:r>
    </w:p>
    <w:p>
      <w:pPr>
        <w:pStyle w:val="Normal"/>
        <w:keepNext w:val="true"/>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طلب الثان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شمائله وأخلاقه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تلميذه تقي الدين ابن رافع السلامي</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774</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كان خيّرا، صالحا، متواضعا، حسن الخلق، حلو المحاضر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غالب أوقاته في الجمع والاختصار والاشتغال بالعباد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ه ورد بالليل، وعنده مروءة وعصبية وكرم</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قال الزركش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794</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ع ما كان عليه من الزهد التام، والإيثار العام، والسبق إلى الخيرات، والرغبة بما هو آت</w:t>
      </w:r>
      <w:r>
        <w:rPr>
          <w:rFonts w:cs="mylotus;Times New Roman" w:ascii="mylotus;Times New Roman" w:hAnsi="mylotus;Times New Roman"/>
          <w:sz w:val="36"/>
          <w:szCs w:val="36"/>
          <w:rtl w:val="true"/>
        </w:rPr>
        <w:t xml:space="preserve">".  </w:t>
      </w:r>
    </w:p>
    <w:p>
      <w:pPr>
        <w:pStyle w:val="Normal"/>
        <w:keepNext w:val="true"/>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طلب الثالث</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منزلته العلمية </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اتفق علماء عصره على الاعتراف بفضله وبراعته وعلو منزلته في العلم إلى درجة أن الإمام الحافظ ابن حجر شرب ماء زمزم سائلا الله عز وجل أن يبلغه مرتبة الذهبي في الحفظ، وأن يبلغ فطنت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3"/>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سيوطي في ذيل تذكرة الحفاظ</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والذي أقو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المحدثين عيال الآن في الرجال وغيرها من فنون الحديث على أربع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مزي، والذهبي، والعراقي، وابن حجر</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تاج الدين السبكي مع مخالفته للذهبي في عدد من المسائل ورده عليه إلا أنه لزم فيه الإنصاف حيث 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شتمل عصرنا على أربعة من الحفاظ، بينهم عموم وخصوص</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ذهبي والمزي والبرزالي والشيخ الإمام الوالد، لا خامس لهؤلاء في عصرهم</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4"/>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الحافظ ابن حجر العسقلاني نقلا عن البدر النابلسي في مشيخته</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كان علامة زمانه في الرجال وأحوالهم، حديد الفهم، ثاقب الذهن، وشهرته تغني عن الإطناب في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5"/>
      </w:r>
      <w:r>
        <w:rPr>
          <w:rFonts w:cs="mylotus;Times New Roman" w:ascii="mylotus;Times New Roman" w:hAnsi="mylotus;Times New Roman"/>
          <w:sz w:val="36"/>
          <w:szCs w:val="36"/>
          <w:rtl w:val="true"/>
        </w:rPr>
        <w:t xml:space="preserve">. </w:t>
      </w:r>
    </w:p>
    <w:p>
      <w:pPr>
        <w:pStyle w:val="Normal"/>
        <w:keepNext w:val="true"/>
        <w:spacing w:before="240" w:after="0"/>
        <w:jc w:val="left"/>
        <w:rPr/>
      </w:pPr>
      <w:r>
        <w:rPr>
          <w:rFonts w:ascii="mylotus;Times New Roman" w:hAnsi="mylotus;Times New Roman" w:cs="mylotus;Times New Roman"/>
          <w:b/>
          <w:b/>
          <w:bCs/>
          <w:sz w:val="36"/>
          <w:sz w:val="36"/>
          <w:szCs w:val="36"/>
          <w:rtl w:val="true"/>
        </w:rPr>
        <w:t>المطلب الرابع</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مناصبه التدريسية</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تولى الحافظ الذهبي منذ سنة </w:t>
      </w:r>
      <w:r>
        <w:rPr>
          <w:rFonts w:cs="mylotus;Times New Roman" w:ascii="mylotus;Times New Roman" w:hAnsi="mylotus;Times New Roman"/>
          <w:sz w:val="36"/>
          <w:szCs w:val="36"/>
        </w:rPr>
        <w:t>703</w:t>
      </w:r>
      <w:r>
        <w:rPr>
          <w:rFonts w:ascii="mylotus;Times New Roman" w:hAnsi="mylotus;Times New Roman" w:cs="mylotus;Times New Roman"/>
          <w:sz w:val="36"/>
          <w:sz w:val="36"/>
          <w:szCs w:val="36"/>
          <w:rtl w:val="true"/>
        </w:rPr>
        <w:t xml:space="preserve">هـ الخطابة بمسجد كفر بطنا، وهي قرية بغوطة دمشق، وظل مقيما بها إلى سنة </w:t>
      </w:r>
      <w:r>
        <w:rPr>
          <w:rFonts w:cs="mylotus;Times New Roman" w:ascii="mylotus;Times New Roman" w:hAnsi="mylotus;Times New Roman"/>
          <w:sz w:val="36"/>
          <w:szCs w:val="36"/>
        </w:rPr>
        <w:t>71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 هذه السنة وُلي مشيخة دار الحديث بتربة أم الصالح، وكانت من كبريات دور الحديث بدمشق آنذاك، وقد اتخذ من هذه المدرسة سكنا له إلى أن توفاه الله</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تولى كذلك مشيخة الحديث بكبريات دور الحديث الدمشقية كدار الحديث العدوية، ، ودار الحديث الفاضلية، ودار الحديث الظاهرية، ودار الحديث التنكزية، ودار الحديث النفيسية التي تولى التدريس والإمامة بها بعد وفاة رفيقه علم الدين البرزالي عام </w:t>
      </w:r>
      <w:r>
        <w:rPr>
          <w:rFonts w:cs="mylotus;Times New Roman" w:ascii="mylotus;Times New Roman" w:hAnsi="mylotus;Times New Roman"/>
          <w:sz w:val="36"/>
          <w:szCs w:val="36"/>
        </w:rPr>
        <w:t>739</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keepNext w:val="true"/>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طلب الخامس</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آثاره العلمية </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خلّف الإمام الذهبي كمًّا هائلا من الآثار العلمية، حتى قال الحافظ ابن حجر إنه أكثر أهل عصره تصنيفا</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6"/>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وقال عن مؤلفاته</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ورغب الناس في تواليفه، ورحلوا إليه بسببها، وتداولوها قراءة ونسخا وسماعا</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7"/>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وقال الحسيني</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وقد سار بجملة منها الركبان في أقطار البلدان</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8"/>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sz w:val="36"/>
          <w:sz w:val="36"/>
          <w:szCs w:val="36"/>
          <w:rtl w:val="true"/>
        </w:rPr>
        <w:t xml:space="preserve">وقد عدّد مصنفاته الدكتور بشار عواد، ورتبها على حسب العلوم، فبلغ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5</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ئتين وخمسة عشر مصنفا منها المختصرات والمنتقيات ومعجمات الشيوخ والمشيخات والأجزاء</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9"/>
      </w:r>
      <w:r>
        <w:rPr>
          <w:rFonts w:cs="mylotus;Times New Roman" w:ascii="mylotus;Times New Roman" w:hAnsi="mylotus;Times New Roman"/>
          <w:sz w:val="36"/>
          <w:szCs w:val="36"/>
          <w:rtl w:val="true"/>
        </w:rPr>
        <w:t xml:space="preserve">  </w:t>
      </w:r>
      <w:r>
        <w:br w:type="page"/>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طلب السادس</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عقيدته ومنهجه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رف الحافظ شمس الدين الذهبي بتعظيمه للأثر، واتباعه للسلف الصالح، وتقديمه للسنن على آراء الرج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اشتهر عنه قوله</w:t>
      </w:r>
      <w:r>
        <w:rPr>
          <w:rFonts w:cs="mylotus;Times New Roman" w:ascii="mylotus;Times New Roman" w:hAnsi="mylotus;Times New Roman"/>
          <w:sz w:val="36"/>
          <w:szCs w:val="36"/>
          <w:rtl w:val="true"/>
        </w:rPr>
        <w:t>:</w:t>
      </w:r>
    </w:p>
    <w:p>
      <w:pPr>
        <w:pStyle w:val="Normal"/>
        <w:ind w:left="-41" w:right="0" w:hanging="0"/>
        <w:jc w:val="left"/>
        <w:rPr/>
      </w:pPr>
      <w:r>
        <w:rPr>
          <w:rFonts w:ascii="mylotus;Times New Roman" w:hAnsi="mylotus;Times New Roman" w:cs="mylotus;Times New Roman"/>
          <w:sz w:val="36"/>
          <w:sz w:val="36"/>
          <w:szCs w:val="36"/>
          <w:rtl w:val="true"/>
        </w:rPr>
        <w:t xml:space="preserve">العلم قـال الله قـال  رسـوله  </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صح والإجماع فاجهد فيه</w:t>
      </w:r>
    </w:p>
    <w:p>
      <w:pPr>
        <w:pStyle w:val="Normal"/>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حذار من نصب الخلاف جهال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ين الرسـول وبين رأي فقيه</w:t>
      </w:r>
    </w:p>
    <w:p>
      <w:pPr>
        <w:pStyle w:val="Normal"/>
        <w:ind w:left="-41" w:right="0" w:hanging="0"/>
        <w:jc w:val="left"/>
        <w:rPr/>
      </w:pPr>
      <w:r>
        <w:rPr>
          <w:rFonts w:ascii="mylotus;Times New Roman" w:hAnsi="mylotus;Times New Roman" w:cs="mylotus;Times New Roman"/>
          <w:sz w:val="36"/>
          <w:sz w:val="36"/>
          <w:szCs w:val="36"/>
          <w:rtl w:val="true"/>
        </w:rPr>
        <w:t>فكان رحمه الله تعالى شديد التمسك بالسنة، كثير التحسر على انتشار البدع</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قال في ترجمة الحكيم الترمذي</w:t>
      </w:r>
      <w:r>
        <w:rPr>
          <w:rFonts w:cs="mylotus;Times New Roman" w:ascii="mylotus;Times New Roman" w:hAnsi="mylotus;Times New Roman"/>
          <w:sz w:val="36"/>
          <w:szCs w:val="36"/>
          <w:rtl w:val="true"/>
        </w:rPr>
        <w:t>:</w:t>
      </w:r>
    </w:p>
    <w:p>
      <w:pPr>
        <w:pStyle w:val="Normal"/>
        <w:spacing w:before="240" w:after="0"/>
        <w:ind w:left="720" w:right="72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تُكُلم في السُّلَمي من أجل تأليفه كتاب</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حقائق التفسير</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فيا ليته لم يؤلفه، فنعوذ بالله من الإشارات الحلاّجية، والشطحات البسطامية، وتصوف الاتحادية، فواحزناه على غربة الإسلام والسنة، قال الله تعالى</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وأن هذا صراطي مستقيما فاتبعوه، ولا تتبعوا السبل فتفرق بكم عن سبيله</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أنعام</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53</w:t>
      </w:r>
      <w:r>
        <w:rPr>
          <w:rFonts w:cs="mylotus;Times New Roman" w:ascii="mylotus;Times New Roman" w:hAnsi="mylotus;Times New Roman"/>
          <w:b/>
          <w:bCs/>
          <w:sz w:val="36"/>
          <w:szCs w:val="36"/>
          <w:rtl w:val="true"/>
        </w:rPr>
        <w:t>].</w:t>
      </w:r>
      <w:r>
        <w:rPr>
          <w:rStyle w:val="FootnoteCharacters"/>
          <w:rStyle w:val="FootnoteAnchor"/>
          <w:rFonts w:cs="mylotus;Times New Roman" w:ascii="mylotus;Times New Roman" w:hAnsi="mylotus;Times New Roman"/>
          <w:b/>
          <w:bCs/>
          <w:position w:val="0"/>
          <w:sz w:val="36"/>
          <w:sz w:val="36"/>
          <w:szCs w:val="28"/>
          <w:vertAlign w:val="baseline"/>
          <w:rtl w:val="true"/>
        </w:rPr>
        <w:footnoteReference w:id="20"/>
      </w:r>
      <w:r>
        <w:rPr>
          <w:rFonts w:cs="mylotus;Times New Roman" w:ascii="mylotus;Times New Roman" w:hAnsi="mylotus;Times New Roman"/>
          <w:b/>
          <w:bCs/>
          <w:sz w:val="36"/>
          <w:szCs w:val="36"/>
          <w:rtl w:val="true"/>
        </w:rPr>
        <w:t xml:space="preserve"> </w:t>
      </w:r>
    </w:p>
    <w:p>
      <w:pPr>
        <w:pStyle w:val="Normal"/>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في ترجمة شيخ الإسلام أبي إسماعيل الهروي الأنصاري</w:t>
      </w:r>
      <w:r>
        <w:rPr>
          <w:rFonts w:cs="mylotus;Times New Roman" w:ascii="mylotus;Times New Roman" w:hAnsi="mylotus;Times New Roman"/>
          <w:sz w:val="36"/>
          <w:szCs w:val="36"/>
          <w:rtl w:val="true"/>
        </w:rPr>
        <w:t>:</w:t>
      </w:r>
    </w:p>
    <w:p>
      <w:pPr>
        <w:pStyle w:val="Normal"/>
        <w:ind w:left="720" w:right="72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ا أحلى تصوف الصحابة والتابع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خاضوا في هذه الخطرات والوساوس، بل عبدوا الله، وذلوا له وتوكلوا عليه، وهم من خشيته مشفقون، ولأعدائه مجاهدون، وفي الطاعة مسارعون، وعن اللغو معرضون، والله يهدي من يشاء إلى صراط مستقيم</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1"/>
      </w:r>
    </w:p>
    <w:p>
      <w:pPr>
        <w:pStyle w:val="Normal"/>
        <w:ind w:left="-41" w:right="0" w:firstLine="761"/>
        <w:jc w:val="left"/>
        <w:rPr/>
      </w:pPr>
      <w:r>
        <w:rPr>
          <w:rFonts w:ascii="mylotus;Times New Roman" w:hAnsi="mylotus;Times New Roman" w:cs="mylotus;Times New Roman"/>
          <w:sz w:val="36"/>
          <w:sz w:val="36"/>
          <w:szCs w:val="36"/>
          <w:rtl w:val="true"/>
        </w:rPr>
        <w:t>وقد انتُقد</w:t>
      </w:r>
      <w:r>
        <w:rPr>
          <w:rFonts w:ascii="mylotus;Times New Roman" w:hAnsi="mylotus;Times New Roman" w:cs="mylotus;Times New Roman"/>
          <w:sz w:val="36"/>
          <w:sz w:val="36"/>
          <w:szCs w:val="36"/>
          <w:rtl w:val="true"/>
        </w:rPr>
        <w:t xml:space="preserve"> الذهبي</w:t>
      </w:r>
      <w:r>
        <w:rPr>
          <w:rFonts w:ascii="mylotus;Times New Roman" w:hAnsi="mylotus;Times New Roman" w:cs="mylotus;Times New Roman"/>
          <w:sz w:val="36"/>
          <w:sz w:val="36"/>
          <w:szCs w:val="36"/>
          <w:rtl w:val="true"/>
        </w:rPr>
        <w:t xml:space="preserve"> من أجل ذلك من قبل بعض معاصريه من متعصبة الحنفية والشافعية، ومن بعض غلاة أهل التصوف، وليس ذلك بضاره شيئا إن شاء الله، فإنه ما سلم من الانتقاد أحد من الفضلاء تقريبا، وهذه سيرهم شاهدة على 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يكفي المرءَ لدينه أن يسعى في إرضاء ربه، ويبذل جهده في اتباع الح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ديما قالوا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رضى الناس غاية لا تدرك</w:t>
      </w:r>
      <w:r>
        <w:rPr>
          <w:rFonts w:cs="mylotus;Times New Roman" w:ascii="mylotus;Times New Roman" w:hAnsi="mylotus;Times New Roman"/>
          <w:sz w:val="36"/>
          <w:szCs w:val="36"/>
          <w:rtl w:val="true"/>
        </w:rPr>
        <w:t xml:space="preserve">". </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من ذا الذي ينجو من الناس سالم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و غاب عنهم بين حافيتي نسر</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يحسن أن نعامل الذهبي بما عامل به هو غيره من الناس، فقد حكى قول من ترك الأخذ عن العالم الجليل أحد قادة الصوفية الفضيل بن عياض رحمه الله، فكان من جملة تعليقاته على ذلك قوله</w:t>
      </w:r>
      <w:r>
        <w:rPr>
          <w:rFonts w:cs="mylotus;Times New Roman" w:ascii="mylotus;Times New Roman" w:hAnsi="mylotus;Times New Roman"/>
          <w:sz w:val="36"/>
          <w:szCs w:val="36"/>
          <w:rtl w:val="true"/>
        </w:rPr>
        <w:t>:</w:t>
      </w:r>
    </w:p>
    <w:p>
      <w:pPr>
        <w:pStyle w:val="Normal"/>
        <w:ind w:left="720" w:right="72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إذا كان مثل كبراء السابقين الأولين قد ت</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كلم فيهم الروافض والخوارج، ومثل الفضيل يُتكلم فيه، فمن الذي يسلم من ألسنة الناس؟ لكن إذا ثبتت إمامة الرجل وفضله لم يضره ما قيل فيه، وإنما الكلام في العلماء مفتقر إلى وزن بالعدل والورع</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2"/>
      </w:r>
      <w:r>
        <w:rPr>
          <w:rFonts w:cs="mylotus;Times New Roman" w:ascii="mylotus;Times New Roman" w:hAnsi="mylotus;Times New Roman"/>
          <w:sz w:val="36"/>
          <w:szCs w:val="36"/>
          <w:rtl w:val="true"/>
        </w:rPr>
        <w:t>.</w:t>
      </w:r>
    </w:p>
    <w:p>
      <w:pPr>
        <w:pStyle w:val="Normal"/>
        <w:keepNext w:val="true"/>
        <w:spacing w:before="240" w:after="0"/>
        <w:ind w:left="-40"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طلب السابع</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وفاته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ضر الذهبي في أخريات حياته، وما زال بصره ينقص قليلا قليلا إلى أن تكامل عدمه، وذلك قبل أربع سنين من وفاته أو أكثر بقل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توفي ليلة الاثنين ثالث ذي القعدة سنة </w:t>
      </w:r>
      <w:r>
        <w:rPr>
          <w:rFonts w:cs="mylotus;Times New Roman" w:ascii="mylotus;Times New Roman" w:hAnsi="mylotus;Times New Roman"/>
          <w:sz w:val="36"/>
          <w:szCs w:val="36"/>
        </w:rPr>
        <w:t>748</w:t>
      </w:r>
      <w:r>
        <w:rPr>
          <w:rFonts w:ascii="mylotus;Times New Roman" w:hAnsi="mylotus;Times New Roman" w:cs="mylotus;Times New Roman"/>
          <w:sz w:val="36"/>
          <w:sz w:val="36"/>
          <w:szCs w:val="36"/>
          <w:rtl w:val="true"/>
        </w:rPr>
        <w:t>هـ في دمشق بالمدرسة المنسوبة لأم صالح في قاعة سكنه رحمه الله</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د حضر جنازته جم غفير من العلماء، كان من بينهم تاج الدين السبك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رثاه غير واحد من تلامذته منهم الصفدي والتاج السبكي</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ومما قاله الصفدي في رثائه</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3"/>
      </w:r>
      <w:r>
        <w:rPr>
          <w:rFonts w:cs="mylotus;Times New Roman" w:ascii="mylotus;Times New Roman" w:hAnsi="mylotus;Times New Roman"/>
          <w:sz w:val="36"/>
          <w:szCs w:val="36"/>
          <w:rtl w:val="true"/>
        </w:rPr>
        <w:t xml:space="preserve">: </w:t>
      </w:r>
    </w:p>
    <w:p>
      <w:pPr>
        <w:pStyle w:val="Normal"/>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شمسَ الدين غِبْتَ وكـلُّ شمس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غيب وغاب عنا نور فضلك</w:t>
      </w:r>
    </w:p>
    <w:p>
      <w:pPr>
        <w:pStyle w:val="Normal"/>
        <w:jc w:val="center"/>
        <w:rPr/>
      </w:pPr>
      <w:r>
        <w:rPr>
          <w:rFonts w:ascii="mylotus;Times New Roman" w:hAnsi="mylotus;Times New Roman" w:cs="mylotus;Times New Roman"/>
          <w:sz w:val="36"/>
          <w:sz w:val="36"/>
          <w:szCs w:val="36"/>
          <w:rtl w:val="true"/>
        </w:rPr>
        <w:t>وكم ورّخت أنت وف</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اة شخ</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ص</w:t>
      </w:r>
      <w:r>
        <w:rPr>
          <w:rFonts w:ascii="mylotus;Times New Roman" w:hAnsi="mylotus;Times New Roman" w:cs="mylotus;Times New Roman"/>
          <w:sz w:val="36"/>
          <w:sz w:val="36"/>
          <w:szCs w:val="36"/>
          <w:rtl w:val="true"/>
        </w:rPr>
        <w:t xml:space="preserve">  </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ا ورخت قط حياة مثلك</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تفسير السلف لصفات الله تعالى </w:t>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 xml:space="preserve">وموقفهم من علم الكلام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قول الإمام مالك </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93</w:t>
      </w:r>
      <w:r>
        <w:rPr>
          <w:rFonts w:ascii="mylotus;Times New Roman" w:hAnsi="mylotus;Times New Roman" w:cs="mylotus;Times New Roman"/>
          <w:b/>
          <w:b/>
          <w:bCs/>
          <w:sz w:val="36"/>
          <w:sz w:val="36"/>
          <w:szCs w:val="36"/>
          <w:rtl w:val="true"/>
        </w:rPr>
        <w:t xml:space="preserve">هـ </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b/>
          <w:bCs/>
          <w:sz w:val="36"/>
          <w:szCs w:val="36"/>
        </w:rPr>
        <w:t>179</w:t>
      </w:r>
      <w:r>
        <w:rPr>
          <w:rFonts w:ascii="mylotus;Times New Roman" w:hAnsi="mylotus;Times New Roman" w:cs="mylotus;Times New Roman"/>
          <w:b/>
          <w:b/>
          <w:bCs/>
          <w:sz w:val="36"/>
          <w:sz w:val="36"/>
          <w:szCs w:val="36"/>
          <w:rtl w:val="true"/>
        </w:rPr>
        <w:t>هـ</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في الاستواء</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w:t>
      </w:r>
      <w:r>
        <w:rPr>
          <w:rFonts w:ascii="mylotus;Times New Roman" w:hAnsi="mylotus;Times New Roman" w:cs="mylotus;Times New Roman"/>
          <w:sz w:val="36"/>
          <w:sz w:val="36"/>
          <w:szCs w:val="36"/>
          <w:rtl w:val="true"/>
        </w:rPr>
        <w:t xml:space="preserve">الإمام </w:t>
      </w:r>
      <w:r>
        <w:rPr>
          <w:rFonts w:ascii="mylotus;Times New Roman" w:hAnsi="mylotus;Times New Roman" w:cs="mylotus;Times New Roman"/>
          <w:sz w:val="36"/>
          <w:sz w:val="36"/>
          <w:szCs w:val="36"/>
          <w:rtl w:val="true"/>
        </w:rPr>
        <w:t>مالك</w:t>
      </w:r>
      <w:r>
        <w:rPr>
          <w:rFonts w:ascii="mylotus;Times New Roman" w:hAnsi="mylotus;Times New Roman" w:cs="mylotus;Times New Roman"/>
          <w:sz w:val="36"/>
          <w:sz w:val="36"/>
          <w:szCs w:val="36"/>
          <w:rtl w:val="true"/>
        </w:rPr>
        <w:t xml:space="preserve"> رحمه الله تعال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له في السماء، وعلمه في كل مكان لا يخلو منه شي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101</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سأله رج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يف الاستواء؟ فأطرق، وأخذته الرحضاء، ثم رفع رأس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الرحمن على العرش استوى﴾</w:t>
      </w:r>
      <w:r>
        <w:rPr>
          <w:rFonts w:ascii="mylotus;Times New Roman" w:hAnsi="mylotus;Times New Roman" w:cs="mylotus;Times New Roman"/>
          <w:sz w:val="36"/>
          <w:sz w:val="36"/>
          <w:szCs w:val="36"/>
          <w:rtl w:val="true"/>
        </w:rPr>
        <w:t xml:space="preserve"> كما وصف نفسه، ولا يقال له كيف؟ وكيف عنه مرفو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نت صاحب بدعة فأخرجوه، فأُخرج</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4"/>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قول أبي عبيد القاسم بن سلاّم </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57</w:t>
      </w:r>
      <w:r>
        <w:rPr>
          <w:rFonts w:ascii="mylotus;Times New Roman" w:hAnsi="mylotus;Times New Roman" w:cs="mylotus;Times New Roman"/>
          <w:b/>
          <w:b/>
          <w:bCs/>
          <w:sz w:val="36"/>
          <w:sz w:val="36"/>
          <w:szCs w:val="36"/>
          <w:rtl w:val="true"/>
        </w:rPr>
        <w:t xml:space="preserve">هـ </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b/>
          <w:bCs/>
          <w:sz w:val="36"/>
          <w:szCs w:val="36"/>
        </w:rPr>
        <w:t>224</w:t>
      </w:r>
      <w:r>
        <w:rPr>
          <w:rFonts w:ascii="mylotus;Times New Roman" w:hAnsi="mylotus;Times New Roman" w:cs="mylotus;Times New Roman"/>
          <w:b/>
          <w:b/>
          <w:bCs/>
          <w:sz w:val="36"/>
          <w:sz w:val="36"/>
          <w:szCs w:val="36"/>
          <w:rtl w:val="true"/>
        </w:rPr>
        <w:t>هـ</w:t>
      </w:r>
      <w:r>
        <w:rPr>
          <w:rFonts w:cs="mylotus;Times New Roman" w:ascii="mylotus;Times New Roman" w:hAnsi="mylotus;Times New Roman"/>
          <w:b/>
          <w:bCs/>
          <w:sz w:val="36"/>
          <w:szCs w:val="36"/>
          <w:rtl w:val="true"/>
        </w:rPr>
        <w:t xml:space="preserve">): </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sz w:val="36"/>
          <w:sz w:val="36"/>
          <w:szCs w:val="36"/>
          <w:rtl w:val="true"/>
        </w:rPr>
        <w:t xml:space="preserve">ذكر أبو عبيد أحاديث في باب الصفات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ه أحاديث صحاح حملها أصحاب الحديث والفقهاء بعضهم عن بعض ، وهي عندنا حق لا نشك فيها، ولكن إذا قي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يف يضحك ؟ وكيف وضع قدمه ؟ قلن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نفسر هذا ، ولا سمعنا أحدا يفسره </w:t>
      </w:r>
      <w:r>
        <w:rPr>
          <w:rFonts w:cs="mylotus;Times New Roman" w:ascii="mylotus;Times New Roman" w:hAnsi="mylotus;Times New Roman"/>
          <w:sz w:val="36"/>
          <w:szCs w:val="36"/>
          <w:rtl w:val="true"/>
        </w:rPr>
        <w:t>.</w:t>
      </w:r>
      <w:r>
        <w:br w:type="page"/>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قد فس</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ر علماء السلف المهم من الألفاظ وغير المهم، وما أبقوا ممكنا، وآيات الصفات وأحاديثها لم يتعرضوا لتأويلها أصلا، وهي أهم الدين ، فلو كان تأويلها سائغا أو حتما لبادروا إليه، فعُلِم قطعا أن قراءتها وإمرارها على ما جاءت هو الحق ، لا تفسير لها غيرُ ذلك ، فنؤمن بذلك ونسكت اقتداء بالسلف ، معتقدين أنها صفات لله تعالى استأثر الله بعلم حقائقها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يعني كيفيت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نها لا تشبه صفات المخلوقين ، كما أن ذاته المقدسة لا تماثل المخلوق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الكتاب والسنة نطقا بها ، والرس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لّغ ، وما تعرض لتأويل مع كون الباري قال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لتبين للناس ما نزل إليهم</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 xml:space="preserve">النحل </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b/>
          <w:bCs/>
          <w:sz w:val="36"/>
          <w:szCs w:val="36"/>
        </w:rPr>
        <w:t>44</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 xml:space="preserve">، </w:t>
      </w:r>
      <w:r>
        <w:rPr>
          <w:rFonts w:ascii="mylotus;Times New Roman" w:hAnsi="mylotus;Times New Roman" w:cs="mylotus;Times New Roman"/>
          <w:sz w:val="36"/>
          <w:sz w:val="36"/>
          <w:szCs w:val="36"/>
          <w:rtl w:val="true"/>
        </w:rPr>
        <w:t>فعلينا الإيمان والتسليم للنصوص، والله يهدي من يشاء إلى صراط مستقي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505</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06</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قول نعيم بن حماد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ت</w:t>
      </w:r>
      <w:r>
        <w:rPr>
          <w:rFonts w:cs="mylotus;Times New Roman" w:ascii="mylotus;Times New Roman" w:hAnsi="mylotus;Times New Roman"/>
          <w:b/>
          <w:bCs/>
          <w:sz w:val="36"/>
          <w:szCs w:val="36"/>
        </w:rPr>
        <w:t>228</w:t>
      </w:r>
      <w:r>
        <w:rPr>
          <w:rFonts w:ascii="mylotus;Times New Roman" w:hAnsi="mylotus;Times New Roman" w:cs="mylotus;Times New Roman"/>
          <w:b/>
          <w:b/>
          <w:bCs/>
          <w:sz w:val="36"/>
          <w:sz w:val="36"/>
          <w:szCs w:val="36"/>
          <w:rtl w:val="true"/>
        </w:rPr>
        <w:t>هـ</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قال الرماد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ألت نعيم بن حماد عن قوله تعالى</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هو معكم</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الحديد</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4</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sz w:val="36"/>
          <w:sz w:val="36"/>
          <w:szCs w:val="36"/>
          <w:rtl w:val="true"/>
        </w:rPr>
        <w:t xml:space="preserve">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عناه أنه لا يخفى عليه خافية بعلمه، ألا ترى قوله</w:t>
      </w:r>
      <w:r>
        <w:rPr>
          <w:rFonts w:cs="mylotus;Times New Roman" w:ascii="mylotus;Times New Roman" w:hAnsi="mylotus;Times New Roman"/>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ما يكون من نجوى ثلاثة إلا هو رابعهم</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الآية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مجادلة</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7</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ascii="mylotus;Times New Roman" w:hAnsi="mylotus;Times New Roman" w:cs="mylotus;Times New Roman"/>
          <w:sz w:val="36"/>
          <w:sz w:val="36"/>
          <w:szCs w:val="36"/>
          <w:rtl w:val="true"/>
        </w:rPr>
        <w:t xml:space="preserve"> في ترجمة قتيبة، وقد ذكر أنه على طريقة المثبتة وأن أخبار الصفات تُمَرّ ولا تُتَأوّل، قال</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ا أحسن قول نعيم بن حماد الذي سمعناه بأصح إسناد عن محمد ابن إسماعيل الترمذي أنه سمعه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شبّه الله بخلقه فقد كفر، ومن أنكر ما وصف الله به نفسه فقد كفر، وليس ما وصف به نفسه ولا رسوله تشبيها</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ث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الكلام حق، نعوذ بالله من التشبيه، ومن إنكار أحاديث الصفات، فما ينكر الثابت منها من فقُه، وإنما بعد الإيمان بها هنا مقامان مذمومان</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تأويلها وصرفها عن موضوع الخطاب، فما أوّلها السلف، ولا حرفوا ألفاظها عن مواضعها، بل آمنوا بها، وأمرّوها كما جاءت</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المقام الثا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مبالغة في إثباتها، وتصورها من جنس صفات البشر، وتشكلها في الذهن، فهذا جهل وضلال، وإنما الصفة تابعة للموصوف، فإذا كان الموصوف عز وجل لم نره، ولا أخبرنا أحد أنه عاينه مع قوله لنا في تنزيله</w:t>
      </w:r>
      <w:r>
        <w:rPr>
          <w:rFonts w:cs="mylotus;Times New Roman" w:ascii="mylotus;Times New Roman" w:hAnsi="mylotus;Times New Roman"/>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ليس كمثله شيء</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الشورى</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1</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كيف بقي لأذهاننا مجال في إثبات كيفية الباري، تعالى الله عن ذلك، فكيف صفاته المقدسة، نقر بها ونعتقد أنها حق، ولا نمثلها أصلا ولا نتشكلها</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t>(</w:t>
      </w:r>
      <w:r>
        <w:rPr>
          <w:rFonts w:cs="mylotus;Times New Roman" w:ascii="mylotus;Times New Roman" w:hAnsi="mylotus;Times New Roman"/>
          <w:sz w:val="36"/>
          <w:szCs w:val="36"/>
        </w:rPr>
        <w:t>13/300-301</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راجع أيضا</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0/61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11</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b/>
          <w:b/>
          <w:bCs/>
          <w:sz w:val="48"/>
          <w:szCs w:val="48"/>
          <w:u w:val="single"/>
        </w:rPr>
      </w:pPr>
      <w:r>
        <w:rPr>
          <w:rFonts w:eastAsia="AGA Arabesque" w:cs="AGA Arabesque" w:ascii="AGA Arabesque" w:hAnsi="AGA Arabesque"/>
          <w:b/>
          <w:bCs/>
          <w:sz w:val="48"/>
          <w:szCs w:val="48"/>
          <w:u w:val="single"/>
        </w:rPr>
        <w:t></w:t>
      </w:r>
      <w:r>
        <w:br w:type="page"/>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قول إسحاق بن راهويه </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60</w:t>
      </w:r>
      <w:r>
        <w:rPr>
          <w:rFonts w:ascii="mylotus;Times New Roman" w:hAnsi="mylotus;Times New Roman" w:cs="mylotus;Times New Roman"/>
          <w:b/>
          <w:b/>
          <w:bCs/>
          <w:sz w:val="36"/>
          <w:sz w:val="36"/>
          <w:szCs w:val="36"/>
          <w:rtl w:val="true"/>
        </w:rPr>
        <w:t xml:space="preserve">هـ </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b/>
          <w:bCs/>
          <w:sz w:val="36"/>
          <w:szCs w:val="36"/>
        </w:rPr>
        <w:t>238</w:t>
      </w:r>
      <w:r>
        <w:rPr>
          <w:rFonts w:ascii="mylotus;Times New Roman" w:hAnsi="mylotus;Times New Roman" w:cs="mylotus;Times New Roman"/>
          <w:b/>
          <w:b/>
          <w:bCs/>
          <w:sz w:val="36"/>
          <w:sz w:val="36"/>
          <w:szCs w:val="36"/>
          <w:rtl w:val="true"/>
        </w:rPr>
        <w:t>هـ</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حرب الكرما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لت لإسحاق </w:t>
      </w:r>
      <w:r>
        <w:rPr>
          <w:rFonts w:cs="mylotus;Times New Roman" w:ascii="mylotus;Times New Roman" w:hAnsi="mylotus;Times New Roman"/>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ما يكون من نجوى ثلاثة إلا هو رابعهم</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 xml:space="preserve">المجادلة </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b/>
          <w:bCs/>
          <w:sz w:val="36"/>
          <w:szCs w:val="36"/>
        </w:rPr>
        <w:t>7</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يف تقول فيه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يثما كنت فهو أقرب إليك من حبل الوريد ، وهو بائن من خلقه ، وأبين شيء في ذلك قوله</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الرحمن على العرش استوى</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 xml:space="preserve">طه </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5</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قال إسحاق بن راهوي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جماع أهل العلم أنه تعالى على العرش استوى ، ويعلم كل شيء في أسفل الأرض السابعة </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ورد عن إسحاق أن بعض المتكلمين قا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فرتُ برب ينزل من سماء إلى سماء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آمنتُ برب يفعل ما يشاء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1/370</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ه الصفات من الاستواء والإتيان والنزول قد صحت بها النصوص ، ونقلها الخلف عن السلف ، ولم يتعرضوا لها برد ولا تأويل ، بل أنكروا على من تأولها مع إصفاقهم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جتماع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على أنها لا تشبه نعوت المخلوقين ، وأن الله ليس كمثله شيء ، ولا تنبغي المناظرة ولا التنازع فيها ، فإن في ذلك محاولة للرد على الله ورسوله، أو حوما على التكييف أو التعطي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376</w:t>
      </w:r>
      <w:r>
        <w:rPr>
          <w:rFonts w:cs="mylotus;Times New Roman" w:ascii="mylotus;Times New Roman" w:hAnsi="mylotus;Times New Roman"/>
          <w:sz w:val="36"/>
          <w:szCs w:val="36"/>
          <w:rtl w:val="true"/>
        </w:rPr>
        <w:t>).</w:t>
      </w:r>
      <w:r>
        <w:br w:type="page"/>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قول أبي سعيد الدارمي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ت</w:t>
      </w:r>
      <w:r>
        <w:rPr>
          <w:rFonts w:cs="mylotus;Times New Roman" w:ascii="mylotus;Times New Roman" w:hAnsi="mylotus;Times New Roman"/>
          <w:b/>
          <w:bCs/>
          <w:sz w:val="36"/>
          <w:szCs w:val="36"/>
        </w:rPr>
        <w:t>280</w:t>
      </w:r>
      <w:r>
        <w:rPr>
          <w:rFonts w:ascii="mylotus;Times New Roman" w:hAnsi="mylotus;Times New Roman" w:cs="mylotus;Times New Roman"/>
          <w:b/>
          <w:b/>
          <w:bCs/>
          <w:sz w:val="36"/>
          <w:sz w:val="36"/>
          <w:szCs w:val="36"/>
          <w:rtl w:val="true"/>
        </w:rPr>
        <w:t>هـ</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إمام أبو سعيد عثمان بن سعيد الدارم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تفقت الكلمة من المسلمين أن الله تعالى فوق عرشه، فوق سماواته</w:t>
      </w:r>
      <w:r>
        <w:rPr>
          <w:rFonts w:cs="mylotus;Times New Roman" w:ascii="mylotus;Times New Roman" w:hAnsi="mylotus;Times New Roman"/>
          <w:sz w:val="36"/>
          <w:szCs w:val="36"/>
          <w:rtl w:val="true"/>
        </w:rPr>
        <w:t>.</w:t>
      </w:r>
    </w:p>
    <w:p>
      <w:pPr>
        <w:pStyle w:val="Normal"/>
        <w:ind w:left="26"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أوضح شيء في هذا الباب قوله عز وجل </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رحمن على العرش استوى</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طه</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5</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يُمَرّ كما جاء، كما هو معلوم من مذهب السلف، ويُنهى الشخص عن المراقبة والجدال، وتأويلات المعتزلة،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ربنا آمنا بما أنزلت واتبعنا الرسول</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آل عمران</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53</w:t>
      </w:r>
      <w:r>
        <w:rPr>
          <w:rFonts w:cs="mylotus;Times New Roman" w:ascii="mylotus;Times New Roman" w:hAnsi="mylotus;Times New Roman"/>
          <w:b/>
          <w:bCs/>
          <w:sz w:val="36"/>
          <w:szCs w:val="36"/>
          <w:rtl w:val="true"/>
        </w:rPr>
        <w:t xml:space="preserve">].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قول الخطيب البغدادي </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392</w:t>
      </w:r>
      <w:r>
        <w:rPr>
          <w:rFonts w:ascii="mylotus;Times New Roman" w:hAnsi="mylotus;Times New Roman" w:cs="mylotus;Times New Roman"/>
          <w:b/>
          <w:b/>
          <w:bCs/>
          <w:sz w:val="36"/>
          <w:sz w:val="36"/>
          <w:szCs w:val="36"/>
          <w:rtl w:val="true"/>
        </w:rPr>
        <w:t xml:space="preserve">هـ </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b/>
          <w:bCs/>
          <w:sz w:val="36"/>
          <w:szCs w:val="36"/>
        </w:rPr>
        <w:t>463</w:t>
      </w:r>
      <w:r>
        <w:rPr>
          <w:rFonts w:ascii="mylotus;Times New Roman" w:hAnsi="mylotus;Times New Roman" w:cs="mylotus;Times New Roman"/>
          <w:b/>
          <w:b/>
          <w:bCs/>
          <w:sz w:val="36"/>
          <w:sz w:val="36"/>
          <w:szCs w:val="36"/>
          <w:rtl w:val="true"/>
        </w:rPr>
        <w:t>هـ</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 xml:space="preserve">قال الحافظ أبوبكر الخطي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ا الكلام في الصفات ، فإن ما رُوي منها في السنن الصحاح مذهب السلف إثباتها وإجراؤها على ظواهرها، ونفي الكيفية والتشبيه عن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د نفاها قوم فأبطلوا ما أثبته الله ، وحققها قوم من المثبتين فخرجوا في ذلك إلى ضرب من التشبيه والتكييف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قصد إنما هو سلوك الطريقة المتوسطة بين الأمرين ، ودين الله تعالى بين الغالي فيه والمقصِّر عن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أصل في هذا أن الكلام في الصفات فرع عن الكلام في الذات ، ويُحْتَذَى في ذلك حذوَه ومثا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إذا كان معلوما أن إثبات رب العالمين إنما هو إثبات وجود لا إثبات كيفية ، فكذلك إثبات صفاته إنما هو إثبات وجود لا إثبات تحديد وتكييف </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فإذا قلن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له يد وسمع وبصر ، فإنما هي صفات أثبتها الله لنفسه ، ولا ن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معنى اليد القدرة ، ولا إن معنى السمع والبصر العلم ، ولا نقول إنها جوارح ، ولا نشبهها بالأيدي والأسماع والأبصار التي هي جوارح وأدوات للفعل ، ون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ما وجب إثباتها لأن التوقيف ورد بها ، ووجب نفي التشبيه عنها لقوله</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ليس كمثله شيء</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الشورى</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1</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ولم يكن له كفؤا أحدا</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الإخلاص</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4</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287</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8</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سلف يكرهون الكلام والجدل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عبد الله بن أحم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ت أبوبكر الأعين في سنة </w:t>
      </w:r>
      <w:r>
        <w:rPr>
          <w:rFonts w:cs="mylotus;Times New Roman" w:ascii="mylotus;Times New Roman" w:hAnsi="mylotus;Times New Roman"/>
          <w:sz w:val="36"/>
          <w:szCs w:val="36"/>
        </w:rPr>
        <w:t>240</w:t>
      </w:r>
      <w:r>
        <w:rPr>
          <w:rFonts w:ascii="mylotus;Times New Roman" w:hAnsi="mylotus;Times New Roman" w:cs="mylotus;Times New Roman"/>
          <w:sz w:val="36"/>
          <w:sz w:val="36"/>
          <w:szCs w:val="36"/>
          <w:rtl w:val="true"/>
        </w:rPr>
        <w:t xml:space="preserve">هـ فترحّم عليه أبي ،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ي لأغبطه ، مات وما يعرف إلا الحدي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يكن صاحب كلام</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هكذا كان السلف لا يرون الدخول في الكلام ولا الجدال، بل يستفرغون وسعهم في الكتاب والسنة والتفقه فيهما، ويتبعون ولا يتنطعو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120</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توى ابن الصلاح في الفلسفة والمنطق</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سئل الحافظ تقي الدين ابن الصلاح الشهرزوري عن الفلسفة والمنطق،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فلسفة أُسّ السفه والانحلال، ومادة الحيرة والضلال، ومثار الزيغ والزندق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ن تفلسف عميت بصيرته عن محاسن الشريعة المؤيدة بالبراهين، من تلبس بها قارنه الخذلان والحرمان، واستحوذ عليه الشيطان، وأظلم قلبه عن نبوة محم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ستعمال الاصطلاحات المنطقية في مباحث الأحكام الشرعية من المنكرات المستبشعة، والرقاعات المستحدث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يس بالأحكام الشرعية – ولله الحمد – افتقار إلى المنطق أصلا، هو قعاقع قد أغنى الله عنها كل صحيح الذه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14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تى دخل علم الكلام في المغرب ؟</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أبو علي الحسين ابن أبي حريص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لغني أن أبا ذر الهروي مات بمكة سنة </w:t>
      </w:r>
      <w:r>
        <w:rPr>
          <w:rFonts w:cs="mylotus;Times New Roman" w:ascii="mylotus;Times New Roman" w:hAnsi="mylotus;Times New Roman"/>
          <w:sz w:val="36"/>
          <w:szCs w:val="36"/>
        </w:rPr>
        <w:t>404</w:t>
      </w:r>
      <w:r>
        <w:rPr>
          <w:rFonts w:ascii="mylotus;Times New Roman" w:hAnsi="mylotus;Times New Roman" w:cs="mylotus;Times New Roman"/>
          <w:sz w:val="36"/>
          <w:sz w:val="36"/>
          <w:szCs w:val="36"/>
          <w:rtl w:val="true"/>
        </w:rPr>
        <w:t>هـ وكان على مذهب مالك ومذهب الأشعري</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أخذ الكلام ورأي أبي الحس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أشعري – عن القاضي أبي بكر ابن الطيب ، وبث ذلك بمكة ، وحمله عنه المغاربة إلى المغرب والأندلس، وقبل ذلك كانت علماء المغرب لا يدخلون في الكلام ، بل يتقنون الفقه أو الحديث أو العربية ، ولا يخوضون في المعقولا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لى ذلك كان الأصيلي ، وأبو الوليد ابن الفرضي ، وأبو عمر الطلمنكي ، ومكي القيسي ، وأبو عمرو الداني ، وأبو عمر ابن عبد البر ، والعلماء</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5"/>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557</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MediumGap" w:sz="18" w:space="1" w:color="000000" w:shadow="1"/>
          <w:left w:val="thickThinMediumGap" w:sz="18" w:space="4" w:color="000000" w:shadow="1"/>
          <w:bottom w:val="thickThinMediumGap" w:sz="18" w:space="1" w:color="000000" w:shadow="1"/>
          <w:right w:val="thickThinMedium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تن جرت في تاريخ الأمة</w:t>
      </w:r>
    </w:p>
    <w:p>
      <w:pPr>
        <w:pStyle w:val="Normal"/>
        <w:spacing w:before="240" w:after="0"/>
        <w:jc w:val="left"/>
        <w:rPr/>
      </w:pPr>
      <w:r>
        <w:rPr>
          <w:rFonts w:ascii="mylotus;Times New Roman" w:hAnsi="mylotus;Times New Roman" w:cs="mylotus;Times New Roman"/>
          <w:b/>
          <w:b/>
          <w:bCs/>
          <w:sz w:val="36"/>
          <w:sz w:val="36"/>
          <w:szCs w:val="36"/>
          <w:rtl w:val="true"/>
        </w:rPr>
        <w:t xml:space="preserve">وقوع الفتنة في الأمة – نعوذ بالله من الفتن </w:t>
      </w:r>
      <w:r>
        <w:rPr>
          <w:rFonts w:cs="mylotus;Times New Roman" w:ascii="mylotus;Times New Roman" w:hAnsi="mylotus;Times New Roman"/>
          <w:b/>
          <w:bCs/>
          <w:sz w:val="36"/>
          <w:szCs w:val="36"/>
          <w:rtl w:val="true"/>
        </w:rPr>
        <w:t>:</w:t>
      </w:r>
    </w:p>
    <w:p>
      <w:pPr>
        <w:pStyle w:val="Normal"/>
        <w:spacing w:before="240" w:after="0"/>
        <w:jc w:val="left"/>
        <w:rPr/>
      </w:pPr>
      <w:r>
        <w:rPr>
          <w:rFonts w:cs="mylotus;Times New Roman" w:ascii="mylotus;Times New Roman" w:hAnsi="mylotus;Times New Roman"/>
          <w:b/>
          <w:bCs/>
          <w:sz w:val="36"/>
          <w:szCs w:val="36"/>
          <w:rtl w:val="true"/>
        </w:rPr>
        <w:tab/>
      </w:r>
      <w:r>
        <w:rPr>
          <w:rFonts w:ascii="mylotus;Times New Roman" w:hAnsi="mylotus;Times New Roman" w:cs="mylotus;Times New Roman"/>
          <w:b/>
          <w:b/>
          <w:bCs/>
          <w:sz w:val="36"/>
          <w:sz w:val="36"/>
          <w:szCs w:val="36"/>
          <w:rtl w:val="true"/>
        </w:rPr>
        <w:t xml:space="preserve">ذكر الذهبي </w:t>
      </w:r>
      <w:r>
        <w:rPr>
          <w:rFonts w:ascii="mylotus;Times New Roman" w:hAnsi="mylotus;Times New Roman" w:cs="mylotus;Times New Roman"/>
          <w:sz w:val="36"/>
          <w:sz w:val="36"/>
          <w:szCs w:val="36"/>
          <w:rtl w:val="true"/>
        </w:rPr>
        <w:t xml:space="preserve">في آخر ترجمة الحسن بن علي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أن مروان منع من دفن الحسن مع جد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 وقد أذنتْ بذلك عائشة رضي الله عنها، وكادت تكون فتنة لكن أطفأها الله بتدخل أبي هريرة </w:t>
      </w:r>
      <w:r>
        <w:rPr>
          <w:rFonts w:ascii="AGA Arabesque" w:hAnsi="AGA Arabesque" w:eastAsia="AGA Arabesque" w:cs="AGA Arabesque"/>
          <w:sz w:val="36"/>
          <w:sz w:val="36"/>
          <w:szCs w:val="36"/>
        </w:rPr>
        <w:t></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tab/>
      </w:r>
      <w:r>
        <w:rPr>
          <w:rFonts w:ascii="mylotus;Times New Roman" w:hAnsi="mylotus;Times New Roman" w:cs="mylotus;Times New Roman"/>
          <w:b/>
          <w:b/>
          <w:bCs/>
          <w:sz w:val="36"/>
          <w:sz w:val="36"/>
          <w:szCs w:val="36"/>
          <w:rtl w:val="true"/>
        </w:rPr>
        <w:t>ثم قال</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أعاذنا الله من الفتن، ورضي الله عن جميع الصحابة، فَتَرَضَّ عنهم يا شيعي تفلح، ولا تدخل بينهم، فالله حكم عدل يفعل فيهم سابق علمه، ورحمته وسعت كل شيء، وهو القائ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إن رحمتي وسعت غضبي</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6"/>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لا يُسأل عما يفعل وهم يسألون</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نسأل الله أن يعفو عنا، وأن يثبّتنا بالقول الثاب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آم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79</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صناف الناس بعد وقوع الفتنة</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قال الذهبي </w:t>
      </w:r>
      <w:r>
        <w:rPr>
          <w:rFonts w:ascii="mylotus;Times New Roman" w:hAnsi="mylotus;Times New Roman" w:cs="mylotus;Times New Roman"/>
          <w:sz w:val="36"/>
          <w:sz w:val="36"/>
          <w:szCs w:val="36"/>
          <w:rtl w:val="true"/>
        </w:rPr>
        <w:t xml:space="preserve">في ترجمة الفقيه أبي سلمة الفأفاء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13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مُرجئا ينال من علي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تل في أواخر سنة اثنتين وثلاثين ومائة ، وهو من عجائب الزمان ، كوفي ناصبي ، ويندر أن تجد كوفيا إلا هو يتشيع </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ثم قال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وكان الناس في الصدر الأول بعد وقعة صفين على أقسام </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Pr>
        <w:t>1</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هل سنة ، وهم أولوا العلم ، وهم محبون للصحابة ، كافون عن الخوض فيما شجر بينهم كسعد وابن عمر ومحمد بن مسلمة وأمم </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Pr>
        <w:t>2</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شيعة يتوالون وينالون ممن حاربوا عليا ، ويقولون إنهم بغاة ظلمة </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Pr>
        <w:t>3</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نواص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هم الذين حاربوا عليا يوم صفين ، ويقرون بإسلام علي وسابقَيْه ، ويقولو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خذل الخليفة عثمان</w:t>
      </w:r>
      <w:r>
        <w:rPr>
          <w:rFonts w:cs="mylotus;Times New Roman" w:ascii="mylotus;Times New Roman" w:hAnsi="mylotus;Times New Roman"/>
          <w:sz w:val="36"/>
          <w:szCs w:val="36"/>
          <w:rtl w:val="true"/>
        </w:rPr>
        <w:t xml:space="preserve">. </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فما علمت في ذلك الزمان شيعيا كفّر معاوية وحزبه ، ولا ناصبيا كفّر عليا وحزبه ، بل دخلوا في سب وبغض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صار اليوم شيعة زماننا يكفرون الصحابة ، ويبرؤون منهم جهلا وعدوانا ، ويتعدون إلى الصديق ، قاتلهم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ما نواصب وقتنا فقليل ، وما علمت فيهم من يكفر عليا ولا صحابي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74</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ن مطرِّف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 للزب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جاء بكم؟ ضيّعتم الخليفة حتى قتل، ثم جئتم تطلبون بدمه؟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ا كنا نقرأ على عهد رسول الل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وأبي بكر، وعمر، وعثمان</w:t>
      </w:r>
      <w:r>
        <w:rPr>
          <w:rFonts w:cs="mylotus;Times New Roman" w:ascii="mylotus;Times New Roman" w:hAnsi="mylotus;Times New Roman"/>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واتقوا فتنة لا تصيبن الذين ظلموا منكم خاصة</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الأنفال</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25</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 xml:space="preserve">، </w:t>
      </w:r>
      <w:r>
        <w:rPr>
          <w:rFonts w:ascii="mylotus;Times New Roman" w:hAnsi="mylotus;Times New Roman" w:cs="mylotus;Times New Roman"/>
          <w:sz w:val="36"/>
          <w:sz w:val="36"/>
          <w:szCs w:val="36"/>
          <w:rtl w:val="true"/>
        </w:rPr>
        <w:t xml:space="preserve">لم نكن نحسب أنا أهلها، حتى وقعت منا حيث وقع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7</w:t>
      </w:r>
      <w:r>
        <w:rPr>
          <w:rFonts w:cs="mylotus;Times New Roman" w:ascii="mylotus;Times New Roman" w:hAnsi="mylotus;Times New Roman"/>
          <w:sz w:val="36"/>
          <w:szCs w:val="36"/>
          <w:rtl w:val="true"/>
        </w:rPr>
        <w:t xml:space="preserve">). </w:t>
      </w:r>
      <w:r>
        <w:br w:type="page"/>
      </w:r>
    </w:p>
    <w:p>
      <w:pPr>
        <w:pStyle w:val="Normal"/>
        <w:keepNext w:val="true"/>
        <w:spacing w:before="240" w:after="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وقال </w:t>
      </w:r>
      <w:r>
        <w:rPr>
          <w:rFonts w:ascii="mylotus;Times New Roman" w:hAnsi="mylotus;Times New Roman" w:cs="mylotus;Times New Roman"/>
          <w:sz w:val="36"/>
          <w:sz w:val="36"/>
          <w:szCs w:val="36"/>
          <w:rtl w:val="true"/>
        </w:rPr>
        <w:t xml:space="preserve">في ترجمة معاوية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وخَلْفَ معاوية خلق كثير يحبونه ويتغالون فيه ، ويفضلونه ، إما قد ملكهم بالكرم والحلم والعطاء ، وإما قد ولدوا في الشام على حبه وتربى أولادهم على ذل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هم جماعة يسيرة</w:t>
      </w:r>
      <w:r>
        <w:rPr>
          <w:rFonts w:ascii="mylotus;Times New Roman" w:hAnsi="mylotus;Times New Roman" w:cs="mylotus;Times New Roman"/>
          <w:b/>
          <w:b/>
          <w:bCs/>
          <w:sz w:val="36"/>
          <w:sz w:val="36"/>
          <w:szCs w:val="36"/>
          <w:rtl w:val="true"/>
        </w:rPr>
        <w:t xml:space="preserve"> </w:t>
      </w:r>
      <w:r>
        <w:rPr>
          <w:rFonts w:ascii="mylotus;Times New Roman" w:hAnsi="mylotus;Times New Roman" w:cs="mylotus;Times New Roman"/>
          <w:sz w:val="36"/>
          <w:sz w:val="36"/>
          <w:szCs w:val="36"/>
          <w:rtl w:val="true"/>
        </w:rPr>
        <w:t xml:space="preserve">من الصحابة وعدد كثير من التابعين والفضلاء ، وحاربوا معه أهل العراق ونشؤوا على النصب ، نعوذ بالله من الهو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ما نشأ جيش علي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ورعيته – إلا الخوارج منهم – على حبه والقيام معه ، وبغض من بغى عليه ، والتبري منهم ، وغلا خلق منهم في التشيع </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فبالله كيف يكون حال من نشأ في إقليم لا يكاد يشاهد إلا غاليا في الحب مفرطا في البغض ؟ ومن أين يقع له الإنصاف والاعتدال ؟</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فنحمد الله على العافية ، الذي أوجدنا في زمان قد انمحص فيه الحق ، واتضح من الطرفين ، وعرفنا مآخذ كل واحد من الطائفتين ، وتبصّرنا ، فعذرنا واستغفرنا ، وأحببنا باقتصاد ، وترحّمنا على البغاة بتأويل سائغ في الجملة ، أو بخطإ إن شاء الله مغفور ، وقلنا كما علمنا الله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 xml:space="preserve">ربنا اغفر لنا ولإخواننا الذين سبقونا بالإيمان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 وترضّينا أيضا عمن اعتزل الفريقين كسعد ابن أبي وقاص وابن عمر ومحمد بن مسلمة وسعيد بن زيد وخلق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تبرأنا من الخوارج المارقين الذين حاربوا عليا وكفروا الفريق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الخوارج كلاب النار ، قد مرقوا من الدين ، ومع هذا فلا نقطع لهم بخلود النار كما نقطع به لعبدة الأصنام والصلبا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28</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يونس بن عب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ي أعدها نعمة الله أني لم أنشأ بالكوف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294</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وقال </w:t>
      </w:r>
      <w:r>
        <w:rPr>
          <w:rFonts w:ascii="mylotus;Times New Roman" w:hAnsi="mylotus;Times New Roman" w:cs="mylotus;Times New Roman"/>
          <w:sz w:val="36"/>
          <w:sz w:val="36"/>
          <w:szCs w:val="36"/>
          <w:rtl w:val="true"/>
        </w:rPr>
        <w:t xml:space="preserve">في ترجمة الحسن بن صالح الكوف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و من أئمة الإسلام لو لا تلبّسه ببدع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يترك الجمعة ، ولا يراها خلف أئمة الجور بزعم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ذكر عن وكيع قو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سن بن صالح عندي إما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ي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ه لا يترحم على عثم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فتترحم أنت على الحجاج ؟</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بارك الله في هذا المث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راد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 ترك الترحم سكوت ، والساكت لا يُنسب إليه قول ، ولكن من سكت عن ترحم مثل الشهيد أمير المؤمنين عثمان ، فإن فيه شيئا من تشيع ، فمن نطق فيه بغضّ وتنقّص وهو شيعي جلد يؤدب ، وإن ترقّى إلى الشيخين بذم فهو رافضي خبيث ، وكذا من تعرض للإمام علي بذم فهو ناصبي يُعزّر، فإن كفّره فهو خارجي مارق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ل سبيلنا نستغفر للكل ونحبهم، ونكف عما شجر بينه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6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70</w:t>
      </w:r>
      <w:r>
        <w:rPr>
          <w:rFonts w:ascii="mylotus;Times New Roman" w:hAnsi="mylotus;Times New Roman" w:cs="mylotus;Times New Roman"/>
          <w:sz w:val="36"/>
          <w:sz w:val="36"/>
          <w:szCs w:val="36"/>
          <w:rtl w:val="true"/>
        </w:rPr>
        <w:t>بتصرف يسير</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ترجمة أبي حَصِين عثمان بن عاصم الكوفي ذكر الذهبي قو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سمعنا بحديث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من كنت مولا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تى جاء هذ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عني أبا إسحاق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خراسان فنعق به ، فاتبعه على ذلك ناس </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 xml:space="preserve">ف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حديث ثابت بلا ريب ، ولكن أبو حَصِين عثماني ، وهذا نادر في رجل كوف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15</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r>
        <w:br w:type="page"/>
      </w:r>
    </w:p>
    <w:p>
      <w:pPr>
        <w:pStyle w:val="Normal"/>
        <w:keepNext w:val="true"/>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موقف المسلم من المرويات في مثالب الصحابة</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بن المبار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سيف الذي وقع بين الصحابة فتنة ، ولا أقول لأحد منهم هو مفتو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05</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شهاب بن خراش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دركت من أدركت من صدر هذه الأمة وهم يقولو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ذكروا مجلس أصحاب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تأتلف عليه القلوب، ولا تذكروا الذي شجر بينهم ، فتحرشوا عليهم الناس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285</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قال الذهبي</w:t>
      </w:r>
      <w:r>
        <w:rPr>
          <w:rFonts w:ascii="mylotus;Times New Roman" w:hAnsi="mylotus;Times New Roman" w:cs="mylotus;Times New Roman"/>
          <w:sz w:val="36"/>
          <w:sz w:val="36"/>
          <w:szCs w:val="36"/>
          <w:rtl w:val="true"/>
        </w:rPr>
        <w:t xml:space="preserve"> رحمه الله في ترجمة الإمام الشافعي</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pPr>
      <w:r>
        <w:rPr>
          <w:rFonts w:cs="mylotus;Times New Roman" w:ascii="mylotus;Times New Roman" w:hAnsi="mylotus;Times New Roman"/>
          <w:sz w:val="36"/>
          <w:szCs w:val="36"/>
          <w:rtl w:val="true"/>
        </w:rPr>
        <w:tab/>
        <w:t>"</w:t>
      </w:r>
      <w:r>
        <w:rPr>
          <w:rFonts w:ascii="mylotus;Times New Roman" w:hAnsi="mylotus;Times New Roman" w:cs="mylotus;Times New Roman"/>
          <w:sz w:val="36"/>
          <w:sz w:val="36"/>
          <w:szCs w:val="36"/>
          <w:rtl w:val="true"/>
        </w:rPr>
        <w:t>تقرر الكف عن كثير مما شجر بين الصحابة وقتالهم رضي الله عنهم أجمعين، وما زال يمر بنا ذلك في الدواوين والكتب والأجزاء، ولكن أكثر ذلك منقطع وضعيف، وبعضه كذب، وهذا فيما بين أيدينا وبين علمائنا، فينبغي طيه وإخفاؤه، بل إعدامه لتصفو القلوب وتتوفر على حب الصحابة والترضي عنهم، وكتمان ذلك متعين عن العامة وآحاد العلماء، وقد يُرخّص في مطالعة ذلك خلوة للعالم المنصف العري من الهوى بشرط أن يستغفر لهم كما علمنا الله تعالى حيث يقول</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الذين جاؤوا من بعدهم يقولون ربنا اغفر لنا ولإخواننا الذين سبقونا بالإيمان، ولا تجعل في قلوبنا غلا للذين آمنوا، ربنا إنك رؤوف رحيم</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الحشر</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0</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القوم لهم سوابق، وأعمال مكفرة لما وقع منهم، وجهاد محاء، وعبادة ممحصة، ولسنا ممن يغلو في أحد منهم، ولا ندعي فيهم العصمة، نقطع بأن بعضهم أفضل من بعض، ونقطع بأن أبا بكر وعمر أفضل الأمة، ثم تتمة العشرة المشهود لهم بالجنة، وحمزة وجعفر ومعاذ وزيد، وأمهات المؤمنين، وبنات نبينا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وأهل بدر مع كونهم على مراتب، ثم الأفضل بعدهم مثل أبي الدرداء وسلمان الفارسي وابن عمر وسائر أهل بيعة الرضوان الذين رضي الله عنهم بنص آية سورة الفتح</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عموم المهاجرين والأنصار كخالد بن الوليد والعباس وعبد الله بن عمرو، وهذه الحلب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سائر من صحب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جاهد معه، أو حج معه أو سمع منه رضي الله عنهم أجمعين وعن جميع صواحب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مهاجرات والمدنيات وأم الفضل وأم هانئ الهاشمية وسائر الصحابيات</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t>"</w:t>
      </w:r>
      <w:r>
        <w:rPr>
          <w:rFonts w:ascii="mylotus;Times New Roman" w:hAnsi="mylotus;Times New Roman" w:cs="mylotus;Times New Roman"/>
          <w:sz w:val="36"/>
          <w:sz w:val="36"/>
          <w:szCs w:val="36"/>
          <w:rtl w:val="true"/>
        </w:rPr>
        <w:t>فأما ما تنقله الرافضة وأهل البدع في كتبهم من ذلك ، فلا نعرّج عليه ولا كرامة ، فأكثره باطل وكذب وافتراء ، فدأب الروافض رواية الأباطيل ، أو رد ما في الصحاح والمسانيد ، ومتى إفاقة من به سُكْران ؟</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ab/>
        <w:t>"</w:t>
      </w:r>
      <w:r>
        <w:rPr>
          <w:rFonts w:ascii="mylotus;Times New Roman" w:hAnsi="mylotus;Times New Roman" w:cs="mylotus;Times New Roman"/>
          <w:sz w:val="36"/>
          <w:sz w:val="36"/>
          <w:szCs w:val="36"/>
          <w:rtl w:val="true"/>
        </w:rPr>
        <w:t>وبكل حال فالجهال والضلال قد تكلموا في خيار الصحاب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 الحديث الثابت</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ا أحد أصبر على أذى يسمعه من الله، إنهم ليدعون له ولدا، وإنه ليرزقهم ويعافيهم</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7"/>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0/9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4</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اختصار</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قال</w:t>
      </w:r>
      <w:r>
        <w:rPr>
          <w:rFonts w:ascii="mylotus;Times New Roman" w:hAnsi="mylotus;Times New Roman" w:cs="mylotus;Times New Roman"/>
          <w:sz w:val="36"/>
          <w:sz w:val="36"/>
          <w:szCs w:val="36"/>
          <w:rtl w:val="true"/>
        </w:rPr>
        <w:t xml:space="preserve"> في ترجمة مسطح بن أُثاثة – المذكور في قصة الإف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ياك يا جري أن تنظر إلى هذا البدري شزرا لهفوة بدت منه</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8"/>
      </w:r>
      <w:r>
        <w:rPr>
          <w:rFonts w:ascii="mylotus;Times New Roman" w:hAnsi="mylotus;Times New Roman" w:cs="mylotus;Times New Roman"/>
          <w:sz w:val="36"/>
          <w:sz w:val="36"/>
          <w:szCs w:val="36"/>
          <w:rtl w:val="true"/>
        </w:rPr>
        <w:t>، فإنها غُفرت وهو من أهل الج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إياك يا رافضي أن تلوّح بقذف أم المؤمنين بعد نزول النص في براءتها فتجب لك النار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18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نتهاك الحجاج لحرمة البيت الحرام</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تل الحجاج عبد الله ابن الزبير وقد لاذ بالبيت الحرام، وخذله من كان معه، وجعلوا يتسللون إلى الحجاج، وجعل الحجاج يصيح</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يها النا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لام تقتلون أنفسكم؟ من خرج إلينا فهو آمن، لكم عهد الله وميثاقه وربِّ هذه البنيّة لا أغدر بكم، ولا لنا حاجة في دمائكم، فتسلل إليه نحو من عشرة آلاف</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منذر بن ج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قد رأيت ابن الزبير وما معه أحد</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قال إسحاق ابن أبي إسحا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ضرت قتل ابن الزبير، جعلت الجيوش تدخل عليه من أبواب المسجد، فكلما دخل قوم من باب حمل عليهم وحده حتى يخرجهم، فبينا هو على تلك الحال إذ وقعت شُرفة من شرفات المسجد على رأسه، فصرعته</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إخال أولئك العسكر إلا لو شاؤوا لأتلفوه بسهامهم، ولكن حرصوا على أن يمسكوه عنوة، فما تهيأ ل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يته كف عن القتال لما رأى الغلبة، بل ليته لا التجأ إلى البيت، ولا أحوج أولئك الظلمة والحجاج – لا بارك الله فيه – إلى انتهاك حرمة بيت الله وأمن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نعوذ بالله من الفتنة الصم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77</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78</w:t>
      </w:r>
      <w:r>
        <w:rPr>
          <w:rFonts w:cs="mylotus;Times New Roman" w:ascii="mylotus;Times New Roman" w:hAnsi="mylotus;Times New Roman"/>
          <w:sz w:val="36"/>
          <w:szCs w:val="36"/>
          <w:rtl w:val="true"/>
        </w:rPr>
        <w:t>).</w:t>
      </w:r>
    </w:p>
    <w:p>
      <w:pPr>
        <w:pStyle w:val="Normal"/>
        <w:keepNext w:val="true"/>
        <w:spacing w:before="240" w:after="0"/>
        <w:jc w:val="left"/>
        <w:rPr/>
      </w:pPr>
      <w:r>
        <w:rPr>
          <w:rFonts w:ascii="mylotus;Times New Roman" w:hAnsi="mylotus;Times New Roman" w:cs="mylotus;Times New Roman"/>
          <w:b/>
          <w:b/>
          <w:bCs/>
          <w:sz w:val="36"/>
          <w:sz w:val="36"/>
          <w:szCs w:val="36"/>
          <w:rtl w:val="true"/>
        </w:rPr>
        <w:t>وقعة الح</w:t>
      </w:r>
      <w:r>
        <w:rPr>
          <w:rFonts w:ascii="mylotus;Times New Roman" w:hAnsi="mylotus;Times New Roman" w:cs="mylotus;Times New Roman"/>
          <w:b/>
          <w:b/>
          <w:bCs/>
          <w:sz w:val="36"/>
          <w:sz w:val="36"/>
          <w:szCs w:val="36"/>
          <w:rtl w:val="true"/>
        </w:rPr>
        <w:t>ـَـ</w:t>
      </w:r>
      <w:r>
        <w:rPr>
          <w:rFonts w:ascii="mylotus;Times New Roman" w:hAnsi="mylotus;Times New Roman" w:cs="mylotus;Times New Roman"/>
          <w:b/>
          <w:b/>
          <w:bCs/>
          <w:sz w:val="36"/>
          <w:sz w:val="36"/>
          <w:szCs w:val="36"/>
          <w:rtl w:val="true"/>
        </w:rPr>
        <w:t>رَّة بالمدينة</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 xml:space="preserve">كانت في أيام يزيد ابن أبي سفيان سنة </w:t>
      </w:r>
      <w:r>
        <w:rPr>
          <w:rFonts w:cs="mylotus;Times New Roman" w:ascii="mylotus;Times New Roman" w:hAnsi="mylotus;Times New Roman"/>
          <w:sz w:val="36"/>
          <w:szCs w:val="36"/>
        </w:rPr>
        <w:t>63</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رسل يزيد أمير جيشه مسلم بن عقبة المري إلى المدينة فاستباحها في ذلك اليوم، واستخف بأصحاب النبي عليه الصلاة والسلام، وقتل بقايا المهاجرين والأنصار، ونهبت دور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م تصل الجماعة يومئذ في مسجد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ت من أعظم مصائب الإسل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سأل الله العصمة من الفتن</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ثم سار الجيش وعليهم حُصين بن نمير، فحاصروا الكعبة، وبها ابن الزبير، وجرت أمور عظيم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حضر ابن الزبير الموسم سنة </w:t>
      </w:r>
      <w:r>
        <w:rPr>
          <w:rFonts w:cs="mylotus;Times New Roman" w:ascii="mylotus;Times New Roman" w:hAnsi="mylotus;Times New Roman"/>
          <w:sz w:val="36"/>
          <w:szCs w:val="36"/>
        </w:rPr>
        <w:t>72</w:t>
      </w:r>
      <w:r>
        <w:rPr>
          <w:rFonts w:ascii="mylotus;Times New Roman" w:hAnsi="mylotus;Times New Roman" w:cs="mylotus;Times New Roman"/>
          <w:sz w:val="36"/>
          <w:sz w:val="36"/>
          <w:szCs w:val="36"/>
          <w:rtl w:val="true"/>
        </w:rPr>
        <w:t xml:space="preserve">هـ  فحج بالناس، وحج بأهل الشام الحجاج، ولم يتمكنوا من الطواف بالبي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74</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jc w:val="center"/>
        <w:rPr>
          <w:rFonts w:ascii="mylotus;Times New Roman" w:hAnsi="mylotus;Times New Roman" w:cs="mylotus;Times New Roman"/>
          <w:sz w:val="48"/>
          <w:szCs w:val="48"/>
        </w:rPr>
      </w:pPr>
      <w:r>
        <w:rPr>
          <w:rFonts w:eastAsia="AGA Arabesque" w:cs="AGA Arabesque" w:ascii="AGA Arabesque" w:hAnsi="AGA Arabesque"/>
          <w:sz w:val="48"/>
          <w:szCs w:val="48"/>
        </w:rPr>
        <w:t></w:t>
      </w:r>
      <w:r>
        <w:br w:type="page"/>
      </w:r>
    </w:p>
    <w:p>
      <w:pPr>
        <w:pStyle w:val="Normal"/>
        <w:keepNext w:val="true"/>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تنة التتار</w:t>
      </w:r>
      <w:r>
        <w:rPr>
          <w:rFonts w:cs="mylotus;Times New Roman" w:ascii="mylotus;Times New Roman" w:hAnsi="mylotus;Times New Roman"/>
          <w:b/>
          <w:bCs/>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أول ما س</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مع بذكر التتار كان سنة </w:t>
      </w:r>
      <w:r>
        <w:rPr>
          <w:rFonts w:cs="mylotus;Times New Roman" w:ascii="mylotus;Times New Roman" w:hAnsi="mylotus;Times New Roman"/>
          <w:sz w:val="36"/>
          <w:szCs w:val="36"/>
        </w:rPr>
        <w:t>606</w:t>
      </w:r>
      <w:r>
        <w:rPr>
          <w:rFonts w:ascii="mylotus;Times New Roman" w:hAnsi="mylotus;Times New Roman" w:cs="mylotus;Times New Roman"/>
          <w:sz w:val="36"/>
          <w:sz w:val="36"/>
          <w:szCs w:val="36"/>
          <w:rtl w:val="true"/>
        </w:rPr>
        <w:t>هـ، خرجوا من أراضيهم بادية الصين، وراء بلاد كردستان، فعاثوا في الأرض فسادا</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وصفهم الموفق البغدادي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ديثهم حديث يأكل الأحاديث، وخبر ينسي التواريخ، ونازلة تطبق الأرض، هذه أمة لغتها مشوبة بلغة الهند لمجاورتهم، عراض الوجوه، واسعوا الصدور، خفاف الأعجاز، صغار الأطراف، سمر، سريعوا الحركة، تصل إليهم أخبار الأمم، ولا تصل أخبارهم إليهم، وقلما يقدر جاسوس أن يتمكن منهم، لأن الغريب لا يشببههم، وإذا أرادوا وجهة كتموا أمرهم، ونهضوا دفعة، فتنسد</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 لهذا على الناس وجوه الحيل، وتضيق طرق الهرب، ويسبقون التأهب، نساؤهم يقاتلن، يقتلون النساء والولدان بغير استثناء، وربما أبقوا ذا صنعة أو ذا قوة، وغالب سلاحهم النُّشّاب، ويطعنون بالسيوف أكثر مما يضربون بها، جواشنهم من جلود، وخيلهم تأكل الكلأ وما تجد من ورق وخشب، وسروجهم صغار ليس لها قيمة، وأكلهم أي حيوان وجد وتمسه النار، تحلة القسم، ليس في قتلهم استثناء، كان قصدهم إفناء النوع </w:t>
      </w:r>
      <w:r>
        <w:rPr>
          <w:rFonts w:cs="Times New Roman"/>
          <w:sz w:val="36"/>
          <w:sz w:val="36"/>
          <w:szCs w:val="36"/>
          <w:rtl w:val="true"/>
        </w:rPr>
        <w:t>–</w:t>
      </w:r>
      <w:r>
        <w:rPr>
          <w:rFonts w:ascii="mylotus;Times New Roman" w:hAnsi="mylotus;Times New Roman" w:cs="mylotus;Times New Roman"/>
          <w:sz w:val="36"/>
          <w:sz w:val="36"/>
          <w:szCs w:val="36"/>
          <w:rtl w:val="true"/>
        </w:rPr>
        <w:t xml:space="preserve"> يعني النوع الإنساني</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225</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7</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قال ابن الأث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و قيل إن العالم منذ خُلق إلى الآن لم يبتلوا بمثل كائنة التتار لكان صادقا، فإن التواريخ لم تتضمن ما يقارب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وم خرجوا من أطراف الصين، فقصدوا بلاد تركستان، ثم إلى بخارى وسمرقند فتملكوها، ثم تعبر طائفة منهم إلى خراسان فيفرغون منها تخريبا وقتلا إلى الري وهمذان، ثم يقصدون أذربيجان ونواحيها ويستبيحونها في أقل من سنة، أمر لم نسمع بمثله، ثم ساروا إلى دربند شروين، فملكوا مدنه، وعبروا إلى بلاد اللان واللكز قتلا وأسرا، ثم قصدوا بلاد قفجاق فقتلوا من وقف</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 وهرب من بقي إلى الغياض والجبال، واستولت التتار على بلادهم، ومضت فرقة أخرى إلى غزنة وسجستان وكرمان، ففعلوا كذلك، وأش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ما لم يطرق الأسماع مثله، ف</w:t>
      </w:r>
      <w:r>
        <w:rPr>
          <w:rFonts w:ascii="mylotus;Times New Roman" w:hAnsi="mylotus;Times New Roman" w:cs="mylotus;Times New Roman"/>
          <w:sz w:val="36"/>
          <w:sz w:val="36"/>
          <w:szCs w:val="36"/>
          <w:rtl w:val="true"/>
        </w:rPr>
        <w:t>إ</w:t>
      </w:r>
      <w:r>
        <w:rPr>
          <w:rFonts w:ascii="mylotus;Times New Roman" w:hAnsi="mylotus;Times New Roman" w:cs="mylotus;Times New Roman"/>
          <w:sz w:val="36"/>
          <w:sz w:val="36"/>
          <w:szCs w:val="36"/>
          <w:rtl w:val="true"/>
        </w:rPr>
        <w:t>ن الإسكندر ما ملك الدنيا بهذه السرعة، بل في نحو عشر سنين، ولم يقتل أحدا</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خيلهم لا تعرف الشعير، إنما تحفر بحوافرها وتأكل عروق النبات، وهم يسجدون للشمس، ولا يحرمون شيئا، ويأكلون الحيوانا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236</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7</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ففي سنة </w:t>
      </w:r>
      <w:r>
        <w:rPr>
          <w:rFonts w:cs="mylotus;Times New Roman" w:ascii="mylotus;Times New Roman" w:hAnsi="mylotus;Times New Roman"/>
          <w:sz w:val="36"/>
          <w:szCs w:val="36"/>
        </w:rPr>
        <w:t>617</w:t>
      </w:r>
      <w:r>
        <w:rPr>
          <w:rFonts w:ascii="mylotus;Times New Roman" w:hAnsi="mylotus;Times New Roman" w:cs="mylotus;Times New Roman"/>
          <w:sz w:val="36"/>
          <w:sz w:val="36"/>
          <w:szCs w:val="36"/>
          <w:rtl w:val="true"/>
        </w:rPr>
        <w:t xml:space="preserve">هـ أخذوا بخارى بالسيف وأبادوا أهلها فتركوها كأمس الذاهب، ثم أحاطوا بسمرقند، فبرز من أهلها نحو سبعين ألفا، فحصدهم التتار، ثم عبروا جيحون خوضا وسباحة، وأخذوا الري ومازندران، ثم أخذوا قزوين بالسيف، وبلغت القتلى أربعين ألفا، ثم أخذوا أذربيجان ومراغة، وأحرقوا همذان، وساروا إلى تبريز فبذل أهلها أموالا، فساروا إلى بيلقان فأخذوها عنوة، وذلك في رمضان سنة </w:t>
      </w:r>
      <w:r>
        <w:rPr>
          <w:rFonts w:cs="mylotus;Times New Roman" w:ascii="mylotus;Times New Roman" w:hAnsi="mylotus;Times New Roman"/>
          <w:sz w:val="36"/>
          <w:szCs w:val="36"/>
        </w:rPr>
        <w:t>618</w:t>
      </w:r>
      <w:r>
        <w:rPr>
          <w:rFonts w:ascii="mylotus;Times New Roman" w:hAnsi="mylotus;Times New Roman" w:cs="mylotus;Times New Roman"/>
          <w:sz w:val="36"/>
          <w:sz w:val="36"/>
          <w:szCs w:val="36"/>
          <w:rtl w:val="true"/>
        </w:rPr>
        <w:t xml:space="preserve">هـ، وحصدوا أهلها، حتى كانوا يزنون بالمرأة ثم يقتلونها، وساروا إلى كنجة فصانعوهم بالأموال، ثم التقوا الكُرج فقتلوا من أهلها ثلاثين ألفا، ثم بيّتوا القفجاق، وأبادوا فيهم، وأتوا سوداق فملكوها، وأقاموا هناك إلى سنة </w:t>
      </w:r>
      <w:r>
        <w:rPr>
          <w:rFonts w:cs="mylotus;Times New Roman" w:ascii="mylotus;Times New Roman" w:hAnsi="mylotus;Times New Roman"/>
          <w:sz w:val="36"/>
          <w:szCs w:val="36"/>
        </w:rPr>
        <w:t>620</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أخذوا خوارزم بعد حصار دام ثلاثة أشهر، وقتلوا بها أمما، لكن بعد أن قُتل منهم خلائق أيضا، وأخذوا مرو، وبلخ، ونيسابور، وطوس، وسرخس، وهراة، فلا يحصى من راح تحت السيف</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وأما الخليف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ناصر لدين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إنه جمع الجموع، وجيش الجيوش، وحشر فنادى، وأتته البعوث من كل حدب ينسلون، ولما جاء رسول التتار احتفل الجيش وبالغوا، حتى امتلأ قلبه رعبا، ودماغه خيالا، فرجع مخبِّرا</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أما أهل أصبهان ففتحوا، ودخلت التتار، فمال عليهم الناس قتلا، فقلّ من نجا من التتار</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سئل عنهم الملك الأشرف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أقول في قوم لم يؤسر أحد منهم قط</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عن نيسابوري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حصي من قُتل بنيسابور فبلغوا أزيد من خمسمائة ألف</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حصي القتلى بمرو فكانوا سبعمائة ألف</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متى التمس الشخص رحمتهم ازدادوا عتوا، وإذا اجتمعوا على شرب خمر، أحضروا أسارى ويمثلون بهم بأن يقطِّعوا أعضاءهم، فكلما صاح ضحكوا، وقد جمُع فيهم من كل وحش رديء خلق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سأل الله العافية</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9"/>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234</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0</w:t>
      </w:r>
      <w:r>
        <w:rPr>
          <w:rFonts w:ascii="mylotus;Times New Roman" w:hAnsi="mylotus;Times New Roman" w:cs="mylotus;Times New Roman"/>
          <w:sz w:val="36"/>
          <w:sz w:val="36"/>
          <w:szCs w:val="36"/>
          <w:rtl w:val="true"/>
        </w:rPr>
        <w:t>باختصار</w:t>
      </w:r>
      <w:r>
        <w:rPr>
          <w:rFonts w:cs="mylotus;Times New Roman" w:ascii="mylotus;Times New Roman" w:hAnsi="mylotus;Times New Roman"/>
          <w:sz w:val="36"/>
          <w:szCs w:val="36"/>
          <w:rtl w:val="true"/>
        </w:rPr>
        <w:t>).</w:t>
      </w:r>
      <w:r>
        <w:br w:type="page"/>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ind w:left="720" w:right="0" w:hanging="692"/>
        <w:jc w:val="center"/>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طرائف من أخبار السلف</w:t>
      </w:r>
      <w:r>
        <w:rPr>
          <w:rFonts w:ascii="mylotus;Times New Roman" w:hAnsi="mylotus;Times New Roman" w:cs="mylotus;Times New Roman"/>
          <w:sz w:val="36"/>
          <w:sz w:val="36"/>
          <w:szCs w:val="36"/>
          <w:rtl w:val="true"/>
        </w:rPr>
        <w:t xml:space="preserve"> </w:t>
      </w:r>
    </w:p>
    <w:p>
      <w:pPr>
        <w:pStyle w:val="Normal"/>
        <w:ind w:left="720" w:right="0" w:hanging="694"/>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ولئك الناس إن عُدوا وإن ذُكرو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ن سواهم فلغو غير معدود</w:t>
      </w:r>
    </w:p>
    <w:p>
      <w:pPr>
        <w:pStyle w:val="Normal"/>
        <w:spacing w:before="240" w:after="0"/>
        <w:ind w:left="720" w:right="0" w:hanging="694"/>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أكرم النساء مهرا </w:t>
      </w:r>
      <w:r>
        <w:rPr>
          <w:rFonts w:cs="mylotus;Times New Roman" w:ascii="mylotus;Times New Roman" w:hAnsi="mylotus;Times New Roman"/>
          <w:b/>
          <w:bCs/>
          <w:sz w:val="36"/>
          <w:szCs w:val="36"/>
          <w:rtl w:val="true"/>
        </w:rPr>
        <w:t>:</w:t>
      </w:r>
    </w:p>
    <w:p>
      <w:pPr>
        <w:pStyle w:val="Normal"/>
        <w:ind w:left="26" w:right="0" w:hanging="0"/>
        <w:jc w:val="left"/>
        <w:rPr/>
      </w:pPr>
      <w:r>
        <w:rPr>
          <w:rFonts w:ascii="mylotus;Times New Roman" w:hAnsi="mylotus;Times New Roman" w:cs="mylotus;Times New Roman"/>
          <w:sz w:val="36"/>
          <w:sz w:val="36"/>
          <w:szCs w:val="36"/>
          <w:rtl w:val="true"/>
        </w:rPr>
        <w:t xml:space="preserve">قال أنس بن مالك </w:t>
      </w:r>
      <w:r>
        <w:rPr>
          <w:rFonts w:ascii="AGA Arabesque" w:hAnsi="AGA Arabesque" w:eastAsia="AGA Arabesque" w:cs="AGA Arabesque"/>
          <w:sz w:val="36"/>
          <w:sz w:val="36"/>
          <w:szCs w:val="36"/>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خطب أبو طلحة أم سليم ، فقا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له ما مثلك يا أبا طلحة يُردّ ، ولكنك كافر وأنا مسلمة ، ولا يحل لي أن أتزوجك ، فإن تسلم فذاك مهري ، ولا أسألك غيره ، فأسلم ، فكان ذلك مهر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ثاب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ما سمعت بامرأة قط كانت أكرم مهرا من أم سليم ، فدخل بها فولدت 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257</w:t>
      </w:r>
      <w:r>
        <w:rPr>
          <w:rFonts w:cs="mylotus;Times New Roman" w:ascii="mylotus;Times New Roman" w:hAnsi="mylotus;Times New Roman"/>
          <w:sz w:val="36"/>
          <w:szCs w:val="36"/>
          <w:rtl w:val="true"/>
        </w:rPr>
        <w:t>) .</w:t>
      </w:r>
    </w:p>
    <w:p>
      <w:pPr>
        <w:pStyle w:val="Normal"/>
        <w:keepNext w:val="true"/>
        <w:spacing w:before="240" w:after="0"/>
        <w:ind w:left="28" w:right="0" w:hanging="0"/>
        <w:jc w:val="left"/>
        <w:rPr/>
      </w:pPr>
      <w:r>
        <w:rPr>
          <w:rFonts w:ascii="mylotus;Times New Roman" w:hAnsi="mylotus;Times New Roman" w:cs="mylotus;Times New Roman"/>
          <w:b/>
          <w:b/>
          <w:bCs/>
          <w:sz w:val="36"/>
          <w:sz w:val="36"/>
          <w:szCs w:val="36"/>
          <w:rtl w:val="true"/>
        </w:rPr>
        <w:t xml:space="preserve">أحسن الناس صوتا بالقرآن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أبو عثمان النهد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سمعت مزمارا ولا طنبورا ولا صنجا أحسن من صوت أبي موسى الأشعري ، إن كان ليصلي بنا فنَوَدُّ أنه قرأ البقرة من حسن صوت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92</w:t>
      </w:r>
      <w:r>
        <w:rPr>
          <w:rFonts w:cs="mylotus;Times New Roman" w:ascii="mylotus;Times New Roman" w:hAnsi="mylotus;Times New Roman"/>
          <w:sz w:val="36"/>
          <w:szCs w:val="36"/>
          <w:rtl w:val="true"/>
        </w:rPr>
        <w:t>) .</w:t>
      </w:r>
    </w:p>
    <w:p>
      <w:pPr>
        <w:pStyle w:val="Normal"/>
        <w:keepNext w:val="true"/>
        <w:spacing w:before="240" w:after="0"/>
        <w:ind w:left="28" w:right="0" w:hanging="0"/>
        <w:jc w:val="left"/>
        <w:rPr/>
      </w:pPr>
      <w:r>
        <w:rPr>
          <w:rFonts w:ascii="mylotus;Times New Roman" w:hAnsi="mylotus;Times New Roman" w:cs="mylotus;Times New Roman"/>
          <w:b/>
          <w:b/>
          <w:bCs/>
          <w:sz w:val="36"/>
          <w:sz w:val="36"/>
          <w:szCs w:val="36"/>
          <w:rtl w:val="true"/>
        </w:rPr>
        <w:t>بلال ليس بحبشي</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 وصهيب ليس برومي</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روى بقية عن محمد بن زياد الألهاني عن أبي أمامة عن النبي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 xml:space="preserve">السُّبّاق أربع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ا سابق العرب ، وبلال سابق الحبشة ، وصهيب سابق الروم ، وسلمان سابق الفرس</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30"/>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حديث منكر فر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أظهر أن بلالا ليس بحبشي، وأما صهيب فعربي من النمر بن قاسط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530</w:t>
      </w:r>
      <w:r>
        <w:rPr>
          <w:rFonts w:cs="mylotus;Times New Roman" w:ascii="mylotus;Times New Roman" w:hAnsi="mylotus;Times New Roman"/>
          <w:sz w:val="36"/>
          <w:szCs w:val="36"/>
          <w:rtl w:val="true"/>
        </w:rPr>
        <w:t xml:space="preserve">) . </w:t>
      </w:r>
    </w:p>
    <w:p>
      <w:pPr>
        <w:pStyle w:val="Normal"/>
        <w:keepNext w:val="true"/>
        <w:spacing w:before="240" w:after="0"/>
        <w:ind w:left="28" w:right="0" w:hanging="0"/>
        <w:jc w:val="left"/>
        <w:rPr/>
      </w:pPr>
      <w:r>
        <w:rPr>
          <w:rFonts w:ascii="mylotus;Times New Roman" w:hAnsi="mylotus;Times New Roman" w:cs="mylotus;Times New Roman"/>
          <w:b/>
          <w:b/>
          <w:bCs/>
          <w:sz w:val="36"/>
          <w:sz w:val="36"/>
          <w:szCs w:val="36"/>
          <w:rtl w:val="true"/>
        </w:rPr>
        <w:t>شهادة لأبي الدرداء</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بسند صحيح عن أبي الدرداء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رسول الله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يكفرن أقوام بعد إيمان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بلغ ذلك أبا الدرداء، فأتاه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لغني أنك قلت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يكفرن أقوام بعد إيمان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 قال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نعم ، ولست منهم</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1/518</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 xml:space="preserve">أُمْنِيّة عبد الله بن عمر </w:t>
      </w:r>
      <w:r>
        <w:rPr>
          <w:rFonts w:ascii="AGA Arabesque" w:hAnsi="AGA Arabesque" w:eastAsia="AGA Arabesque" w:cs="AGA Arabesque"/>
          <w:b/>
          <w:b/>
          <w:bCs/>
          <w:sz w:val="36"/>
          <w:sz w:val="36"/>
          <w:szCs w:val="36"/>
        </w:rPr>
        <w:t></w:t>
      </w:r>
      <w:r>
        <w:rPr>
          <w:rFonts w:cs="mylotus;Times New Roman" w:ascii="mylotus;Times New Roman" w:hAnsi="mylotus;Times New Roman"/>
          <w:b/>
          <w:bCs/>
          <w:sz w:val="36"/>
          <w:szCs w:val="36"/>
          <w:rtl w:val="true"/>
        </w:rPr>
        <w:t>:</w:t>
      </w:r>
    </w:p>
    <w:p>
      <w:pPr>
        <w:pStyle w:val="Normal"/>
        <w:ind w:left="26" w:right="0" w:hanging="0"/>
        <w:jc w:val="left"/>
        <w:rPr/>
      </w:pPr>
      <w:r>
        <w:rPr>
          <w:rFonts w:ascii="mylotus;Times New Roman" w:hAnsi="mylotus;Times New Roman" w:cs="mylotus;Times New Roman"/>
          <w:sz w:val="36"/>
          <w:sz w:val="36"/>
          <w:szCs w:val="36"/>
          <w:rtl w:val="true"/>
        </w:rPr>
        <w:t>اجتمع في الحجر عبد الله، ومصعب، وعروة – بنو الزبير – وابن عمر، فقال ابن عم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منوا، فقال ابن الزب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تمنى الخلافة، وقال عرو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تمنى أن يؤخذ عني العلم، وقال مصع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تمنى إمرة العراق، والجمع بين عائشة بنت طلحة وسُكينة بنت الحس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ابن عم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ا أنا فأتمنى المغفر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أبو الزنا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نالوا ما تمنوا، ولعل ابن عمر قد غُفر 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141</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من زهد عبد الله</w:t>
      </w:r>
      <w:r>
        <w:rPr>
          <w:rFonts w:ascii="mylotus;Times New Roman" w:hAnsi="mylotus;Times New Roman" w:cs="mylotu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قزع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أيت على ابن عمر ثيابا خشنة أو جشنة، فقلت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ي قد أتيتك بثوب لين مما يصنع بخراسان، وتقر عيناي أن أره عليك</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رنيه، فلمسه،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حرير هذا؟ 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إنه من قط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خاف أن أكون مختالا فخورا، والله لا يحب كل مختال فخور</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ل لباس أوجد في المرء خيلاء وفخرا فتركه متعين ولو كان من غير ذهب ولا حر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إنا نرى الشاب يلبس الفرجية</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31"/>
      </w:r>
      <w:r>
        <w:rPr>
          <w:rFonts w:ascii="mylotus;Times New Roman" w:hAnsi="mylotus;Times New Roman" w:cs="mylotus;Times New Roman"/>
          <w:sz w:val="36"/>
          <w:sz w:val="36"/>
          <w:szCs w:val="36"/>
          <w:rtl w:val="true"/>
        </w:rPr>
        <w:t xml:space="preserve"> الصوف بفرو من أثمان أربع مائة درهم ونحوها، والكبر والخيلاء على مشيته ظاهر، فإن نصحته ولمته برفق كابر،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فيّ خيلاء ولا فخ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ذا السيد ابن عمر يخاف على نفس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ذلك ترى الفقيه المترف إذا ليم في تفصيل فرجية تحت كعبيه وقي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لنبي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ما أسفل من الكعبين من الإزار ففي النار</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ما قال هذا فيمن جر إزاره خيلاء، وأنا لا أفعل خيل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تراه يكابر، ويبرئ نفسه الحمقاء، ويعمد إلى نص مستق عام فيخصه بحديث آخر مستقل في بمعنى الخيلاء، ويترخص بقول الصدي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ه يا رسول الله يسترخي إزاري، ف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ست ممن يفعله خيل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ل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بو بكر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لم يكن يشد إزاره مسدولا على كعبيه أولا، بل كان يشده فو</w:t>
      </w:r>
      <w:r>
        <w:rPr>
          <w:rFonts w:ascii="mylotus;Times New Roman" w:hAnsi="mylotus;Times New Roman" w:cs="mylotus;Times New Roman"/>
          <w:sz w:val="36"/>
          <w:sz w:val="36"/>
          <w:szCs w:val="36"/>
          <w:rtl w:val="true"/>
        </w:rPr>
        <w:t>ق</w:t>
      </w:r>
      <w:r>
        <w:rPr>
          <w:rFonts w:ascii="mylotus;Times New Roman" w:hAnsi="mylotus;Times New Roman" w:cs="mylotus;Times New Roman"/>
          <w:sz w:val="36"/>
          <w:sz w:val="36"/>
          <w:szCs w:val="36"/>
          <w:rtl w:val="true"/>
        </w:rPr>
        <w:t xml:space="preserve"> الكعب، ثم فيما بعد يسترخي</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3/232</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4</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ا يشتكيه عبد الله بن مسعود </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رض عبد الله ابن مسعود فعاده الخليفة عثمان بن عفان رضي الله عنهما وقا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تشتكي؟ قال ابن مسعو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ذنوب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 تشتهي؟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حمة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لا آمر لك بطبيب؟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طبيب أمرض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لا آمر لك بعطاء؟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حاجة لي ف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98</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سن إسلام أبي سفيان</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بو سفيان بن حرب رأس قريش وقائدهم يوم أحد ويوم الخند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ه هنات وأمور صعبة، لكن تداركه الله بالإسلام يوم الفتح فأسلم شبه مكره خائف، ثم بعد أيام صلح إسلامه</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وكان من دهاة العرب، ومن أهل الرأي والشرف فيهم، فشهد حنينا، وأعطاه صهره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الغنائم مائة من الإبل، وأربعين أوقية من الدراهم يتألفه بذلك، ففرغ عن عبادة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هب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ال إلى الإسلام</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وشهد قتال الطائف، فقلعت عينه حينئذ، ثم قلعت الأخرى يوم اليرمو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يومئذ قد حسن إن شاء الله إيمانه، فإنه كان يومئذ يحرض على الجهاد، وكان تحت راية ولده يزيد، فكان يصيح</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نصر الله اقتر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يقف على الكراديس</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32"/>
      </w:r>
      <w:r>
        <w:rPr>
          <w:rFonts w:ascii="mylotus;Times New Roman" w:hAnsi="mylotus;Times New Roman" w:cs="mylotus;Times New Roman"/>
          <w:sz w:val="36"/>
          <w:sz w:val="36"/>
          <w:szCs w:val="36"/>
          <w:rtl w:val="true"/>
        </w:rPr>
        <w:t xml:space="preserve"> يذكّر، و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لهَ اللهَ ، إنكم أنصار الإسلام ودارة العرب، وهؤلاء أنصار الشرك ودارة الرو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لهم هذا يوم من أيامك، اللهم أنزل نصرك</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فإن صح هذا عنه فإنه يُغبط ب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ا ريب أن حديثه عن هرقل وكتاب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دل على إيمانه، ولله الحم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06</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7</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 xml:space="preserve">مثال في متابعة الصحابة للرسول </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 xml:space="preserve">عن ابن أبي ليلى أن عبد الله بن رواحة أتى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و يخطب فسمعه وهو يقو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جلسوا</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فجلس مكانه خارج المسجد حتى فرغ من خطبت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بلغ ذلك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زادك الله حرصا على طواعية الله ورسو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رسل صحيح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32</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pPr>
      <w:r>
        <w:rPr>
          <w:rFonts w:ascii="mylotus;Times New Roman" w:hAnsi="mylotus;Times New Roman" w:cs="mylotus;Times New Roman"/>
          <w:b/>
          <w:b/>
          <w:bCs/>
          <w:sz w:val="36"/>
          <w:sz w:val="36"/>
          <w:szCs w:val="36"/>
          <w:rtl w:val="true"/>
        </w:rPr>
        <w:t>أبو ذر الغفاري</w:t>
      </w:r>
      <w:r>
        <w:rPr>
          <w:rFonts w:ascii="mylotus;Times New Roman" w:hAnsi="mylotus;Times New Roman" w:cs="mylotu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mylotus;Times New Roman" w:ascii="mylotus;Times New Roman" w:hAnsi="mylotus;Times New Roman"/>
          <w:b/>
          <w:bCs/>
          <w:sz w:val="36"/>
          <w:szCs w:val="36"/>
          <w:rtl w:val="true"/>
        </w:rPr>
        <w:t>:</w:t>
      </w:r>
    </w:p>
    <w:p>
      <w:pPr>
        <w:pStyle w:val="Normal"/>
        <w:ind w:left="26" w:right="0" w:hanging="0"/>
        <w:jc w:val="left"/>
        <w:rPr/>
      </w:pPr>
      <w:r>
        <w:rPr>
          <w:rFonts w:ascii="mylotus;Times New Roman" w:hAnsi="mylotus;Times New Roman" w:cs="mylotus;Times New Roman"/>
          <w:sz w:val="36"/>
          <w:sz w:val="36"/>
          <w:szCs w:val="36"/>
          <w:rtl w:val="true"/>
        </w:rPr>
        <w:t xml:space="preserve">روى مسلم أن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لأبي ذر – مع قوة بدنه وشجاعته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 xml:space="preserve">يا أبا ذ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ي أراك ضعيفا، وإني أحب لك ما أحب لنفس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تأمّرنّ على اثنين ولا تولينّ مال يتيم</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هذا محمول على ضعف الرأي، فإنه لو ولي مال يتيم لأنفقه كله في سبيل الخير، ولترك اليتيم فقير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د ذكرنا أنه كان لا يستجيز ادخار النقد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ذي يتأمر على الناس يريد أن يكون فيه حلم ومداراة، وأبو ذر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كانت فيه حدّة – كما ذكرنا فنصحه النبي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2/75</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 xml:space="preserve">من طيب نفوس الصحابة </w:t>
      </w:r>
      <w:r>
        <w:rPr>
          <w:rFonts w:ascii="AGA Arabesque" w:hAnsi="AGA Arabesque" w:eastAsia="AGA Arabesque" w:cs="AGA Arabesque"/>
          <w:b/>
          <w:b/>
          <w:bCs/>
          <w:sz w:val="36"/>
          <w:sz w:val="36"/>
          <w:szCs w:val="36"/>
        </w:rPr>
        <w:t></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عن خبيب بن يساف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تيت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و يريد غزوا، أنا ورجل من قومي لم نسلم، فقل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ا نستحيي أن يشهد قومنا مشهدا لا نشهده، 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أسلمتما؟ قل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إنا لا نستعين بالمشركين على المشرك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سلمنا، وشهدنا معه، فقتلت رجلا، وضربني ضربة، وتزوجت ابنته بعد ذلك، فكانت تقول 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عدمتُ رجلا وشّحكَ هذا الوشاح، فأقول ل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عدمتِ رجلا عجّل أباك إلى النا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01</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حرص الصحابة على العبادة</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عن عبد الله بن عمرو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جمعت القرآن، فقرأته كله في ليلة، فقال رسول الله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قرأه في شه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رسول الله دعني أستمتع من قوتي وشباب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قرأه في عشر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عني أستمتع، 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قرأه في سبع لي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عني يا رسول الله أستمت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ب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واه النسائي</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صح أن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ازله إلى ثلاث ليال، ونهاه أن يقرأه في أقل من ثلا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ذا كان في نزل من القرآن، ثم بعد هذا القول نزل ما بقي من القرآ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قل مراتب النهي أن تكره تلاوة القرآن كله في أقل من ثلاث، فما فقه ولا تدبر من تلى في أقل من 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و تلا ورتل في أسبوع، ولازم ذلك، لكان عملا فاضل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الدين يسر، فوالله إن ترتيل سبع القرآن في تهجد قيام الليل مع المحافظة على النوافل الراتبة، والضحى، وتحية المسجد، مع الأذكار المأثورة الثابتة، والقول عند النوم واليقظة، ودبر المكتوبة والسحر، مع النظر في العلم النافع والاشتغال به مخلصا لله، مع الأمر بالمعروف وإرشاد الجاهل وتفهيمه، وزجر الفاسق ونحو ذلك، مع أداء الفرائض في جماعة بخشوع وطمأنينة وانكسار وإيمان، مع أداء الواجب واجتناب الكبائر، وكثرة الدعاء والاستغفار، والصدقة وصلة الرحم، والتواضع، والإخلاص في جميع ذلك، لشُغْل عظيم جسيم، ولمقام أصحاب اليمين وأولياء الله المتقين، فإن سائر ذلك مطلو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متى تشاغل العابد بختمة في كل يوم، فقد خالف الجنيفية السمحة، ولم ينهض بأكثر ما ذكرناه ولا تدبر ما يتلو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8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لما ذا تزوج عمر بنت فاطمة؟</w:t>
      </w:r>
    </w:p>
    <w:p>
      <w:pPr>
        <w:pStyle w:val="Normal"/>
        <w:spacing w:before="240" w:after="0"/>
        <w:ind w:left="26" w:right="0" w:hanging="0"/>
        <w:jc w:val="left"/>
        <w:rPr/>
      </w:pPr>
      <w:r>
        <w:rPr>
          <w:rFonts w:ascii="mylotus;Times New Roman" w:hAnsi="mylotus;Times New Roman" w:cs="mylotus;Times New Roman"/>
          <w:sz w:val="36"/>
          <w:sz w:val="36"/>
          <w:szCs w:val="36"/>
          <w:rtl w:val="true"/>
        </w:rPr>
        <w:t>خطب عمر بن الخطاب أم كلثوم بنت علي شقيقة الحسن والحسين وهي صغيرة فقي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تريد إليها؟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ي سمعت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قو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كل سبب ونسب منقطع يوم القيامة إلا سببي ونسبي</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33"/>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pPr>
      <w:r>
        <w:rPr>
          <w:rFonts w:ascii="mylotus;Times New Roman" w:hAnsi="mylotus;Times New Roman" w:cs="mylotus;Times New Roman"/>
          <w:sz w:val="36"/>
          <w:sz w:val="36"/>
          <w:szCs w:val="36"/>
          <w:rtl w:val="true"/>
        </w:rPr>
        <w:t>قال أبو عمر ابن عبد الب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عمر لع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زوجنيها أبا حسن، فإني أرصد من كرامتها ما لا يرصد أحد،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نا أبعثها إليك، فإن رضيتها فقد زوجتكها – يعتل بصغرها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بعثها إليه بِبُرُد وقال ل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ولي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البرد الذي قلت 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ت له ذلك،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ولي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د رضيت رضي الله عنك، ووضع يده على ساقها، فكشفها، فقا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تفعل هذا؟ لو لا أنك أمير المؤمنين لكسرت أنفك، ثم مضت إلى أبيها، فأخبرته وقا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عثتني إلى شيخ سو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بنية إنه زوجك</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34"/>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50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0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عشرة المبشرون بالجنة </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ascii="mylotus;Times New Roman" w:hAnsi="mylotus;Times New Roman" w:cs="mylotus;Times New Roman"/>
          <w:sz w:val="36"/>
          <w:sz w:val="36"/>
          <w:szCs w:val="36"/>
          <w:rtl w:val="true"/>
        </w:rPr>
        <w:t>بعد أن انتهى من إيراد تراجم العشرة رضي الله عنهم</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t>"</w:t>
      </w:r>
      <w:r>
        <w:rPr>
          <w:rFonts w:ascii="mylotus;Times New Roman" w:hAnsi="mylotus;Times New Roman" w:cs="mylotus;Times New Roman"/>
          <w:sz w:val="36"/>
          <w:sz w:val="36"/>
          <w:szCs w:val="36"/>
          <w:rtl w:val="true"/>
        </w:rPr>
        <w:t>فهذا ما تيسر من سيرة العشرة ، وهم أفضل قريش ، وأفضل السابقين المهاجرين ، وأفضل البدريين ، وأفضل أصحاب الشجرة ، وسادة هذه الأمة في الدنيا والآخرة</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t>"</w:t>
      </w:r>
      <w:r>
        <w:rPr>
          <w:rFonts w:ascii="mylotus;Times New Roman" w:hAnsi="mylotus;Times New Roman" w:cs="mylotus;Times New Roman"/>
          <w:sz w:val="36"/>
          <w:sz w:val="36"/>
          <w:szCs w:val="36"/>
          <w:rtl w:val="true"/>
        </w:rPr>
        <w:t xml:space="preserve">فأبعد الله الرافضة ما أغواهم وأشد هواهم ، كيف اعترفوا بفضل واحد منهم وبخسوا التسعة حقهم ، وافتروا عليهم بأنهم كتموا النص في علي أنه الخليف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والله ما جرى من ذلك شيء ، وأنهم زو</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روا الأمر عنه بزعمهم وخالفوا نبيهم ، وبادروا إلى بيعة رجل من بني تيم لا لرغبة في أمواله ولا لرهبة من عشيرته ورجاله</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t>"</w:t>
      </w:r>
      <w:r>
        <w:rPr>
          <w:rFonts w:ascii="mylotus;Times New Roman" w:hAnsi="mylotus;Times New Roman" w:cs="mylotus;Times New Roman"/>
          <w:sz w:val="36"/>
          <w:sz w:val="36"/>
          <w:szCs w:val="36"/>
          <w:rtl w:val="true"/>
        </w:rPr>
        <w:t>ويح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يفعل هذا من له مسكة عقل؟ ولو جاز هذا على واحد لما جاز على جماعة ، ولو جاز وقوعه من جماعة لاستحال وقوعه والحالة هذه من ألوف من سادة المهاجرين والأنصار وفرسان الأمة وأبطال الإسلام، لكن لا حيلة في برء الرفض فإنه داء مزم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هدى نور يقذفه الله في قلب من يشاء ، فلا قوة إلا بالله</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14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1</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jc w:val="center"/>
        <w:rPr>
          <w:rFonts w:ascii="mylotus;Times New Roman" w:hAnsi="mylotus;Times New Roman" w:cs="mylotus;Times New Roman"/>
          <w:b/>
          <w:b/>
          <w:bCs/>
          <w:sz w:val="48"/>
          <w:szCs w:val="48"/>
        </w:rPr>
      </w:pPr>
      <w:r>
        <w:rPr>
          <w:rFonts w:eastAsia="AGA Arabesque" w:cs="AGA Arabesque" w:ascii="AGA Arabesque" w:hAnsi="AGA Arabesque"/>
          <w:b/>
          <w:bCs/>
          <w:sz w:val="48"/>
          <w:szCs w:val="48"/>
        </w:rPr>
        <w:t></w:t>
      </w:r>
      <w:r>
        <w:br w:type="page"/>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خلافة الصديق في نص القرآن</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إمام أبوبكر بن عياش</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بوبكر الصديق خليفة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نص القرآن، لأن الله تعالى يقول</w:t>
      </w:r>
      <w:r>
        <w:rPr>
          <w:rFonts w:cs="mylotus;Times New Roman" w:ascii="mylotus;Times New Roman" w:hAnsi="mylotus;Times New Roman"/>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للفقراء المهاجرين الذين أخرجوا من ديارهم وأموالهم يبتغون فضلا من الله ورضوانا وينصرون الله ورسوله أولئك هم الصادقون</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حشر</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8</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ن سماه الله صادقا فليس يكذب، هم قال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خليفة رسول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50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01</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35"/>
      </w:r>
      <w:r>
        <w:br w:type="page"/>
      </w:r>
    </w:p>
    <w:p>
      <w:pPr>
        <w:pStyle w:val="Normal"/>
        <w:pBdr>
          <w:top w:val="thickThinMediumGap" w:sz="18" w:space="1" w:color="000000" w:shadow="1"/>
          <w:left w:val="thickThinMediumGap" w:sz="18" w:space="4" w:color="000000" w:shadow="1"/>
          <w:bottom w:val="thickThinMediumGap" w:sz="18" w:space="1" w:color="000000" w:shadow="1"/>
          <w:right w:val="thickThinMediumGap" w:sz="18" w:space="4" w:color="000000" w:shadow="1"/>
        </w:pBdr>
        <w:spacing w:before="240" w:after="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أخبار القيامة</w:t>
      </w:r>
    </w:p>
    <w:p>
      <w:pPr>
        <w:pStyle w:val="Normal"/>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ضغطة القبر </w:t>
      </w:r>
      <w:r>
        <w:rPr>
          <w:rFonts w:cs="mylotus;Times New Roman" w:ascii="mylotus;Times New Roman" w:hAnsi="mylotus;Times New Roman"/>
          <w:b/>
          <w:bCs/>
          <w:sz w:val="36"/>
          <w:szCs w:val="36"/>
          <w:rtl w:val="true"/>
        </w:rPr>
        <w:t>:</w:t>
      </w:r>
    </w:p>
    <w:p>
      <w:pPr>
        <w:pStyle w:val="Normal"/>
        <w:spacing w:before="240" w:after="0"/>
        <w:ind w:left="0" w:right="0" w:firstLine="720"/>
        <w:jc w:val="left"/>
        <w:rPr/>
      </w:pPr>
      <w:r>
        <w:rPr>
          <w:rFonts w:ascii="mylotus;Times New Roman" w:hAnsi="mylotus;Times New Roman" w:cs="mylotus;Times New Roman"/>
          <w:sz w:val="36"/>
          <w:sz w:val="36"/>
          <w:szCs w:val="36"/>
          <w:rtl w:val="true"/>
        </w:rPr>
        <w:t xml:space="preserve">روى أحمد من حديث عائشة رضي الله عنها عن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إن للقبر ضغطة ، ولو كان أحد ناجيا منها نجا سعد ابن معاذ</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إسناده قوي </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b/>
          <w:bCs/>
          <w:sz w:val="36"/>
          <w:szCs w:val="36"/>
          <w:rtl w:val="true"/>
        </w:rPr>
        <w:tab/>
      </w:r>
      <w:r>
        <w:rPr>
          <w:rFonts w:ascii="mylotus;Times New Roman" w:hAnsi="mylotus;Times New Roman" w:cs="mylotus;Times New Roman"/>
          <w:b/>
          <w:b/>
          <w:bCs/>
          <w:sz w:val="36"/>
          <w:sz w:val="36"/>
          <w:szCs w:val="36"/>
          <w:rtl w:val="true"/>
        </w:rPr>
        <w:t xml:space="preserve">وقال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هذه الضمة ليست من عذاب القبر في شيء ، بل هو أمر يجده المؤمن كما يجد ألم فقد ولده وحميمه في الدنيا ، وكما يجد من ألم مرضه وألم سؤاله في قبره وامتحانه وألم تأثره ببكاء أهله عليه وألم قيامه من قبره وألم الموقف وهوله وألم وروده على النار ونحو 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هذه الأراجيف كلها قد تنال العبد وما هي من عذاب القبر ولا من عذاب جهنم قط ، ولكن العبد التقي يرفق الله به في بعض ذلك أو كله، ولا راحة للمؤمن دون لقاء رب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تعالى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وأنذرهم يوم الحسرة</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 xml:space="preserve">، </w:t>
      </w:r>
      <w:r>
        <w:rPr>
          <w:rFonts w:ascii="mylotus;Times New Roman" w:hAnsi="mylotus;Times New Roman" w:cs="mylotus;Times New Roman"/>
          <w:sz w:val="36"/>
          <w:sz w:val="36"/>
          <w:szCs w:val="36"/>
          <w:rtl w:val="true"/>
        </w:rPr>
        <w:t>وقال</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أنذرهم يوم الأزفة إذ القلوب لدى الحناجر</w:t>
      </w:r>
      <w:r>
        <w:rPr>
          <w:rFonts w:cs="mylotus;Times New Roman" w:ascii="mylotus;Times New Roman" w:hAnsi="mylotus;Times New Roman"/>
          <w:b/>
          <w:bCs/>
          <w:sz w:val="36"/>
          <w:szCs w:val="36"/>
          <w:rtl w:val="true"/>
        </w:rPr>
        <w:t>).</w:t>
      </w:r>
    </w:p>
    <w:p>
      <w:pPr>
        <w:pStyle w:val="Normal"/>
        <w:spacing w:before="240" w:after="0"/>
        <w:ind w:left="0" w:right="0" w:firstLine="720"/>
        <w:jc w:val="left"/>
        <w:rPr/>
      </w:pPr>
      <w:r>
        <w:rPr>
          <w:rFonts w:ascii="mylotus;Times New Roman" w:hAnsi="mylotus;Times New Roman" w:cs="mylotus;Times New Roman"/>
          <w:sz w:val="36"/>
          <w:sz w:val="36"/>
          <w:szCs w:val="36"/>
          <w:rtl w:val="true"/>
        </w:rPr>
        <w:t xml:space="preserve">فنسأل الله تعالى العفو واللطف الخف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ع هذه الهزات فسعد ممن نعلم أنه من أهل الجنة ، وأنه من أرفع الشهداء </w:t>
      </w:r>
      <w:r>
        <w:rPr>
          <w:rFonts w:ascii="AGA Arabesque" w:hAnsi="AGA Arabesque" w:eastAsia="AGA Arabesque" w:cs="AGA Arabesque"/>
          <w:sz w:val="36"/>
          <w:sz w:val="36"/>
          <w:szCs w:val="36"/>
        </w:rPr>
        <w:t></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أنك يا هذا تظن أن الفائز لا يناله هول في الدارين ولا روع ولا ألم ولا خوف</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ل ربك العافية وأن يحشرنا في زمرة سعد</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29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91</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jc w:val="center"/>
        <w:rPr>
          <w:rFonts w:ascii="mylotus;Times New Roman" w:hAnsi="mylotus;Times New Roman" w:cs="mylotus;Times New Roman"/>
          <w:b/>
          <w:b/>
          <w:bCs/>
          <w:sz w:val="48"/>
          <w:szCs w:val="48"/>
          <w:u w:val="single"/>
        </w:rPr>
      </w:pPr>
      <w:r>
        <w:rPr>
          <w:rFonts w:eastAsia="AGA Arabesque" w:cs="AGA Arabesque" w:ascii="AGA Arabesque" w:hAnsi="AGA Arabesque"/>
          <w:b/>
          <w:bCs/>
          <w:sz w:val="48"/>
          <w:szCs w:val="48"/>
          <w:u w:val="single"/>
        </w:rPr>
        <w:t></w:t>
      </w:r>
    </w:p>
    <w:p>
      <w:pPr>
        <w:pStyle w:val="Normal"/>
        <w:spacing w:before="240" w:after="0"/>
        <w:jc w:val="center"/>
        <w:rPr>
          <w:rFonts w:ascii="mylotus;Times New Roman" w:hAnsi="mylotus;Times New Roman" w:cs="mylotus;Times New Roman"/>
          <w:b/>
          <w:b/>
          <w:bCs/>
          <w:sz w:val="36"/>
          <w:szCs w:val="36"/>
          <w:u w:val="single"/>
        </w:rPr>
      </w:pPr>
      <w:r>
        <w:rPr>
          <w:rFonts w:cs="mylotus;Times New Roman" w:ascii="mylotus;Times New Roman" w:hAnsi="mylotus;Times New Roman"/>
          <w:b/>
          <w:bCs/>
          <w:sz w:val="36"/>
          <w:szCs w:val="36"/>
          <w:u w:val="single"/>
          <w:rtl w:val="true"/>
        </w:rPr>
      </w:r>
    </w:p>
    <w:p>
      <w:pPr>
        <w:pStyle w:val="Normal"/>
        <w:spacing w:before="240" w:after="0"/>
        <w:jc w:val="left"/>
        <w:rPr>
          <w:rFonts w:ascii="mylotus;Times New Roman" w:hAnsi="mylotus;Times New Roman" w:cs="mylotus;Times New Roman"/>
          <w:b/>
          <w:b/>
          <w:bCs/>
          <w:sz w:val="36"/>
          <w:szCs w:val="36"/>
          <w:u w:val="single"/>
        </w:rPr>
      </w:pPr>
      <w:r>
        <w:rPr>
          <w:rFonts w:cs="mylotus;Times New Roman" w:ascii="mylotus;Times New Roman" w:hAnsi="mylotus;Times New Roman"/>
          <w:b/>
          <w:bCs/>
          <w:sz w:val="36"/>
          <w:szCs w:val="36"/>
          <w:u w:val="single"/>
          <w:rtl w:val="true"/>
        </w:rPr>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بين أهل السنة والمبتدعة</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اتباع وترك الابتداع</w:t>
      </w:r>
      <w:r>
        <w:rPr>
          <w:rFonts w:cs="mylotus;Times New Roman" w:ascii="mylotus;Times New Roman" w:hAnsi="mylotus;Times New Roman"/>
          <w:b/>
          <w:bCs/>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مع ابن عمر رضي الله عنهما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قو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و تركنا هذا الباب للنس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ناف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م يدخل منه ابن عمر حتى ما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13</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سئل مالك عن الداعي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سيد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عجبني دعاء الأنبي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بنا، ربن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9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غيرة على السنة</w:t>
      </w:r>
      <w:r>
        <w:rPr>
          <w:rFonts w:cs="mylotus;Times New Roman" w:ascii="mylotus;Times New Roman" w:hAnsi="mylotus;Times New Roman"/>
          <w:b/>
          <w:bCs/>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أتى إنسان إلى الشيخ أبي محمد ابن أبي شريح فقا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امرأتي ولدت لستة أشه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و ولدك، قال رسول الله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ولد للفراش</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36"/>
      </w:r>
      <w:r>
        <w:rPr>
          <w:rFonts w:ascii="mylotus;Times New Roman" w:hAnsi="mylotus;Times New Roman" w:cs="mylotus;Times New Roman"/>
          <w:sz w:val="36"/>
          <w:sz w:val="36"/>
          <w:szCs w:val="36"/>
          <w:rtl w:val="true"/>
        </w:rPr>
        <w:t>، فعاوده، فرد عليه كذلك، فقال الرج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ا لا أقول بهذا،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الغزو، وسلّ عليه السيف، فأكببنا عليه وقل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جاهل لا يدري ما يقول</w:t>
      </w:r>
      <w:r>
        <w:rPr>
          <w:rFonts w:cs="mylotus;Times New Roman" w:ascii="mylotus;Times New Roman" w:hAnsi="mylotus;Times New Roman"/>
          <w:sz w:val="36"/>
          <w:szCs w:val="36"/>
          <w:rtl w:val="true"/>
        </w:rPr>
        <w:t xml:space="preserve">. </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كان سبيله أن يوضح له، و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ك أن تنتفي باللعان، ولكنه احتمى للسنة وغضب ل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527</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8</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صف الرجل بالسني والسلفيّ</w:t>
      </w:r>
      <w:r>
        <w:rPr>
          <w:rFonts w:cs="mylotus;Times New Roman" w:ascii="mylotus;Times New Roman" w:hAnsi="mylotus;Times New Roman"/>
          <w:b/>
          <w:bCs/>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لحسن بن سفي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معت هدبة بن خالد 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صليت على شعبة ، فقي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أيته ؟ فغضب ،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أيت من هو خير منه حماد بن سلمة ، </w:t>
      </w:r>
      <w:r>
        <w:rPr>
          <w:rFonts w:ascii="mylotus;Times New Roman" w:hAnsi="mylotus;Times New Roman" w:cs="mylotus;Times New Roman"/>
          <w:b/>
          <w:b/>
          <w:bCs/>
          <w:sz w:val="36"/>
          <w:sz w:val="36"/>
          <w:szCs w:val="36"/>
          <w:rtl w:val="true"/>
        </w:rPr>
        <w:t>وكان سنيا</w:t>
      </w:r>
      <w:r>
        <w:rPr>
          <w:rFonts w:ascii="mylotus;Times New Roman" w:hAnsi="mylotus;Times New Roman" w:cs="mylotus;Times New Roman"/>
          <w:sz w:val="36"/>
          <w:sz w:val="36"/>
          <w:szCs w:val="36"/>
          <w:rtl w:val="true"/>
        </w:rPr>
        <w:t xml:space="preserve"> ، وكان شعبة رأيه رأي الإرجاء </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لا ، لم يكن شعبة مرجئا ، ولعله شيء يسير لا يضر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99</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وقال الذهبي </w:t>
      </w:r>
      <w:r>
        <w:rPr>
          <w:rFonts w:ascii="mylotus;Times New Roman" w:hAnsi="mylotus;Times New Roman" w:cs="mylotus;Times New Roman"/>
          <w:sz w:val="36"/>
          <w:sz w:val="36"/>
          <w:szCs w:val="36"/>
          <w:rtl w:val="true"/>
        </w:rPr>
        <w:t>في ترجمة العلامة أبي محمد عبد الله بن ذُنِّين الصدفي الأندلس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مجاب الدعوة</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كان سنيا، أثريا،</w:t>
      </w:r>
      <w:r>
        <w:rPr>
          <w:rFonts w:ascii="mylotus;Times New Roman" w:hAnsi="mylotus;Times New Roman" w:cs="mylotus;Times New Roman"/>
          <w:sz w:val="36"/>
          <w:sz w:val="36"/>
          <w:szCs w:val="36"/>
          <w:rtl w:val="true"/>
        </w:rPr>
        <w:t xml:space="preserve"> ثبتا ، متحريا، قوالا بالحق، لا يخاف في الله لومة لائ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صنف في الأمر بالمعروف والنهي عن المنكر كتابا، وكان مهيبا في الله، مطاعا، لا يختلف اثنان في فضله، وكان يخدم كرمه بنفسه ويتبلغ م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426</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27</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علمت يعقوب الفسوي إلا </w:t>
      </w:r>
      <w:r>
        <w:rPr>
          <w:rFonts w:ascii="mylotus;Times New Roman" w:hAnsi="mylotus;Times New Roman" w:cs="mylotus;Times New Roman"/>
          <w:b/>
          <w:b/>
          <w:bCs/>
          <w:sz w:val="36"/>
          <w:sz w:val="36"/>
          <w:szCs w:val="36"/>
          <w:rtl w:val="true"/>
        </w:rPr>
        <w:t>سلفيا</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183</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وقال </w:t>
      </w:r>
      <w:r>
        <w:rPr>
          <w:rFonts w:ascii="mylotus;Times New Roman" w:hAnsi="mylotus;Times New Roman" w:cs="mylotus;Times New Roman"/>
          <w:sz w:val="36"/>
          <w:sz w:val="36"/>
          <w:szCs w:val="36"/>
          <w:rtl w:val="true"/>
        </w:rPr>
        <w:t>في ترجمة السلطان أبي سعيد كُوكْبُري بن علي بن بُكْتُكِين التركمان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9</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630</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متواضعا، خيرا،</w:t>
      </w:r>
      <w:r>
        <w:rPr>
          <w:rFonts w:ascii="mylotus;Times New Roman" w:hAnsi="mylotus;Times New Roman" w:cs="mylotus;Times New Roman"/>
          <w:b/>
          <w:b/>
          <w:bCs/>
          <w:sz w:val="36"/>
          <w:sz w:val="36"/>
          <w:szCs w:val="36"/>
          <w:rtl w:val="true"/>
        </w:rPr>
        <w:t xml:space="preserve"> سنيا</w:t>
      </w:r>
      <w:r>
        <w:rPr>
          <w:rFonts w:ascii="mylotus;Times New Roman" w:hAnsi="mylotus;Times New Roman" w:cs="mylotus;Times New Roman"/>
          <w:sz w:val="36"/>
          <w:sz w:val="36"/>
          <w:szCs w:val="36"/>
          <w:rtl w:val="true"/>
        </w:rPr>
        <w:t>، يحب الفقهاء والمحدثين</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وقال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حتاج الحافظ أن يكون تقيا ذكيا نحويا لغويا زكيا حييا </w:t>
      </w:r>
      <w:r>
        <w:rPr>
          <w:rFonts w:ascii="mylotus;Times New Roman" w:hAnsi="mylotus;Times New Roman" w:cs="mylotus;Times New Roman"/>
          <w:b/>
          <w:b/>
          <w:bCs/>
          <w:sz w:val="36"/>
          <w:sz w:val="36"/>
          <w:szCs w:val="36"/>
          <w:rtl w:val="true"/>
        </w:rPr>
        <w:t>سلفيا</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380</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قال</w:t>
      </w:r>
      <w:r>
        <w:rPr>
          <w:rFonts w:ascii="mylotus;Times New Roman" w:hAnsi="mylotus;Times New Roman" w:cs="mylotus;Times New Roman"/>
          <w:sz w:val="36"/>
          <w:sz w:val="36"/>
          <w:szCs w:val="36"/>
          <w:rtl w:val="true"/>
        </w:rPr>
        <w:t xml:space="preserve"> في ترجمة ابن السلار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54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بطلا، شجاعا، مقداما ، مهيبا ، شافعيا ، </w:t>
      </w:r>
      <w:r>
        <w:rPr>
          <w:rFonts w:ascii="mylotus;Times New Roman" w:hAnsi="mylotus;Times New Roman" w:cs="mylotus;Times New Roman"/>
          <w:b/>
          <w:b/>
          <w:bCs/>
          <w:sz w:val="36"/>
          <w:sz w:val="36"/>
          <w:szCs w:val="36"/>
          <w:rtl w:val="true"/>
        </w:rPr>
        <w:t>سنيا</w:t>
      </w:r>
      <w:r>
        <w:rPr>
          <w:rFonts w:ascii="mylotus;Times New Roman" w:hAnsi="mylotus;Times New Roman" w:cs="mylotus;Times New Roman"/>
          <w:sz w:val="36"/>
          <w:sz w:val="36"/>
          <w:szCs w:val="36"/>
          <w:rtl w:val="true"/>
        </w:rPr>
        <w:t xml:space="preserve"> ، ليس على دين العبيد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282</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قال</w:t>
      </w:r>
      <w:r>
        <w:rPr>
          <w:rFonts w:ascii="mylotus;Times New Roman" w:hAnsi="mylotus;Times New Roman" w:cs="mylotus;Times New Roman"/>
          <w:sz w:val="36"/>
          <w:sz w:val="36"/>
          <w:szCs w:val="36"/>
          <w:rtl w:val="true"/>
        </w:rPr>
        <w:t xml:space="preserve"> في ترجمة ابن المجد الحنب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ثقة ثبتا، ذكيا، </w:t>
      </w:r>
      <w:r>
        <w:rPr>
          <w:rFonts w:ascii="mylotus;Times New Roman" w:hAnsi="mylotus;Times New Roman" w:cs="mylotus;Times New Roman"/>
          <w:b/>
          <w:b/>
          <w:bCs/>
          <w:sz w:val="36"/>
          <w:sz w:val="36"/>
          <w:szCs w:val="36"/>
          <w:rtl w:val="true"/>
        </w:rPr>
        <w:t>سلفيا</w:t>
      </w:r>
      <w:r>
        <w:rPr>
          <w:rFonts w:ascii="mylotus;Times New Roman" w:hAnsi="mylotus;Times New Roman" w:cs="mylotus;Times New Roman"/>
          <w:sz w:val="36"/>
          <w:sz w:val="36"/>
          <w:szCs w:val="36"/>
          <w:rtl w:val="true"/>
        </w:rPr>
        <w:t>، ذا ورع وتقوى، ومحاسن جمة، وتعبد وتأله، ومروءة تامة، وقول بالحق، ونهي عن المنكر، ولو عاش لساد في العلم والعمل</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37"/>
      </w:r>
      <w:r>
        <w:rPr>
          <w:rFonts w:ascii="mylotus;Times New Roman" w:hAnsi="mylotus;Times New Roman" w:cs="mylotus;Times New Roman"/>
          <w:sz w:val="36"/>
          <w:sz w:val="36"/>
          <w:szCs w:val="36"/>
          <w:rtl w:val="true"/>
        </w:rPr>
        <w:t xml:space="preserve">، فرحمه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118</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اريخ ظهور البدع</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ليث بن سع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لغت الثمانين، وما نازعت صاحب هوى قط</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ت الأهواء خاملة في زمن الليث، ومالك، والأوزاعي، والسنن ظاهرة عزيز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ما في زمن أحمد بن حنبل وإسحاق، وأبي عبيد، فظهرت البدعة، وامتُحن أئمة الأثر، ورَفع أهل الأهواء رؤوسهم بدخول الدولة معهم، فاحتاج العلماء إلى مجادلتهم بالكتاب والسنة، ثم كثر ذلك، واحتج عليهم العلماء أيضا بالمعقول، فطال الجدال، واشتد النزاع، وتولدت الشب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سأل الله العاف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144</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تحذير من البدع وأهلها</w:t>
      </w:r>
      <w:r>
        <w:rPr>
          <w:rFonts w:cs="mylotus;Times New Roman" w:ascii="mylotus;Times New Roman" w:hAnsi="mylotus;Times New Roman"/>
          <w:b/>
          <w:bCs/>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إمام أحمد بن حنبل رحمه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ياك أن تتكلم في مسألة ليس لك فيها إما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296</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يونس بن عب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ي أعدها نعمة الله أني لم أنشأ بالكوف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لابنه – وقد بلغه أنه سمع من عمرو بن عبيد </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xml:space="preserve">أنهاك عن الزنا والسرقة وشرب الخمر، ولأن تلقى الله بهن أحب إلي من أن تلقاه برأي عمرو وأصحاب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294</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هجر المبتدعة وترك مجالستهم</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أبو قلاب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تجالسوا أهل الأهواء، أو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صحاب الخصومات، فإني لا آمن أن يغمسوكم في ضلالتهم، ويلبسوا عليكم بعض ما تعرفو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285</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قي الإمام الأوزاعي ثور بن يزيد الحمص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د رمي بالقدر – فمد ثور يده إليه ، فأبى الأوزاعي أن يمد إليه يده،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ثو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و كانت الدنيا لكانت المقاربة ، ولكنه الدين</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38"/>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344</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لعلامة أبو يوسف القزويني رأسا في الاعتزال، فصنف تفسيرا في ثلاثمائة مجلد ونيف،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قرأه علي وهبت له النسخة، فلم يقرأه أحد</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39"/>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617</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دم شهود جنازة المبتدعة</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ما مات عبد العزيز ابن أبي روّاد لم يشهد الثوري جنازته لأنه كان يرى رأي المرجئ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73</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كما لم يشهد الثوري ولا الحسن بن صالح جنازة عمر بن ذر القدري ولم يشهد الثوري أيضا جنا</w:t>
      </w:r>
      <w:r>
        <w:rPr>
          <w:rFonts w:ascii="mylotus;Times New Roman" w:hAnsi="mylotus;Times New Roman" w:cs="mylotus;Times New Roman"/>
          <w:sz w:val="36"/>
          <w:sz w:val="36"/>
          <w:szCs w:val="36"/>
          <w:rtl w:val="true"/>
        </w:rPr>
        <w:t>ز</w:t>
      </w:r>
      <w:r>
        <w:rPr>
          <w:rFonts w:ascii="mylotus;Times New Roman" w:hAnsi="mylotus;Times New Roman" w:cs="mylotus;Times New Roman"/>
          <w:sz w:val="36"/>
          <w:sz w:val="36"/>
          <w:szCs w:val="36"/>
          <w:rtl w:val="true"/>
        </w:rPr>
        <w:t>ة مسعر ابن كدام</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40"/>
      </w:r>
      <w:r>
        <w:rPr>
          <w:rFonts w:ascii="mylotus;Times New Roman" w:hAnsi="mylotus;Times New Roman" w:cs="mylotus;Times New Roman"/>
          <w:sz w:val="36"/>
          <w:sz w:val="36"/>
          <w:szCs w:val="36"/>
          <w:rtl w:val="true"/>
        </w:rPr>
        <w:t xml:space="preserve"> لما رميا به من الإرج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76</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389</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 xml:space="preserve">وكذلك لم يشهد وكيع جنازة أبي معاوية الضري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165</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بتدعة أسرع الناس ردة</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 xml:space="preserve">كان ابن سيرين يرى أن أهل الأهواء أسرع الناس ردة، وأن هذه الآية نزلت فيهم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وإذا رأيت الذين يخوضون في آياتنا فأعرض عنهم حتى يخوضوا في حديث غيره</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4/610</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سماع الحديث</w:t>
      </w:r>
      <w:r>
        <w:rPr>
          <w:rFonts w:ascii="mylotus;Times New Roman" w:hAnsi="mylotus;Times New Roman" w:cs="mylotus;Times New Roman"/>
          <w:b/>
          <w:b/>
          <w:bCs/>
          <w:sz w:val="36"/>
          <w:sz w:val="36"/>
          <w:szCs w:val="36"/>
          <w:rtl w:val="true"/>
        </w:rPr>
        <w:t xml:space="preserve"> من المبتدعة</w:t>
      </w:r>
      <w:r>
        <w:rPr>
          <w:rFonts w:cs="mylotus;Times New Roman" w:ascii="mylotus;Times New Roman" w:hAnsi="mylotus;Times New Roman"/>
          <w:b/>
          <w:bCs/>
          <w:sz w:val="36"/>
          <w:szCs w:val="36"/>
          <w:rtl w:val="true"/>
        </w:rPr>
        <w:t>:</w:t>
      </w:r>
      <w:r>
        <w:rPr>
          <w:rStyle w:val="FootnoteCharacters"/>
          <w:rStyle w:val="FootnoteAnchor"/>
          <w:rFonts w:cs="mylotus;Times New Roman" w:ascii="mylotus;Times New Roman" w:hAnsi="mylotus;Times New Roman"/>
          <w:b/>
          <w:bCs/>
          <w:position w:val="0"/>
          <w:sz w:val="36"/>
          <w:sz w:val="36"/>
          <w:szCs w:val="28"/>
          <w:vertAlign w:val="baseline"/>
          <w:rtl w:val="true"/>
        </w:rPr>
        <w:footnoteReference w:id="41"/>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زائدة بن قدامة لا يحدث قدريا ولا صاحب بدعة يعرف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76</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رجل من أهل البدع لأيوب السختيا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بك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سألك عن كلمة ؟ فولى وهو يقول بيد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ولا نصف كلم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285</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سليمان التيمي يستحلف الرجل في براءته من القدرية، فإن أجاب حدثه بخمسة أحاديث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200</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ابن طاووس لابن له يكلمه رجل من أهل البد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بني</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أدخل أصبعيك في أذنيك لا تسمع ما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شدد، اشد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285</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سئل ابن عون عن قوم يتكلمون بالقدر أيُسمع منهم؟ فقال</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إذا رأيت الذين يخوضون في آياتنا فأعرض عنهم حتى يخوضوا في حديث غيره، وإما ينسينك الشيطان فلا تقعد بعد الذكرى مع القوم الظالمين</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6/36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دخل رجلان من أصحاب الأهواء على محمد بن سيرين، فقال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أبا بك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حدثك بحديث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نقرأ عليك آية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تقومان عني، أو لأقومنه، فقام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بعض القو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بك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ا عليك أن يقرآ عليك آية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خشيت أن يقرآ آية فيحرفانها، فيقر ذلك في قلب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285</w:t>
      </w:r>
      <w:r>
        <w:rPr>
          <w:rFonts w:cs="mylotus;Times New Roman" w:ascii="mylotus;Times New Roman" w:hAnsi="mylotus;Times New Roman"/>
          <w:sz w:val="36"/>
          <w:szCs w:val="36"/>
          <w:rtl w:val="true"/>
        </w:rPr>
        <w:t>).</w:t>
      </w:r>
    </w:p>
    <w:p>
      <w:pPr>
        <w:pStyle w:val="Normal"/>
        <w:keepNext w:val="true"/>
        <w:spacing w:before="240" w:after="0"/>
        <w:jc w:val="left"/>
        <w:rPr/>
      </w:pPr>
      <w:r>
        <w:rPr>
          <w:rFonts w:ascii="mylotus;Times New Roman" w:hAnsi="mylotus;Times New Roman" w:cs="mylotus;Times New Roman"/>
          <w:b/>
          <w:b/>
          <w:bCs/>
          <w:sz w:val="36"/>
          <w:sz w:val="36"/>
          <w:szCs w:val="36"/>
          <w:rtl w:val="true"/>
        </w:rPr>
        <w:t>الاحتفال بالمولد النبوي في القرن السابع</w:t>
      </w:r>
      <w:r>
        <w:rPr>
          <w:rStyle w:val="FootnoteCharacters"/>
          <w:rStyle w:val="FootnoteAnchor"/>
          <w:rFonts w:ascii="mylotus;Times New Roman" w:hAnsi="mylotus;Times New Roman" w:cs="mylotus;Times New Roman"/>
          <w:b/>
          <w:b/>
          <w:bCs/>
          <w:position w:val="0"/>
          <w:sz w:val="36"/>
          <w:sz w:val="36"/>
          <w:sz w:val="36"/>
          <w:szCs w:val="28"/>
          <w:vertAlign w:val="baseline"/>
          <w:rtl w:val="true"/>
        </w:rPr>
        <w:footnoteReference w:id="42"/>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الحافظ الذهبي في ترجمة السلطان معظم الدين أبي سعيد التركمان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9</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630</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p>
    <w:p>
      <w:pPr>
        <w:pStyle w:val="Normal"/>
        <w:jc w:val="left"/>
        <w:rPr/>
      </w:pPr>
      <w:r>
        <w:rPr>
          <w:rFonts w:cs="mylotus;Times New Roman" w:ascii="mylotus;Times New Roman" w:hAnsi="mylotus;Times New Roman"/>
          <w:sz w:val="36"/>
          <w:szCs w:val="36"/>
          <w:rtl w:val="true"/>
        </w:rPr>
        <w:tab/>
        <w:t xml:space="preserve">" </w:t>
      </w:r>
      <w:r>
        <w:rPr>
          <w:rFonts w:ascii="mylotus;Times New Roman" w:hAnsi="mylotus;Times New Roman" w:cs="mylotus;Times New Roman"/>
          <w:sz w:val="36"/>
          <w:sz w:val="36"/>
          <w:szCs w:val="36"/>
          <w:rtl w:val="true"/>
        </w:rPr>
        <w:t>وأما احتفاله بالمولد فيقصر التعبير عنه، كان الخلق يقصدونه من العراق والجزيرة وتُنصب قباب خشب له ولأمرائه وت</w:t>
      </w:r>
      <w:r>
        <w:rPr>
          <w:rFonts w:ascii="mylotus;Times New Roman" w:hAnsi="mylotus;Times New Roman" w:cs="mylotus;Times New Roman"/>
          <w:sz w:val="36"/>
          <w:sz w:val="36"/>
          <w:szCs w:val="36"/>
          <w:rtl w:val="true"/>
        </w:rPr>
        <w:t>ت</w:t>
      </w:r>
      <w:r>
        <w:rPr>
          <w:rFonts w:ascii="mylotus;Times New Roman" w:hAnsi="mylotus;Times New Roman" w:cs="mylotus;Times New Roman"/>
          <w:sz w:val="36"/>
          <w:sz w:val="36"/>
          <w:szCs w:val="36"/>
          <w:rtl w:val="true"/>
        </w:rPr>
        <w:t>ز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ها جوق المغاني واللعب، وينزل كلَّ يومٍ العصرَ فيقف على قبة ويتفرج، ويعمل ذلك أياما، ويُخرج من البقر والإبل والغنم شيئا كثيرا فَتُنْحَرُ وَتُطْبَخُ الألوان، وَيَعْمَلُ عدة خلع للصوفية، ويتكلم الوعاظ في الميدان، فينفق أموالا جزيل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د جمع له ابن دحية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كتاب المول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عطاه ألف دينار</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22/336</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بتدعة يدعون إلى ترك السنن</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 xml:space="preserve">قال أحمد بن حنب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خبرني رجل من أصحاب الحديث أن يحيى بن صالح الوحاظي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و ترك أصحاب الحديث عشرة أحاديث – يعني التي في الرؤي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قال أحم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أنه نزع إلى رأي جهم </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والمعتزلة ت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و أن المحدثين تركوا ألف حديث في الصفات والأسماء والرؤية والنزول لأصابو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قدرية ت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و أنهم تركوا سبعين حديثا في إثبات القد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رافضة ت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و أن الجمهور تركوا من الأحاديث التي يدعون صحتها ألف حديث لأصابو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ثير من ذوي الرأي يردون أحاديث شافه بها الحافظ المفتي المجتهد أبو هريرة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يزعمون أنه ما كان فقيها، ويأتوننا بأحاديث ساقطة أو لا يعرف لها إسناد أصلا محتجين ب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لكل موقف بين يدي الله تعال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سبحان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حاديث رؤية الله في الآخرة متواترة، والقرآن مصدق لها ، فأين الإنصاف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0/455</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من سمع ببدعة فلا يحكها لغيره</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قال الإمام الثور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سمع ببدعة فلا يحكها لجلسائه لا يلقها في قلوب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كثر السلف على هذا التحذير، يرون أن القلوب ضعيفة، والشبه خطاف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6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رؤوس المبتدعة عند باب المأمون</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sz w:val="36"/>
          <w:sz w:val="36"/>
          <w:szCs w:val="36"/>
          <w:rtl w:val="true"/>
        </w:rPr>
        <w:t>يروى أن المأمون قال لحاجبه من بالباب؟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بو الهذيل العلاف – رأس المعتزلة – وعبد الله بن أباض الخارجي وهشام بن الكلبي الرافض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المأم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بقي من رؤوس جهنم إلا وقد حضر</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43"/>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كتاب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شكوك</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لابن عبد القدوس</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مات لصالح بن عبد القدوس المتكلم ولد، فأتاه العلاّف –رأس المعتزلة – يُعَزّيه، فرآه جزعا،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هذا الجزع وعندك أن المرء كالزرع؟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الهذ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جزعت عليه لكونه ما قرأ 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شكو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ن قرأه يشك فيما كان حتى يتوهم أنه لم يكن، وفيما لم يكن حتى يظن أنه ك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شُكَّ أنت في موت ابنك، وظُنَّ أنه لم يمت، وشُكَّ أنه قد قرأ 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شكوك</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1/174</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44"/>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ثلاث إخوة وست إخوة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ان ثلاث إخوة بنو رئاب متعاد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هارون بن رئاب من أئمة السنة ويمان بن رئاب من أئمة الخوارج وعلي بن رئاب من أئمة الروافض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64</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كان لإسماعيل بن علية ثلاثة بن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حمد وحماد وإبراهيم فالأوليان سنيان والثالث جهمي شيطا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12</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3</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هو الذي صلى على أبيهم ابن عل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15</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وكان بنو الجعد ست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ثنان شيعيان واثنان مرجئيان واثنان خارجيان</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هم عبيد وعمران وزياد ومسلم وعبيد الل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وسالم</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45"/>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5/109</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بدعة التحزب في الدين</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مطرِّف بن عبد الله الشخير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86</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xml:space="preserve">كنا نأتي زيد بن صوحان فكان 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عباد الله ، أكرموا وأجملوا، فإنما وسيلة العباد إلى الله بخصلت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خوف والطم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أتيته ذات يوم وقد كتبوا كتابا، فنسقوا كلاما من هذا النحو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الله ربنا، ومحمد نبينا، والقرآن إمامنا، ومن كان معنا كنا وكنا، ومن خالفنا كانت يدنا عليه وكنا وك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جعل يعرض الكتاب عليهم رجلا رجلا، فيقول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قررت يا فلان؟ حتى انتهوا إلي فقال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قررت يا غلام؟ 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قال زيد بن صوح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تعجلوا على الغلام، ما تقول يا غلام؟ 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الله قد أخذ علي عهدا في كتابه، فلن أحدث سوى العهد الذي أخذه ع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رجع القوم من عند آخرهم ما أقر منهم أح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وا زهاء ثلاثين نفس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192</w:t>
      </w:r>
      <w:r>
        <w:rPr>
          <w:rFonts w:cs="mylotus;Times New Roman" w:ascii="mylotus;Times New Roman" w:hAnsi="mylotus;Times New Roman"/>
          <w:sz w:val="36"/>
          <w:szCs w:val="36"/>
          <w:rtl w:val="true"/>
        </w:rPr>
        <w:t>).</w:t>
      </w:r>
    </w:p>
    <w:p>
      <w:pPr>
        <w:pStyle w:val="Normal"/>
        <w:keepNext w:val="true"/>
        <w:spacing w:before="240" w:after="0"/>
        <w:jc w:val="left"/>
        <w:rPr/>
      </w:pPr>
      <w:r>
        <w:rPr>
          <w:rFonts w:ascii="mylotus;Times New Roman" w:hAnsi="mylotus;Times New Roman" w:cs="mylotus;Times New Roman"/>
          <w:b/>
          <w:b/>
          <w:bCs/>
          <w:sz w:val="36"/>
          <w:sz w:val="36"/>
          <w:szCs w:val="36"/>
          <w:rtl w:val="true"/>
        </w:rPr>
        <w:t>من غرائب أقوال المبتدعة</w:t>
      </w:r>
      <w:r>
        <w:rPr>
          <w:rStyle w:val="FootnoteCharacters"/>
          <w:rStyle w:val="FootnoteAnchor"/>
          <w:rFonts w:ascii="mylotus;Times New Roman" w:hAnsi="mylotus;Times New Roman" w:cs="mylotus;Times New Roman"/>
          <w:b/>
          <w:b/>
          <w:bCs/>
          <w:position w:val="0"/>
          <w:sz w:val="36"/>
          <w:sz w:val="36"/>
          <w:sz w:val="36"/>
          <w:szCs w:val="28"/>
          <w:vertAlign w:val="baseline"/>
          <w:rtl w:val="true"/>
        </w:rPr>
        <w:footnoteReference w:id="46"/>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 xml:space="preserve">ادعى عطاء المقنع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163</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 الله تحول إلى صورة آدم، ولذلك أمر الملائكة بالسجود له، وأنه تحول إلى صورة نوح، ثم إبراهيم، وإلى حكماء الأوائل، ثم إلى صورة أبي مسلم صاحب الدعوة، ثم إليه هو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07</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47"/>
      </w:r>
      <w:r>
        <w:rPr>
          <w:rFonts w:cs="mylotus;Times New Roman" w:ascii="mylotus;Times New Roman" w:hAnsi="mylotus;Times New Roman"/>
          <w:sz w:val="36"/>
          <w:szCs w:val="36"/>
          <w:rtl w:val="true"/>
        </w:rPr>
        <w:t xml:space="preserve"> </w:t>
      </w:r>
    </w:p>
    <w:p>
      <w:pPr>
        <w:pStyle w:val="Normal"/>
        <w:jc w:val="left"/>
        <w:rPr/>
      </w:pPr>
      <w:r>
        <w:rPr>
          <w:rFonts w:ascii="mylotus;Times New Roman" w:hAnsi="mylotus;Times New Roman" w:cs="mylotus;Times New Roman"/>
          <w:sz w:val="36"/>
          <w:sz w:val="36"/>
          <w:szCs w:val="36"/>
          <w:rtl w:val="true"/>
        </w:rPr>
        <w:t xml:space="preserve">وكان عثمان البرّ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في حدود سنة </w:t>
      </w:r>
      <w:r>
        <w:rPr>
          <w:rFonts w:cs="mylotus;Times New Roman" w:ascii="mylotus;Times New Roman" w:hAnsi="mylotus;Times New Roman"/>
          <w:sz w:val="36"/>
          <w:szCs w:val="36"/>
        </w:rPr>
        <w:t>170</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دريا، أنكر الميزان</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48"/>
      </w:r>
      <w:r>
        <w:rPr>
          <w:rFonts w:ascii="mylotus;Times New Roman" w:hAnsi="mylotus;Times New Roman" w:cs="mylotus;Times New Roman"/>
          <w:sz w:val="36"/>
          <w:sz w:val="36"/>
          <w:szCs w:val="36"/>
          <w:rtl w:val="true"/>
        </w:rPr>
        <w:t>، وكذّب أبا هرير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سُئل عن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بّ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ي في أم الكتاب؟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تكن، وإنما في الكتا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 ب، 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26</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زعم طاغية الزنج – واسمه أحمد بن محم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ه المذكور في قوله تعالى</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أنه لما قام عبد الله</w:t>
      </w:r>
      <w:r>
        <w:rPr>
          <w:rFonts w:cs="mylotus;Times New Roman" w:ascii="mylotus;Times New Roman" w:hAnsi="mylotus;Times New Roman"/>
          <w:b/>
          <w:bCs/>
          <w:sz w:val="36"/>
          <w:szCs w:val="36"/>
          <w:rtl w:val="true"/>
        </w:rPr>
        <w:t>..)</w:t>
      </w:r>
      <w:r>
        <w:rPr>
          <w:rFonts w:ascii="mylotus;Times New Roman" w:hAnsi="mylotus;Times New Roman" w:cs="mylotus;Times New Roman"/>
          <w:sz w:val="36"/>
          <w:sz w:val="36"/>
          <w:szCs w:val="36"/>
          <w:rtl w:val="true"/>
        </w:rPr>
        <w:t xml:space="preserve">، وقال إن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يمتاز عليه إلا بالنبوة</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3/134</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49"/>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كان عبد الواحد بن زيد لا يقول إن الله يضل العباد، تنزيها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ذه بدعة</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50"/>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180</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شيعة والتشيع</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بن العلقمي الشيعي يخون المسلمين ويتواطأ مع التتّار</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في سنة </w:t>
      </w:r>
      <w:r>
        <w:rPr>
          <w:rFonts w:cs="mylotus;Times New Roman" w:ascii="mylotus;Times New Roman" w:hAnsi="mylotus;Times New Roman"/>
          <w:sz w:val="36"/>
          <w:szCs w:val="36"/>
        </w:rPr>
        <w:t>655</w:t>
      </w:r>
      <w:r>
        <w:rPr>
          <w:rFonts w:ascii="mylotus;Times New Roman" w:hAnsi="mylotus;Times New Roman" w:cs="mylotus;Times New Roman"/>
          <w:sz w:val="36"/>
          <w:sz w:val="36"/>
          <w:szCs w:val="36"/>
          <w:rtl w:val="true"/>
        </w:rPr>
        <w:t xml:space="preserve">هـ جرت فتنة مَهُولة ببغداد بين الناس وبين الرافضة، وقتل عِدَّةٌ من الفريقين، وعَظُم البلاء، ونُهِبَ الْكَرخ، فحنق ابن العلقمي الوزير الرافضي، وكاتب هولاكو ، وطمّعه في العراق ، فجاءت رسل هولاكو إلى بغداد سنة </w:t>
      </w:r>
      <w:r>
        <w:rPr>
          <w:rFonts w:cs="mylotus;Times New Roman" w:ascii="mylotus;Times New Roman" w:hAnsi="mylotus;Times New Roman"/>
          <w:sz w:val="36"/>
          <w:szCs w:val="36"/>
        </w:rPr>
        <w:t>656</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خرج عسكر العراق إلى هولاكو فانكسروا، ونزل هولاكو من الجانب الشرقي، وأتى قائده بايجو من الجانب الغربي فأحاطوا بالعراق من الجانبين، وأشار الوزير على الخليفة بالمداراة،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خرج إليه أنا، فخرج واستوثق لنفسه ورجع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قان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هولاكو</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اغب في أن يزوج بنته بابنك أبي بكر ويُبقي لك منصبك كما أبقى صاحب الروم في مملكته من تحت أوامر القان، فاخْرُج إلي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خليفة لا يدري ما يتم، فخرج في كبراء دولته للنكاح يعني، فضُرب أعناق الكلّ بهذه الخديعة، ورُفس الخليفة المستعصم حتى تلف، وبقي السيف في بغداد بضعة وثلاثين يوما، فأقل ما ق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تل بها ثمان مائة ألف نفس، وأكثر ما ق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لغوا ألف ألف وثمان مائة ألف، وجرت السيول من الدماء، فإنا لله وإنا إليه راجعون</w:t>
      </w:r>
      <w:r>
        <w:rPr>
          <w:rFonts w:cs="mylotus;Times New Roman" w:ascii="mylotus;Times New Roman" w:hAnsi="mylotus;Times New Roman"/>
          <w:sz w:val="36"/>
          <w:szCs w:val="36"/>
          <w:rtl w:val="true"/>
        </w:rPr>
        <w:t>.</w:t>
      </w:r>
    </w:p>
    <w:p>
      <w:pPr>
        <w:pStyle w:val="Normal"/>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ثم بعد ذهاب البلد ومَن فيه إلا اليسير نودي بالأمان، وانعكس على الوزير مرامه ، وذاق ذُلاًّ وويلا ، وما أمهله الله ، فقتلوه خنقا ، وقيل رفسا ، وقيل غما في بسا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وا يسمون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أب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مل ابن العلقمي على ترك الجمعات ، وأن يبنى مدرسة على مذهب الرافضة ، فما بلغ أمله ، وأُقيمت الجمعا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18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1</w:t>
      </w:r>
      <w:r>
        <w:rPr>
          <w:rFonts w:ascii="mylotus;Times New Roman" w:hAnsi="mylotus;Times New Roman" w:cs="mylotus;Times New Roman"/>
          <w:sz w:val="36"/>
          <w:sz w:val="36"/>
          <w:szCs w:val="36"/>
          <w:rtl w:val="true"/>
        </w:rPr>
        <w:t>باختصار</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عبيديون يمتحنون أهل السنة</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ي ترجمة الإمام أبي بكر محمد بن أحمد بن سهل الرملي المعروف بابن النابلسي، قال أبو ذر الحافظ</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سجنه بنو عبيد، وصلبوه على الس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معت الدارقطني يذكره ويبكي، و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يقول وهو يُسلخ</w:t>
      </w:r>
      <w:r>
        <w:rPr>
          <w:rFonts w:cs="mylotus;Times New Roman" w:ascii="mylotus;Times New Roman" w:hAnsi="mylotus;Times New Roman"/>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كان ذلك في الكتاب مسطورا</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إسراء</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58</w:t>
      </w:r>
      <w:r>
        <w:rPr>
          <w:rFonts w:cs="mylotus;Times New Roman" w:ascii="mylotus;Times New Roman" w:hAnsi="mylotus;Times New Roman"/>
          <w:b/>
          <w:bCs/>
          <w:sz w:val="36"/>
          <w:szCs w:val="36"/>
          <w:rtl w:val="true"/>
        </w:rPr>
        <w:t xml:space="preserve">]. </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قد قيل إنه كان إماما في الحديث والفقه، صائم الدهر، كبير الصولة عند العامة والخاص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ما سُلخ كان يُسمع من جسده قراءة القرآن، فغلب المغربي بالشام، وأظهر المذهب الرديء – يعني تشيع العبيدية – وأبطل التراويح والضحى، وأمر بالقنوت في الظهر، وقتل النابلسي</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يوصف ما قلب هؤلاء العبيدية الدين ظهرا لبطن، واستولوا على المغرب، ثم على مصر والشام، وسبوا الصحاب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14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9</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شيعة الإسماعيلية</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كان سنان بن سلمان الباطني كبير الإسماعيلية وطاغوتهم، وكان رجلا عظيما خفي الكيد ، بعيد الهمة ، عظيم المخاريق ، ذا قدرة على الإغواء وخديعة القلوب ، وكتمان السر ، واستخدام الطغام والغفلة في أغراضه الفاسدة </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وكان متنسكا ، متخشعا ، واعظ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يجلس على صخرة كأنه صخرة لا يتحرك إلا لسانه ، فربطهم ، وغلوا فيه ، واعتقدوا فيه الإلهية ، فتَبًّا له ولجهلهم ، وطالت أيامه</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أوصى أتباعه يوما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ليكم بالصفاء بعضكم لبعض ، لا يمنعن أحدكم أخاه شيئا له ، فأخذ هذا بنت هذا ، وهذا أخت هذا سفاحا، وسموا نفوسهم بالصُّفا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حل لهم وطء أمهاتهم وأخواتهم وبناتهم، وأسقط عنهم صوم رمضا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182</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6</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نتشار الرفض في مصر والشام</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ascii="mylotus;Times New Roman" w:hAnsi="mylotus;Times New Roman" w:cs="mylotus;Times New Roman"/>
          <w:sz w:val="36"/>
          <w:sz w:val="36"/>
          <w:szCs w:val="36"/>
          <w:rtl w:val="true"/>
        </w:rPr>
        <w:t xml:space="preserve"> في ترجمة أبي الحسن ابن السمسار الدمشقي بعد أن ذكر قول الكتاني وأبي الوليد الباجي في تشيعه</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مات ابن السمسار في صفر سنة </w:t>
      </w:r>
      <w:r>
        <w:rPr>
          <w:rFonts w:cs="mylotus;Times New Roman" w:ascii="mylotus;Times New Roman" w:hAnsi="mylotus;Times New Roman"/>
          <w:sz w:val="36"/>
          <w:szCs w:val="36"/>
        </w:rPr>
        <w:t>433</w:t>
      </w:r>
      <w:r>
        <w:rPr>
          <w:rFonts w:ascii="mylotus;Times New Roman" w:hAnsi="mylotus;Times New Roman" w:cs="mylotus;Times New Roman"/>
          <w:sz w:val="36"/>
          <w:sz w:val="36"/>
          <w:szCs w:val="36"/>
          <w:rtl w:val="true"/>
        </w:rPr>
        <w:t xml:space="preserve">هـ، وقد كمّل التسعين، وتفرد بالرواية عن ابن أبي العقب وطائفة، ولعل تشيعه كان تقية لا سجية، فإنه من بيت الحديث، ولكن غلت الشام في زمانه بالرفض، بل ومصر والمغرب بالدولة العبيدية، بل والعراق وبعض العجم بالدولة البويهية، واشتد البلاء دهرا، وشمخت الغلاة بأنفها، وتواخى الرفض والاعتزال حينئذ، والناس على دين الملك، نسأل الله السلامة في الد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507</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ترجمة الإمام أبي بكر المنيني الأسود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426</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دربند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يكن في جميع الشام من يكنى بأبي بكر غيره، وكان ثقة</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ذا لم يكن يوجد بمصر منذ تملك بنو عبيد أحد يكنى بأبي بكر، وكانت الدنيا تغلي بهم رفضا وجهل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45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ئمة أهل البيت يتبرأون من الرافضة</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قال سالم ابن أبي حفص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ألت أبا جعفر وابنه جعفرا عن أبي بكر وعمر،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سال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ولهما، وابرأ من عدوهما، فإنهما كانا إمامي هد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قال جعف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سال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يسب الرجل جده ؟ أبو بكر جدي</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51"/>
      </w:r>
      <w:r>
        <w:rPr>
          <w:rFonts w:ascii="mylotus;Times New Roman" w:hAnsi="mylotus;Times New Roman" w:cs="mylotus;Times New Roman"/>
          <w:sz w:val="36"/>
          <w:sz w:val="36"/>
          <w:szCs w:val="36"/>
          <w:rtl w:val="true"/>
        </w:rPr>
        <w:t xml:space="preserve">، لا نالتني شفاعة محم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لم أكن أتولاهما وأبرأ من عدوهما</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القول متواتر عن جعفر الصادق، وأشهد بالله إنه لبار في قوله غير منافق لأحد، فقبح الله الرافضة</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6/260</w:t>
      </w:r>
      <w:r>
        <w:rPr>
          <w:rFonts w:cs="mylotus;Times New Roman" w:ascii="mylotus;Times New Roman" w:hAnsi="mylotus;Times New Roman"/>
          <w:sz w:val="36"/>
          <w:szCs w:val="36"/>
          <w:rtl w:val="true"/>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اعتزال والمعتزلة</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من غرائب أقوال المعتزلة</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ثمامة بن أشرس النميري – أحد كبائر المعتزلة </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إن العالم فعل الله بطباعه، وإن المقلدين من اليهود والنصارى والمجوس وعبّاد الأوثان يصيرون تراب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إن صاحب الكبيرة – ولو مرة – مخلد في النار</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52"/>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إن أولاد المسلمين والمجانين وإبراهيم ابن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ي النا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895</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53"/>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واصل بن عطاء رأس المعتزلة</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54"/>
      </w:r>
      <w:r>
        <w:rPr>
          <w:rFonts w:ascii="mylotus;Times New Roman" w:hAnsi="mylotus;Times New Roman" w:cs="mylotus;Times New Roman"/>
          <w:sz w:val="36"/>
          <w:sz w:val="36"/>
          <w:szCs w:val="36"/>
          <w:rtl w:val="true"/>
        </w:rPr>
        <w:t xml:space="preserve"> قد أجاز تلاوة القرآن بالمعن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65</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بتدع أبو الهذيل العلاف – من رؤوس المعتزلة أيضا – القول بأن المقتول بالسيف أو غيره لم ينته أجله، ومن أكل حراما لم يأكل رزق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55"/>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ما عمرو بن عبيد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كانت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تبت يدا أبي لهب</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في اللوح المحفوظ فما لله على ابن آدم حجة</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قال عن حديث الصادق المصدو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و سمعت الأعمش يقوله لكذّبت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لى أن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و سمعت رسول الله يقوله لرددت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104</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5</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إرجاء والمرجئة</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خرج إبراهيم بن طهمان يريد الحج ، فقدم نيسابور، فوجدهم على قول ج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إقامة عند هؤلاء أفضل من الحج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أقام فنقلهم من قول جهم إلى الإرجاء </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أبو الص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يكن إرجاؤهم هذا المذهب الخبي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 الإيمان قول بلا عمل ، وأن ترك العمل لا يضر بالإيم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ل كان إرجاؤهم أنهم يرجون لأهل الكبائر الغفران ردا على الخوارج وغيرهم الذين يكفرون الناس بالذنو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80</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لحميد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نا يحيى بن سليم أن سعيد بن سالم قال لابن عجل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رأيت إن أنا لم أرفع الأذى عن الطريق أكون ناقص الإيمان؟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مرجئ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يعرف هذا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قمنا عاتبته فرد علي ال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ل لك أن تقف فت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هل الطواف إن طوافكم ليس من الإيمان وأقول أ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ل هو من الإيمان، فننظر ما يصفعون</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56"/>
      </w:r>
      <w:r>
        <w:rPr>
          <w:rFonts w:ascii="mylotus;Times New Roman" w:hAnsi="mylotus;Times New Roman" w:cs="mylotus;Times New Roman"/>
          <w:sz w:val="36"/>
          <w:sz w:val="36"/>
          <w:szCs w:val="36"/>
          <w:rtl w:val="true"/>
        </w:rPr>
        <w:t xml:space="preserve">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ريد أن تشهرني ؟ 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ما تريد إلى قول إذا أظهرته شهر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320</w:t>
      </w:r>
      <w:r>
        <w:rPr>
          <w:rFonts w:cs="mylotus;Times New Roman" w:ascii="mylotus;Times New Roman" w:hAnsi="mylotus;Times New Roman"/>
          <w:sz w:val="36"/>
          <w:szCs w:val="36"/>
          <w:rtl w:val="true"/>
        </w:rPr>
        <w:t>) .</w:t>
      </w:r>
    </w:p>
    <w:p>
      <w:pPr>
        <w:pStyle w:val="Normal"/>
        <w:keepNext w:val="true"/>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قال الذهبي</w:t>
      </w:r>
      <w:r>
        <w:rPr>
          <w:rFonts w:ascii="mylotus;Times New Roman" w:hAnsi="mylotus;Times New Roman" w:cs="mylotus;Times New Roman"/>
          <w:sz w:val="36"/>
          <w:sz w:val="36"/>
          <w:szCs w:val="36"/>
          <w:rtl w:val="true"/>
        </w:rPr>
        <w:t xml:space="preserve"> في ترجمة حماد ابن أبي سليم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د تحول إلى الإرجاء </w:t>
      </w:r>
      <w:r>
        <w:rPr>
          <w:rFonts w:cs="mylotus;Times New Roman" w:ascii="mylotus;Times New Roman" w:hAnsi="mylotus;Times New Roman"/>
          <w:sz w:val="36"/>
          <w:szCs w:val="36"/>
          <w:rtl w:val="true"/>
        </w:rPr>
        <w:t>- :</w:t>
      </w:r>
      <w:r>
        <w:rPr>
          <w:rFonts w:cs="mylotus;Times New Roman" w:ascii="mylotus;Times New Roman" w:hAnsi="mylotus;Times New Roman"/>
          <w:b/>
          <w:bCs/>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إنهم لا يَعُدّون الصلاة والزكاة من الإيمان ، ويقولو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إيمان إقرار باللسان ويقين في القل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نزاع في هذا لفظي إن شاء الله ، وإنما غلو الإرجاء من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يضر مع التوحيد ترك الفرائض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سأل الله العافية</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وقال حماد بن زي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م علينا حماد ابن أبي سليمان البصرة فخرج وعليه ملحفة حمراء فجعل صبيان البصرة يسخرون ب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له رج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تقول في رجل وطئ دجاجة ميتة فخرجت من بطنها بيضة ؟ وقال له آخ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تقول في رجل طلق امرأته ملئ سُكُرَّجة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السكرج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مائد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450</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sz w:val="48"/>
          <w:szCs w:val="48"/>
        </w:rPr>
      </w:pPr>
      <w:r>
        <w:rPr>
          <w:rFonts w:eastAsia="AGA Arabesque" w:cs="AGA Arabesque" w:ascii="AGA Arabesque" w:hAnsi="AGA Arabesque"/>
          <w:sz w:val="48"/>
          <w:szCs w:val="48"/>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تصوف والصوفية</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قيدة الصوفية القدامى وعبادتهم</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لجنيد بن محم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يد الصوفي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عِلْمُنا مضبوط بالكتاب والسنة، من لم يحفظ الكتاب، ويكتب الحديث، ولم يتفقه، لا يُقتدى ب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67</w:t>
      </w:r>
      <w:r>
        <w:rPr>
          <w:rFonts w:cs="mylotus;Times New Roman" w:ascii="mylotus;Times New Roman" w:hAnsi="mylotus;Times New Roman"/>
          <w:sz w:val="36"/>
          <w:szCs w:val="36"/>
          <w:rtl w:val="true"/>
        </w:rPr>
        <w:t xml:space="preserve">). </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لنُّوري العراقي – من سادتهم أيض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رأيته يدعي مع الله حالة تخرج عن الشرع فلا تقربن م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72</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سئل النُّوري حينما انتفخت رجلا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طالبتني نفسي بأكل تمر، فدافعتها، فأبت علي فاشتريته، فلما أكلت، 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ومي فصلي، فأبت، 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له علي إن قعدت على الأرض أربعين يوما، فما قعد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عني إلا في صلا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71</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جوع قوام التصوف</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جن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أخذنا التصوف عن القال والقيل، بل عن الجوع، وترك الدنيا، وقطع المألوفات</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حسن، ومراد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طع أكثر المألوفات، وترك فضول الدنيا، وجوع بلا إفرا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ا من بالغ في الجوع كما يفعله الرهبان، ورفض سائر الدنيا، ومألوفات النفس، من الغذاء والنوم والأهل، فقد عرض نفسه لبلاء عريض، وربما خولط في عقله، وفاته بذلك كثير من الحنيفية السمح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جعل الله لكل شيء قدرا، والسعادة في متابعة السن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زن الأمور بالعدل، وصم وأفطر، ونم وقم، والزم الورع في القوت، وارض بما قسم الله لك، واصمت إلا من خي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69</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0</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 ترجمة أبي العباس ابن عطاء أنه فقد عقله ثمانية عشر عاما ثم ثاب إليه عقله</w:t>
      </w:r>
      <w:r>
        <w:rPr>
          <w:rFonts w:cs="mylotus;Times New Roman" w:ascii="mylotus;Times New Roman" w:hAnsi="mylotus;Times New Roman"/>
          <w:sz w:val="36"/>
          <w:szCs w:val="36"/>
          <w:rtl w:val="true"/>
        </w:rPr>
        <w:t xml:space="preserve">. </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بّت الله علينا عقولنا وإيمان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ن تسبب في زوال عقله بجوع، ورياضة صعبة، وخلوة، فقد عصى وأثم، وضاهى من أزال عقله بعض يوم بسك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ما أحسن التقيد بمتابعة السنن والعل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256</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بين الرهبانية والتصوف</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بن أبي الحوار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 لراهب في دير حرملة، وأشرف من صومعت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اسم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جريج</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يحبس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بست نفسي عن الشهوا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ا كان يستقيم لك أن تذهب معنا ها هنا، وتجيء وتمنعها الشهوات؟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يها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الذي تصفه قوة، وأنا في ضعف، 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م تفعل هذا؟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جد في كتابنا أن بدن ابن آدم خُلق من الأرض، وروحه خُلق من ملكوت السماء، فإذا أجاع بدنه وأعراه، وأسهره وأقمأه نازع الروح إلى الموضع الذي خرج منه، وإذا أطعمه وأراحه أخلد البدن إلى الموضع الذي خُلق منه، فأحب الدني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إذا فعل هذا يعجَّل له في الدنيا الثواب؟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عم، نور يواز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حدّثت بهذا أبا سليمان الداراني،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تله الله، إنهم يصفون</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طريقة المثلى هي المحمدية، وهي الأخذ من الطيبات، وتناول الشهوات المباحة من غير إسراف، كما قال تعالى</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يا أيها الرسل كلوا من الطيبات واعملوا صالحا</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المؤمنون</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51</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د قال النبي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كني أصوم وأفطر، وأقوم وأنام، وآتي النساء، وآكل اللح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ن رغب عن سنتي فليس مني</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57"/>
      </w:r>
      <w:r>
        <w:rPr>
          <w:rFonts w:ascii="mylotus;Times New Roman" w:hAnsi="mylotus;Times New Roman" w:cs="mylotus;Times New Roman"/>
          <w:sz w:val="36"/>
          <w:sz w:val="36"/>
          <w:szCs w:val="36"/>
          <w:rtl w:val="true"/>
        </w:rPr>
        <w:t>، فلم يشرع لنا الرهبانية، ولا التمزق ولا الوصال، بل ولا صوم الدهر، ودين الإسلام يسر وحنيفية سمحة، فليأكل المسلم من الطيب إذا أمكنه، كما قال تعالى</w:t>
      </w:r>
      <w:r>
        <w:rPr>
          <w:rFonts w:cs="mylotus;Times New Roman" w:ascii="mylotus;Times New Roman" w:hAnsi="mylotus;Times New Roman"/>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لينفق ذو سعة من سعته</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الطلاق</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7</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وقد كان النساء أحب شيء إلى نبينا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وكذلك اللحم والحلواء والعسل، والشراب الحلو البارد، والمسك، وهو أفضل الخلق وأحبهم إلى الله تعالى</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ثم العابد العري من العلم، متى زهد وتبتل وجاع، وخلا بنفسه، وترك اللحم والثمار، واقتصر على الدُّقة والكسرة، صفت حواسه ولطفت، ولازمت خطرات النفس، وسمع خطابا يتولد من الجوع والسهر، لا وجود لذلك الخطاب – والله – في الخارج، وولج الشيطان في بطنه وخرج، فيعتقد أنه قد وصل، وخوطب وارتقى، فيتمكن منه الشيطان، ويوسوس له، فينظر إلى المؤمنين بعين الازدراء، ويتذكر ذنوبهم، وينظر إلى نفسه بعين الكمال، وربما آل الأمر إلى أن يعتقد أنه ولي، صاحب كرامات وتمكن، وربما حصل له شك، وتزلزل إيمانه</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فالخلوة أبو جاد الترهب، وليس ذلك من شريعتنا في شي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لى، السلوك الكامل هو الورع في القوت، والورع في المنطق، وحفظ اللسان، وملازمة الذكر، وترك مخالطة العامة، والبكاء على الخطيئة، والتلاوة بالترتيل والتدبر، ومقت النفس وذمها في ذات الله، والإكثار من الصوم المشروع، ودوام التهجد، والتواضع للمسلمين، وصلة الرحم، والسماحة وكثرة البشر، والإنفاق مع الخصاصة، وقول الحق المر برفق وتؤدة، والأمر بالعرف، والأخذ بالعفو، والإعراض عن الجاهلين، والرباط بالثغر، وجهاد العدو، وحج البيت، وتناول الطيبات في الأحايين، وكثرة الاستغفار في السحر، فهذه شمائل الأولياء، وصفات المحمدي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ماتنا الله على محبته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8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غلو في الصالحين</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رجل لميمون بن مهر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أيو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يزال الناس بخير ما أبقاك الله له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قبل على شأنك، ما يزال الناس بخير ما اتقوا ربه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75</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رجل لابن عم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خير الناس، أو ابن خير النا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ابن عم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أنا بخير الناس، ولا ابن خير الناس، ولكني عبد من عباد الله، أرجو الله وأخاف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له لن تزالوا بالرجل حتى تهلكو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36</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رجل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 xml:space="preserve">نظرة عندنا من أحمد – ابن حنب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عدل عبادة سنة</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هذا غلو لا ينبغ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كن الباعث له حب ولي الله في الله</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58"/>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211</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محمد بن يحيى الذهلي النيسابوري لما بلغه وفاة أحمد</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ينبغي لكل أهل دار ببغداد أن يقيموا عليه النياحة في دورهم</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كلم الذهلي بمقتضى الحزن لا بمقتضى الشرع</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1/20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4</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محمد بن مصعب العابد</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سوط ضربه أحمد بن حنبل في الله أكبر من أيام بشر بن الحارث</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بشر عظيم القدر كأحمد ، ولا ندري وزن الأعمال، إنما الله يعلم ذلك</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1/201</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إسحاق بن راهو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ذا اجتمع الثوري والأوزاعي ومالك على أمر فهو سنة</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ل السنة ما سنّه النب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خلفاء الراشدون من بعد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إجماع هو ما أجمعت عليه علماء الأمة قديما وحديثا إجماعا ظنيا أو سكوتيا، فمن شذ عن هذا الإجماع من التابعين أو تابعيهم لقول باجتهاده اِحْتُمِ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ما من خالف الثلاثة المذكورين من كبار الأئمة فلا يسمى مخالفا للإجماع ولا للس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إنما مراد إسحاق أنهم إذا اجتمعوا على مسألة فهو حق غالبا، كما نقول اليو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يكاد يوجد الحق فيما اتفق أئمة الاجتهاد الأربعة على خلافه، مع اعترافنا بأن اتفاقهم على مسألة لا يكون إجماع الأمة، ونهاب أن نجزم في مسألة اتفقوا عليها بأن الحق في خلافها</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7/116</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بين الأستاذ والمريد</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إمام أبو سهل الصعلوكي</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369</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قال لأستاذ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م ؟ لا يفلح أبد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237</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ثله أيضا نُقل عن أبي عبد الرحمن السُّلَمِي، فعق</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ب عليه الذهبي بقوله</w:t>
      </w:r>
      <w:r>
        <w:rPr>
          <w:rFonts w:cs="mylotus;Times New Roman" w:ascii="mylotus;Times New Roman" w:hAnsi="mylotus;Times New Roman"/>
          <w:sz w:val="36"/>
          <w:szCs w:val="36"/>
          <w:rtl w:val="true"/>
        </w:rPr>
        <w:t xml:space="preserve">: </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ينبغي للمريد أن لا يقول لأستاذ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 إذا علمه معصوما لا يجوز عليه الخطأ، أما إذا كان الشيخ غير معصوم وكره 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 فإنه لا يفلح أبدا ، قال الله تعالى</w:t>
      </w:r>
      <w:r>
        <w:rPr>
          <w:rFonts w:cs="mylotus;Times New Roman" w:ascii="mylotus;Times New Roman" w:hAnsi="mylotus;Times New Roman"/>
          <w:sz w:val="36"/>
          <w:szCs w:val="36"/>
          <w:rtl w:val="true"/>
        </w:rPr>
        <w:t>:</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وتعاونوا على البر والتقوى</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مائدة</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2</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قال</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وتواصوا بالحق</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عصر</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3</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وتواصوا بالمرحمة</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بلد</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7</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بلى هنا مريدون أثقال أنكاد، يعترضون ولا يقتدون، ويقولون ولا يعملون، فهؤلاء لا يفلحو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25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2</w:t>
      </w:r>
      <w:r>
        <w:rPr>
          <w:rFonts w:cs="mylotus;Times New Roman" w:ascii="mylotus;Times New Roman" w:hAnsi="mylotus;Times New Roman"/>
          <w:sz w:val="36"/>
          <w:szCs w:val="36"/>
          <w:rtl w:val="true"/>
        </w:rPr>
        <w:t>).</w:t>
      </w:r>
    </w:p>
    <w:p>
      <w:pPr>
        <w:pStyle w:val="Normal"/>
        <w:keepNext w:val="true"/>
        <w:spacing w:before="240" w:after="0"/>
        <w:jc w:val="left"/>
        <w:rPr/>
      </w:pPr>
      <w:r>
        <w:rPr>
          <w:rFonts w:ascii="mylotus;Times New Roman" w:hAnsi="mylotus;Times New Roman" w:cs="mylotus;Times New Roman"/>
          <w:b/>
          <w:b/>
          <w:bCs/>
          <w:sz w:val="36"/>
          <w:sz w:val="36"/>
          <w:szCs w:val="36"/>
          <w:rtl w:val="true"/>
        </w:rPr>
        <w:t>عقيدة الحلاج</w:t>
      </w:r>
      <w:r>
        <w:rPr>
          <w:rStyle w:val="FootnoteCharacters"/>
          <w:rStyle w:val="FootnoteAnchor"/>
          <w:rFonts w:ascii="mylotus;Times New Roman" w:hAnsi="mylotus;Times New Roman" w:cs="mylotus;Times New Roman"/>
          <w:b/>
          <w:b/>
          <w:bCs/>
          <w:position w:val="0"/>
          <w:sz w:val="36"/>
          <w:sz w:val="36"/>
          <w:sz w:val="36"/>
          <w:szCs w:val="28"/>
          <w:vertAlign w:val="baseline"/>
          <w:rtl w:val="true"/>
        </w:rPr>
        <w:footnoteReference w:id="59"/>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ان الحلاج يتكلم على ما في قلوب الناس، فسمي بذلك حلاج الأسرار، ولقّب به</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بن الول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المشايخ يستثقلون كلامه، وينالون منه لأنه كان يأخذ نفسه بأشياء تخالف الشريعة، وطريقة الزهاد، وكان يدعي المحبة لله، ويَظهر منه ما يخالف دعواه</w:t>
      </w:r>
      <w:r>
        <w:rPr>
          <w:rFonts w:cs="mylotus;Times New Roman" w:ascii="mylotus;Times New Roman" w:hAnsi="mylotus;Times New Roman"/>
          <w:sz w:val="36"/>
          <w:szCs w:val="36"/>
          <w:rtl w:val="true"/>
        </w:rPr>
        <w:t xml:space="preserve">. </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ا ريب أن اتباع الرسو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لَم لمحبة الله لقوله تعالى</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قل إن كنتم تحبون الله فاتبعوني يحببكم الله ويغفر لكم ذنوبكم</w:t>
      </w:r>
      <w:r>
        <w:rPr>
          <w:rFonts w:ascii="mylotus;Times New Roman" w:hAnsi="mylotus;Times New Roman" w:cs="mylotus;Times New Roman"/>
          <w:b/>
          <w:b/>
          <w:bCs/>
          <w:sz w:val="36"/>
          <w:sz w:val="36"/>
          <w:szCs w:val="36"/>
          <w:rtl w:val="true"/>
        </w:rPr>
        <w:t>﴾</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آل عمران</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31</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14/324</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5</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من أقواله</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كفر والإيمان يفترقان من حيث الاسم، فأما من حيث الحقيقة، فلا فرق بينهما</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فرّق بين الإيمان والكفر فقد كفر، ومن لم يفرق بين المؤمن والكافر فقد كفر</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سئ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تقول فيما قال فرعون؟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لمة ح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 تقول فيما قال موسى؟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لمة حق، لأنهما كلمتان جرتا في الأبد كما أجريتا في الأز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352</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ومن دعائه</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زّهك عما قرفك به عبادك، وأبرأ إليك مما وحّدك به الموحِّدو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342</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عين الزندقة، فإنه تبرأ مما وحد الله به الموحدون الذين هم الصحابة والتابعون وسائر الأمة، فهل وحّدوه تعالى إلا بكلمة الإخلاص؟ فإذا برئ الصوفي منها فهو ملعون زنديق، وهو صوفي الزي والظاهر، مستتر بالنسب إلى العارفين، وفي الباطن فهو من صوفية الفلاسفة أعداء الرسل، كما كان جماعة في أيام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تسبون إلى صحبته وإلى ملته، وهم في الباطن من مردة المنافق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342</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43</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اختصار</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صيته لتلميذه</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جندب بن زاذان تلميذ الحلاج</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تب إلي الحلاج</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سم الله المتجلي عن كل شيء لمن يشاء، والسلام عليك يا ولدي، ستر الله عنك ظاهر الشريعة، وكشف لك حقيقة الكفر، فإن ظاهر الشريعة كفر، وحقيقة الكفر معرفة جلية، وإني أوصيك أن لا تغتر بالله، ولا تيأس منه، ولا ترغب في محبته، ولا ترضى أن تكون غير محب، ولا تقل بإثباته، ولا تمل إلى نفيه، وإياك والتوحيد، والسلا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352</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53</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وُجد في بعض كتب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ذا صام الإنسان وواصل ثلاثة أيام وأفطر في رابع يوم على ورقات هندباء أغناه عن صوم رمضان، وإذا صلى في ليلة ركعتين من أول الليل إلى الغداة أغنته عن الصلاة بعد ذلك، وإذا تصدق بكذا وكذا أغناه عن الزكا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34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jc w:val="center"/>
        <w:rPr>
          <w:rFonts w:ascii="mylotus;Times New Roman" w:hAnsi="mylotus;Times New Roman" w:cs="mylotus;Times New Roman"/>
          <w:b/>
          <w:b/>
          <w:bCs/>
          <w:sz w:val="48"/>
          <w:szCs w:val="48"/>
          <w:u w:val="single"/>
        </w:rPr>
      </w:pPr>
      <w:r>
        <w:rPr>
          <w:rFonts w:eastAsia="AGA Arabesque" w:cs="AGA Arabesque" w:ascii="AGA Arabesque" w:hAnsi="AGA Arabesque"/>
          <w:b/>
          <w:bCs/>
          <w:sz w:val="48"/>
          <w:szCs w:val="48"/>
          <w:u w:val="single"/>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سائل في طلب العلم </w:t>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وأخبار العلماء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نية في طلب العلم</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معمر بن راشد الأزد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ي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الرجل يطلب العلم لغير الله، فيأبى عليه العلم حتى يكون لله</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عم، يطلبه أولا والحامل حب العلم، وحب إزالة الجهل عنه، وحب الوظائف، ونحو 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م يكن عَلِم وجوب الإخلاص فيه، ولا صدق النية، فإذا علم حاسب نفسه، وخاف من وبال قصده، فتجيئه النية الصالحة كلها أو بعضها، وقد يتوب من نيته الفاسدة ويند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لامة ذلك أنه يقصر من الدعاوى وحب المناظرة، ومن قصد التكثر بعلمه، ويزري على نفسه، فإن تكثر بعلمه أو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ا أعلم من فلان، فبُعدا 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1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بدأ تعلم ابن حزم للعلم</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أبو محمد ابن حزم الأندلس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سبب تعلمي الفقه أني شهدت جنازة، فدخلت المسجد فجلست، ولم أركع، فقال لي رج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م فصلّ تحية المسجد، وكنت قد بلغت </w:t>
      </w:r>
      <w:r>
        <w:rPr>
          <w:rFonts w:cs="mylotus;Times New Roman" w:ascii="mylotus;Times New Roman" w:hAnsi="mylotus;Times New Roman"/>
          <w:sz w:val="36"/>
          <w:szCs w:val="36"/>
        </w:rPr>
        <w:t>26</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نة، فقمت وركع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رجعنا من الصلاة على الجنازة دخلت المسجد، فبادرت بالركوع، فقيل 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جلس، اجلس، ليس ذا وقت صلاة، وكان بعد العص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انصرفت وقد حزنت، وقلت للأستاذ الذي ربّا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لَّني على دار الفقيه أبي عبد الله ابن دحّ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صدته، وأعلمته بما جرى، فدلني على موطأ مالك، فبدأت به عليه</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8/19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حفظ </w:t>
      </w:r>
      <w:r>
        <w:rPr>
          <w:rFonts w:cs="mylotus;Times New Roman" w:ascii="mylotus;Times New Roman" w:hAnsi="mylotus;Times New Roman"/>
          <w:b/>
          <w:bCs/>
          <w:sz w:val="36"/>
          <w:szCs w:val="36"/>
        </w:rPr>
        <w:t>50</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ألف حديث</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حدّث إسحاق بن البهلول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20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حفظه ببغداد بأكثر من خمسين ألف حديث</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كذا فليكن الحفظ، وإلا فل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نعنا اليوم بالاسم بلا جس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و رأى الناس في وقتنا من يروي ألف حديث بأسانيدها حفظا لانبهروا ب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490</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إن الله يرفع بهذا الدين أقواما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ان عطاء ابن أبي رباح أسود، أعور، أفطس، أشلّ، أعرج، ثم عمي، وقُطعت يده مع ابن الزبير، وكان لا يحسن العرب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كنه كان ثقة فقيها عالما كثير الحديث، وكان طويل الصمت، فإذا تكلم ظُن أنه يُؤَيَّد</w:t>
      </w:r>
      <w:r>
        <w:rPr>
          <w:rFonts w:cs="mylotus;Times New Roman" w:ascii="mylotus;Times New Roman" w:hAnsi="mylotus;Times New Roman"/>
          <w:sz w:val="36"/>
          <w:szCs w:val="36"/>
          <w:rtl w:val="true"/>
        </w:rPr>
        <w:t xml:space="preserve">. </w:t>
      </w:r>
    </w:p>
    <w:p>
      <w:pPr>
        <w:pStyle w:val="Normal"/>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ومن قو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الرجل ليحدثني بالحديث فأنصت له كأني لم أسمعه ، وقد سمعته قبل أن يول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80</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ا بعدها</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غربة العلماء</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فرياب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معنا محمد بن إسماعيل البخاري، وكان لا يزاحمنا في شيء مما نحن فيه، ويُكب على العل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405</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أعلم الناس؟</w:t>
      </w:r>
    </w:p>
    <w:p>
      <w:pPr>
        <w:pStyle w:val="Normal"/>
        <w:spacing w:before="240" w:after="0"/>
        <w:jc w:val="left"/>
        <w:rPr/>
      </w:pPr>
      <w:r>
        <w:rPr>
          <w:rFonts w:ascii="mylotus;Times New Roman" w:hAnsi="mylotus;Times New Roman" w:cs="mylotus;Times New Roman"/>
          <w:sz w:val="36"/>
          <w:sz w:val="36"/>
          <w:szCs w:val="36"/>
          <w:rtl w:val="true"/>
        </w:rPr>
        <w:t>قال ابن حز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علم الناس من كان أجمعهم للسنن، وأضبطهم لها، وأذكرهم لمعانيها، وأدراهم بصحتها، وبما أجمع الناس مما اختلفوا ف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ا نعلم هذه الصفة – بعد الصحابة – أتم منها في محمد ابن نصر المروزي، فلو قال قائ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س ل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ديث ولا لأصحابه إلا وهو عند محمد بن نصر، لما أبعد عن الصدق</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يمكن ادعاء ذلك لمثل أحمد بن حنبل ونظرائه، والله أعل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40</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حفظ أهل الدنيا</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ي ترجمة الخطيب البغدادي أن سعيدا المؤدب قال له عند قدوم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ت الحافظ أبو بكر؟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نتهى الحفظ إلى الدارقطن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281</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في ترجمة الإمام أبي الحسن الدارقطني أنه حضر في حداثته مجلس إسماعيل الصفار، فجعل ينسخ جزءا كان معه، وإسماعيل يملي، فقال رج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يصح سماعك وأنت تنسخ، فقال الدارقط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همي للإملاء خلاف فهمك، كم تحفظ أملى الشيخ؟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أحفظ</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الدارقط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لى ثمانية عشر حديثا، الأول عن فلان عن فلان، ومتنه كذا وكذا، والحديث الثاني عن فلان عن فلان، ومتنه كذ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ر في ذلك حتى أتى على الأحاديث، فتعجب الناس</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أبو بكر البرقا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الدارقطني يملي عل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عل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حفظه</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إن كان 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عل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موجود قد أملاه الدارقطني من حفظه كما دلت عليه هذه الحكاية فهذا أمر عظيم، يُقْضَى به للدارقطني أنه أحفظ أهل الدني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إن كان قد أملى بعضه من حفظه فهذا ممكن، وقد جمع قبله 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عل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علي بن المديني حافظ زما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45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55</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عين على حفظ العلوم</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قال علي بن خشر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رأيت بيد وكيع كتابا قط، إنما هو حفظ، فسألته عن أدوية الحفظ،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علّمتك الدواء استعملته؟ 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ي و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رك المعاصي، ما جربت مثله في الحفظ</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60"/>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51</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ابتلي بولد سوء أو ورّاق سوء</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بن حب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برت أحاديث قيس بن الربيع، وتتبعتها، فرأيته صدوقا مأمونا حين كان شابا، فلما كبر ساء حفظه، وامتحن بابن سوء، فكان يدخل عليه الحديث، فوقع في أخباره مناكي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4</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لمالك كاتب اسمه حبيب ابن أبي حبيب قد نسخ كتبه، ولكنه ليس بمأمون، حتى إنه اتهم، وكان يقرأ للجماعة فإذا أخطأ فتح عليه مالك، وكان ذلك قليلا، ولكنه كان يخطرف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يسر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الناس يصفّح ورقتين وثلاثا، ولا ينظر أحد في كتابه ولا يستفهم هيبة لمالك وإجلالا 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65</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ردود العلماء بعضهم على بعض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لف الفقيه المالكي أبو عبد الله ابن سحنون القيرواني مصنفا في الرد على الشافعي والعراقي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61</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صنف إسماعيل بن إسحاق القاضي كتابا في الرد على محمد بن الحسن يكون في مائتي جز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340</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رد  القاضي ابن المنير على الزمخشري فألف العلامة علم الدين الأنصاري كتابا في الرد عليه والدفاع عن الزمخشري</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61"/>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لف العلامة المغامي الأندلسي كتابا في الرد على الشافعي في عشرة أجزاء ، وصنف كتاب فضائل مال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337</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ما ذكر الذهبي في ترجمة محمد بن عبد الله بن عبد الحكم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26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ه ألف كتابا ف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رد على الشاف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رد على فقهاء العراق</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قال</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ا زال العلماء قديما وحديثا يرد بعضهم على بعض في البحث، وفي التواليف، وبمثل ذلك يتفقه العالم، وتتبرهن له المشكلا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كن في زماننا قد يُعاقَب إذا اعتنى بذلك لسوء نيته، ولطلبه للظهور والتكثر فيقوم عليه قضاة وأضدا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سأل الله حسن الخاتمة وإخلاص العم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50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علوم التي يحرم تعلّمها</w:t>
      </w:r>
      <w:r>
        <w:rPr>
          <w:rFonts w:cs="mylotus;Times New Roman" w:ascii="mylotus;Times New Roman" w:hAnsi="mylotus;Times New Roman"/>
          <w:b/>
          <w:bCs/>
          <w:sz w:val="36"/>
          <w:szCs w:val="36"/>
          <w:rtl w:val="true"/>
        </w:rPr>
        <w:t>:</w:t>
      </w:r>
    </w:p>
    <w:p>
      <w:pPr>
        <w:pStyle w:val="Normal"/>
        <w:ind w:left="26"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العلم الذي يحرم تعلمه ونشره علم الأوائل وإلهيات الفلاسفة وبعض رياضتهم بل أكثره،  وعلم السحر، والسيمياء، والكيمياء، والشعبذة، والحيل، ونشر الأحاديث الضعيفة، وكثير من القصص الباطلة أو المنكرة، وسيرة البطال المختلفة، وأمثال ذلك، ورسائل إخوان الصفا، وشعر يُعرض فيه إلى الجناب النبو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العلوم الباطلة كثيرة جدا، فلتحذ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ن ابتلي بالنظر فيها للفرجة والمعرفة من  الأذكياء فليقلل من ذلك، وليطالعه وحده، وليستغفر الله تعالى، وليلتجئ إلى التوحيد، والدعاء بالعافية في الدين، وكذلك أحاديث كثيرة مكذوبة وردت في الصفات</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62"/>
      </w:r>
      <w:r>
        <w:rPr>
          <w:rFonts w:ascii="mylotus;Times New Roman" w:hAnsi="mylotus;Times New Roman" w:cs="mylotus;Times New Roman"/>
          <w:sz w:val="36"/>
          <w:sz w:val="36"/>
          <w:szCs w:val="36"/>
          <w:rtl w:val="true"/>
        </w:rPr>
        <w:t>، لا يحل بثها إلا للتحذير من اعتقادها، وإن أمكن إعدامها فحس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لهم فاحفظ علينا إيماننا، ولا قوة إلا ب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604</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كان علمه وبالا عليه</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قال الذهبي</w:t>
      </w:r>
      <w:r>
        <w:rPr>
          <w:rFonts w:ascii="mylotus;Times New Roman" w:hAnsi="mylotus;Times New Roman" w:cs="mylotus;Times New Roman"/>
          <w:sz w:val="36"/>
          <w:sz w:val="36"/>
          <w:szCs w:val="36"/>
          <w:rtl w:val="true"/>
        </w:rPr>
        <w:t xml:space="preserve"> في ترجمة العلامة النعمان بن محمد بن منصور المغربي</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كان مالكيا، فارتد إلى مذهب الباطنية، وصنف له أُسّ الدعوة، ونبذ الدين وراء ظهره، وألّف في المناقب والمثالب، ورد على أئمة الدين، وانسلخ من الإسلام، فسُحقا له وبُعدا</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نافق الدولة، لا بل وافقهم – يعني دولة العبيديين – وكان ملازما للمعزّ أبي تميم منشئ القاهر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ه يد طولى في فنون العلوم والفقه والاختلاف، ونفس طويل في البحث، فكان علمه وبالا عليه</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صنف في الرد على أبي حنيفة في الفقه، وعلى مالك، والشافعي، وانتصر لفقه أهل البي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ه كتاب في اختلاف العلماء، وكتبه كبار مطول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نتقل إلى غير رضوان الله بالقاهرة في رجب سنة </w:t>
      </w:r>
      <w:r>
        <w:rPr>
          <w:rFonts w:cs="mylotus;Times New Roman" w:ascii="mylotus;Times New Roman" w:hAnsi="mylotus;Times New Roman"/>
          <w:sz w:val="36"/>
          <w:szCs w:val="36"/>
        </w:rPr>
        <w:t>363</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15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1</w:t>
      </w:r>
      <w:r>
        <w:rPr>
          <w:rFonts w:cs="mylotus;Times New Roman" w:ascii="mylotus;Times New Roman" w:hAnsi="mylotus;Times New Roman"/>
          <w:sz w:val="36"/>
          <w:szCs w:val="36"/>
          <w:rtl w:val="true"/>
        </w:rPr>
        <w:t>).</w:t>
      </w:r>
    </w:p>
    <w:p>
      <w:pPr>
        <w:pStyle w:val="Footnote"/>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 ترجمة أبي محمد عبد الرحمن بن يوسف بن خراش قال الذهب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بن خراش هذا رافضي متروك ، صنف جزءين في مثالب الشيخ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وقال أيضا</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هذا معثّر مخذ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علمه وبالا، وسعيه ضلال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عوذ بالله من الشق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509</w:t>
      </w:r>
      <w:r>
        <w:rPr>
          <w:rFonts w:cs="mylotus;Times New Roman" w:ascii="mylotus;Times New Roman" w:hAnsi="mylotus;Times New Roman"/>
          <w:sz w:val="36"/>
          <w:szCs w:val="36"/>
          <w:rtl w:val="true"/>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لم القراآت</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كره قراءة حمزة</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سفيان بن عيي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و صليت خلف من يقرأ بقراءة حمزة لأعدت</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وثبت مثل هذا عن ابن مهدي، وعن حماد بن زيد نحوه</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أبو بكر بن عياش</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راءة حمزة بدعة</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مرادهم بذلك ما كان من قبيل الأداء، كالسكت والإضجاع في نحو شاء وجاء، وتغيير الهمز، لا ما في قراءته من الحروف</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الذي يظهر لي، فإن الرجل حجة ثقة فيما ينق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73</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وقال أيضا</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كره طائفة من العلماء</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63"/>
      </w:r>
      <w:r>
        <w:rPr>
          <w:rFonts w:ascii="mylotus;Times New Roman" w:hAnsi="mylotus;Times New Roman" w:cs="mylotus;Times New Roman"/>
          <w:sz w:val="36"/>
          <w:sz w:val="36"/>
          <w:szCs w:val="36"/>
          <w:rtl w:val="true"/>
        </w:rPr>
        <w:t xml:space="preserve"> قراءة حمزة لما فيها من السكت، وفرط المد، واتباع الرسم والاضجاع، وأشياء، ثم استقر اليوم الاتفاق على قبولها، وبعضٌ كان حمزة لا يراه</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بلغنا أن رجلا قا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عمار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أيت رجلا من أصحابك همز حتى انقطع زر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آمرهم بهذا كله</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عنه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لهذا التحقيق حدا ينتهي إليه، ثم يكون قبيح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91</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تى حدث الخلاف في قراءة يعقوب؟</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ول من ادعى أن حرف يعقوب من الشاذ أبو عمرو الداني، وخالفه في ذلك أئمة، وصار في الجملة في المسألة خلاف حادث</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وقد كان الإمام يعقوب بن إسحاق الحضرمي يقرئ الناس علانية بحرفه بالبصرة في أيام ابن عيينة، وابن المبارك، ويحيى القطان، وابن مهدي، والقاضي أبي يوسف، ومحمد بن الحسن، ويحيى اليزيدي، وسليم بن عيسى، والشافعي، ويزيد بن هارون، وعدد من أئمة الدين، فما بلغنا بعد الفحص والتنقيب أن أحدا من القراء ولا الفقهاء ولا الصلحاء ولا النحاة ولا الخلفاء كالرشيد والأمين والمأمون أنكروا قراءته، ولا منعوه منها أصلا، ولو أنكر أحد عليه لنقل، ولاشتهر، بل مدحها غير واحد، وأقرأ بها أصحابه بالعراق، واستمر إمام جامع البصرة بقراءتها في المحراب سنين متطاولة، فما أنكر عليه مسلم، بل تلقاها الناس بالقبول</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لقد عومل حمزة مع جلالته بالإنكار عليه في قراءته من جماعة من الكبار، ولم يجر مثل ذلك للحضرمي أبدا، حتى نشأ طائفة متأخرون لم يألفوها، ولا عرفوها، فأنكروها، ومن جهل شيئا عادا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تتصل بنا قراءته متواترة، قل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تصلت بخلق كثير متواترة، وليس من شرط التواتر أن يصل إلى كل الأمة، فعند القرّاء أشياء متواترة دون غيرهم، وعند الفقهاء مسائل متواترة عن أئمتهم لا يدريها القراء، وعند المحدثين أحاديث متواترة قد لا يكون سمعها الفقهاء، أو أفادتهم ظنا فقط، وعند النحاة مسائل قطعية، وكذلك اللغويون، وليس من جهل علما حجة على من علمه، وإنما يقال للجاه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علّم، وسل أهل العلم إن كنت لا تعلم، لا يقال للعال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جهل ما تعلم، رزقنا الله وإياكم الإنصاف</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كثير من القراآت تدّعون تواترها، وبالجهد أن تقدروا على غير الآحاد فيها، ونحن ن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تلو بها وإن كانت لا تعرف إلا عن واحد لكونها تلقيت بالقبول، فأفادت العلم، وهذا واقع في حروف كثيرة، وقراآت عديدة، ومن ادعى تواترها فقد كابر الح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ا القرآن العظيم سوره وآياته فمتواتر ولله الحمد، محفوظ من الله تعالى، لا يستطيع أحد أن يبدله ولا يزيد فيه آية ولا جملة مستقلة، ولو فعل ذلك أحد عمدا لانسلخ من الدين، قال الله تعالى</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إنا نحن نزلنا الذكر وإنا له لحافظون</w:t>
      </w:r>
      <w:r>
        <w:rPr>
          <w:rFonts w:ascii="mylotus;Times New Roman" w:hAnsi="mylotus;Times New Roman" w:cs="mylotus;Times New Roman"/>
          <w:b/>
          <w:b/>
          <w:bCs/>
          <w:sz w:val="36"/>
          <w:sz w:val="36"/>
          <w:szCs w:val="36"/>
          <w:rtl w:val="true"/>
        </w:rPr>
        <w:t>﴾</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حجر</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9</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17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br w:type="page"/>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قراءة بالشواذ</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ي ترجمة شيخ المقرئين أبي الحسن ابن شَنَبُوذ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32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ه كان له رأي في القراءة بالشواذ التي تخالف رسم الإمام، فنقموا عليه ذلك وبالغوا وعزروه</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والمسألة مختلف فيها في الجملة، وما عارضوه أصلا فيما أقرأ به يعقوب، ولا لأبي جعفر، بل فيما خرج عن المصحف العثماني</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أبو شام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الرفق بابن شنبوذ أولى، وكان اعتقاله وإغلاظ القول له كافي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يس بمصيب فيما ذهب إليه، لكن أخطاؤه في واقعة لا تسقط حقه من حرمة أهل القرآن والعل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264</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5</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قراءة بالمعنى لضرورة</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كان أبو الدرداء يُقرئ رجلا أعجمي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w:t>
      </w:r>
      <w:r>
        <w:rPr>
          <w:rFonts w:ascii="mylotus;Times New Roman" w:hAnsi="mylotus;Times New Roman" w:cs="mylotus;Times New Roman"/>
          <w:b/>
          <w:b/>
          <w:bCs/>
          <w:sz w:val="36"/>
          <w:sz w:val="36"/>
          <w:szCs w:val="36"/>
          <w:rtl w:val="true"/>
        </w:rPr>
        <w:t xml:space="preserve">إن شجرة الزقوم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طعام الأثيم</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دخ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الأعجم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طعام اليتيم، فرد عليه فلم يقدر أن يقول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طعام الفاجر، فأقرأ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طعام الفاجر</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2/350</w:t>
      </w:r>
      <w:r>
        <w:rPr>
          <w:rFonts w:cs="mylotus;Times New Roman" w:ascii="mylotus;Times New Roman" w:hAnsi="mylotus;Times New Roman"/>
          <w:sz w:val="36"/>
          <w:szCs w:val="36"/>
          <w:rtl w:val="true"/>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أخبار أهل الحديث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هل ذُكر المحدثون في القرآن؟</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يزيد بن هارون لحماد بن ز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ل ذكر الله أصحاب الحديث في القرآن؟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لى، الله تعالى يقول</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فلو لا نفر من كل فرقة منهم طائفة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w:t>
      </w:r>
      <w:r>
        <w:rPr>
          <w:rStyle w:val="FootnoteCharacters"/>
          <w:rStyle w:val="FootnoteAnchor"/>
          <w:rFonts w:ascii="mylotus;Times New Roman" w:hAnsi="mylotus;Times New Roman" w:cs="mylotus;Times New Roman"/>
          <w:b/>
          <w:b/>
          <w:bCs/>
          <w:position w:val="0"/>
          <w:sz w:val="36"/>
          <w:sz w:val="36"/>
          <w:sz w:val="36"/>
          <w:szCs w:val="28"/>
          <w:vertAlign w:val="baseline"/>
          <w:rtl w:val="true"/>
        </w:rPr>
        <w:footnoteReference w:id="64"/>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توبة</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22</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عاناتهم في طلب الحديث</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لحافظ أبو علي البلخي الوخش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قد كنت بعسقلان أسمع من ابن مصحح، وبقيت أياما بلا أكل، فقعدت بقرب خبّاز لأشم رائحة الخبز وأتقوى ب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367</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أبو محمد عبد الرحمن بن يوسف بن خراش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شربت بولي في طلب هذا الشأن خمس مرات</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65"/>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509</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وقال الذهبي </w:t>
      </w:r>
      <w:r>
        <w:rPr>
          <w:rFonts w:ascii="mylotus;Times New Roman" w:hAnsi="mylotus;Times New Roman" w:cs="mylotus;Times New Roman"/>
          <w:sz w:val="36"/>
          <w:sz w:val="36"/>
          <w:szCs w:val="36"/>
          <w:rtl w:val="true"/>
        </w:rPr>
        <w:t xml:space="preserve">في ترجمة سفيان بن عيين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قد كان خلق من طلبة الحديث يتكلفون الحج ، وما المحرك لهم سوى لقي سفيان بن عيينة لإمامته وعلو إسناد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5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سعيد بن جب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بما أتيت ابن عباس، فكتبت في صحيفتي حتى أملأها، وكتبت في نعلي حتى أملأها، وكتبت في كف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35</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م بكار بن قتيبة قاضيا على مصر فأراد منه أحمد بن طولون أن يلعن الموفق ولي العهد، فامتنع، فسجنه، وكان كل جمعة يلبس ثيابه وقت الصلاة، ويمشي إلى الباب، فيقولون له الموكلون ب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رجع، ف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لهم اشه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طلب أصحاب الحديث من ابن طولون أن يسمح لهم بأخذ الحديث منه فكان يحدثهم من طاقة السج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60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03</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رف المحدثون بالفقر حتى قال سفيان بن عيينة مرة لرج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حِرْفتك؟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طلب الحدي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شّر أهلك بالإفلاس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تدخل هذه المحابر بيت رجل إلا أشقى أهله وولد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61</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بديع الزمان ينازع المحدثين</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أبو نصر الوائ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ما ورد أبو الفضل الهمذاني نيسابور تعصبوا له، ولقبوه بديع الزمان ، فأُعجب بنفسه إذ كان يحفظ مائة بيت إذا أنشدت مرة ، وينشدها من آخرها إلى أولها مقلوبة ، فأنكر على الناس قول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ان الحافظ في الحديث ، ثم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حفظ الحديث مما يذك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سمع به الحاكم ابن البيّع ، فوجه إليه بجزء ، وأجّل له جمعة في حفظه ، فرد إليه الجزء بعد الجمعة ،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يحفظ هذا ؟ محمد ابن فلان وجعفر بن فلان عن فلان ؟ أسامي مختلفة ، وألفاظ متباينة ؟ فقال له الحاك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اعرف نفسك ، واعلم أن هذا أصعب مما أنت ف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173</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ذاكرتهم الحديث عند انتظار الجنازة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ترجمة أحمد بن عبد الرحمن الكريزاني من ثقات ابن حبان</w:t>
      </w:r>
      <w:r>
        <w:rPr>
          <w:rFonts w:cs="mylotus;Times New Roman" w:ascii="mylotus;Times New Roman" w:hAnsi="mylotus;Times New Roman"/>
          <w:sz w:val="36"/>
          <w:szCs w:val="36"/>
          <w:rtl w:val="true"/>
        </w:rPr>
        <w:t>:</w:t>
      </w:r>
    </w:p>
    <w:p>
      <w:pPr>
        <w:pStyle w:val="Normal"/>
        <w:spacing w:before="240" w:after="0"/>
        <w:jc w:val="left"/>
        <w:rPr/>
      </w:pPr>
      <w:r>
        <w:rPr>
          <w:rFonts w:eastAsia="mylotus;Times New Roman"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بن حب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ني محمد بن المنذر وابن سعيد ثنا أحمد بن عبد الرحمن الكريزاني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معت أبا عاصم 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ضرت جنازة ابن جريج بمكة ، فلما جُهّز وصُلّي عليه ووُضع على شفير القبر قال سفيان – وابن جريج على أيدي الرجال فيما بين اللحد والثوري – يا أبا عاص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تبت عن ابن جريج عن عطاء أنه كره صلاة الفريضة داخل البيت ؟ 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عجبت من سفيان وورعه حيث غلبه حب الحديث في ذلك الموضع</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66"/>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يحيى القط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ت ابن أبي خالد وأنا بالكوفة ، فجلس إلى جنبي سفيان – الثوري – ننتظر الجنازة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يحي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خذ حتى أحدثك عن إسماعيل بعشرة أحاديث ، لم تسمع منها بشيء ، فحدثني بعشرة</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ذاكر الذهليُّ البخاري الأسامي والكنى والعلل في جنازة سعيد بن مروا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432</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ما توفي الثوري وجدت رقاع في حبوته – عند غسله – يسأل مبارك بن فضالة عن حديث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84</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قديمهم الحديث على النوافل</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إمام الشاف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راءة الحديث خير من صلاة التطوع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518</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يحيى القط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رأيت رجلا أجل من سفيان الثوري ، لولا الحديث كان يصلي بين الظهر والعصر ، وبين المغرب والعشاء ، فإذا سمع مذاكرة الحديث ترك الصلاة وج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6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منزل إسماعيل بن عياش بجانب منزل أبي اليمان ، فحدّث أبو اليمان أن إسماعيل كان يحيي الليل ، وكان ربما قرأ ، ثم يقطع ، ثم رجع فقرأ من الموضع الذي قطع منه ، فسأله عن ذلك يوما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بني ، إني أصلي فأقرأ ، فأذكر الحديث في الباب من الأبواب التي أخرجتها ، فأقطع الصلاة ، فأكتبه فيه ثم أرجع إلى صلات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315</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ابن المبار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رأيت أحدا ارتفع مثل مالك، ليس له كثير صلاة ولا صيام، إلا أن تكون له سريرة</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كان عليه من العلم ونشره أفضل من نوافل الصوم والصلاة لمن أراد به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9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محمد بن يوسف الفرياب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نت مع البخاري بمنزله ذات ليلة، فأحصيت عليه أنه قام وأسرج يستذكر أشياء يعلّقها في ليلة ثمان عشرة مر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404</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مسعر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هذا الحديث يصدكم عن ذكر الله وعن الصلاة، فهل أنتم منتهون؟</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ه مسألة مختلف في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ل طلب العلم أفضل، أو صلاة النافلة والتلاوة والذكر؟ فأما من كان مخلصا لله في طلب العلم، وذهنه جيد، فالعلم أولى، ولكن مع حظ من صلاة وتعبد، فإن رأيته مجدّا في طلب العلم، لا حظ له في القربات، فهذا كسلان مهين، وليس هو بصادق في حسن نيت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ما من كان طلبه الحديث والفقه غيّة ومحبة نفسانية فالعبادة في حقه أفضل، بل ما بينهما أفعل تفضيل، وهذا تقسيم في الجملة، فقلّ – والله – من رأيته مخلصا في طلب العل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عنا من هذا كله، فليس طلب الحديث اليوم على الوضع المتعارف من حيز طلب العلم، بل اصطلاح وطلب أسانيد عالية، وأخذ عن شيخ لا يعي، وتسميع لطفل يلعب ولا يفهم، أو لرضيع يبكي، أو لفقيه يتحدث مع حدث، أو آخر ينسخ</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اضلهم مشغول عن الحديث بكتابة الأسماء أو بالنعاس، والقارئ إن كان له مشاركة فليس عنده من الفضيلة أكثر من قراءة ما في الجزء، سواء تصحف عليه الاسم، أو اختبط المتن، أو كان من الموضوعا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العلم عن هؤلاء بمعزل، والعمل لا أكاد أراه، بل أرى أمورا سيئة، نسأل الله العفو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167</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عظيمهم الحديث وحملته</w:t>
      </w:r>
      <w:r>
        <w:rPr>
          <w:rFonts w:cs="mylotus;Times New Roman" w:ascii="mylotus;Times New Roman" w:hAnsi="mylotus;Times New Roman"/>
          <w:b/>
          <w:bCs/>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دّث شريك عن أبي إسحاق عن عمرو بن ميمون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عمر</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إنا لنأكل لحوم هذه الإبل ، ليس يقطعها في بطوننا إلا هذا النبيذ الشد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الحسن بن زيد بن الحس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w:t>
      </w:r>
      <w:r>
        <w:rPr>
          <w:rFonts w:ascii="mylotus;Times New Roman" w:hAnsi="mylotus;Times New Roman" w:cs="mylotus;Times New Roman"/>
          <w:b/>
          <w:b/>
          <w:bCs/>
          <w:sz w:val="36"/>
          <w:sz w:val="36"/>
          <w:szCs w:val="36"/>
          <w:rtl w:val="true"/>
        </w:rPr>
        <w:t>ما سمعنا بهذا في الملة الآخرة ، إن هذا إلا اختلاق</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ص</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7</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شري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ج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شَغَلَك الجلوسُ على الطنافس في صدور المجالس عن استماع هذا وأمثاله ، فلم يجبه الحسن بشيء ، وأُسكت القوم ، فتحدثوا بعد في النبيذ ، وشريك ساك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أبو عبيد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دِّثنا يا أبا عبد الله بما عند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ل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حديث أعز على أهله من أن يعرّض للتكذي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203</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يحيى ابن الذه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خلت على أبي في الصيف الصائف وقت القائلة، وهو في بيت كتبه ، وبين يديه السراج ، وهو يصنف ، 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أبة، هذا وقت الصلاة ، ودخان هذا السراج بالنهار ، فلو نَفَّسْتَ عن نفس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بني ، تقول لي هذا وأنا مع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صحابه والتابع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279</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يل لما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لمْ تأخذ عن عمرو بن دينار؟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تيته، فوجدته يأخذون عنه قياما، فأجللت حديث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 آخذه قائم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6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مالك لا يحدّث إلا وهو على طهارة إجلالا للحديث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96</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لثوري في الحديث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يعدله شيء لمن أراد الله به</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س شيء أنفع للناس من الحديث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73</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يزيد بن زريع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كل دين فرسان وفرسان هذا الدين أصحاب الأسانيد</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أيض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ملائكة حراس السماء وأهل الحديث حراس الأرض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8/298</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تحديث بالأجرة</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تى شعبة إلى أبي الزبير، وكانت به حاجة شديدة، فتذمم أن يسأله إذ لم يكن عنده ما يعط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23</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البرزا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القاضي شمس الدين ابن صصرى يسأل من غير حاجة، وهو مسند الشام في زمانه</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ابن الحاج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بما كان يأخذ من آحاد الأغنياء على التسميع</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محمد بن الحسن بن سل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فيه شح بالتسميع إلا بعرض من الدنيا، وهو من بيت حديث وأمانة وصيانة، وكان متمولا له مال وأملا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28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4</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بو نعيم الفضل بن دك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ينفق من كسبه، ولكنه كان يأخذ على الحديث شيئا قليلا لفقر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ثر عنه قو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لومونني على الأخذ، وفي بيتي ثلاثة عشر نفسا، وما في بيتي رغيف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152</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أخطأ في صلاته يذكر حدثنا</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قال العتيق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معت عمر بن شاهين 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م أبو بكر الباغندي ليصلي فكبر ثم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خبرنا محمد بن سليمان لو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سبحنا ب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w:t>
      </w:r>
      <w:r>
        <w:rPr>
          <w:rFonts w:ascii="mylotus;Times New Roman" w:hAnsi="mylotus;Times New Roman" w:cs="mylotus;Times New Roman"/>
          <w:b/>
          <w:b/>
          <w:bCs/>
          <w:sz w:val="36"/>
          <w:sz w:val="36"/>
          <w:szCs w:val="36"/>
          <w:rtl w:val="true"/>
        </w:rPr>
        <w:t xml:space="preserve">بسم الله الرحمن الرحيم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الحمد لله رب العالمين</w:t>
      </w:r>
      <w:r>
        <w:rPr>
          <w:rFonts w:ascii="mylotus;Times New Roman" w:hAnsi="mylotus;Times New Roman" w:cs="mylotus;Times New Roman"/>
          <w:b/>
          <w:b/>
          <w:bCs/>
          <w:sz w:val="36"/>
          <w:sz w:val="36"/>
          <w:szCs w:val="36"/>
          <w:rtl w:val="true"/>
        </w:rPr>
        <w:t>﴾</w:t>
      </w:r>
      <w:r>
        <w:rPr>
          <w:rFonts w:cs="mylotus;Times New Roman" w:ascii="mylotus;Times New Roman" w:hAnsi="mylotus;Times New Roman"/>
          <w:b/>
          <w:bCs/>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ا يحتاج إليه المحدث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عثمان بن خُرّزاذ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حتاج صاحب الحديث إلى خمس، فإن عدمت واحدة فهي نقص</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حتاج إلى عقل جيد، ودين، وضبط، وحذاقة بالصناعة مع أمانة تعرف منه</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أمانة جزء من الدين، والضبط داخل في الحذ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الذي يحتاج إليه الحافظ أن يكون تقيا، ذكيا، نحويا، لغويا، زكيا، حييا، سلفي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كفيه أن يكتب بيده مائتي مجلد، ويحصل من الدواوين المعتبرة خمس مائة مجلد، وأن لا يفتر من طلب العلم إلى الممات بنية خالصة وتواضع، وإلا فلا تتع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380</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حتياطهم في رواية الحديث</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شاف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مالك إذا شك في حديث طرحه ك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75</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أبو عمار الحسين بن حريث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لت للشقيق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معتَ من أبي حمزة كتاب الصلاة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 سمعت، ولكن نهق حمار يوما فاشتبه علي حديث، فلا أدري أي حديث هو، فتركت الكتاب ك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35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52</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إعلام الناس باحتلام الغلام أثناء الطلب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حتلم عبد الرحمن بن بشر فدعا أبوه عبدَ الرزاق وأصحابَ الحديثِ الغرباءَ، فلما فرغوا من الطعا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شهدوا أن ابني قد احتلم، وهو ذا يسمع من عبد الرزاق، وقد سمع من سفيان بن عيين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342</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غاية المحدث</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سئل سهل بن عبد الله التست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لى متى يكتب الرجل الحديث؟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تى يموت، ويُصب باقي حبره في قبر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33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بين المحدثين القدامى والجدد</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بعد أن ذكر صلاح قبيصة </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sz w:val="36"/>
          <w:sz w:val="36"/>
          <w:szCs w:val="36"/>
          <w:rtl w:val="true"/>
        </w:rPr>
        <w:t>كذا كان والله أهل الحديث، العلم والعباد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يوم فلا علم ولا عبادة، بل تخبيط ولحن وتصحيف كثير وحفظ يس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إذا لم يرتكب العظائم ولا يخل بالفرائض فلله دره</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وقال أيضا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إنما شأن المحدث اليوم الاعتناء بالدواوين الستة ومسند أحمد وسنن البيهقي، وضبط متونها وأسانيدها، ثم لا ينتفع بذلك حتى يتقي ربه ويدين بالحدي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على علم الحديث وعلمائه ليبك من كان باكي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د عاد الإسلام المحض غريبا كما بدأ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يسع امرؤ في فكاك رقبته من النا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ا حول ولا قوة إلا بالله</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ثم العلم ليس هو بكثرة الرواية ، ولكنه نور يقذفه الله في القلب، وشرطه الاتباع، والفرار من الهوى والابتدا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قنا الله وإياكم لطاعت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323</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ترجمة هُدْبة بن خالد القيسي الثوباني بعد أن ذكر عن عباس بن عبد العظيم أن الكتب التي يحدث بها هدبة هي كتب أخيه أمية بن خالد </w:t>
      </w:r>
      <w:r>
        <w:rPr>
          <w:rFonts w:ascii="mylotus;Times New Roman" w:hAnsi="mylotus;Times New Roman" w:cs="mylotus;Times New Roman"/>
          <w:b/>
          <w:b/>
          <w:bCs/>
          <w:sz w:val="36"/>
          <w:sz w:val="36"/>
          <w:szCs w:val="36"/>
          <w:rtl w:val="true"/>
        </w:rPr>
        <w:t xml:space="preserve">قال </w:t>
      </w:r>
      <w:r>
        <w:rPr>
          <w:rFonts w:cs="mylotus;Times New Roman" w:ascii="mylotus;Times New Roman" w:hAnsi="mylotus;Times New Roman"/>
          <w:b/>
          <w:bCs/>
          <w:sz w:val="36"/>
          <w:szCs w:val="36"/>
          <w:rtl w:val="true"/>
        </w:rPr>
        <w:t xml:space="preserve">: </w:t>
      </w:r>
    </w:p>
    <w:p>
      <w:pPr>
        <w:pStyle w:val="Normal"/>
        <w:spacing w:before="240" w:after="0"/>
        <w:jc w:val="left"/>
        <w:rPr/>
      </w:pPr>
      <w:r>
        <w:rPr>
          <w:rFonts w:ascii="mylotus;Times New Roman" w:hAnsi="mylotus;Times New Roman" w:cs="mylotus;Times New Roman"/>
          <w:sz w:val="36"/>
          <w:sz w:val="36"/>
          <w:szCs w:val="36"/>
          <w:rtl w:val="true"/>
        </w:rPr>
        <w:t xml:space="preserve">رافق أخاه في الطلب ، وتشاركا في ضبط الكتب ، فساغ له أن يروي من كتب أخيه ، فكيف بالماضين لو رأونا اليوم نسمع من أي صحيفة مصحَّفة على أجهل شيخ له إجازة ، ونروي من نسخة أخرى بينهما من الاختلاف والغلط ألوان، ففاضلنا يصحح ما تيسر من حفظه، وطالبنا يتشاغل بكتابة أسماء الأطفال ، وعالمنا ينسخ ، وشيخنا ينام ، وطائفة من الشبيبة في واد آخر من المشاكلة والمحادث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قد اشتفى منا كل مبتدع، ومجّنا كل مؤم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فهؤلاء الغُثاء هم الذين يحفظون على الأمة دينها ؟ كلا و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رحم الله هدبة ، وأين مثل هدبة</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67"/>
      </w:r>
      <w:r>
        <w:rPr>
          <w:rFonts w:ascii="mylotus;Times New Roman" w:hAnsi="mylotus;Times New Roman" w:cs="mylotus;Times New Roman"/>
          <w:sz w:val="36"/>
          <w:sz w:val="36"/>
          <w:szCs w:val="36"/>
          <w:rtl w:val="true"/>
        </w:rPr>
        <w:t xml:space="preserve"> ؟ نعم ما هو في الحفظ كشعب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9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سائل في علم المصطلح والجرح والتعديل</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بين الحديث الصحيح والحسن</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ذكر الذهبي في ترجمة محمد بن طلحة بن مصرف اليامي بعض أقوال العلماء في توثيقه وتوهينه ث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جيء حديثه من أدنى مراتب الصحيح، ومن أجود الحس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بهذا يظهر لك أن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صحيح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هما الصحيح وما هو أصح منه، وإن شئت 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هما الصحيح الذي لا نزاع فيه، والصحيح الذي هو حس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بهذا يظهر لك أن الحسن قسم داخل في الصحيح، وأن الحديث النبوي قسمان، ليس إلا صحيح وهو على مراتب، وضعيف وهو على مرات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له أعلم</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68"/>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39</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زلة أحاديث مسند أحمد</w:t>
      </w:r>
      <w:r>
        <w:rPr>
          <w:rFonts w:cs="mylotus;Times New Roman" w:ascii="mylotus;Times New Roman" w:hAnsi="mylotus;Times New Roman"/>
          <w:b/>
          <w:bCs/>
          <w:sz w:val="36"/>
          <w:szCs w:val="36"/>
          <w:rtl w:val="true"/>
        </w:rPr>
        <w:t>:</w:t>
      </w:r>
    </w:p>
    <w:p>
      <w:pPr>
        <w:pStyle w:val="Normal"/>
        <w:ind w:left="26" w:right="0" w:hanging="0"/>
        <w:jc w:val="left"/>
        <w:rPr/>
      </w:pPr>
      <w:r>
        <w:rPr>
          <w:rFonts w:ascii="mylotus;Times New Roman" w:hAnsi="mylotus;Times New Roman" w:cs="mylotus;Times New Roman"/>
          <w:sz w:val="36"/>
          <w:sz w:val="36"/>
          <w:szCs w:val="36"/>
          <w:rtl w:val="true"/>
        </w:rPr>
        <w:t>قال حنب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جمعنا أحمد بن حنبل أنا وصالح وعبد الله، وقرأ علينا المسند، ما سمعه غيرنا،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الكتاب جمعته وانتقيته من أكثر من سبعمائة ألف وخمسين ألفا، فما اختلف المسلمون فيه من حديث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ارجعوا إليه، فإن وجدتموه وإلا فليس بحجة</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الصحيحين أحاديث قليلة ليست في المسند، لكن قد ي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ترد على قوله، فإن المسلمين ما اختلفوا في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ما يلزم من هذا القول أنّ ما وجد فيه أن يكون حجة، ففيه جملة من الأحاديث الضعيفة مما يسوغ نقلها، ولا يجب الاحتجاج ب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ه أحاديث معدودة شبه موضوعة، ولكنها قطرة في بح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غضون المسند زيادات جمة لعبد الله بن أحم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32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زلة كتاب المستدرك للحاكم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نقل الذهبي قول أبي سعد المالي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طالعت 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مستدر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ذي صنفه الحاكم من أوله إلى آخره ، فلم أر فيه حديثا على شرطهما</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ثم قال</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ه مكابرة وغلو، وليست رتبة أبي سعد أن يحكم بهذا، بل ف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مستدر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شيء كثير على شرطهما، وشيء كثير على شرط أحدهما، ولعل مجموع ذلك ثلث الكتاب، بل أَقَلّ، فإن في كثير من ذلك أحاديث في الظاهر على شرط أحدهما أو كليهما، وفي الباطن لها علل خفية مؤثرة، وقطعة من الكتاب إسنادها صالح وحسن وجيّد، وذلك نحو ربعه، وباقي الكتاب مناكير وعجائب، وفي غضون ذلك أحاديث نحو المائة يشهد القلب ببطلانها، كنت قد أفردت منها جزءا، وحديث الطير بالنسبة إليها سماء، وبكل حال فهو كتاب مفيد، قد اختصرته، ويعوز عملا وتحرير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175</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6</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حديث الضعيف في فضائل الأعمال </w:t>
      </w:r>
      <w:r>
        <w:rPr>
          <w:rFonts w:cs="mylotus;Times New Roman" w:ascii="mylotus;Times New Roman" w:hAnsi="mylotus;Times New Roman"/>
          <w:b/>
          <w:bCs/>
          <w:sz w:val="36"/>
          <w:szCs w:val="36"/>
          <w:rtl w:val="true"/>
        </w:rPr>
        <w:t>:</w:t>
      </w:r>
    </w:p>
    <w:p>
      <w:pPr>
        <w:pStyle w:val="Normal"/>
        <w:spacing w:before="240" w:after="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قال الذهبي </w:t>
      </w:r>
      <w:r>
        <w:rPr>
          <w:rFonts w:ascii="mylotus;Times New Roman" w:hAnsi="mylotus;Times New Roman" w:cs="mylotus;Times New Roman"/>
          <w:sz w:val="36"/>
          <w:sz w:val="36"/>
          <w:szCs w:val="36"/>
          <w:rtl w:val="true"/>
        </w:rPr>
        <w:t>في ترجمة ليث ابن أبي سلي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عض الأئمة يحسّن لليث ولا يبلغ حديثه مرتبة الحسن، بل عداده في مرتبة الضعيف المقارب، فيُروى في الشواهد والاعتبار، وفي الرغائب والفضائل، أما في الواجبات فل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184</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سفيان بن عيين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تسمعوا من بقية – يعني ابن الوليد – ما كان سنة ، واسمعوا منه ما كان في ثواب وغيره</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لهذا أكثر الأئمة على التشديد في أحاديث الأحكام ، والترخيص قليل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كلَّ الترخيص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الفضائل والرقائق ، فيقبلون في ذلك ما ضعف إسناده ، لا ما اتُّهِم رواته ، فإن الأحاديث الموضوعة والأحاديث شديدة الوهن لا يلتفتون إليها ، بل يروونها للتحذير منها، والهتك لحال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من دلّسها أو غطى تبيانها فهو جان على السنة ، خائن لله ورسو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إن كان يجهل ذلك فقد يعذر بالجهل ، ولكن سلوا أهل الذكر إن كنتم لا تعلمو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520</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راسيل الزهري</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يحيى بن سعيد بن القط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رسل الزهري شر من مرسل غيره، لأنه حافظ، وكل ما قدر أن يسمي سمى، وإنما يترك من لا يحب أن يسميه</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راسيل الزهري كالمعضل، لأنه يكون سقط منه اثنان، ولا يسوغ أن نظن به أنه أسقط الصحابي فقط، ولو كان عنده عن صحابي لأوضحه ولما عجز عن وص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و أنه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عن بعض أصحاب النب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ومن عد مرسل الزهري كمرسل سعيد بن المسيب وعروة بن الزبير ونحوهما، فإنه لم يدر ما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عم مرسله كمرسل قتادة ونحو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3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9</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راسيل عطاء والحسن</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يحيى بن سعيد القط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رسلات مجاهد أحب إلي من مرسلات عطاء بكث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عطاء يأخذ عن كل ضرب</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الفضل بن زياد عن أحمد بن حنب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يس في المرسلات شيء أضعف من مرسلات الحسن وعطاء ابن أبي رباح، كانا يأخذان عن كل أح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رسلات ابن المسيب أصح المراسيل، ومرسلات إبراهيم النخعي لا بأس ب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86</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زلة علماء الجرح والتعديل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بن الروم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رأيت أحدا قط يقول الحق في المشايخ غير يحي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عني ابن مع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وغيره كان يتحامل بالقول</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القول من عبد الله ابن الرومي غير مقبول، وإنما قاله باجتهاده ، ونحن لا ندعي العصمة في أئمة الجرح والتعديل ، لكن هم أكثر الناس صوابا ، وأندرهم خطأ ، وأشدهم إنصافا ، وأبعدهم عن التحام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إذا اتفقوا على تعديل أو جرح فتمسك به ، واعضض عليه بناجذيك ، ولا تتجاوزه فتند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ن شذ منهم فلا عبرة ب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خل عنك العناء ، وأعط القوس باريها ، فوالله لو لا الحفاظ الأكابر لخطبت المبتدعة على المنابر ، ولئن خطب خاطب من أهل البدع ، فإنما هو بسيف الإسلام وبلسان الشريعة ، وبجاه السنة ، وبإظهار متابعة ما جاء به الرس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 فنعوذ بالله من الخذلا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82</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لا يقبل الجرح إذا تبين أن الصواب خلافه</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ومن نادر ما شذ به ابن معين رحمه الله كلامه في أحمد ابن صالح حافظ مصر ، فإنه تكلم فيه باجتهاده ، وشاهد منه ما يلينه باعتبار عدالته لا باعتبار إتقانه ، فإنه متقن ثبت ، ولكن عليه مآخذ في تيهٍ وبَأْوٍ كان يتعاطاه ، والله لا يحب كل مختار فخو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عله اطلع منه على حال في أيام شبيبة ابن صالح ، فتاب منه أو من بعضه ، ثم شاخ ولزم الخير ، فلقيه البخاري والكبار واحتجوا ب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ما كلام النسائي فيه فكلام موتور لأنه آذى النسائي ، وطرده من مجلسه ، فقال في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س بثق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2</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3</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وقال</w:t>
      </w:r>
      <w:r>
        <w:rPr>
          <w:rFonts w:ascii="mylotus;Times New Roman" w:hAnsi="mylotus;Times New Roman" w:cs="mylotus;Times New Roman"/>
          <w:sz w:val="36"/>
          <w:sz w:val="36"/>
          <w:szCs w:val="36"/>
          <w:rtl w:val="true"/>
        </w:rPr>
        <w:t xml:space="preserve"> في ترجمة طالوت بن عباد الصيرفي بعد أن ذكر قول أبي حاتم أنه صدو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ما قول ابن الجوز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ضعفه علماء النقل، فهفوة من كِيس أبي الفرج</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إلى الساعة ما وجدت أحدا ضعف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حسبك بقول المتعنت في النقد أبي حاتم ف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26</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لا يُقبل جرح من مجروح</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أزدي في الحارث بن محم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ه ضعيف، لم أر من شيوخنا من يحدث عنه </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ه مجازف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ت الأزدي عرف ضعف نفس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38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بن عدي في الكام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معت أحمد بن محمد بن سعيد سمعت ابن خراش يحلف بالله أن أحمد بن الفرات يكذب متعمدا</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ابن عد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ذا تحامل ، ولا أعلم له رواية منكرة</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الذي يصدق ابن خراش ذلك الرافضي في قوله</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69"/>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2/487</w:t>
      </w:r>
      <w:r>
        <w:rPr>
          <w:rFonts w:cs="mylotus;Times New Roman" w:ascii="mylotus;Times New Roman" w:hAnsi="mylotus;Times New Roman"/>
          <w:sz w:val="36"/>
          <w:szCs w:val="36"/>
          <w:rtl w:val="true"/>
        </w:rPr>
        <w:t>) .</w:t>
      </w:r>
    </w:p>
    <w:p>
      <w:pPr>
        <w:pStyle w:val="Normal"/>
        <w:spacing w:before="240" w:after="0"/>
        <w:jc w:val="left"/>
        <w:rPr/>
      </w:pPr>
      <w:r>
        <w:rPr>
          <w:rFonts w:ascii="mylotus;Times New Roman" w:hAnsi="mylotus;Times New Roman" w:cs="mylotus;Times New Roman"/>
          <w:b/>
          <w:b/>
          <w:bCs/>
          <w:sz w:val="36"/>
          <w:sz w:val="36"/>
          <w:szCs w:val="36"/>
          <w:rtl w:val="true"/>
        </w:rPr>
        <w:t xml:space="preserve">وقال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جدت فائدة منقولة عن أبي الخطاب ابن دحية أن الرملي الكذابة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بخاري مجهول ، لم يرو عنه سوى الفربري </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أبو الخطا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له كذب في هذا وفجر والتقم الحجر </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ما حكى الذهبي قول قطب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ركت حديث الفضيل بن عياض لأنه روى أحاديث أزرى على عثمان بن عف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 xml:space="preserve">قال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فلا نسمع قول قطبة ، ليته اشتغل بحاله فقد قال البخا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يه نظر ، وقال النسائي وغير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ضعيف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ذكر الذهبي ما كان عليه الفضيل من السنة والاتباع وحب الصحاب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عقب بقوله </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إذا كان مثل كبراء السابقين الأولين قد تكلم فيهم الروافض والخوارج ، ومثل الفضيل يُتكلم فيه ، فمن الذي يسلم من ألسنة الناس ؟ لكن إذا ثبتت إمامة الرجل وفضله لم يضره ما قيل فيه ، وإنما الكلام في العلماء مفتقر إلى وزن بالعدل والورع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48</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فائدة لا فائدة فيها </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فائدة لا فائدة فيها ، نحكيها لنليشها</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قال أبو عبيد الآجري سمعت أبا داود 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سحاق تغير قبل موته بخمسة أشه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سمعت منه في تلك الأيام فرميت به</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فهذه حكاية منكر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 الجملة فكل أحد يتعلل قبل موته غالبا ويمرض فيبقى أيام مرضه متغير القوة الحافظة ويموت إلى رحمة الله على تغيره ثم قبل موته بيسير يختلط ذهنه ويتلاشى علم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إذا قضى زال بالموت حفظه ، فكان ما ذا ؟ أفبمثل هذا يليَّن عالم قط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لا والله ، ولا سيما مثل هذا الجبل في حفظه وإتقا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378</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وقال </w:t>
      </w:r>
      <w:r>
        <w:rPr>
          <w:rFonts w:ascii="mylotus;Times New Roman" w:hAnsi="mylotus;Times New Roman" w:cs="mylotus;Times New Roman"/>
          <w:sz w:val="36"/>
          <w:sz w:val="36"/>
          <w:szCs w:val="36"/>
          <w:rtl w:val="true"/>
        </w:rPr>
        <w:t xml:space="preserve">في ترجمة عفان بعد أن ذكر أنه في مرض موته يكون ساعة خرفا وساعة عقلا </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كل تغير يوجد في مرض الموت فليس بقادح في الثقة، فإن غالب الناس يعتريهم في مرض الموت الحاد نحو ذلك، ويتم لهم وقت السياق وقبله أشد من ذل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إنما المحذور أن يقع الاختلاط بالثقة فيحدث في حال اختلاطه بما يضطرب في إسناده أو متنه فيخالف ف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254</w:t>
      </w:r>
      <w:r>
        <w:rPr>
          <w:rFonts w:cs="mylotus;Times New Roman" w:ascii="mylotus;Times New Roman" w:hAnsi="mylotus;Times New Roman"/>
          <w:sz w:val="36"/>
          <w:szCs w:val="36"/>
          <w:rtl w:val="true"/>
        </w:rPr>
        <w:t>).</w:t>
        <w:tab/>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الضابط في المسألة هو ما ذكره في ترجمة عارم وأن أبا داود لم يأخذ عنه لتغيره</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ab/>
      </w:r>
      <w:r>
        <w:rPr>
          <w:rFonts w:ascii="mylotus;Times New Roman" w:hAnsi="mylotus;Times New Roman" w:cs="mylotus;Times New Roman"/>
          <w:b/>
          <w:b/>
          <w:bCs/>
          <w:sz w:val="36"/>
          <w:sz w:val="36"/>
          <w:szCs w:val="36"/>
          <w:rtl w:val="true"/>
        </w:rPr>
        <w:t xml:space="preserve">قال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ذي ينبغي أن من خلط في كلامه كتخليط السكران أن لا يحمل عنه ألبتة ، وأن من تغير لكثرة النسيان أن لا يؤخذ عنه</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70"/>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269</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فاظ ضعفاء</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حمد بن حميد بن حيان أبو عبد الله الراز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علامة الحافظ الكبير، ولكنه كان يُركّب الأسانيد على المت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و مع إمامته منكر الحديث، صاحب عجائب</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1/50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04</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ليمان بن داود الشاذكوني المنق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عالم الحافظ البارع</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قال ابن مع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جرّبت عليه الكذب، واتهمه أبو زرعة بالوضع، وقال النسائ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يس بثقة، وقال البخار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و أضعف عندي من كل ضعيف، ورآه ابن المديني سكرا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68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82</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عيم بن حما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ول من جمع المسند وصنفه، وهو من أعلم الناس بالفرائض</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عيم من كبار أوعية العلم ، لكنه لا تركن النفس إلى رواياته ، وقد صنف كتاب الفتن فأتى بالعجائب، لا يجوز لأحد أن يحتج ب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595</w:t>
      </w:r>
      <w:r>
        <w:rPr>
          <w:rFonts w:ascii="mylotus;Times New Roman" w:hAnsi="mylotus;Times New Roman" w:cs="mylotus;Times New Roman"/>
          <w:sz w:val="36"/>
          <w:sz w:val="36"/>
          <w:szCs w:val="36"/>
          <w:rtl w:val="true"/>
        </w:rPr>
        <w:t>بتصرف</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بد الرحمن بن يوسف بن خراش المروزي</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قال أبو نعيم ابن عدي</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ما رأيت أحدا أحفظ من ابن خراش</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بن خراش رافضيا، حمل إلى بندار جزءين صنّفهما في مثالب الشيخين، فأجازه بألفي درهم، بنى بها حجرة ببغداد ليحدث بها، فمات حين فرغ منها</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عبد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دّث بمراسيل وصلها، ومواقيف رفعها</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ألته عن حديث</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ما تركنا صدق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اطل، أتهم مالك ابن أوس</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معثر مخذول، كان علمه وبالا، وسعيه ضلالا، نعوذ بالله من الشق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509</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10</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ثقة لا يكاد يحدث عنه ثقة</w:t>
      </w:r>
      <w:r>
        <w:rPr>
          <w:rFonts w:cs="mylotus;Times New Roman" w:ascii="mylotus;Times New Roman" w:hAnsi="mylotus;Times New Roman"/>
          <w:b/>
          <w:bCs/>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إمام الدارقطني في مالك بن دينا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ه ثقة، ولا يكاد يحد</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ث عنه ثقة</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71"/>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64</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ثله ما قال في محمد بن واس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قة بُلي برواة ضعف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118</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أيضا لما سئل عن إبراهيم ابن أبي عبل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طرق إليه ليست تصفو، وهو في نفسه ثق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324</w:t>
      </w:r>
      <w:r>
        <w:rPr>
          <w:rFonts w:cs="mylotus;Times New Roman" w:ascii="mylotus;Times New Roman" w:hAnsi="mylotus;Times New Roman"/>
          <w:sz w:val="36"/>
          <w:szCs w:val="36"/>
          <w:rtl w:val="true"/>
        </w:rPr>
        <w:t>).</w:t>
      </w:r>
      <w:r>
        <w:br w:type="page"/>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رأي الإمام الذهبي في الواقدي</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قال في ترجمة ابن أبي ذئ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واقدي – وإن كان لا نزاع في ضعفه – فهو صادق اللسان، كبير القد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142</w:t>
      </w:r>
      <w:r>
        <w:rPr>
          <w:rFonts w:cs="mylotus;Times New Roman" w:ascii="mylotus;Times New Roman" w:hAnsi="mylotus;Times New Roman"/>
          <w:sz w:val="36"/>
          <w:szCs w:val="36"/>
          <w:rtl w:val="true"/>
        </w:rPr>
        <w:t xml:space="preserve">). </w:t>
      </w:r>
    </w:p>
    <w:p>
      <w:pPr>
        <w:pStyle w:val="Normal"/>
        <w:spacing w:before="240" w:after="0"/>
        <w:jc w:val="left"/>
        <w:rPr/>
      </w:pPr>
      <w:r>
        <w:rPr>
          <w:rFonts w:ascii="mylotus;Times New Roman" w:hAnsi="mylotus;Times New Roman" w:cs="mylotus;Times New Roman"/>
          <w:sz w:val="36"/>
          <w:sz w:val="36"/>
          <w:szCs w:val="36"/>
          <w:rtl w:val="true"/>
        </w:rPr>
        <w:t>وختم ترجمة الواقدي بقو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د تقرّر أن الواقدي ضعيف، يُحتاج إليه في الغزوات والتاريخ ، ونُورد آثاره من غير احتجاج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ما في الفرائض فلا ينبغي أن يذكر ، فهذه الكتب الستة ، ومسند أحمد ، وعامة من جمع في الأحكام ، نراهم يترخصون في إخراج أحاديث أناس ضعفاء ، بل ومتروكين، ومع هذا لا يخرجون لمحمد بن عم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واقد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شيئا ، مع أن وزنه عندي أنه مع ضعفه يُكتب حديثه ، ويُروى ، لأني لا أتهمه بالوضع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ول من أهدره فيه مجازفة من بعض الوجوه ، كما أنه لا عبرة بتوثيق من وثقه كيزيد وأبي عبيد والصغاني والحربي ومعن وتمام عشرة محدثين ، إذ قد انعقد الإجماع على أنه ليس بحجة ، وأن حديثه في عداد الواهي ، رحمه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469</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حفاظ لم يأخذ عنهم البخاري </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ascii="mylotus;Times New Roman" w:hAnsi="mylotus;Times New Roman" w:cs="mylotus;Times New Roman"/>
          <w:sz w:val="36"/>
          <w:sz w:val="36"/>
          <w:szCs w:val="36"/>
          <w:rtl w:val="true"/>
        </w:rPr>
        <w:t xml:space="preserve">في ترجمة محمد بن رمح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0</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24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لم يتفق لي أن أورد ابن رمح في كتاب تذكرة الحفاظ، فذكرته هنا لجلالت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نا أتعجب من البخاري كيف لم يرو عن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هو أهل لذلك، بل هو أتقن من قتيبة بن سعيد رحمهما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499</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وقال</w:t>
      </w:r>
      <w:r>
        <w:rPr>
          <w:rFonts w:ascii="mylotus;Times New Roman" w:hAnsi="mylotus;Times New Roman" w:cs="mylotus;Times New Roman"/>
          <w:sz w:val="36"/>
          <w:sz w:val="36"/>
          <w:szCs w:val="36"/>
          <w:rtl w:val="true"/>
        </w:rPr>
        <w:t xml:space="preserve"> في ترجمة ميمون بن مهر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 خرّج أرباب الكتب لميمون سوى البخاري، فما أدري لم ترك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78</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لماذا لم يرو البخاري حديث يحيى بن بكير عن مالك؟</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لم يخرج البخاري حديث يحيى بن بكير عن مالك، وإنما أكثر عن يحيى بن بكير عن الليث لأن يحيى إنما سمع من مالك بعرض حبيب ابن أبي حبيب كاتبه، وحبيب ليس بمأمون، حتى إنه اتهم، وكان يقرأ للجماعة فإذا أخطأ فتح عليه مالك، وكان ذلك قليلا، ولكنه كان يخطرف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يسر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الناس يصفح ورقتين وثلاثا، ولا ينظر أحد في كتابه ولا يستفهم هيبة لمالك وإجلالا له</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72"/>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65</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لما ذا روى مسلم حديث سويد ؟</w:t>
      </w:r>
    </w:p>
    <w:p>
      <w:pPr>
        <w:pStyle w:val="Normal"/>
        <w:spacing w:before="240" w:after="0"/>
        <w:jc w:val="left"/>
        <w:rPr/>
      </w:pPr>
      <w:r>
        <w:rPr>
          <w:rFonts w:ascii="mylotus;Times New Roman" w:hAnsi="mylotus;Times New Roman" w:cs="mylotus;Times New Roman"/>
          <w:sz w:val="36"/>
          <w:sz w:val="36"/>
          <w:szCs w:val="36"/>
          <w:rtl w:val="true"/>
        </w:rPr>
        <w:t xml:space="preserve">قال إبراهيم ابن أبي طال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لت لمسل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يف استجزت الرواية عن سويد بن سعيد ف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صحيح</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ن أين كنتُ آتي بنسخة حفص بن ميسرة؟</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كان لمسلم أن يخرج له في الأص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يته عضد أحاديث حفص بن ميسرة بأن أوردها بنزول درجة أيض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418</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أحاديث مسلم ليست من العوالي</w:t>
      </w:r>
      <w:r>
        <w:rPr>
          <w:rStyle w:val="FootnoteCharacters"/>
          <w:rStyle w:val="FootnoteAnchor"/>
          <w:rFonts w:ascii="mylotus;Times New Roman" w:hAnsi="mylotus;Times New Roman" w:cs="mylotus;Times New Roman"/>
          <w:b/>
          <w:b/>
          <w:bCs/>
          <w:position w:val="0"/>
          <w:sz w:val="36"/>
          <w:sz w:val="36"/>
          <w:sz w:val="36"/>
          <w:szCs w:val="28"/>
          <w:vertAlign w:val="baseline"/>
          <w:rtl w:val="true"/>
        </w:rPr>
        <w:footnoteReference w:id="73"/>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إبراهيم ابن أبي طال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 لمسل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 أكثرت ف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صحيح</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ن أحمد بن عبد الرحمن الوهبي، وحاله قد ظهر،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ما نقموا عليه بعد خروجي من مصر</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س في صحيح مسلم من العوالي إلا ما قَلّ، كالقعنبي عن أفلح بن حميد، ثم حديث حماد بن سلمة، وهمام ومالك والليث، وليس في الكتاب حديث عال لشعبة، ولا للثوري، ولا لإسرائيل، وهو كتاب نفيس كامل في معناه، فلما رآه الحفاظ أعجبوا به، ولم يسمعوه لنزوله، فعمدوا إلى أحاديث الكتاب، فساقوها من مروياتهم عالية بدرجة وبدرجتين ونحو ذلك حتى أتوا على الجميع هكذ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56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69</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حاديث الترمذي في السنن</w:t>
      </w:r>
      <w:r>
        <w:rPr>
          <w:rFonts w:cs="mylotus;Times New Roman" w:ascii="mylotus;Times New Roman" w:hAnsi="mylotus;Times New Roman"/>
          <w:b/>
          <w:bCs/>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كلم الحافظ الذهبي عن كتاب الجامع للترمذي في ترجمته في الس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ن ضمن ما قال </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t>"</w:t>
      </w:r>
      <w:r>
        <w:rPr>
          <w:rFonts w:ascii="mylotus;Times New Roman" w:hAnsi="mylotus;Times New Roman" w:cs="mylotus;Times New Roman"/>
          <w:sz w:val="36"/>
          <w:sz w:val="36"/>
          <w:szCs w:val="36"/>
          <w:rtl w:val="true"/>
        </w:rPr>
        <w:t>في الجامع علم نافع ، وفوائد غزيرة ، ورؤوس المسائل ، وهو أحد أصول الإسلام لو لا ما كدّره بأحاديث واهية ، بعضها موضوع، وكثير منها في الفضائل</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وقال</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جامعه قاض بإمامته وحفظه وفقهه، ولكن يترخص في قبول الأحاديث، ولا يشدد، ونَفَسُه في التضعيف رخو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74</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6</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شيخ الإسلام أبو إسماعيل الهروي الأنصار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تاب أبي عيسى الترمذي عندي أفيد من كتاب البخاري ومسل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يل له لم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أنهما لا يصل إلى الفائدة منهما إلا من يكون من أهل المعرفة التامة، وهذا كتاب قد شرح أحاديثه، وبينها، فيصل إلى فائدته كل فقيه ومحدّث</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74"/>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513</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بين تشدد شعبة وتعنت ابن حبان</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شعب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تيت أبا الزبير وفخذه مكشوفة ، فقلت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غط فخذ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بأس ب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ذلك لم أرو ع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23</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و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إذا وثق أبو حاتم رجلا فتمسك به، فإنه لا يُوثِّق إلا رجلا صحيح الحديث، وإذا لين رجلا أو قال ف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يحتج به، فتوقف حتى ترى ما قال غيره فيه، فإن وثقه أحد فلا تبن على تجريح أبي حاتم، فإنه متعنت في الرجال، قد قال في طائفة من رجال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صحاح</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س بحجة، ليس بقوي، أو نحو ذل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60</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رواية الثقة في دينه غير المأمون في روايته</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ما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بما جلس إلينا الشيخ فيحدث جُلَّ نهاره، ما نأخذ عنه حديثا واحدا، وما بنا أن نتهمه، ولكن لم يكن من أهل الحديث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72</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قال الذهبي</w:t>
      </w:r>
      <w:r>
        <w:rPr>
          <w:rFonts w:ascii="mylotus;Times New Roman" w:hAnsi="mylotus;Times New Roman" w:cs="mylotus;Times New Roman"/>
          <w:sz w:val="36"/>
          <w:sz w:val="36"/>
          <w:szCs w:val="36"/>
          <w:rtl w:val="true"/>
        </w:rPr>
        <w:t xml:space="preserve"> في ترجمة مطر الورا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إمام الزاهد الصادق، أبو رجاء ابن طهمان الخراساني، كان من العلماء العاملين، وكان يكتب المصاحف ويتقن ذلك</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قال فيه النسائ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يس بالقوي، وقال أبو حات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ضعيف، وكان يحيى القطان يشبه مطرا بابن أبي ليلى في سوء الحفظ، وقال محمد ابن سع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ه ضعف في الحديث، وقال عثمان بن دح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يساوي دستجة بقل</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مع كل هذه الأقوال في مطر الوراق فقد مشّاه الذهبي بقو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غيره أتقن للرواية منه، ولا ينحط حديثه عن رتبة الحسن، وقد احتج به مسلم</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75"/>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52</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53</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رواية المتهم في دينه الثقة في روايته </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 xml:space="preserve">قال الحاك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ابن خزيمة 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دثنا الثقة في روايته المتهم في دينه عبّاد </w:t>
      </w:r>
      <w:r>
        <w:rPr>
          <w:rFonts w:ascii="mylotus;Times New Roman" w:hAnsi="mylotus;Times New Roman" w:cs="mylotus;Times New Roman"/>
          <w:sz w:val="36"/>
          <w:sz w:val="36"/>
          <w:szCs w:val="36"/>
          <w:rtl w:val="true"/>
        </w:rPr>
        <w:t>ا</w:t>
      </w:r>
      <w:r>
        <w:rPr>
          <w:rFonts w:ascii="mylotus;Times New Roman" w:hAnsi="mylotus;Times New Roman" w:cs="mylotus;Times New Roman"/>
          <w:sz w:val="36"/>
          <w:sz w:val="36"/>
          <w:szCs w:val="36"/>
          <w:rtl w:val="true"/>
        </w:rPr>
        <w:t xml:space="preserve">بن يعقوب يعني الرواجن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537</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 xml:space="preserve">وكان الرواجني شيعيا يشتم السلف ، و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لم يبرأ في صلاته كل يوم من أعداء آل محمد حُشر معهم</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76"/>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نظر له قصة طريفة أوردها الذهبي ف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538</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ت في شوال سنة </w:t>
      </w:r>
      <w:r>
        <w:rPr>
          <w:rFonts w:cs="mylotus;Times New Roman" w:ascii="mylotus;Times New Roman" w:hAnsi="mylotus;Times New Roman"/>
          <w:sz w:val="36"/>
          <w:szCs w:val="36"/>
        </w:rPr>
        <w:t>250</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رواية المبتدع</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قال الحافظ محمد بن البرق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 ليحيى بن مع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رأيت من يُرمى بالقدر يُكتب حديثه؟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ع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د كان قتادة وهشام الدستوائي وسعيد ابن أبي عروبة وعبد الوارث – وذكر جماعة – يقولون بالقدر، وهم ثقات، يُكتب حديثهم ما لم يَدْعُو إلى شيء</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ه مسألة كبيرة، وه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قدري والمعتزلي والجهمي والرافضي، إذا علم صدقه في الحديث وتقواه، ولم يكن داعيا إلى بدعته، فالذي عليه أكثر العلماء قبول روايته، والعمل بحديث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ترددوا في الداعية، هل يُؤخذ عنه؟ فذهب كثير من الحفاظ إلى تجنب حديثه وهجران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بعض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ذا علمنا صدقه وكان داعية، ووجدنا عنده سنة تفرد بها، فكيف يسوغ لنا ترك تلك السنة؟ فجميع تصرفات أئمة الحديث تؤذن بأن المبتدع إذا لم تبح بدعته خروجه من دائرة الإسلام، ولم تبح دمه، فإن قبول ما رواه سائغ</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هذه المسألة لم تتبرهن لي كما ينبغي، والذي اتضح لي منها أن من دخل في بدعة، ولم يُعدّ من رؤوسها، ولا أمعن فيها، يُقبل حديثه كما مثّل الحافظ أبو زكريا بأولئك المذكورين، وحديثهم في كتب الإسلام لصدقهم وحفظهم</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77"/>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ind w:left="720" w:right="0" w:hanging="692"/>
        <w:jc w:val="center"/>
        <w:rPr/>
      </w:pPr>
      <w:r>
        <w:rPr>
          <w:rFonts w:ascii="mylotus;Times New Roman" w:hAnsi="mylotus;Times New Roman" w:cs="mylotus;Times New Roman"/>
          <w:b/>
          <w:b/>
          <w:bCs/>
          <w:sz w:val="36"/>
          <w:sz w:val="36"/>
          <w:szCs w:val="36"/>
          <w:rtl w:val="true"/>
        </w:rPr>
        <w:t>فوائد في التصنيف والمصنفين</w:t>
      </w:r>
      <w:r>
        <w:rPr>
          <w:rFonts w:ascii="mylotus;Times New Roman" w:hAnsi="mylotus;Times New Roman" w:cs="mylotus;Times New Roman"/>
          <w:b/>
          <w:b/>
          <w:bCs/>
          <w:sz w:val="36"/>
          <w:sz w:val="36"/>
          <w:szCs w:val="36"/>
          <w:rtl w:val="true"/>
        </w:rPr>
        <w:t xml:space="preserve"> </w:t>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ind w:left="720" w:right="0" w:hanging="692"/>
        <w:jc w:val="center"/>
        <w:rPr>
          <w:rFonts w:ascii="mylotus;Times New Roman" w:hAnsi="mylotus;Times New Roman" w:cs="mylotus;Times New Roman"/>
          <w:b/>
          <w:b/>
          <w:bCs/>
          <w:sz w:val="36"/>
          <w:szCs w:val="36"/>
        </w:rPr>
      </w:pP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من صنّف فقد جعل عقله على طبق يعرضه على الناس</w:t>
      </w:r>
      <w:r>
        <w:rPr>
          <w:rFonts w:cs="mylotus;Times New Roman" w:ascii="mylotus;Times New Roman" w:hAnsi="mylotus;Times New Roman"/>
          <w:b/>
          <w:bCs/>
          <w:sz w:val="36"/>
          <w:szCs w:val="36"/>
          <w:rtl w:val="true"/>
        </w:rPr>
        <w:t>"</w:t>
      </w:r>
      <w:r>
        <w:rPr>
          <w:rStyle w:val="FootnoteCharacters"/>
          <w:rStyle w:val="FootnoteAnchor"/>
          <w:rFonts w:cs="mylotus;Times New Roman" w:ascii="mylotus;Times New Roman" w:hAnsi="mylotus;Times New Roman"/>
          <w:b/>
          <w:bCs/>
          <w:position w:val="0"/>
          <w:sz w:val="36"/>
          <w:sz w:val="36"/>
          <w:szCs w:val="28"/>
          <w:vertAlign w:val="baseline"/>
          <w:rtl w:val="true"/>
        </w:rPr>
        <w:footnoteReference w:id="78"/>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لحاكم أبو عبد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شربت ماء زمزم ، وسألت الله أن يرزقني حسن التصنيف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171</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سنن النسائي المتداول بين الناس اسمه المجتن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يقال المجتب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يس من تصنيف النسائي وإنما هو اختصار ابن السني من السنن الكبرى للنسائي</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79"/>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256</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سند الشافعي لم يصنفه الشافعي وإنما انتقاه أبو العباس الأصم من 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أ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نشط لروايته للرحال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58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م ير العلامة ابن حزم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سنن ابن ماج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ا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جامع الترمذ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م يدخلا الأندلس إلا بعد موت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202</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م يكن عند الإمام البيهقي كذلك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سنن النسائ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ا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جامع الترمذ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ا سنن ابن ماج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كن كانت تصانيفه جيدة نافعة، وتقارب ألف جز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قال إمام الحرمين الجوي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من فقيه شافعي إلا وللشافعي عليه منة إلا البيهقي، فإن المنة له على الشافعي لتصانيفه في نصرة مذهبه</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صاب أبو المعالي، هكذا هو، ولو شاء أن يعمل لنفسه مذهبا يجتهد فيه لكان قادرا على ذلك لسعة علومه ومعرفته بالاختلاف، ولهذا نراه يلوّح بنصر مسائل مما صح فيها الحديث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165</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9</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إصلاح المنط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بن السكيت كتاب بلا خطبة، و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أدب الكات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بن قتيبة خطبة بلا كتا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19</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وطأ مالك ورواياته</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حافظ العلائ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وى الموطأ عن مالك جماعات كثيرة، وبين رواياتهم اختلاف من تقديم وتأخير وزيادة ونقص، وأكبرها رواية القعنبي، ومن أكبرها وأكثرها زياداتٍ روايةُ أبي مصعب، فقد قال ابن حز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آخر شيء روي عن مالك من الموطآت موطأ أبي مصعب وموطأ أحمد بن إسماعيل السهمي، وفي هذين الموطأين نحو من مائة حديث زائد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ما آخر ما روي عن ما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ذلك دليل على أنه كان يزيد في الموطأ أحاديث كل وقت كان أغفلها، ثم أثبتها، وهكذا يكون العلماء رحمهم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437</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8</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رن بـ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25</w:t>
      </w:r>
      <w:r>
        <w:rPr>
          <w:rFonts w:ascii="mylotus;Times New Roman" w:hAnsi="mylotus;Times New Roman" w:cs="mylotus;Times New Roman"/>
          <w:sz w:val="36"/>
          <w:sz w:val="36"/>
          <w:szCs w:val="36"/>
          <w:rtl w:val="true"/>
        </w:rPr>
        <w:t>تعليق</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وأُدخلت أحاديث على موطإ أبي حذافة لأنه كان مغف</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ل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26</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زلة المستخرجة ورواياتها</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قال ابن الفرض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حل العُتبي – أبو عبد الله محمد بن أحمد، صاحب العُتْبِيَّ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خذ عن سحنون وأصبغ ونظرائهما، وكان حافظا للمسائل، جامعا لها، عالما بالنوازل، جمع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مستخرج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كثر فيها من الروايات المطروحة، والمسائل الشاذة</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قد قيل إنه كان يؤتى بالمسائل الغريبة فإذا أعجبته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دخلوها ف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مستخرجة</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xml:space="preserve">وقال ابن وضاح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مستخرج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خطأ كثير ، فتعقبه صاح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نفح الطي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كن الكتاب وقع عليه الاعتماد من أعلام المالكية كابن رشد وغيره </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قال أبو محمد ابن حز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لمستخرجة بإفريقية القدر العالي، والطيران الحثيث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336</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صل المدونة</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أصل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مدو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سئلة سألها أسد بن الفرات لابن القاسم ، فلما ارتحل سحنون بها عرضها على ابن القاسم ، فأصلح فيها كثيرا ، وأسقط ، ثم رتبها سحنون وبوبها ، واحتج لكثير من مسائلها بالآثار من مروياته، مع أن فيها أشياء لا ينهض دليلها ، بل رأي محض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حكوا أن سحنون في أواخر الأمر علّم عليها ، وهمّ بإسقاطها وتهذي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مدونة</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 فأدركته المنية رحمه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كبراء المالكية يعرفون تلك المسائل ، ويقررون منها ما قدروا عليه ، ويوهنون ما ضعف دلي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هي لها أسوة بغيرها من دواوين الفق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ل أحد فيؤخذ من قوله ويترك إلا صاحب ذاك القب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سليم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العلم بحر بلا ساحل، وهو مفرَّق في الأمة، موجود لمن التمس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68</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كل ما في المدونة لوكيع وابن مهدي فإنما أخذه سحنون عن موس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109</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ختصر المزني ومنزلته</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يل إن المزني كان إذا فرغ من تبييض مسألة وأودعها مختصره صلى لله ركعت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متلأت البلاد بمختصر المزني في الفقه ، وشرحه عدة من الكبار بحيث يقال إن البكر يكون في جهازها نسخة بمختصر المزني</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2/49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94</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كيف ظهرت مصنفات الماوردي ؟</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يل إن الإمام أبا الحسن الماوردي لم يظهر شيئا من مصنفاته في حياته، وجمعها في موضع، فلما دنت وفاته قال لمن يثق ب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كتب التي في الموضع الفلاني كلها تصنيفي، وإنما لم أظهرها لأني لم أجد لها نية خالصة، فإذا عاينت الموت، ووقعت في النزع، فاجعل يدك في يدي، فإن قبضت عليها وعصرتها فاعلم أنه لم يقبل منها شيء، فاعمد إلى الكتب وألقها في دجلة، وإن بسطت يدي فاعلم أنها قبلت</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قال الرج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احتضر وضعت يده في يدي فبسطها، فأظهرت كتبه</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80"/>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66</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هُجر من أجل كتبه</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سُّلم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جر الحكيم الترمذي لتصنيفه 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ختم الولاية</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و</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علل الشريعة</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وليس فيه ما يوجب ذلك، ولكن لبُعْد فهمهم عنه</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كذا تُكُلم في السُّلَمي من أجل تأليفه كتاب</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حقائق التفسير</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فيا ليته لم يؤلفه، فنعوذ بالله من الإشارات الحلاّجية، والشطحات البسطامية، وتصوف الاتحادية، فواحزناه على غربة الإسلام والسنة، قال الله تعالى</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وأن هذا صراطي مستقيما فاتبعوه، ولا تتبعوا السبل فتفرق بكم عن سبيله</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أنعام</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53</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13/442</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أبو محمد بن حزم ذا ذكاء مفرط، وذهن سيال، وكتب نفيسة كثير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أداه اجتهاده إلى نفي القياس كله جليّه وخفيّه، والأخذ بظاهر النص وعموم الكتاب والحديث، والقول بالبراءة الأصلية، واستصحاب الحال، وصنف في ذلك كتبا كثيرة، وناظر عليه، وبسط لسانه وقلمه، ولم يتأدب مع الأئمة في الخطاب، فجّج العبارة، وسبّ وجدّع، فكان جزاؤه من جنس فعله، بحيث إنه أعرض عن تصانيفه جماعة من الأئمة، وهجروها، ونفروا منها، وأحرقت في وقت، واعتنى بها آخرون من العلماء، وفتشوها انتقادا واستفادة، وأخذا ومؤاخذة، ورأوا فيها الدر الثمين ممزوجا في الرصف بالخرز المهين، فتارة يطربون، ومرة يعجبون، ومن تفرده يهزؤ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الجملة فالكمال عزيز، وكل أحد يؤخذ من قوله ويترك إلا رسولَ الله </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وكان ينهض بعلوم جمة، ويجيد النقل، ويحسن النظم والنثر، وفيه دين وخير، ومقاصده جميلة، ومصنفاته مفيدة، وقد زهد في الرئاسة، ولزم بيته مكبا على العلم، فلا نغلو فيه ولا نجفو عنه، وقد أثنى عليه قبلنا الكبا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186</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7</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وقد امتحن ابن حزم لتطويل لسانه في العلماء، وشُرّد من وطنه، فنزل بقرية له، وجرت له أمور، وقام عليه جماعة من المالكية، وجرت بينه وبين أبي الوليد الباجي مناظرات ومنافرات، ونفّروا منه ملوك الناحية، فأقصته الدولة، وأُحرقت مجلدات من كتب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198</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نفع الكتب لطالب العلم</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قال الشيخ عز الدين بن عبد السلام – وكان أحد المجتهد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رأيت في كتب الإسلام في العلم مثل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محل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بن حزم، و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مغ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شيخ موفق الدين</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لقد صدق الشيخ عز الد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ثالثها</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سنن الكب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بيهقي، ورابعها</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تمه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بن عبد الب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من حصّل هذه الدواوين، وكان من أذكياء المفتين، وأدمن المطالعة فيها، فهو العالم حق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193</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بن العربي وكتابه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فصوص</w:t>
      </w:r>
      <w:r>
        <w:rPr>
          <w:rFonts w:cs="mylotus;Times New Roman" w:ascii="mylotus;Times New Roman" w:hAnsi="mylotus;Times New Roman"/>
          <w:b/>
          <w:bCs/>
          <w:sz w:val="36"/>
          <w:szCs w:val="36"/>
          <w:rtl w:val="true"/>
        </w:rPr>
        <w:t xml:space="preserve">": </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 xml:space="preserve">قال الذهبي </w:t>
      </w:r>
      <w:r>
        <w:rPr>
          <w:rFonts w:ascii="mylotus;Times New Roman" w:hAnsi="mylotus;Times New Roman" w:cs="mylotus;Times New Roman"/>
          <w:sz w:val="36"/>
          <w:sz w:val="36"/>
          <w:szCs w:val="36"/>
          <w:rtl w:val="true"/>
        </w:rPr>
        <w:t>في ترجمة ابن العرب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ذكيا، كثير العلم، كتب الإنشاء لبعض الأمراء بالمغرب، ثم تزهد وتفرد، وتعبد وتوحد، وسافر وتجرد، وأتهم وأنجد، وعمل الخلوات، وعلق شيئا كثيرا في تصوف أهل الوحدة</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ومن أردإ تواليفه 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فصوص</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فإن كان لا كفر فيه فما في الدنيا كفر، نسأل الله العفو والنجاة، فواغوثاه</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23/48</w:t>
      </w:r>
      <w:r>
        <w:rPr>
          <w:rFonts w:cs="mylotus;Times New Roman" w:ascii="mylotus;Times New Roman" w:hAnsi="mylotus;Times New Roman"/>
          <w:sz w:val="36"/>
          <w:szCs w:val="36"/>
          <w:rtl w:val="true"/>
        </w:rPr>
        <w:t xml:space="preserve">). </w:t>
      </w:r>
    </w:p>
    <w:p>
      <w:pPr>
        <w:pStyle w:val="Normal"/>
        <w:keepNext w:val="true"/>
        <w:spacing w:before="240" w:after="0"/>
        <w:ind w:left="28" w:right="0" w:hanging="0"/>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من وضع نهج البلاغة ؟</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ضع نهج البلاغة الشريف المرتضى أبو طالب علي بن حسين بن موسى البغداد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436</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و جامع نهج البلاغة المنسوبة ألفاظه إلى الإمام علي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ولا أسانيد لذلك، وبعضها باطل، وفيه حق، ولكن فيه موضوعات حاشا الإمام النطق بها، ولكن أين المنصف؟ وقيل بل جمعُ أخيه الشريف الرضي</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81"/>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المرتضى من الأذكياء الأولياء المتبحرين في الكلام والاعتزال، والأدب والشعر، لكنه إمامي جلد، نسأل الله العفو</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ابن حز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إمامية كلهم على أن القرآن مبدل، وفيه زيادة ونقص سوى المرتضى، فإنه كفر من قال ذلك، وكذلك صاحباه الطوسي وأبو القاسم الرازي</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تصانيفه سب أصحاب رسول الل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 فنعوذ بالله من علم لا ينفع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58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90</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صانيف ابن مندة</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و في تواليفه حاطب ليل، يروي الغث والسمين، وينظم رديء الخرز مع الدر الثم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354</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أوهام الخليلي في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إرشاد</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في ترجمة أبي جعفر الحمّار ذكر الذهبي قول الخليلي في الإرشاد أنه توفي سنة </w:t>
      </w:r>
      <w:r>
        <w:rPr>
          <w:rFonts w:cs="mylotus;Times New Roman" w:ascii="mylotus;Times New Roman" w:hAnsi="mylotus;Times New Roman"/>
          <w:sz w:val="36"/>
          <w:szCs w:val="36"/>
        </w:rPr>
        <w:t>285</w:t>
      </w:r>
      <w:r>
        <w:rPr>
          <w:rFonts w:ascii="mylotus;Times New Roman" w:hAnsi="mylotus;Times New Roman" w:cs="mylotus;Times New Roman"/>
          <w:sz w:val="36"/>
          <w:sz w:val="36"/>
          <w:szCs w:val="36"/>
          <w:rtl w:val="true"/>
        </w:rPr>
        <w:t>هـ،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أول أصح، يعني قول من قال سنة </w:t>
      </w:r>
      <w:r>
        <w:rPr>
          <w:rFonts w:cs="mylotus;Times New Roman" w:ascii="mylotus;Times New Roman" w:hAnsi="mylotus;Times New Roman"/>
          <w:sz w:val="36"/>
          <w:szCs w:val="36"/>
        </w:rPr>
        <w:t>286</w:t>
      </w:r>
      <w:r>
        <w:rPr>
          <w:rFonts w:ascii="mylotus;Times New Roman" w:hAnsi="mylotus;Times New Roman" w:cs="mylotus;Times New Roman"/>
          <w:sz w:val="36"/>
          <w:sz w:val="36"/>
          <w:szCs w:val="36"/>
          <w:rtl w:val="true"/>
        </w:rPr>
        <w:t>هـ،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لخليلي أوهام كثيرة في كتابه كأنه أملاه من حفظ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377</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بو الفرج ابن الجوزي وتصانيفه</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إمام موفق الد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ابن الجوزي إمام أهل عصره في الوعظ، وصنف في فنون العلم تصانيف حسنة، وكان صاحب فنون، كان يصنف في الفقه، ويُدرس، وكان حافظا للحديث، إلا أننا لم نرض تصانيفه في السنة، ولا طريقته في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ت العامة يعظمونه، وكانت تنفلت منه في بعض الأوقات كلمات تنكر عليه في السنة، فيُستفتى عليه فيها، ويضيق صدره من أجلها</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كان أبو المظفر ابن حمدي ينكر على أبي الفرج كثيرا كلمات يخالف فيها السنة</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كانت تصانيفه تربو عل ثلاثمائة وأربعين مصنفا ما بين عشرين مجلدا إلى كراس، وكان كثير الأوهام، كثير الغلط فيما يصنفه، فإنه كان يفرغ من الكتاب ولا يعتبره</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كذا هو، له أوهام وألوان من ترك المراجعة، وأخذ العلم من صحف، وصنف شيئا لو عاش عمرا ثانيا لما لحق أن يحرره ويتق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37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84</w:t>
      </w:r>
      <w:r>
        <w:rPr>
          <w:rFonts w:cs="mylotus;Times New Roman" w:ascii="mylotus;Times New Roman" w:hAnsi="mylotus;Times New Roman"/>
          <w:sz w:val="36"/>
          <w:szCs w:val="36"/>
          <w:rtl w:val="true"/>
        </w:rPr>
        <w:t>).</w:t>
      </w:r>
    </w:p>
    <w:p>
      <w:pPr>
        <w:pStyle w:val="Normal"/>
        <w:spacing w:before="240" w:after="0"/>
        <w:jc w:val="center"/>
        <w:rPr>
          <w:rFonts w:ascii="mylotus;Times New Roman" w:hAnsi="mylotus;Times New Roman" w:cs="mylotus;Times New Roman"/>
          <w:b/>
          <w:b/>
          <w:bCs/>
          <w:sz w:val="52"/>
          <w:szCs w:val="52"/>
        </w:rPr>
      </w:pPr>
      <w:r>
        <w:rPr>
          <w:rFonts w:eastAsia="AGA Arabesque" w:cs="AGA Arabesque" w:ascii="AGA Arabesque" w:hAnsi="AGA Arabesque"/>
          <w:b/>
          <w:bCs/>
          <w:sz w:val="52"/>
          <w:szCs w:val="52"/>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فوائد من أحاديث المصطفى </w:t>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صلىالله عليه وسلم وسيرته</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كم يحتاج إليه المسلم من الأحاديث؟</w:t>
      </w:r>
    </w:p>
    <w:p>
      <w:pPr>
        <w:pStyle w:val="Normal"/>
        <w:spacing w:before="240" w:after="0"/>
        <w:jc w:val="left"/>
        <w:rPr/>
      </w:pPr>
      <w:r>
        <w:rPr>
          <w:rFonts w:ascii="mylotus;Times New Roman" w:hAnsi="mylotus;Times New Roman" w:cs="mylotus;Times New Roman"/>
          <w:sz w:val="36"/>
          <w:sz w:val="36"/>
          <w:szCs w:val="36"/>
          <w:rtl w:val="true"/>
        </w:rPr>
        <w:t xml:space="preserve">قال الإمام أبو داود السجستاني صاح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سن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تبت عن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خمسمائة ألف حديث</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82"/>
      </w:r>
      <w:r>
        <w:rPr>
          <w:rFonts w:ascii="mylotus;Times New Roman" w:hAnsi="mylotus;Times New Roman" w:cs="mylotus;Times New Roman"/>
          <w:sz w:val="36"/>
          <w:sz w:val="36"/>
          <w:szCs w:val="36"/>
          <w:rtl w:val="true"/>
        </w:rPr>
        <w:t xml:space="preserve">، انتخبت منها ما ضمنته هذا الكتا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عن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سنن</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جمعت فيه أربعة آلاف حديث وثمانمائة حدي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ذكرت فيه الصحيح، وما يشبهه ويقاربه، ويكفي الإنسان لدينه من ذلك أربعة أحاديث، أحد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وله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أعمال بالنيات</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83"/>
      </w:r>
      <w:r>
        <w:rPr>
          <w:rFonts w:ascii="mylotus;Times New Roman" w:hAnsi="mylotus;Times New Roman" w:cs="mylotus;Times New Roman"/>
          <w:sz w:val="36"/>
          <w:sz w:val="36"/>
          <w:szCs w:val="36"/>
          <w:rtl w:val="true"/>
        </w:rPr>
        <w:t>، والثاني</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من حسن إسلام المرء تركه ما لا يعني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84"/>
      </w:r>
      <w:r>
        <w:rPr>
          <w:rFonts w:ascii="mylotus;Times New Roman" w:hAnsi="mylotus;Times New Roman" w:cs="mylotus;Times New Roman"/>
          <w:sz w:val="36"/>
          <w:sz w:val="36"/>
          <w:szCs w:val="36"/>
          <w:rtl w:val="true"/>
        </w:rPr>
        <w:t>، والثال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وله</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ا يكون المؤمن مؤمنا حتى يرضى لأخيه ما يرضى لنفس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85"/>
      </w:r>
      <w:r>
        <w:rPr>
          <w:rFonts w:ascii="mylotus;Times New Roman" w:hAnsi="mylotus;Times New Roman" w:cs="mylotus;Times New Roman"/>
          <w:sz w:val="36"/>
          <w:sz w:val="36"/>
          <w:szCs w:val="36"/>
          <w:rtl w:val="true"/>
        </w:rPr>
        <w:t>، والرابع</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حلال بين</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86"/>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حديث</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و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كفي الإنسان لدين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منوع، بل يحتاج المسلم إلى عدد كثير من السنن الصحيحة مع القرآ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09</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0</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دين النصيحة </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تأمل هذه الكلمة الجامعة ، وهي قول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دين النصيحة</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87"/>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xml:space="preserve">فمن لم ينصح لله وللأئمة وللعامة كان ناقص الد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نت لو دعيت يا ناقص الدين لغضب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ل لي متى نصحت لهؤلاء ؟ كلا والله ، بل ليتك سكت ولا تنطق أو لا تحسن لإمامك الباطل ، وتجرّؤه على الظلم وتغش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من أجل ذلك سقطت من عينيه ومن أعين المؤمن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بالله قل لي متى يفلح من كان يسره ما يضره ؟ ومتى يفلح من لم يراقب مولاه ؟ ومتى يفلح من دنا رحيله وانقرض جيله وساء فعله وقيله ؟ فما شاء الله ك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ا نرجو صلاح أهل الزمان ، لكن لا ندع الدعاء لعل الله يلطف وأن يصلح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آم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500</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إن الدين يسر </w:t>
      </w:r>
      <w:r>
        <w:rPr>
          <w:rFonts w:cs="mylotus;Times New Roman" w:ascii="mylotus;Times New Roman" w:hAnsi="mylotus;Times New Roman"/>
          <w:b/>
          <w:bCs/>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دخل أبو برزة الأسلمي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في صلاة العصر فانفلت فرسه فاتبعها في القبلة حتى أدركها ، فأخذ بالمقود ثم صلى ، فغمزه رجل من الخوارج ، فلما فرغ من صلاته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عنفني أحد منذ فارقت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غير هذ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ي شيخ كبير ، ومنزلي متراخ ، ولو أقبلت على صلاتي وتركت فرسي ثم ذهبتُ أطلبها لم آت أهلي إلا في جنح الل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قد صحبت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رأيت مِنْ يُسْر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4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2</w:t>
      </w:r>
      <w:r>
        <w:rPr>
          <w:rFonts w:cs="mylotus;Times New Roman" w:ascii="mylotus;Times New Roman" w:hAnsi="mylotus;Times New Roman"/>
          <w:sz w:val="36"/>
          <w:szCs w:val="36"/>
          <w:rtl w:val="true"/>
        </w:rPr>
        <w:t>) .</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أبو العالي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نا عبيدا مملوكين ، منا من يؤدي الضرائب ومنا من يخدم أهله، فكنا نختم كل ليلة فشق علينا حتى شكا بعضنا إلى بعض ، فلقينا أصحاب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علمونا أن نختم كل جمعة فصلينا ونمنا ولم يشق علين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209</w:t>
      </w:r>
      <w:r>
        <w:rPr>
          <w:rFonts w:cs="mylotus;Times New Roman" w:ascii="mylotus;Times New Roman" w:hAnsi="mylotus;Times New Roman"/>
          <w:sz w:val="36"/>
          <w:szCs w:val="36"/>
          <w:rtl w:val="true"/>
        </w:rPr>
        <w:t>) .</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عبد الرحمن بن المسو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خرجت مع أبي، وسعد، وعبد الرحمن بن الأسود ابن عبد يغوث عام أذرح، فوقع الوجع بالشام، فأقمنا بسرغ خمسين ليلة، ودخل علينا رمضان، فصام المسور وعبد الرحمن، وأفطر سعد وأبى أن يصوم، فقلت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إسحا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ت صاحب رسول الل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وشهدت بدرا، وأنت تفطر وهما صائمان؟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ا أفقه منهم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5</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لا حسد إلا في اثنتين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ن الفضيل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مؤمن يغبط ولا يحس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غبطة من الإيمان والحسد من النفاق</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يفسر لك قوله عليه الصلاة والتسليم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لا حسد إلا في اثنت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جل آتاه الله مالا فهو ينفقه في الحق ، ورجل آتاه الله القرآن فهو يقوم به آناء الليل وأطراف النهار</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88"/>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xml:space="preserve">فالحسد هنا معنا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غبط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 تحسد أخاك على ما آتاه الله ، لا أنك تحسده بمعنى أنك تود زوال ذلك عنه ، فهذا بغي وخبث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37</w:t>
      </w:r>
      <w:r>
        <w:rPr>
          <w:rFonts w:cs="mylotus;Times New Roman" w:ascii="mylotus;Times New Roman" w:hAnsi="mylotus;Times New Roman"/>
          <w:sz w:val="36"/>
          <w:szCs w:val="36"/>
          <w:rtl w:val="true"/>
        </w:rPr>
        <w:t>) .</w:t>
      </w:r>
    </w:p>
    <w:p>
      <w:pPr>
        <w:pStyle w:val="Normal"/>
        <w:keepNext w:val="true"/>
        <w:spacing w:before="240" w:after="0"/>
        <w:jc w:val="left"/>
        <w:rPr/>
      </w:pPr>
      <w:r>
        <w:rPr>
          <w:rFonts w:ascii="mylotus;Times New Roman" w:hAnsi="mylotus;Times New Roman" w:cs="mylotus;Times New Roman"/>
          <w:b/>
          <w:b/>
          <w:bCs/>
          <w:sz w:val="36"/>
          <w:sz w:val="36"/>
          <w:szCs w:val="36"/>
          <w:rtl w:val="true"/>
        </w:rPr>
        <w:t xml:space="preserve">من خصائصه </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ذكر الحافظ الذهبي في ترجمة ابن لهيعة حديثه عن أبي الأسود عن عروة عن عائشة رضي الله عنها عن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جعلوا من صلاتكم في بيوتكم، ولا تجعلوها عليكم قبورا، كما اتخذت اليهود والنصارى في بيوتهم قبورا، وإن البيت ليتلى فيه القرآن فيتراءى لأهل السماء كما تتراءى النجوم لأهل الأرض</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89"/>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حديث نظيف الإسناد، حسن المتن، فيه النهي عن الدفن في البيو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ه شاهد من طريق آخ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نهى عليه السلام أن يبنى على القبو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و اندفن الناس في بيوتهم لصارت المقبرة والبيوت شيئا واحدا، والصلاة في المقبرة فمنهي عنها نهي كراهة أو تحري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قال عليه السلام</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أفضل صلاة الرجل في بيته إلا المكتوبة</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90"/>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ناسب ألا تُتَّخَذَ المساكنُ قبورا</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أما دفنه في بيت عائشة صلوات الله عليه وسلامه فمختص به ، كما خ</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ص ببسط قطيفة تحته في لحده، وكما خ</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ص بأن صلوا عليه فرادى بلا إمام، فكان هو إمامهم حيا وميتا في الدنيا والآخرة، وكما خ</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ص بتأخير دفنه يومين، ويكره تأخير أمته، لأنه هو أُم</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ن عليه التغيّر بخلافنا، ثم إنهم أخروه حتى صلوا كلهم عليه داخل بيته، فطال لذلك الأمر، ولأنهم ترددوا شطر اليوم الأول في موته حتى قدم أبوبكر الصديق من السنح، فهذا كان سبب التأخي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29</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w:t>
      </w:r>
      <w:r>
        <w:rPr>
          <w:rFonts w:cs="mylotus;Times New Roman" w:ascii="mylotus;Times New Roman" w:hAnsi="mylotus;Times New Roman"/>
          <w:sz w:val="36"/>
          <w:szCs w:val="36"/>
          <w:rtl w:val="true"/>
        </w:rPr>
        <w:t>).</w:t>
      </w:r>
    </w:p>
    <w:p>
      <w:pPr>
        <w:pStyle w:val="Normal"/>
        <w:keepNext w:val="true"/>
        <w:spacing w:before="240" w:after="0"/>
        <w:jc w:val="left"/>
        <w:rPr/>
      </w:pPr>
      <w:r>
        <w:rPr>
          <w:rFonts w:ascii="mylotus;Times New Roman" w:hAnsi="mylotus;Times New Roman" w:cs="mylotus;Times New Roman"/>
          <w:b/>
          <w:b/>
          <w:bCs/>
          <w:sz w:val="36"/>
          <w:sz w:val="36"/>
          <w:szCs w:val="36"/>
          <w:rtl w:val="true"/>
        </w:rPr>
        <w:t xml:space="preserve">هل قرأ الن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أوكتب شيئا ؟</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في ترجمة ابن مندة أورد الذهبي من طريقه عن عتبة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ما مات النب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تى قرأ وكتب</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91"/>
      </w:r>
      <w:r>
        <w:rPr>
          <w:rFonts w:cs="mylotus;Times New Roman" w:ascii="mylotus;Times New Roman" w:hAnsi="mylotus;Times New Roman"/>
          <w:sz w:val="36"/>
          <w:szCs w:val="36"/>
          <w:rtl w:val="true"/>
        </w:rPr>
        <w:t xml:space="preserve">. </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لم يَرِدْ أن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تب شيئا، إلا ما في صحيح البخاري من أنه يوم صلح الحديبية كتب اسم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محمد بن عبد الله</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واحتج بذلك القاضي أبو الوليد الباجي ، وقام عليه طائفة من فقهاء الأندلس بالإنكار وبد</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عوه حتى كفره بعضهم</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92"/>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خطب يسير، فما خرج عن كونه أميا بكتابة اسمه الكريم ، فجماعة من الملوك ما علموا من الكتابة سوى مجرد العلامة، وما عدهم الناس بذلك كاتبين، بل هم أميون ، فلا عبرة بالنادر ، وإنما الحكم للغال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له تعالى فمن حكمته لم يُلْهِم نبيه تعلم الكتابة حسما لمادة المبطلين كما قال تعالى</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وما كنت تتلو من قبله من كتاب ولا تخطه بيمينك إذا لارتاب المبطلون</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عنكبوت</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48</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ومع هذا فقد افتروا </w:t>
      </w:r>
      <w:r>
        <w:rPr>
          <w:rFonts w:ascii="mylotus;Times New Roman" w:hAnsi="mylotus;Times New Roman" w:cs="mylotus;Times New Roman"/>
          <w:sz w:val="36"/>
          <w:sz w:val="36"/>
          <w:szCs w:val="36"/>
          <w:rtl w:val="true"/>
        </w:rPr>
        <w:t>﴿</w:t>
      </w:r>
      <w:r>
        <w:rPr>
          <w:rFonts w:ascii="mylotus;Times New Roman" w:hAnsi="mylotus;Times New Roman" w:cs="mylotus;Times New Roman"/>
          <w:b/>
          <w:b/>
          <w:bCs/>
          <w:sz w:val="36"/>
          <w:sz w:val="36"/>
          <w:szCs w:val="36"/>
          <w:rtl w:val="true"/>
        </w:rPr>
        <w:t>وقالوا أساطير الأولين اكتتبها فهي تملى عليه بكرة وعشيا</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فرقان</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5</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فانظر إلى قِحَة المعاند ، فمن الذي كان بمكة وقت المبعث يدري أخبار الرسل والأمم الخالية ؟ ما كان بمكة أحد بهذه الصفة أصل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ما المانع من تعلم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تابة اسمه واسم أبيه مع فرط ذكائه ، وقوة فهمه ، ودوام مجالسته لمن يكتب بين يديه الوحي والكتب إلى ملوك الطوائف؟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ثم هذا خاتمه في يده ونقشه محمد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ا يظن عاقل أنه عليه السلام ما تعقّل ذلك ، فهذا كله يقتضي أنه عرف كتابة اسمه واسم أبي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د أخبر الله بأنه صلوات الله عليه ما كان يدري ما الكتا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عل</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مه الله تعالى ما لم يكن يعلم </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p>
    <w:p>
      <w:pPr>
        <w:pStyle w:val="Normal"/>
        <w:spacing w:before="240" w:after="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ثم الكتابة صفة مدح ، قال تعالى</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الذي علم بالقلم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علم الإنسان ما لم يعلم</w:t>
      </w:r>
      <w:r>
        <w:rPr>
          <w:rFonts w:ascii="mylotus;Times New Roman" w:hAnsi="mylotus;Times New Roman" w:cs="mylotus;Times New Roman"/>
          <w:b/>
          <w:b/>
          <w:bCs/>
          <w:sz w:val="36"/>
          <w:sz w:val="36"/>
          <w:szCs w:val="36"/>
          <w:rtl w:val="true"/>
        </w:rPr>
        <w:t>﴾</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علق</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4</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5</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ما بلّغ الرسالة ، ودخل الناس في دين الله أفواجا شاء الله لنبيه أن يتعلم الكتابة النادرة التي لا يخرج بمثلها عن أن يكون أميا </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ثم هو القائل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إنا أمة أمية لا نكتب ولا نحس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صَدَق إخباره بذلك ، إذ الحكم للغالب ، فنفى عنه وعن أمته الكتابة والحساب لندور ذلك فيهم وقلته ، وإلا فقد كان فيهم كُتّاب الوحي وغير ذلك ، وكان فيهم من يحسب ، وقال تعالى </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لتعلموا عدد السنين والحساب</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إسراء</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2</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ن علمهم الفرائض ، وهي تحتاج إلى حساب وعول ، هو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نفى عن الأمة الحساب، فعلمنا أن المنفي كمال ذلك ودقائقه التي يقوم بها القبط والأوائل، فإن ذلك ما لم يحتج إليه دين الإسلام ولله الحمد </w:t>
      </w:r>
      <w:r>
        <w:rPr>
          <w:rFonts w:cs="mylotus;Times New Roman" w:ascii="mylotus;Times New Roman" w:hAnsi="mylotus;Times New Roman"/>
          <w:sz w:val="36"/>
          <w:szCs w:val="36"/>
          <w:rtl w:val="true"/>
        </w:rPr>
        <w:t>..</w:t>
      </w:r>
    </w:p>
    <w:p>
      <w:pPr>
        <w:pStyle w:val="Normal"/>
        <w:keepNext w:val="true"/>
        <w:spacing w:before="240" w:after="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وأما الشع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نزهه الله تعالى عن الشعر ، قال تعالى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w:t>
      </w:r>
      <w:r>
        <w:rPr>
          <w:rFonts w:ascii="mylotus;Times New Roman" w:hAnsi="mylotus;Times New Roman" w:cs="mylotus;Times New Roman"/>
          <w:b/>
          <w:b/>
          <w:bCs/>
          <w:sz w:val="36"/>
          <w:sz w:val="36"/>
          <w:szCs w:val="36"/>
          <w:rtl w:val="true"/>
        </w:rPr>
        <w:t>وما علمناه الشعر وما ينبغي له</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يس</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69</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 قال الشعر مع كثرته وجودته في قريش ، وجريان قرائحهم ب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يقع شيء نادر في كلامه – عليه السلام – موزونا ، فما صار بذلك شاعرا قط، كقوله</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p>
    <w:p>
      <w:pPr>
        <w:pStyle w:val="Normal"/>
        <w:spacing w:before="240" w:after="0"/>
        <w:ind w:left="679" w:right="0" w:hanging="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نـا النبي لا كـذ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ـا ابـن عبد المطلب</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93"/>
      </w:r>
    </w:p>
    <w:p>
      <w:pPr>
        <w:pStyle w:val="Normal"/>
        <w:ind w:left="26" w:right="0" w:hanging="0"/>
        <w:jc w:val="left"/>
        <w:rPr/>
      </w:pPr>
      <w:r>
        <w:rPr>
          <w:rFonts w:ascii="mylotus;Times New Roman" w:hAnsi="mylotus;Times New Roman" w:cs="mylotus;Times New Roman"/>
          <w:sz w:val="36"/>
          <w:sz w:val="36"/>
          <w:szCs w:val="36"/>
          <w:rtl w:val="true"/>
        </w:rPr>
        <w:t xml:space="preserve">وقوله </w:t>
      </w:r>
      <w:r>
        <w:rPr>
          <w:rFonts w:cs="mylotus;Times New Roman" w:ascii="mylotus;Times New Roman" w:hAnsi="mylotus;Times New Roman"/>
          <w:sz w:val="36"/>
          <w:szCs w:val="36"/>
          <w:rtl w:val="true"/>
        </w:rPr>
        <w:t>^:</w:t>
      </w:r>
    </w:p>
    <w:p>
      <w:pPr>
        <w:pStyle w:val="Normal"/>
        <w:ind w:left="679" w:right="0" w:hanging="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هل أنت إلا أصبع دميت</w:t>
      </w:r>
      <w:r>
        <w:rPr>
          <w:rFonts w:ascii="mylotus;Times New Roman" w:hAnsi="mylotus;Times New Roman" w:cs="mylotus;Times New Roman"/>
          <w:sz w:val="36"/>
          <w:sz w:val="36"/>
          <w:szCs w:val="36"/>
          <w:rtl w:val="true"/>
        </w:rPr>
        <w:t xml:space="preserve"> </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 سبيل الله ما لقيت</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94"/>
      </w:r>
    </w:p>
    <w:p>
      <w:pPr>
        <w:pStyle w:val="Normal"/>
        <w:spacing w:before="240" w:after="0"/>
        <w:ind w:left="26" w:right="0" w:hanging="0"/>
        <w:jc w:val="left"/>
        <w:rPr/>
      </w:pPr>
      <w:r>
        <w:rPr>
          <w:rFonts w:ascii="mylotus;Times New Roman" w:hAnsi="mylotus;Times New Roman" w:cs="mylotus;Times New Roman"/>
          <w:sz w:val="36"/>
          <w:sz w:val="36"/>
          <w:szCs w:val="36"/>
          <w:rtl w:val="true"/>
        </w:rPr>
        <w:t>ومثل هذا قد يقع في كتب الفقه والطب وغير ذلك مما يقع اتفاقا، ولا يقصده المؤلف ولا يشعر ب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فيقول مسلم ق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قوله تعال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w:t>
      </w:r>
      <w:r>
        <w:rPr>
          <w:rFonts w:ascii="mylotus;Times New Roman" w:hAnsi="mylotus;Times New Roman" w:cs="mylotus;Times New Roman"/>
          <w:b/>
          <w:b/>
          <w:bCs/>
          <w:sz w:val="36"/>
          <w:sz w:val="36"/>
          <w:szCs w:val="36"/>
          <w:rtl w:val="true"/>
        </w:rPr>
        <w:t>وجفان كالجوابي ، وقدور راسيات</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سبأ</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3</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هو بي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عاذ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إنما صادف وزنا في الجملة، والله أعل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189</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فرق بين القيام للقادم والقيام إليه</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خرج أحمد بن حنبل يوما فقام ابن أبي المثنى، فقال له أحم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ما علمت أن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من أحب أن يمتثل الناس له قياما فليتبوأ مقعده من النار</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95"/>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ابن أبي المثن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ما قمت إليك، ولم أقم 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استحسن ذل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140</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b/>
          <w:b/>
          <w:bCs/>
          <w:sz w:val="52"/>
          <w:szCs w:val="52"/>
        </w:rPr>
      </w:pPr>
      <w:r>
        <w:rPr>
          <w:rFonts w:eastAsia="AGA Arabesque" w:cs="AGA Arabesque" w:ascii="AGA Arabesque" w:hAnsi="AGA Arabesque"/>
          <w:b/>
          <w:bCs/>
          <w:sz w:val="52"/>
          <w:szCs w:val="52"/>
        </w:rPr>
        <w:t></w:t>
      </w:r>
    </w:p>
    <w:p>
      <w:pPr>
        <w:pStyle w:val="Normal"/>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علماء والكتب</w:t>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أعز مكان في الدنا سرج سابح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خير جليس في الزمان كتاب</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96"/>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ولعون بالكتابة</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أبو إسحاق الجرجاني الحافظ يكتب في الليلة تسعين ورقة بخط دقيق</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يمكنه أن يكتب صحيح مسلم في أسبوع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54</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تب الحافظ إبراهيم ابن ديزيل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277</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بعض الليالي،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جلست كثيرا، وكتبت ما لا أحصيه حتى عييت، ثم خرجت أتأمل السماء، فكان أول الليل، فعدت إلى بيتي، وكتبت إلى أن عييت ثم خرجت فإذا الوقت آخر الليل، فأتممت جزئي وصليت الصبح، ثم حضرت عند تاجر يكتب حسابا له فورخه يوم السبت، 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بحان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ليس هذا يوم الجمعة؟ فضحك،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علك لم تحضر أمس الجامع؟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راجعت نفسي، فإذا أنا كتبت لليتين ويوم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190</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كث الإمام محمد بن جرير الطبري أربعين سنة يكتب في كل يوم منها أربعين ورق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276</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رص العلماء على الكتب ونسخها واقتناعها</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إسماعيل بن الفض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أيت سليمان بن داود الشاذكوني في النوم، ف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فعل الله بك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غفر ل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ما ذا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نت في طريق أصبهان ، فأخذني المطر ومعي كتب ، ولم أكن تحت سقف، فانكببت على كتبي حتى أصبحت ، فغفر لي بذل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682</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ترك محمد بن مكرم الرويفعي الإفريق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30</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711</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خط يده خمسمائة مجلد</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 الصفد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أيت كتاب الصحاح للجوهري في مجلدة واحدة بخطه في غاية الحس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م يزل يكتب إلى أن أضر وعمي في آخر عمره، رحمه الل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97"/>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شافع بن علي الكناني العسقلان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49</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730</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جمّاعة للكتب حتى إنه خلف ثمانية عشر خزانة كتبا نفائس أدبية، وكان أعمى لكنه إذا لمس الكتاب وجس</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ه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الكتاب الفلاني، ملكته في الوقت الفلا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إذا أراد أي مجلد كان قام إلى الخزانة التي هو فيها وتناوله منها كأنه الآن وضع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98"/>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للقاضي الفاضل محيى الدين هوس مفرط في تحصيل الكتب، عنده نحو مائتي ألف كتا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34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لماء وقفوا كتبهم</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ف ابن أبي حاتم تصانيفه وأوصى إلى الدرستيني القاض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65</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وقف شيخ الشافعية قطب الدين الطُّريثيثي كتبه كذل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109</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ذلك فعل مفتي الشام وقاضي حماة هبة الله بن عبد الرحيم البارز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45</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73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وتساوي كتبه مائة ألف درهم</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99"/>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لماء دفنوا كتبهم أو أحرقوها</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أبو عبد الله الحاك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سحاق ، وابن المبارك ، ومحمد بن يحيى هؤلاء دفنوا كتبهم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1/37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مط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وصى أبو كريب أن تدفن كتبه فدفنت</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1/396</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صى محمد بن أسلم أن تدفن كتب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19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دفنت كتب أبي حاتم وأبي زرعة الأصو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65</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وصى الحافظ أبو بكر بن محمد الجِعابي أن تحرق كتبه فأحرقت، فكان فيها كتب للنا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أبو الحس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لي عنده مائة وخمسون جزء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90</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لماء محوا كتبهم أو غرّقوها</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مل إمام النحو أبو القاسم ابن كردان الواسطي إعرابا للقرآن في بضعة عشر مجلدا ، ثم غسله قبل موت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427</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صى شعبة أن تغسل كتبه إذا مات، فغسلها ابنه سع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3</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حمل أحمد ابن الحواري كتبه إلى البحر فغرّقها،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علم لم أفعل بك هذا استخفافا، ولكن لما اهتديت بك استغنيت عن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88</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فعل هذا بكتبه من الدفن والغسل والإحراق عدة من الحفاظ خوفا من أن يظفر بها محدث قليل الدين فيغير فيها ويزيد فيها فينسب ذلك إلى الحافظ ، أو أن أصوله كان فيها مقاطيع وواهيات ما حدث بها أحدا وإنما انتخب من أصوله ما رواه، وما بقي فرغب عنه وما وجدوا لذلك سوى الإعدام ، فلهذا ونحوه دفن رحمه الله كتب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396</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وقال</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عل ذلك عدة من الأئمة، وهو دال على أنهم لا يرون نقل العلم وجادة فإن الخط يتصحف على الناقل، وقد يمكن أن يزاد في الخط حرف فيغير المعنى ونحو 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ما اليوم فقد اتسع الخرق، وقلّ تحصيل العلم من أفواه الرجال، بل ومن الكتب غير المغلوطة، وبعض النقلة للمسائل قد لا يحسن أن يتهج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37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الأوزاعي 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هذا العلم كريما يتلاقاه الرجال بينهم، فلما دخل في الكتب دخل فيه غير أهله</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ا ريب أن الأخذ من الصحف وبالإجازة يقع فيه خلل ، ولا سيما في ذلك العصر حيث لم يكن بعد نقط ولا شكل فتتصحف الكلمة بما يحيل المعن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ا يقع مثل ذلك في الأخذ عن أفواه الرجال، وكذلك التحديث من الحفظ يقع فيه الوهم بخلاف الرواية من كتاب محرر</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00"/>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7/114</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p>
    <w:p>
      <w:pPr>
        <w:pStyle w:val="Normal"/>
        <w:keepNext w:val="true"/>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تزوج امرأة فاستفاد منها كتبا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تزوج أبو إسحاق السبيعي امرأة الحارث الأعور ، فوقعت إليه كتبه رحمهما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98</w:t>
      </w:r>
      <w:r>
        <w:rPr>
          <w:rFonts w:cs="mylotus;Times New Roman" w:ascii="mylotus;Times New Roman" w:hAnsi="mylotus;Times New Roman"/>
          <w:sz w:val="36"/>
          <w:szCs w:val="36"/>
          <w:rtl w:val="true"/>
        </w:rPr>
        <w:t xml:space="preserve">) .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باع كتب والده</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كان لابن الجوزي ولد اسمه علي، أخذ مصنفات والده – وتربو على ثلاثمائة وأربعين مصنفا ما بين عشرين مجلدا إلى كراس، فعمد إليها علي وباعها بيع العبيد، ولمن يز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ما أُحدر والده إلى واسط تحيّل على الكتب بالليل، وأخذ منها ما أراد، وباعها ولا بثمن المدا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أبوه قد هجره منذ سنين، فلما امتحن صار ألبا عل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384</w:t>
      </w:r>
      <w:r>
        <w:rPr>
          <w:rFonts w:cs="mylotus;Times New Roman" w:ascii="mylotus;Times New Roman" w:hAnsi="mylotus;Times New Roman"/>
          <w:sz w:val="36"/>
          <w:szCs w:val="36"/>
          <w:rtl w:val="true"/>
        </w:rPr>
        <w:t>).</w:t>
      </w:r>
    </w:p>
    <w:p>
      <w:pPr>
        <w:pStyle w:val="Normal"/>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لم الفقه وأصوله</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كراهة التعمق في مسائل الرأي والقياس</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شعب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عن الل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أرأي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رأيتم لو قتل الأحنف وقتل معه صغير أكانت ديتهما سواء أم يفضل الأحنف لعقله وحلمه؟ قال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ل سو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يس القياس بشيء</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رأي كالميت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اضطررت إليه أكلت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11</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لابن حزم</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وا تحفّظ فإن الناس قد كثر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قوالهم وأقاويـل الورى محن</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ـل عيبهم لي أنّيَ ل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قول بالرأي إذ في رأيهم فتن </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أنني مولـع بالنص لست إل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واه أنحو ولا في نصره أَهـن </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ا أنثني لمقـاييس يقـل بهـ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الدين بل حسبي القرآن والسنن</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ا برد ذا القول في قلبي وفي كبد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يا سروري به لو أنهم فطنوا</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دعهم يعضوا على صم الحصى كمدا</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من مات من قوله عندي له كفن</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هل يُعتد بخلاف الظاهرية؟</w:t>
      </w:r>
    </w:p>
    <w:p>
      <w:pPr>
        <w:pStyle w:val="Normal"/>
        <w:spacing w:before="240" w:after="0"/>
        <w:jc w:val="left"/>
        <w:rPr/>
      </w:pPr>
      <w:r>
        <w:rPr>
          <w:rFonts w:ascii="mylotus;Times New Roman" w:hAnsi="mylotus;Times New Roman" w:cs="mylotus;Times New Roman"/>
          <w:sz w:val="36"/>
          <w:sz w:val="36"/>
          <w:szCs w:val="36"/>
          <w:rtl w:val="true"/>
        </w:rPr>
        <w:t xml:space="preserve">ذكر الذهبي خلاف العلماء في ذلك ثم ذكر قول إمام الحرمين أبي المعال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ذي ذهب إليه أهل التحقيق أن منكري القياس لا يُعدون من علماء الأمة ، ولا من حملة الشريعة، لأنهم معاندون ، مباهتون فيما ثبت استفاضة وتواترا ، لأن معظم الشريعة صادر عن الاجتهاد ، ولا تفي النصوص بعشر معشارها، وهؤلاء ملتحقون بالعوام </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القول من أبي المعالي أداه إليه اجتهاده ، وهم فأداهم اجتهادهم إلى نفي القول بالقياس ، فكيف يُرَدُّ الاجتهاد بمث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ذكر مناظرة العلماء للظاهرية ونصبهم الخلاف معهم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بكل حال ، فلهم أشياء أحسنوا فيها، ولهم مسائل مستهجنة يُشغب عليهم ب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ذكر مسألة التغوط في الماء الراكد وعدم الربا في غير الستة المنصوصة، وقال </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لا ريب أن كل مسألة انفرد بها – يعني داود – وقطع ببطلان قوله فيها فإنها هدر، وإنما نحكيها للتعج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ل مسألة له عضدها نص، وسبقه إليها صاحب أو تابع فهي من مسائل الخلاف، فلا تهدر</w:t>
      </w:r>
      <w:r>
        <w:rPr>
          <w:rFonts w:cs="mylotus;Times New Roman" w:ascii="mylotus;Times New Roman" w:hAnsi="mylotus;Times New Roman"/>
          <w:sz w:val="36"/>
          <w:szCs w:val="36"/>
          <w:rtl w:val="true"/>
        </w:rPr>
        <w:t>.</w:t>
      </w:r>
    </w:p>
    <w:p>
      <w:pPr>
        <w:pStyle w:val="Normal"/>
        <w:keepNext w:val="true"/>
        <w:jc w:val="left"/>
        <w:rPr>
          <w:rFonts w:ascii="mylotus;Times New Roman" w:hAnsi="mylotus;Times New Roman" w:cs="mylotus;Times New Roman"/>
          <w:sz w:val="36"/>
          <w:szCs w:val="36"/>
        </w:rPr>
      </w:pPr>
      <w:r>
        <w:rPr>
          <w:rFonts w:eastAsia="mylotus;Times New Roman"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ثم قال</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في الجملة فداود بن علي بصير بالفقه ، عالم بالقرآن ، حافظ للأثر ، رأس في معرفة الخلاف ، من أوعية العلم ، له ذكاء خارق ، وفيه دين مت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ذلك في فقهاء الظاهرية جماعة لهم علم باهر ، وذكاء قوي، فالكمال عزيز ، والله الموفق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نحن فنحكي قول ابن عباس في المتعة وفي الصرف وفي إنكار العول، وقول طائفة من الصحابة في ترك الغسل من الإيلاج وأشباه ذلك ، ولا نجوّز لأحد تقليدهم في ذل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104</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8</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لما ذا لم يأخذ مالك بحديث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بيِّعان</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sz w:val="36"/>
          <w:sz w:val="36"/>
          <w:szCs w:val="36"/>
          <w:rtl w:val="true"/>
        </w:rPr>
        <w:t>قال أحمد بن حنب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لغ ابن أبي ذئب أن مالكا لم يأخذ بحديث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بيّعان بالخيار</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01"/>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ستتاب، فإن تاب، وإلا ضربت عنقه</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لك إنما لم يعمل بظاهر الحديث لأنه رآه منسوخ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مل به وحمل قوله</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حتى يتفرق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لى التلفظ بالإيجاب والقب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لك في هذا الحديث وفي كل حديث له أجر ولا بد، فإن أصاب ازداد أجرا آخر، وإنما يرى السيف على من أخطأ في اجتهاده الحرورية</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02"/>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م يسندها الإمام أحمد، فلعلها لم تصح</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7/142</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3</w:t>
      </w:r>
      <w:r>
        <w:rPr>
          <w:rFonts w:ascii="mylotus;Times New Roman" w:hAnsi="mylotus;Times New Roman" w:cs="mylotus;Times New Roman"/>
          <w:sz w:val="36"/>
          <w:sz w:val="36"/>
          <w:szCs w:val="36"/>
          <w:rtl w:val="true"/>
        </w:rPr>
        <w:t>باختصار</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فقه الإمام أحمد</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سئل أحمد عن رجل نذر أن يطوف على أربع،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طوف طوافين، ولا يطف على أربع</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03"/>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بن عق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عجيب ما سمعته عن هؤلاء الأحداث الجهال أنهم يقولون أحمد ليس بفقيه، لكنه محد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ذا غاية الجهل، لأن له اختيارات بناها على الأحاديث بناء لا يعرفه أكثرهم، وربما زاد على كبارهم</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جاهل لا يعرف رتبة نفسه، فكيف يعرف رتبة غيره؟</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1/321</w:t>
      </w:r>
      <w:r>
        <w:rPr>
          <w:rFonts w:ascii="mylotus;Times New Roman" w:hAnsi="mylotus;Times New Roman" w:cs="mylotus;Times New Roman"/>
          <w:sz w:val="36"/>
          <w:sz w:val="36"/>
          <w:szCs w:val="36"/>
          <w:rtl w:val="true"/>
        </w:rPr>
        <w:t>باختصار</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لعل مراده بالفقه ما حكاه أبو بكر بن حرب الفقيه حيث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نت عند حاتم العتكي فدخل عليه شيخ من أصحابنا من أهل الرأي،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ت الذي تروي أن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ر بقراءة الفاتحة خلف الإمام ؟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د صح قوله عليه السلام</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ا صلاة إلا بفاتحة الكتاب</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04"/>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ذبت، إن الفاتحة لم تكن في عهد النب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 إنما نزلت في عهد عم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29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9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غرائب الفقهاء</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لذهبي في ترجمة العلامة أبي سهل الصعلوك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ن غرائبه وجوب النية لإزالة النجاس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237</w:t>
      </w:r>
      <w:r>
        <w:rPr>
          <w:rFonts w:cs="mylotus;Times New Roman" w:ascii="mylotus;Times New Roman" w:hAnsi="mylotus;Times New Roman"/>
          <w:sz w:val="36"/>
          <w:szCs w:val="36"/>
          <w:rtl w:val="true"/>
        </w:rPr>
        <w:t>).</w:t>
      </w:r>
    </w:p>
    <w:p>
      <w:pPr>
        <w:pStyle w:val="Normal"/>
        <w:tabs>
          <w:tab w:val="clear" w:pos="720"/>
          <w:tab w:val="left" w:pos="2909" w:leader="none"/>
        </w:tabs>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أبو طلحة الأنصاري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لا يرى بابتلاع البَرَد للصائم بأسا،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س بطعام ولا شرا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7</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ن غرائب ما انفرد به الأوزاعي أن الفخذ في الحمام ليست بعورة، وأنها في المسجد عور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ه مسائل كثيرة حسنة ينفرد بها، وهي موجودة في الكتب الكبار، وكان له مذهب مستقل مشهور، عمل به فقهاء الشام مدة، وفقهاء الأندلس، ثم فن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117</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بين التقليد والاتباع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كى الذهبي في ترجمة مالك عن شيخ</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 الإمام لمن التزم بتقليده كالنبي مع أمته، لا تحل مخالفته </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 xml:space="preserve">فقال الذهبي </w:t>
      </w:r>
      <w:r>
        <w:rPr>
          <w:rFonts w:cs="mylotus;Times New Roman" w:ascii="mylotus;Times New Roman" w:hAnsi="mylotus;Times New Roman"/>
          <w:b/>
          <w:bCs/>
          <w:sz w:val="36"/>
          <w:szCs w:val="36"/>
          <w:rtl w:val="true"/>
        </w:rPr>
        <w:t xml:space="preserve">: </w:t>
      </w:r>
    </w:p>
    <w:p>
      <w:pPr>
        <w:pStyle w:val="Normal"/>
        <w:spacing w:before="240" w:after="0"/>
        <w:jc w:val="left"/>
        <w:rPr/>
      </w:pPr>
      <w:r>
        <w:rPr>
          <w:rFonts w:ascii="mylotus;Times New Roman" w:hAnsi="mylotus;Times New Roman" w:cs="mylotus;Times New Roman"/>
          <w:sz w:val="36"/>
          <w:sz w:val="36"/>
          <w:szCs w:val="36"/>
          <w:rtl w:val="true"/>
        </w:rPr>
        <w:t xml:space="preserve">قو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تحل مخالفته مجرد دعوى ، واجتهاد بلا معرفة ، بل له مخالفة إمامه إلى إمام آخر ، حجته في تلك المسألة أقوى ، لا بل عليه اتباع الدليل فيما تبرهن له، لا كمن تمذهب لإمام فإذا لاح له ما يوافق هواه عمل به من أي مذهب ك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ن تتبع رخص المذاهب وزلات المجتهدين فقد رق دينه كما قال الأوزاعي أو غير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أخذ بقول المكيين في المتعة ، والكوفيين في النبيذ ، والمدنيين في الغناء ، والشاميين في عصمة الخلفاء ، فقد جمع الش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ذا من أخذ في البيوع الربوية بمن يتحيل عليها ، وفي الطلاق ونكاح التحليل بمن توسع فيه وشبه ذلك ، فقد تعرض للانحلال ، فنسأل الله العافية والتوفيق</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05"/>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90</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مالك رحمه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ل أحد يؤخذ من قوله ويترك إلا صاحب هذا القبر </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ا ريب أن كل من أنس من نفسه فقها، وسعة علم، وحسن قصد، فلا يسعه الالتزام بمذهب واحد في كل أقواله، لأنه تبرهن له مذهب الغير في مسائل، ولاح له الدليل، وقامت عليه الحجة، فلا يقلد فيها إمامه، بل يعمل بما تبرهن، ويقلد الإمام الآخر بالبرهان، لا بالتشهي والغرض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9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4</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 ترجمة الحافظ أبي بكر ابن المنذر أن الشيخ محيي الدين النواوي قال ف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ه في كتبه ما لا يقاربه فيه أحد، وهو في نهاية من التمكن من معرفة الحديث، وله اختيار فلا يتقيد في الاختيار بمذهب بعينه، بل يدور مع ظهور الدليل</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يتقيد بمذهب واحد إلا من هو قاصر في التمكن من العلم كأكثر علماء زماننا، أو من هو متعص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491</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شرط مخالفة إمام المذهب</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كان الإمام أبو القاسم عبد العزيز بن عبد الله الداركي شيخ الشافعية بالعراق، يختار في الفتوى فيقال له في ذلك، ف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يحك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دّث فلان عن فلان عن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كذا وكذا، والأخذ بالحديث أولى من الأخذ بقول الشافعي وأبي حنيفة</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جيد، لكن بشرط أن يكون قال بذلك الحديث إمام من نظراء هذين الإمامين مثل مالك أو سفيان أو الأوزاعي، وبأن يكون الحديث ثابتا، سالما من علة، وبأن لا يكون حجة أبي حنيفة والشافعي حديثا صحيحا معارضا للآخ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ا من أخذ بحديث صحيح وقد تنكبه سائر أئمة الاجتهاد،</w:t>
      </w:r>
      <w:r>
        <w:rPr>
          <w:rFonts w:ascii="mylotus;Times New Roman" w:hAnsi="mylotus;Times New Roman" w:cs="mylotus;Times New Roman"/>
          <w:sz w:val="36"/>
          <w:sz w:val="36"/>
          <w:szCs w:val="36"/>
          <w:rtl w:val="true"/>
        </w:rPr>
        <w:t xml:space="preserve"> </w:t>
      </w:r>
    </w:p>
    <w:p>
      <w:pPr>
        <w:pStyle w:val="Normal"/>
        <w:jc w:val="left"/>
        <w:rPr/>
      </w:pPr>
      <w:r>
        <w:rPr>
          <w:rFonts w:eastAsia="mylotus;Times New Roman"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ا، كخبر</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فإن شرب في الرابعة فاقتلو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06"/>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حديث</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عن الله السارق يسرق البيضة فتقطع يد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07"/>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16/405</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06</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وقال الذهبي</w:t>
      </w:r>
      <w:r>
        <w:rPr>
          <w:rFonts w:ascii="mylotus;Times New Roman" w:hAnsi="mylotus;Times New Roman" w:cs="mylotus;Times New Roman"/>
          <w:sz w:val="36"/>
          <w:sz w:val="36"/>
          <w:szCs w:val="36"/>
          <w:rtl w:val="true"/>
        </w:rPr>
        <w:t xml:space="preserve"> عند ما أورد كلام ابن حزم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أنا أتبع الحق، وأجتهد، ولا أتقيد بمذهب</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 </w:t>
      </w:r>
      <w:r>
        <w:rPr>
          <w:rFonts w:ascii="mylotus;Times New Roman" w:hAnsi="mylotus;Times New Roman" w:cs="mylotus;Times New Roman"/>
          <w:b/>
          <w:b/>
          <w:bCs/>
          <w:sz w:val="36"/>
          <w:sz w:val="36"/>
          <w:szCs w:val="36"/>
          <w:rtl w:val="true"/>
        </w:rPr>
        <w:t>قال</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نعم، من بلغ رتبة الاجتهاد، وشهد له بذلك عدة من الأئمة، لم يَسُغ له أن يقلد، كما أن الفقيه المبتدئ والعامي الذي يحفظ القرآن أو كثيرا منه لا يسوغ له الاجتهاد أبدا، فكيف يجتهد؟ وما الذي يقول؟ وعلام يبني؟ وكيف يطير ولما يريّش؟ </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القسم الثال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فقيه المنتهي اليقظ الفَهِم المحدث الذي قد حفظ مختصرا في الفروع، وكتابا في قواعد الأصول، وقرأ النحو، وشارك في الفضائل مع حفظه لكتاب الله وتشاغله بتفسيره وقوة مناظرته، فهذه رتبة من بلغ الاجتهاد المقيد، وتأهل للنظر في دلائل الأئمة، فمتى وضح له الحق في مسألة وثبت فيها النص، وعمل بها أحد الأئمة الأعل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يتبع فيها الحق ولا يسلك الرخص، وليتورع، ولا يسعه فيها بعد قيام الحجة عليه تقلي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191</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خبار القضاة والمفتين</w:t>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sz w:val="36"/>
          <w:sz w:val="36"/>
          <w:szCs w:val="36"/>
          <w:rtl w:val="true"/>
        </w:rPr>
        <w:t xml:space="preserve">ومن كان يهوى أن يُرى متصدر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يكر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لا أدر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صيبت مقاتله</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08"/>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سن القضاء والإفتاء</w:t>
      </w:r>
      <w:r>
        <w:rPr>
          <w:rFonts w:cs="mylotus;Times New Roman" w:ascii="mylotus;Times New Roman" w:hAnsi="mylotus;Times New Roman"/>
          <w:b/>
          <w:bCs/>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ي يحيى بن أكثم قضاء البصرة وله عشرون سنة، فاستصغروه، وقي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م سن القاضي؟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ا أكبر من عتاب بن أسيد الذي ولاه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على مكة، وأكبر من معاذ حين وجه به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ضيا على اليمن، وأكبر من كعب بن سور الذي وجه به عمر قاضيا على البصر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8</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ما توفي داود الظاهري وجلس ولده أبو بكر للفتيا استصغروه، فدسّوا عليه من يسأله عن حد السكر، ومتى يعد الرجل سكران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إذا عزبت عنه الهموم ، وباء بسره المكتوم،</w:t>
      </w:r>
      <w:r>
        <w:rPr>
          <w:rFonts w:ascii="mylotus;Times New Roman" w:hAnsi="mylotus;Times New Roman" w:cs="mylotus;Times New Roman"/>
          <w:sz w:val="36"/>
          <w:sz w:val="36"/>
          <w:szCs w:val="36"/>
          <w:rtl w:val="true"/>
        </w:rPr>
        <w:t xml:space="preserve"> فاستُحسن ذلك م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10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قاض أنصف تاجرا من أمير</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شكا تاجر إلى القاضي ابن بشير أنه ضاعت له جارية صغيرة، وأنها في القصر، وكان الأمير الحكم بن عبد الرحمن الأندلسي معروفا بالعلم والورع والعدل، فقال له القاض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يكمل عدلك حتى تنصف من نفسك ، وهذا قد ادعى أمرا، فلا بد من إحضارها ، وشهادة الشهود على عينها، فأحضرها الحكم، وأنصف التاج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270</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كيف عُزل قاضي القضاة</w:t>
      </w:r>
      <w:r>
        <w:rPr>
          <w:rFonts w:ascii="mylotus;Times New Roman" w:hAnsi="mylotus;Times New Roman" w:cs="mylotus;Times New Roman"/>
          <w:b/>
          <w:b/>
          <w:bCs/>
          <w:sz w:val="36"/>
          <w:sz w:val="36"/>
          <w:szCs w:val="36"/>
          <w:rtl w:val="true"/>
        </w:rPr>
        <w:t xml:space="preserve"> بمصر</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بعث ال</w:t>
      </w:r>
      <w:r>
        <w:rPr>
          <w:rFonts w:ascii="mylotus;Times New Roman" w:hAnsi="mylotus;Times New Roman" w:cs="mylotus;Times New Roman"/>
          <w:sz w:val="36"/>
          <w:sz w:val="36"/>
          <w:szCs w:val="36"/>
          <w:rtl w:val="true"/>
        </w:rPr>
        <w:t>م</w:t>
      </w:r>
      <w:r>
        <w:rPr>
          <w:rFonts w:ascii="mylotus;Times New Roman" w:hAnsi="mylotus;Times New Roman" w:cs="mylotus;Times New Roman"/>
          <w:sz w:val="36"/>
          <w:sz w:val="36"/>
          <w:szCs w:val="36"/>
          <w:rtl w:val="true"/>
        </w:rPr>
        <w:t>توكل إلى نائبه بمصر، فحلق رأس قاضي القضاة محمد ابن أبي الليث، وضربه، وطوف به على حمار في رمضان، وسجن، وكان ظلوما، جهمي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ولي القضاء الحارث بن مسكين، فكان يضربه كل حين عشرين سوطا ليؤدي ما وجب عليه، فإن</w:t>
      </w:r>
      <w:r>
        <w:rPr>
          <w:rFonts w:ascii="mylotus;Times New Roman" w:hAnsi="mylotus;Times New Roman" w:cs="mylotus;Times New Roman"/>
          <w:sz w:val="36"/>
          <w:sz w:val="36"/>
          <w:szCs w:val="36"/>
          <w:rtl w:val="true"/>
        </w:rPr>
        <w:t>ا</w:t>
      </w:r>
      <w:r>
        <w:rPr>
          <w:rFonts w:ascii="mylotus;Times New Roman" w:hAnsi="mylotus;Times New Roman" w:cs="mylotus;Times New Roman"/>
          <w:sz w:val="36"/>
          <w:sz w:val="36"/>
          <w:szCs w:val="36"/>
          <w:rtl w:val="true"/>
        </w:rPr>
        <w:t xml:space="preserve"> لله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2/36</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جرؤ الناس على الفتيا</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سحن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جرؤ الناس على الفتيا أقلهم علم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66</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بن شبرم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دخلت على محمد بن سيرين بواسط فلم أر أجبن من فتوى منه ، ولا أجرأ على رؤيا م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614</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عبد الرحمن ابن أبي ليل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دركت عشرين ومائة من أصحاب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الأنصار، إذا سئل أحدهم عن شيء ود</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 أن أخاه كفا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263</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علي بن المدي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سفيان بن عيينة إذا سئل عن شيء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أحس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ن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نسأل؟ ف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ل العلماء، وسل الله التوفيق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6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الشاف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رأيت أحدا فيه من آلة العلم ما في سفيان ابن عيينة، وما رأيت أكف عن الفتيا م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58</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رك الإفتاء بالرأي</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عبد العزيز بن رفيع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ئل عطاء عن شيء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أد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يل ألا تقول برأيك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ي أستحيي من الله أن يدان في الأرض برأيي</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5/86</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أبو هل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ألت قتادة عن مسألة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أد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ل فيها برأي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قلت برأيي منذ أربعين سن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يومئذ له نحو من خمسين سنة </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دل على أنه ما قال في العلم شيئا برأ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73</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سحن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ي لأخرج من الدنيا ولا يسألني الله عن مسألة قلت فيها برأيي، وما أكثر ما لا أعرف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6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سعيد بن المسي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مكحول إذا سئل عن شيء لا يجيب حتى يقول لا حول ولا قوة إلا بالله ، هذا رأي والرأي يخطئ ويصيب</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5/16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لم يجب عن كل سؤال يُطرح عليه</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بن عباس لعكرم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نطلق فأفت الناس ، فمن جاءك يسألك عما يعنيه فأفته ، ومن سألك عما لا يعنيه فلا تفته ، فإنك تطرح عنك ثلثي مؤنة الناس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15</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مسروق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ألت أبيا عن شيء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كان بعد ؟ 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أَجِمّنا حتى يكون، فإذا كان، اجتهدنا لك رأين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9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عبد الله بن مسعو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له إن الذي يفتي الناس في كل ما يسألون لمجنو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لأعمش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لي الحك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و سمعت هذا منك قبل اليوم ما كنت أفتي في كثير مما كنت أفت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11</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ن خالد بن خراش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مت على مالك بأربعين مسألة، فما أجابني مهنا إلا في خمس مسائ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7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كان إياس بن معاوية لا يجيب على كل سؤا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33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أجاب بـ</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لا أدري</w:t>
      </w:r>
      <w:r>
        <w:rPr>
          <w:rFonts w:cs="mylotus;Times New Roman" w:ascii="mylotus;Times New Roman" w:hAnsi="mylotus;Times New Roman"/>
          <w:b/>
          <w:bCs/>
          <w:sz w:val="36"/>
          <w:szCs w:val="36"/>
          <w:rtl w:val="true"/>
        </w:rPr>
        <w:t>"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ما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جُنة العالم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لا أدر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إذا أغفلها أصيبت مقات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77</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تميم بن عطية العيس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ثيرا ما كان مكحول يسأل ف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دانم</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09"/>
      </w:r>
      <w:r>
        <w:rPr>
          <w:rFonts w:ascii="mylotus;Times New Roman" w:hAnsi="mylotus;Times New Roman" w:cs="mylotus;Times New Roman"/>
          <w:sz w:val="36"/>
          <w:sz w:val="36"/>
          <w:szCs w:val="36"/>
          <w:rtl w:val="true"/>
        </w:rPr>
        <w:t xml:space="preserve"> يع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أدر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161</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حنظلة ابن أبي سفي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رأيت عالما قط يقول لا أدري أكثر من طاووس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3</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أحمد بن يونس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أل الحسن بن صالح رجلا عن شيء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أد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آن حين دري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68</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سئل سحن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يسع العالم أن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أدري فيما يدري؟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ما ما فيه كتاب أو سنة ثابتة فلا، وأما ما كان من هذا الرأي فإنه يسعه ذلك، لأنه لا يدري أمصيب هو أم مخطئ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65</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خوف من التكاثر بمسائل الفتيا</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عبدة ابن أبي ليلى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127</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xml:space="preserve">لوددت أن حظي من أهل الزمان أنهم لا يسألوني عن شيء ولا أسأل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هم يتكاثرون بالمسائل كما يتكاثر أهل الدراهم بالدراه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30</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أخلاق العلماء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تواضع وعدم الغرور</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محمد بن واسع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و كان للذنوب ريح ما جلس إلي أح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120</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خلف بن تمي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أيت الثوري بمكة وقد كثروا عليه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ا لله ، أخاف أن يكون الله قد ضيع هذه الأمة حيث احتاج الناس إلى مثل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75</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ما علم طلحة بن مصرف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112</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جماع أهل الكوفة على أنه أقرأ من بها ذهب ليقرأ على الأعمش رفيقه لتنزل رتبته ويأبى الله إلا رفعت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191</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يل لأحمد بن حنب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جزاك الله عن الإسلام خير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ل جزى الله الإسلام عني خيرا ، من أنا ؟ وما أنا ؟؟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225</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تى جماعة إلى أبي معاوية الأسود يطلبون منه أن يدعو لهم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لهم ارحمني بهم ولا تحرمهم بي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9/7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رجل لميمون بن مهر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أيو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يزال الناس بخير ما أبقاك الله له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قبل على شأنك، ما يزال الناس بخير ما اتقوا ربه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75</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أبو الوازع لابن عم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يزال الناس بخير ما أبقاك الله ل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غضب،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ي لأحسبك عراقيا، وما يدريك ما يغلق عليه ابن أمك بابَ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20</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رجل لابن عم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خير الناس، أو ابن خير النا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ابن عم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أنا بخير الناس، ولا ابن خير الناس، ولكني عبد من عباد الله، أرجو الله وأخاف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له لن تزالوا بالرجل حتى تهلكو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36</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سفيان الثوري إذا قي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ه رؤي في المنام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ا أعرف بنفسي من أصحاب المناما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52</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لمروذي لأحمد بن حنب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ي لأرجو أن يكون يدعى لك في جميع الأمصا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له أحم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أبابكر إذا عرف الرجل نفسه فما ينفعه كلام الناس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21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زهد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سفيان الثو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س الزهد بأكل الغليظ ولبس الخشن، ولكنه قصر الأمل وارتقاب المو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43</w:t>
      </w:r>
      <w:r>
        <w:rPr>
          <w:rFonts w:cs="mylotus;Times New Roman" w:ascii="mylotus;Times New Roman" w:hAnsi="mylotus;Times New Roman"/>
          <w:sz w:val="36"/>
          <w:szCs w:val="36"/>
          <w:rtl w:val="true"/>
        </w:rPr>
        <w:t>)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إبراهيم بن أد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زهد فرض وهو الزهد في الحرام، وزهد سلامة وهو الزهد في الشبهات وزهد فضل وهو الزهد في الحلا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90</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ميمون بن مهر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يكون الرجل تقيا حتى يكون لنفسه أشد محاسبة من الشريك لشريكه، وحتى يعلم من أين ملبسه ومطعمه ومشرب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74</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لثو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مال داء هذه الأمة ، والعالم طبيبها ، فإذا جر العالم الداء إلى نفسه فمتى يبرئ الناس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7/24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ا يقوله العالم إذا قيل له اتق الله</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قال رجل لأبي حنيف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تق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انتفض واصفر وأطرق ،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جزاك الله خيرا ، ما أحوج الناس كل وقت إلى من يقول لهم مثل هذ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400</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لم يبتسم</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عمرو بن زرارة النيسابو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صحبت إسماعيل بن علية أربع عشرة سنة ، فما رأيته تبسم في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09</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محمد بن النعمان بن عبد السل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أر أعبد من يحيى بن حماد، وأظنه لم يضحك</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ضحك اليسير والتبسم أفضل ، وعدم ذلك من مشايخ العلم على قسمين</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أحدهم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كون فاضلا لمن تركه أدبا وخوفا من الله وحزنا على نفسه المسكينة</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الثا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ذموم لمن فعله حمقا وكبرا وتصنعا ، كما أن من أكثر الضحك استخف ب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ا ريب أن الضحك في الشباب أخف منه ، وأعذر منه في الشيوخ </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وأما التبسم وطلاقة الوجه فأرفع من ذلك ك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لنبي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تبسمك في وجه أخيك صدقة</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10"/>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وقال جري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رآني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لا تبسم</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11"/>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هذا هو خلق الإسلا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على المقامات من كان بكاء بالليل بساما بالنهار</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وقال عليه السلام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لن تسعوا الناس بأموالكم ، فليسعهم منكم بسط الوج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12"/>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بقي هنا شيء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نبغي لمن كان عبوسا منقبضا أن يتبسم، ويحسن خلقه ، ويمقت نفسه على رداءة خلق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ينبغي لمن كان ضحوكا بساما أن يُقصّر من ذلك، ويلوم نفسه حتى لا تمجه الأنفس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ل انحراف عن الاعتدال فمذمو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ا بد للنفس من مجاهدة وتأدي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14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1</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صبر على الابتلاء</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عت الآكلة في رجل عروة بن الزبير، فصعدت في ساقه، فبعث إليه الوليد، فحُمل إليه ودعا الأطباء فقال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يس له دواء إلا القطع، وقالوا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شرب المرقِد، فقال عروة للطبي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مض لشأنك، ما كنت أظن أن خلقا يشرب ما يزيل عقله حتى يعرف ب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وضع المنشار على ركبته اليسرى، فما سُمع له حسّ، فلما قطعها جعل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ئن أخذت لقد أبقيت، ولئن ابتليت لقد عافي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ا ترك جزءه من بالقرآن تلك الليل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ول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رأيت شيخا قط أصبر من هذا</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ثم إنه أصيب بابنه محمد في ذلك السفر، ركضته بغلة في اصطبل، فلم يُسمع من عروة في ذلك كلم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كان بوادي القرى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لقد لقينا من سفرنا هذا نصبا</w:t>
      </w:r>
      <w:r>
        <w:rPr>
          <w:rFonts w:ascii="mylotus;Times New Roman" w:hAnsi="mylotus;Times New Roman" w:cs="mylotus;Times New Roman"/>
          <w:b/>
          <w:b/>
          <w:bCs/>
          <w:sz w:val="36"/>
          <w:sz w:val="36"/>
          <w:szCs w:val="36"/>
          <w:rtl w:val="true"/>
        </w:rPr>
        <w:t>﴾</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كهف</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63</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sz w:val="36"/>
          <w:sz w:val="36"/>
          <w:szCs w:val="36"/>
          <w:rtl w:val="true"/>
        </w:rPr>
        <w:t xml:space="preserve"> اللهم كان لي بنون سبعة، فأخذت واحدا وأبقيت لي ستة، وكان لي أطراف أربعة، فأخذت وادا وأبقيت ثلاثة، ولئن ابتليت لقد عافيت، ولئن أخذت لقد أبقي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430</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إنصاف</w:t>
      </w:r>
      <w:r>
        <w:rPr>
          <w:rFonts w:cs="mylotus;Times New Roman" w:ascii="mylotus;Times New Roman" w:hAnsi="mylotus;Times New Roman"/>
          <w:b/>
          <w:bCs/>
          <w:sz w:val="36"/>
          <w:szCs w:val="36"/>
          <w:rtl w:val="true"/>
        </w:rPr>
        <w:t>:</w:t>
      </w:r>
      <w:r>
        <w:rPr>
          <w:rStyle w:val="FootnoteCharacters"/>
          <w:rStyle w:val="FootnoteAnchor"/>
          <w:rFonts w:cs="mylotus;Times New Roman" w:ascii="mylotus;Times New Roman" w:hAnsi="mylotus;Times New Roman"/>
          <w:b/>
          <w:bCs/>
          <w:position w:val="0"/>
          <w:sz w:val="36"/>
          <w:sz w:val="36"/>
          <w:szCs w:val="28"/>
          <w:vertAlign w:val="baseline"/>
          <w:rtl w:val="true"/>
        </w:rPr>
        <w:footnoteReference w:id="113"/>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قي عبدُ الواحد بن زياد زفر بن الهذيل – أكبر تلاميذ أبي حنيفة – فقا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صرتم حديثا للناس وضُحْك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ا ذا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قولون</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درؤوا الحدود بالشبهات</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14"/>
      </w:r>
      <w:r>
        <w:rPr>
          <w:rFonts w:ascii="mylotus;Times New Roman" w:hAnsi="mylotus;Times New Roman" w:cs="mylotus;Times New Roman"/>
          <w:sz w:val="36"/>
          <w:sz w:val="36"/>
          <w:szCs w:val="36"/>
          <w:rtl w:val="true"/>
        </w:rPr>
        <w:t>، ثم جئتم إلى أعظم الحدود فقلت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قام بالشبها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ا هو؟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رسول الله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ا يقتل مسلم بكافر</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15"/>
      </w:r>
      <w:r>
        <w:rPr>
          <w:rFonts w:ascii="mylotus;Times New Roman" w:hAnsi="mylotus;Times New Roman" w:cs="mylotus;Times New Roman"/>
          <w:sz w:val="36"/>
          <w:sz w:val="36"/>
          <w:szCs w:val="36"/>
          <w:rtl w:val="true"/>
        </w:rPr>
        <w:t>، فقلت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قتل به – يعني بالذم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زف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إني أشهدك الساعة أني قد رجعت عنه</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كذا يكون العالم وق</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افا مع النص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1</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تب عبد الله بن عمر العمري العابد إلى مالك بن أنس يحضه على الانفراد والعبادة، فكتب إليه ما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ا بعد، فإن الله عز وجل قد قسم الأعمال كما قسم الأرزاق، فرب رجل فُتح له في الصلاة ولم يفتح له في الصوم، وآخر فتح له في الصدقة ولم يفتح له في الصوم، وآخر فتح له في الجها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نشر العلم من أفضل أعمال البر، وقد رضيت بما فُتح لي ف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ا أظن ما أنا فيه بدون ما أنت ف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رجو أن يكون كلانا على خير وب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114</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دعاوى لا تثمر خيرا</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قتاد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نسيت شيئا ، ثم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غلا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اولني نعلي،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علك في رجلك</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ه الحكاية غيرة فإن الدعاوى لا تثمر خير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79</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اعتزاز بالنفس </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عن سفيان الثو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وضع رجل يده في قصعة رجل إلا ذل 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43</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د قال صالح بن عبد القدوس البصري</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ا صاح لو كرهت كفي مصاحبت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قُلْتُ إذ كرهت كفي لها بيني</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ا أبتغي وصل من لا يبتغـي صلت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ا أبـالي حبيبا لا يباليني</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16"/>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عدم الثقةِ بالنفس والأمنِ من مكر الله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لجني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معت السري 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ي لأنظر إلى أنفي كل يوم مخافة أن يكون وجهي قد اسو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ا أحب أن أموت حيث أعرف ، أخاف ألا تقبلني الأرض فأفتضح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187</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ما حضر محمدَ بن واسع الموتُ قال لبنيه وإخوت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تدرون أين يذهب بي؟ والله إلى النار أو يعفو الله عن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12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سن الظن بالله</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لما احتضر سعد ابن أبي وقاص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بكى ابنه مصعب، وكان رأس سعد في حجره، فرفع رأسه إليه،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ي ب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يبكي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كانك وما أرى ب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تبك، فإن الله لا يعذبني أبدا، وإني من أهل الجنة</w:t>
      </w:r>
      <w:r>
        <w:rPr>
          <w:rFonts w:cs="mylotus;Times New Roman" w:ascii="mylotus;Times New Roman" w:hAnsi="mylotus;Times New Roman"/>
          <w:sz w:val="36"/>
          <w:szCs w:val="36"/>
          <w:rtl w:val="true"/>
        </w:rPr>
        <w:t xml:space="preserve">. </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صدق والله، فهنيئا 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22</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نظافة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محمد بن الضحاك الحزام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مالك نقي الثوب، رقيقه، يكثر اختلاف اللبوس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69</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بشر بن الحار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دخلت على مالك، فرأيت عليه طيلسانا يساوي خمس مائة، وقد وقع جناحاه على عينيه أشبه شيء بالملو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70</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لميمو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أعلم أني رأيت أحدا أنظف بدنا ولا أشد تعاهدا لنفسه في شاربه وشعر رأسه وشعر بدنه ، ولا أنقى ثوبا بشدة بياض من أحمد ابن حنبل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1/208</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ورع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قط لكهمس دينار ففتش فلقيه فلم يأخذه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عله غير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31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لفضي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هدى لنا ابن المبارك شاة فكان ابني لا يشرب منها، فقلت له في ذلك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ها رعت بالعراق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46</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سئل مسروق بن الأجدع عن بيت شعر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كره أن أجد في صحيفتي شعر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69</w:t>
      </w:r>
      <w:r>
        <w:rPr>
          <w:rFonts w:cs="mylotus;Times New Roman" w:ascii="mylotus;Times New Roman" w:hAnsi="mylotus;Times New Roman"/>
          <w:sz w:val="36"/>
          <w:szCs w:val="36"/>
          <w:rtl w:val="true"/>
        </w:rPr>
        <w:t xml:space="preserve">) </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يحيى بن سعي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زاملت أبابكر ابن عياش بمكة ، فما رأيت أورع منه، لقد أهدى له رجل رُطبا ، فبلغه أنه من بستان أُخذ من خالد بن سلمة المخزومي ، فأتى آل خالد فاستحلهم وتصدق بثم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9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ترك عدد من أهل الورع ميراث آبائهم ، منهم</w:t>
      </w:r>
      <w:r>
        <w:rPr>
          <w:rFonts w:cs="mylotus;Times New Roman" w:ascii="mylotus;Times New Roman" w:hAnsi="mylotus;Times New Roman"/>
          <w:sz w:val="36"/>
          <w:szCs w:val="36"/>
          <w:rtl w:val="true"/>
        </w:rPr>
        <w:t>:</w:t>
      </w:r>
    </w:p>
    <w:p>
      <w:pPr>
        <w:pStyle w:val="Normal"/>
        <w:numPr>
          <w:ilvl w:val="0"/>
          <w:numId w:val="4"/>
        </w:numPr>
        <w:spacing w:before="240" w:after="0"/>
        <w:ind w:left="720" w:right="0" w:hanging="36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يزيد بن زريع ، وكان أبوه واليا على أ</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ب</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ل</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ة فخلف خمس مائة ألف ، فما أخذ يزيد منها حب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299</w:t>
      </w:r>
      <w:r>
        <w:rPr>
          <w:rFonts w:cs="mylotus;Times New Roman" w:ascii="mylotus;Times New Roman" w:hAnsi="mylotus;Times New Roman"/>
          <w:sz w:val="36"/>
          <w:szCs w:val="36"/>
          <w:rtl w:val="true"/>
        </w:rPr>
        <w:t>).</w:t>
      </w:r>
    </w:p>
    <w:p>
      <w:pPr>
        <w:pStyle w:val="Normal"/>
        <w:numPr>
          <w:ilvl w:val="0"/>
          <w:numId w:val="4"/>
        </w:numPr>
        <w:spacing w:before="240" w:after="0"/>
        <w:ind w:left="720" w:right="0" w:hanging="36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شيخ الصوفية أبو عبد الله الحارث بن أسد المحاسب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243</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وقد خلف له أبوه ميراثا كثيرا فتركه،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يتوارث أهل ملتين، وكان أبوه واقفيا</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17"/>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110</w:t>
      </w:r>
      <w:r>
        <w:rPr>
          <w:rFonts w:cs="mylotus;Times New Roman" w:ascii="mylotus;Times New Roman" w:hAnsi="mylotus;Times New Roman"/>
          <w:sz w:val="36"/>
          <w:szCs w:val="36"/>
          <w:rtl w:val="true"/>
        </w:rPr>
        <w:t>).</w:t>
      </w:r>
    </w:p>
    <w:p>
      <w:pPr>
        <w:pStyle w:val="Normal"/>
        <w:numPr>
          <w:ilvl w:val="0"/>
          <w:numId w:val="4"/>
        </w:numPr>
        <w:spacing w:before="240" w:after="0"/>
        <w:ind w:left="720" w:right="0" w:hanging="36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شيخ الحنابلة الإمام أبو محمد الحسن بن علي البربهار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323</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ترجمته ف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9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3</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شد الورع</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يل للفض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الزهد؟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قنو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الورع؟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جتناب المحار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العبادة؟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داء الفرائض</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التواضع؟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 تخضع للح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شد الورع في اللسان</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هكذا هو، فقد ترى الرجل ورعا في مأكله وملبسه ومعاملته، وإذا تحدث يدخل عليه الداخل من حديثه، فإما أن يتحرى الصدق، فلا يكمل الصدق، وإما أن يصدق فينمق حديثه ليُمدح على الفصاحة، وإما أن يظهر أحسن ما عنده ليُعظّم، وإما أن يسكت في موضع الكلام ليُثنى عل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دواء ذلك كله الانقطاع عن الناس إلا من جماع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34</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كرم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بن الزبي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رأيت امرأة قط أجود من عائشة وأسماء ، وجودهما مختلف</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ما عائشة فكانت تجمع الشيء إلى الشيء حتى إذا اجتمع عندها وضعته في مواضعه ، وأما أسماء فكانت لا تدخر شيئا لغ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92</w:t>
      </w:r>
      <w:r>
        <w:rPr>
          <w:rFonts w:cs="mylotus;Times New Roman" w:ascii="mylotus;Times New Roman" w:hAnsi="mylotus;Times New Roman"/>
          <w:sz w:val="36"/>
          <w:szCs w:val="36"/>
          <w:rtl w:val="true"/>
        </w:rPr>
        <w:t xml:space="preserve">). </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قيس بن سعد يطعم الناس في أسفاره مع رسول الل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وكان إذا نفد ما معه تدين، وكان ينادي كل في يو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لموا إلى اللحم والثري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06</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حسين الجعف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م ابن الحر وعبدة في تجارة مكة وبها فاقة فتصدقا بعشرة آلاف ، ففضل خلق من المساكين فما تخلصوا منهم إلا بإنفاق أربعين ألفا وخرجوا من مكة ليل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29</w:t>
      </w:r>
      <w:r>
        <w:rPr>
          <w:rFonts w:cs="mylotus;Times New Roman" w:ascii="mylotus;Times New Roman" w:hAnsi="mylotus;Times New Roman"/>
          <w:sz w:val="36"/>
          <w:szCs w:val="36"/>
          <w:rtl w:val="true"/>
        </w:rPr>
        <w:t>)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حماد ابن أبي سليمان ذا دنيا متسعة ، وكان يفطّر في رمضان خمس مائة إنسان ، وكان يعطيهم بعد العيد لكل واحد مائة دره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34</w:t>
      </w:r>
      <w:r>
        <w:rPr>
          <w:rFonts w:cs="mylotus;Times New Roman" w:ascii="mylotus;Times New Roman" w:hAnsi="mylotus;Times New Roman"/>
          <w:sz w:val="36"/>
          <w:szCs w:val="36"/>
          <w:rtl w:val="true"/>
        </w:rPr>
        <w:t>)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موسى التيم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رأيت أحدا أجمع للدين والمملكة والشرف من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يل كان يشتري أهل البيت فيكسوهم ويعتقهم و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ستعين بهم على غمرات المو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ت وهو نائم في مسجده</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يل إنه كان يفطر كل يوم في رمضان خمسين إنسانا ، فإذا كان ليلة العيد كساهم ثوبا ثوب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38</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أبو حمزة السكري</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18"/>
      </w:r>
      <w:r>
        <w:rPr>
          <w:rFonts w:ascii="mylotus;Times New Roman" w:hAnsi="mylotus;Times New Roman" w:cs="mylotus;Times New Roman"/>
          <w:sz w:val="36"/>
          <w:sz w:val="36"/>
          <w:szCs w:val="36"/>
          <w:rtl w:val="true"/>
        </w:rPr>
        <w:t xml:space="preserve"> إذا مرض الرجل من جيرانه تصدق بمثل نفقة المريض لما صرف عنه من العل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د أراد جاره أن يبيع داره فقيل له بكم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ألفين ثمن الدار ، وبألفين جوار أبي حمز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بلغ ذلك أبا حمزة فوجه إليه أربعة آلاف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تبع دار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86</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زُييد بن الحارث اليامي الكوف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12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ذا كانت ليلة مطيرة يطوف على عجائز الحي و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لكم في السوق حاجة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زييد هذا مؤذنَ مسجده ، فكان يقول للصبي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عالوا فصلّوا أهب لكم جوزا ، فكانوا يطينون به فيقال له في ذلك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ا علي أن أشتري لهم جوزا بخمسة دراهم ويتعودون الصلا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97</w:t>
      </w:r>
      <w:r>
        <w:rPr>
          <w:rFonts w:cs="mylotus;Times New Roman" w:ascii="mylotus;Times New Roman" w:hAnsi="mylotus;Times New Roman"/>
          <w:sz w:val="36"/>
          <w:szCs w:val="36"/>
          <w:rtl w:val="true"/>
        </w:rPr>
        <w:t>)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جعفر بن محمد الصادق يطعم حتى لا يبقى لعياله شي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262</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لليث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ابن شهاب الزهري من أسخى من رأيت، كان يعطي، فإذا فرغ ما معه يستلف من عبيده وكان يطعم الناس الثريد، ويسقيهم العس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35</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رض رجل فوصف له لبن الجواميس، فأرسل إلى عبد الرحمن</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19"/>
      </w:r>
      <w:r>
        <w:rPr>
          <w:rFonts w:ascii="mylotus;Times New Roman" w:hAnsi="mylotus;Times New Roman" w:cs="mylotus;Times New Roman"/>
          <w:sz w:val="36"/>
          <w:sz w:val="36"/>
          <w:szCs w:val="36"/>
          <w:rtl w:val="true"/>
        </w:rPr>
        <w:t xml:space="preserve"> ابن أبي بكرة أن ابعث إلينا بجاموسة، فبعث إليه بتسع مائة جاموسة،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ما أردت واحد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بعث إليه أن اقبضها كل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412</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كان أبو جعفر القارئ من العبّاد ، وكان يقوم الليل ، وكان حسن الخُلُق، ليّن الجانب ، وكان يتصدق حتى بإزاره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5/288</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ع تصرف</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الليث بن سعد كريما جدا ، له في ذلك أخبار كثيرة ، منها </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ه خرج إلى الحج ، فقدم المدينة ، فبعث إليه مالك بن أنس بطبق رطب ، فرد الليث الطبق وعليه ألف دينار </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ما قدم منصور بن عمار وصله الليث بألف دينار ، ولما احترقت كتب ابن لهيعة بعث إليه الليث من الغد بألف دينا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دخله في السنة ثمانين ألف دينار ، وما تجب عليه زكاة لأنه ينفقها قبل أن يحول الحول</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يأمر بكتابة من يلزم المسجد ليصلهم بعطائ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15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2</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للزبير بن العوام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ألف مملوك يؤدون الخراج إليه، فربما تصدق بخراجهم كله في مجلسه قبل أن يقوم ، وكان يتج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ذلك خلّف أملاكا بنحو أربعين ألف ألف در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قصة مشهورة في توزيع تركته، وهي في الصحيح</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20"/>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شكر المعروف</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ان الخليل بن أحمد الفراهيدي إذا أفاد إنسانا شيئا لم يُره بأنه أفاده، وإن استفاد من أحد شيئا أراه بأنه استفاد م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431</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حب في الله والبغض في الله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رجل لابن عم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ي لأحب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نا أبغضك في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م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أنك تبغي في أذانك ، وتأخذ عليه أجر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51</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كراهة الشهرة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إبراهيم بن أد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صدق اللهَ عبدٌ أحب الشهرة </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علق الذهبي عليه بقوله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لامة المخلص الذي قد يحب شهرة ولا يشعر بها أنه إذا عوتب في ذلك لا يُحرّد ولا يبرئ نفسه ، بل يعترف و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حم الله من أهدى إلي عيوبي ، ولا يكن معجبا بنفسه لا يشعر بعيوبها بل لا يشعر أنه يشعر ، فإن هذا داء مزم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9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خوف من الرياء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شقيق البلخ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194</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xml:space="preserve">كنت شاعرا فرزقني الله التوبة وخرجت من ثلاث مائة ألف درهم ولبست الصوف عشرين سنة ولا أدري أني مراء حتى لقيت عبد العزيز ابن أبي رواد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س الشأن في أكل الشعير ولبس الصوف، الشأن أن تعرف الله بقلبك ولا تشرك به شيئ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314</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ترك الغيبة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يل لابن المبار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ذا أنت صليت لم لا تجلس معنا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جلس مع الصحابة والتابعين أنظر في كتبهم وآثارهم ، فما أصنع معكم ؟ أنتم تغتابون الناس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398</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البخار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رجو أن ألقى الله ولا يحاسبني أني اغتبت أحدا</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ذهب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صدق رحمه الله، ومن نظر في كلامه في الجرح والتعديل علم ورعه في الكلام على الناس، وإنصافه فيمن يضعف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43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أبو عاصم النب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ذ عقلت أن الغيبة حرام ما اغتبت أحدا قط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482</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رك الكلام عند الغضب</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مورِّق العج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علمت الصمت في عشر سنين، وما قلت شيئا قط إذا غضبت أندم عليه إذا زال غضب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54</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ترك الخصام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الحجاج ابن أرطأ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خاصمت أحدا قط ، وما جلست إلى قوم يختصمو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71</w:t>
      </w:r>
      <w:r>
        <w:rPr>
          <w:rFonts w:cs="mylotus;Times New Roman" w:ascii="mylotus;Times New Roman" w:hAnsi="mylotus;Times New Roman"/>
          <w:sz w:val="36"/>
          <w:szCs w:val="36"/>
          <w:rtl w:val="true"/>
        </w:rPr>
        <w:t>) .</w:t>
      </w:r>
    </w:p>
    <w:p>
      <w:pPr>
        <w:pStyle w:val="Normal"/>
        <w:spacing w:before="240" w:after="0"/>
        <w:jc w:val="center"/>
        <w:rPr>
          <w:rFonts w:ascii="mylotus;Times New Roman" w:hAnsi="mylotus;Times New Roman" w:cs="mylotus;Times New Roman"/>
          <w:b/>
          <w:b/>
          <w:bCs/>
          <w:sz w:val="48"/>
          <w:szCs w:val="48"/>
          <w:u w:val="single"/>
        </w:rPr>
      </w:pPr>
      <w:r>
        <w:rPr>
          <w:rFonts w:eastAsia="AGA Arabesque" w:cs="AGA Arabesque" w:ascii="AGA Arabesque" w:hAnsi="AGA Arabesque"/>
          <w:b/>
          <w:bCs/>
          <w:sz w:val="48"/>
          <w:szCs w:val="48"/>
          <w:u w:val="single"/>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نافس الأقران من العلماء</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بين الحاكم وابن قتيبة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الحاكم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ا تجوز الرواية عن ابن قتيبة</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xml:space="preserve">وقال أيضا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أجمعت الأمة على أنه كذاب</w:t>
      </w:r>
      <w:r>
        <w:rPr>
          <w:rFonts w:cs="mylotus;Times New Roman" w:ascii="mylotus;Times New Roman" w:hAnsi="mylotus;Times New Roman"/>
          <w:sz w:val="36"/>
          <w:szCs w:val="36"/>
          <w:rtl w:val="true"/>
        </w:rPr>
        <w:t>" .</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ه مجازفة وقلة ورع ، فما علمت أحدا اتهمه بالكذب قبل هذه المقولة ، بل قال الخطيب إنه ثق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99</w:t>
      </w:r>
      <w:r>
        <w:rPr>
          <w:rFonts w:cs="mylotus;Times New Roman" w:ascii="mylotus;Times New Roman" w:hAnsi="mylotus;Times New Roman"/>
          <w:sz w:val="36"/>
          <w:szCs w:val="36"/>
          <w:rtl w:val="true"/>
        </w:rPr>
        <w:t>)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بين يحيى ابن أبي كثير وقتادة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ذُكر يحيى ابن أبي كثير عند قتادة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تى كان العلم في السمّاكين؟ فذُكر قتادة عند يحيى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يزال أهل البصرة بشر ما كان فيهم قتادة</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لام الأقران يُطوى ولا يُروى ، فإذا ذُكر تأمله المحدث، فإن وجد له متابعا ، وإلا أعرض عنه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5/275</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6</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بين مطّين وابن أبي شيبة </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تكلم الحافظان محمد بن عثمان ابن أبي شيبة وأبو جعفر الحضرمي الملقب بمطي</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ن كل واحد في الآخر </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 xml:space="preserve">ف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يعتد غالبا بكلام الأقران ، لا سيما إذا كان بينهما منافسة ، فقد عدّد ابن عثمان لمطين نحوا من ثلاثة أوهام ، فكان ما ذا ؟ ومطين أوثق الرجلين ، ويكفيه تزكية مثل الدارقطني له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4/42</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قول مغيرة في أبي إسحاق والأعمش </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 xml:space="preserve">عن مغيرة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أفسد حديث أهل الكوفة غير أبي إسحاق والأعمش </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يسمع قول الأقران بعضهم في بعض ، وحديث أبي إسحاق محتج به في دواوين الإسلا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99</w:t>
      </w:r>
      <w:r>
        <w:rPr>
          <w:rFonts w:cs="mylotus;Times New Roman" w:ascii="mylotus;Times New Roman" w:hAnsi="mylotus;Times New Roman"/>
          <w:sz w:val="36"/>
          <w:szCs w:val="36"/>
          <w:rtl w:val="true"/>
        </w:rPr>
        <w:t>) .</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لما ذا طعن الإمام أحمد في هشام بن عمار؟</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ذكر أحمد بن حنبل هشام بن عمار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طياش خفيف</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لأنه بلغه عنه أنه قال في خطبت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حمد لله الذي تجلى لخلقه بخلق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هذه الكلمة لا ينبغي إطلاقها، وإن كان لها معنى صحيح، لكن يحتج بها الحلولي والاتحاد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ا بلغنا أنه سبحانه وتعالى تجلى لشيء إلا بجبل الطور، فصيّره دك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تجليه لنبين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ختلاف أنكرته عائشة، وأثبته ابن عباس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432</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بين مالك وبعض معاصريه من العلماء</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محمد بن إسحا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عرضوا علي علم مالك فإني بيطار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ذُكر ذلك لمال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جال من الدجاجلة يقول هذ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بن إدري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م أسمع بجمع الدجال إلا م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50</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نازع العلماء على كرسي الشافعي</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 xml:space="preserve">لما توفي الإمام الشافعي تنازع على كرسيه يوسف البويطي وابن عبد الحكم والمزني، فجاء الحميد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بمصر –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شاف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يس أحد أحق بمجلسي من يوسف، ليس أحد من أصحابي أعلم من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ابن عبد الحك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ذب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ل كذبت أنت وأبوك وأم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غضب ابن عبد الحك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جرت أمور عقّب الذهبي عليها بقوله يخاطب القارئ</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ستفق، ويحك، وسل ربك العافية، فكلام الأقران بعضهم في بعض أمر عجيب، وقع فيه سادة، فرحم الله الجميع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61</w:t>
      </w:r>
      <w:r>
        <w:rPr>
          <w:rFonts w:ascii="mylotus;Times New Roman" w:hAnsi="mylotus;Times New Roman" w:cs="mylotus;Times New Roman"/>
          <w:sz w:val="36"/>
          <w:sz w:val="36"/>
          <w:szCs w:val="36"/>
          <w:rtl w:val="true"/>
        </w:rPr>
        <w:t>و</w:t>
      </w:r>
      <w:r>
        <w:rPr>
          <w:rFonts w:cs="mylotus;Times New Roman" w:ascii="mylotus;Times New Roman" w:hAnsi="mylotus;Times New Roman"/>
          <w:sz w:val="36"/>
          <w:szCs w:val="36"/>
        </w:rPr>
        <w:t>498</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نافس الأقران من الفقهاء</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بين أصبغ بن نباتة وابن عبد الحكم مباعدة، وكان أحدهما يرمي الآخر بالبهتا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658</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أحمد بن حنب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لغ ابن أبي ذئب أن مالكا لم يأخذ بحديث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بيعان بالخيار</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21"/>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ستتاب، فإن تاب، وإلا ضربت عنق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قال أحم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و أورع وأقول بالحق من مالك</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لو كان ورعا كما ينبغي لما قال هذا الكلام القبيح في حق إمام عظي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لك إنما لم يعمل بظاهر الحديث لأنه رآه منسوخ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مل به وحمل قوله</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حتى يتفرق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لى التلفظ بالإيجاب والقب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لك في هذا الحديث وفي كل حديث له أجر ولا بد، فإن أصاب ازداد أجرا آخر، وإنما يرى السيف على من أخطأ في اجتهاده الحرورية</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22"/>
      </w:r>
    </w:p>
    <w:p>
      <w:pPr>
        <w:pStyle w:val="Normal"/>
        <w:jc w:val="left"/>
        <w:rPr/>
      </w:pPr>
      <w:r>
        <w:rPr>
          <w:rFonts w:ascii="mylotus;Times New Roman" w:hAnsi="mylotus;Times New Roman" w:cs="mylotus;Times New Roman"/>
          <w:sz w:val="36"/>
          <w:sz w:val="36"/>
          <w:szCs w:val="36"/>
          <w:rtl w:val="true"/>
        </w:rPr>
        <w:t>وبكل حال فكلام الأقران بعضهم في بعض لا يُعوّل على كثير منه، فلا نقصت جلالة مالك بقول ابن أبي ذئب فيه، ولا ضعّف العلماء ابن أبي ذئب بمقالته هذه، بل هما عالما المدينة في زمانهما – رضي الله عنهما – ولم يسندها الإمام أحمد، فلعلها لم تصح</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7/142</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3</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تنافس بين علماء اللغة</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ان أبو عبد الله ابن الأعرابي يزعم أن أبا عبيدة والأصمعي لا يعرفان شيئ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ذكرت له لفظة رواها الأصمعي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معتها من ألف أعرابي بخلاف هذ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687</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88</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اعتذار عن أفاضل العلماء</w:t>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pPr>
      <w:r>
        <w:rPr>
          <w:rFonts w:ascii="mylotus;Times New Roman" w:hAnsi="mylotus;Times New Roman" w:cs="mylotus;Times New Roman"/>
          <w:sz w:val="36"/>
          <w:sz w:val="36"/>
          <w:szCs w:val="36"/>
          <w:rtl w:val="true"/>
        </w:rPr>
        <w:t xml:space="preserve">وإذا الصديق أتى بذنب واح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جاءت محاسنه </w:t>
      </w:r>
      <w:r>
        <w:rPr>
          <w:rFonts w:ascii="mylotus;Times New Roman" w:hAnsi="mylotus;Times New Roman" w:cs="mylotus;Times New Roman"/>
          <w:sz w:val="36"/>
          <w:sz w:val="36"/>
          <w:szCs w:val="36"/>
          <w:rtl w:val="true"/>
        </w:rPr>
        <w:t>ب</w:t>
      </w:r>
      <w:r>
        <w:rPr>
          <w:rFonts w:ascii="mylotus;Times New Roman" w:hAnsi="mylotus;Times New Roman" w:cs="mylotus;Times New Roman"/>
          <w:sz w:val="36"/>
          <w:sz w:val="36"/>
          <w:szCs w:val="36"/>
          <w:rtl w:val="true"/>
        </w:rPr>
        <w:t>ألف شفيع</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اعتذار عن ابن نصر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ي معرض الرد على الحافظ محمد بن نصر المروذ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2</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294</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ذلك في قول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إن الإيمان مخلوق</w:t>
      </w:r>
      <w:r>
        <w:rPr>
          <w:rFonts w:cs="mylotus;Times New Roman" w:ascii="mylotus;Times New Roman" w:hAnsi="mylotus;Times New Roman"/>
          <w:sz w:val="36"/>
          <w:szCs w:val="36"/>
          <w:rtl w:val="true"/>
        </w:rPr>
        <w:t xml:space="preserve">" </w:t>
      </w:r>
    </w:p>
    <w:p>
      <w:pPr>
        <w:pStyle w:val="Normal"/>
        <w:jc w:val="left"/>
        <w:rPr/>
      </w:pPr>
      <w:r>
        <w:rPr>
          <w:rFonts w:eastAsia="mylotus;Times New Roman"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خوض في ذلك لا يجوز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لى أن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و أنا كُلّما أخطأ إمام في اجتهاده في آحاد المسائل خطأ مغفورا له قمنا عليه وبدّعناه وهجرناه لما سلم معنا لا ابن نصر ولا ابن مندة ولا من هو أكبر منهما ، والله هو هادي الخلق إلى الحق وهو أرحم الراحم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نعوذ بالله من الهوى والفظاظة</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23"/>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40</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اعتذار عن ابن حزم </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وقال أبو الغصن المد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أيت في يد أبي بكر بن حزم</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24"/>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120</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خاتم ذهب فَصُّهُ من ياقوتة حمراء </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عله لم يبلغه التحريم ، ويجوز أن يكون فعله وتاب </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قتادة يرى رأي القدرية </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 xml:space="preserve">وعند ما ذكر تصريح قتادة بالقول بالقدر وأن كل شيء بالقدر إلا المعاصي </w:t>
      </w:r>
      <w:r>
        <w:rPr>
          <w:rFonts w:ascii="mylotus;Times New Roman" w:hAnsi="mylotus;Times New Roman" w:cs="mylotus;Times New Roman"/>
          <w:b/>
          <w:b/>
          <w:bCs/>
          <w:sz w:val="36"/>
          <w:sz w:val="36"/>
          <w:szCs w:val="36"/>
          <w:rtl w:val="true"/>
        </w:rPr>
        <w:t>قال الذهبي رحمه الله</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عل الله يعذر أمثاله ممن تلبس ببدعة يريد بها تعظيم الباري وتنزيهه ، وبذل وسعه ، والله حكم عدل ، لطيف بعباده ، ولا يُسأل عما يفعل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الخ كلامه الجميل رحمه الله رحمة واسع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71</w:t>
      </w:r>
      <w:r>
        <w:rPr>
          <w:rFonts w:cs="mylotus;Times New Roman" w:ascii="mylotus;Times New Roman" w:hAnsi="mylotus;Times New Roman"/>
          <w:sz w:val="36"/>
          <w:szCs w:val="36"/>
          <w:rtl w:val="true"/>
        </w:rPr>
        <w:t>) .</w:t>
      </w:r>
    </w:p>
    <w:p>
      <w:pPr>
        <w:pStyle w:val="Normal"/>
        <w:jc w:val="left"/>
        <w:rPr/>
      </w:pPr>
      <w:r>
        <w:rPr>
          <w:rFonts w:ascii="mylotus;Times New Roman" w:hAnsi="mylotus;Times New Roman" w:cs="mylotus;Times New Roman"/>
          <w:b/>
          <w:b/>
          <w:bCs/>
          <w:sz w:val="36"/>
          <w:sz w:val="36"/>
          <w:szCs w:val="36"/>
          <w:rtl w:val="true"/>
        </w:rPr>
        <w:t>وقال</w:t>
      </w:r>
      <w:r>
        <w:rPr>
          <w:rFonts w:ascii="mylotus;Times New Roman" w:hAnsi="mylotus;Times New Roman" w:cs="mylotus;Times New Roman"/>
          <w:sz w:val="36"/>
          <w:sz w:val="36"/>
          <w:szCs w:val="36"/>
          <w:rtl w:val="true"/>
        </w:rPr>
        <w:t xml:space="preserve"> بعد أن نقل أقوالا تفيد ثبوت هذه البدعة عن قتاد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 اعتذرنا عنه وعن أمثاله ، فإنِ اللهُ عذرهم فيا حبذا ، وإن هو عذبهم فإن الله لا يظلم الناس شيئا ، ألا له الخلق والأم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77</w:t>
      </w:r>
      <w:r>
        <w:rPr>
          <w:rFonts w:cs="mylotus;Times New Roman" w:ascii="mylotus;Times New Roman" w:hAnsi="mylotus;Times New Roman"/>
          <w:sz w:val="36"/>
          <w:szCs w:val="36"/>
          <w:rtl w:val="true"/>
        </w:rPr>
        <w:t>).</w:t>
      </w:r>
    </w:p>
    <w:p>
      <w:pPr>
        <w:pStyle w:val="Normal"/>
        <w:keepNext w:val="true"/>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قفال ينصر رأي المعتزلة</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سئل أبو سهل الصعلوكي عن تفسير أبي بكر القفال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سه من وجه ودنّسه من وجه ، أي دنسّه من جهة نصره للاعتزال </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والكمال عزيز ، وإنما يمدح العالم بكثرة ما لَه من الفضائل ، فلا تدفن المحاسن لورطة ، ولعله رجع عن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د يغفر له باستفراغه الوسع في طلب الحق ، ولا قوة إلا ب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285</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ولما ذكر في آخر ترجمة ابن قدامة قول أبي شامة عن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إماما عَلَما في العلم والعمل، صنف كتبا كثيرة، لكن كلامه في العقائد على الطريقة المشهورة عن أهل مذهبه – يعني الحنابلة المثبتة لصفات الباري على حقيقتها دون تحديد الكيفية – فسبحان من لم يوضح له الأمر فيها على جلالته في العلم ومعرفته بمعاني الأخبار</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وهو متعجب منكم مع علمكم وذكائكم كيف قلت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ذا كل فرقة تتعجب من الأخرى، ولا عجب في 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نرجو لكل من بذل جهده في تطلب الحق أن يغفر له من هذه الأمة المرحوم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172</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وازنة بين وكيع وابن مهدي</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سئل أبو داو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يما أحفظ وكيع أو عبد الرحمن بن مهدي؟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يع أحفظ، وعبد الرحمن أتقن، وقد التقيا بعد العشاء في المسجد الحرام، فتوافقا حتى سمعا أذان الصبح</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ما يحيى بن معين فزلّ لسانه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فضل عبد الرحمن بن مهدي على وكيع فعليه لعنة الله والملائكة والناس أجمعين</w:t>
      </w:r>
      <w:r>
        <w:rPr>
          <w:rFonts w:cs="mylotus;Times New Roman" w:ascii="mylotus;Times New Roman" w:hAnsi="mylotus;Times New Roman"/>
          <w:sz w:val="36"/>
          <w:szCs w:val="36"/>
          <w:rtl w:val="true"/>
        </w:rPr>
        <w:t>.</w:t>
      </w:r>
    </w:p>
    <w:p>
      <w:pPr>
        <w:pStyle w:val="Normal"/>
        <w:jc w:val="left"/>
        <w:rPr/>
      </w:pPr>
      <w:r>
        <w:rPr>
          <w:rFonts w:eastAsia="mylotus;Times New Roman"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كلام رديء، فغفر الله ليحيى، فالذي أعتقده أنا أن عبد الرحمن أعلم الرجلين وأفضل وأتق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بكل حال هما إمامان نظيران</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25"/>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52</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بادة وكيع</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يحيى بن أكث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صحبت وكيعا في الحضر والسفر ، وكان يصوم الدهر ويختم القرآن كل ليلة </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ه عبادة يُخضع لها ، ولكنها من مثل إمام من الأئمة الأثرية مفضولة ، فقد صح نهيه عليه السلام عن صوم الدهر ، وصح أنه نهى أن يقرأ القرآن في أقل من ثلا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دين يسر ، ومتابعة السنة أولى</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26"/>
      </w:r>
      <w:r>
        <w:rPr>
          <w:rFonts w:ascii="mylotus;Times New Roman" w:hAnsi="mylotus;Times New Roman" w:cs="mylotus;Times New Roman"/>
          <w:sz w:val="36"/>
          <w:sz w:val="36"/>
          <w:szCs w:val="36"/>
          <w:rtl w:val="true"/>
        </w:rPr>
        <w:t xml:space="preserve">، فرضي الله عن وكيع ، وأين مثل وكيع ؟ ومع هذا فكان ملازما لشرب نبيذ الكوفة الذي يسكر الإكثار منه ، فكان متأولا في  شربه، ولو تركه تورعا لكان أولى به فإن من توقى الشبهات فقد استبرأ لدينه وعرضه، وقد صح النهي والتحريم للنبيذ المذكو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يس هذا موضع هذه الأمور ، وكل أحد يؤخذ من قوله ويترك ، فلا قدوة في خطإ العال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عم ، ولا يوبخ بما فعله باجتها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سأل الله المسامح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4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4</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حنة وكيع</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وهي غريبة تورّط فيها، ولم يُرد إلا خيرا، ولكن فاتته سكتة، وقد قال النبي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كفى بالمرء إثما أن يحدث بكل ما سمع</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27"/>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يتق عبد ربه، ولا يخافن إلا ذنبه</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قال علي بن خشر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دثنا وكيع، عن إسماعيل ابن أبي خالد، عن عبد الله البهي، أن أبا بكر الصديق جاء إلى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عد وفاته، فأكبّ عليه، فقبله، و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بأبي وأمي، ما أطيب حياتك وميتتك</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ثم قال البه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تُرك يوما وليلة حتى ربا بطنه، وانثنت خنصراه</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بن خشر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حدّث وكيع بهذا بمكة اجتمعت قريش، وأرادوا صلب وكيع، ونصبوا خشبة لصلبه، فجاء سفيان بن عيينة فقال ل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لهَ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فقيه أهل العراق، وابن فقيهه، وهذا معروف</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سفي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م أكن سمعته إلا أني أردت تخليص وكيع</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28"/>
      </w:r>
    </w:p>
    <w:p>
      <w:pPr>
        <w:pStyle w:val="Normal"/>
        <w:spacing w:before="240" w:after="0"/>
        <w:jc w:val="left"/>
        <w:rPr/>
      </w:pPr>
      <w:r>
        <w:rPr>
          <w:rFonts w:ascii="mylotus;Times New Roman" w:hAnsi="mylotus;Times New Roman" w:cs="mylotus;Times New Roman"/>
          <w:sz w:val="36"/>
          <w:sz w:val="36"/>
          <w:szCs w:val="36"/>
          <w:rtl w:val="true"/>
        </w:rPr>
        <w:t>قال ابن خشر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معت الحديث من وكيع بعد ما أرادوا صلبه، فتعجبت من جسارته، وأُخبرت أن وكيعا احتجّ،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عدة من أصحاب رسول الله </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منهم عمر – قال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م يمت رسول الل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فأراد الله أن يريهم آية الموت</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ه زلة عالم، فما لوكيع ولرواية هذا الخبر المنكر المنقطع الإسنا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دت نفسه أن تذهب غلطا، والقائمون عليه معذورون، بل مأجورون، فإنهم تخيلوا من إشاعة هذا الخبر المردود، غصا ما لمنصب النبوة، وهو في بادئ الرأي يوهم ذلك، ولكن إذا تأملته فلا بأس إن شاء الله بذلك، فإن الحي قد يربو جوفه، وتسترخي مفاصله، وذلك تفرع من الأمراض، و</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أشد الناس بلاء الأنبياء</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29"/>
      </w:r>
      <w:r>
        <w:rPr>
          <w:rFonts w:ascii="mylotus;Times New Roman" w:hAnsi="mylotus;Times New Roman" w:cs="mylotus;Times New Roman"/>
          <w:sz w:val="36"/>
          <w:sz w:val="36"/>
          <w:szCs w:val="36"/>
          <w:rtl w:val="true"/>
        </w:rPr>
        <w:t xml:space="preserve">، وإنما المحذور أن تجوّز عليه تغير سائر موتى الآدميين ورائحتهم، وأكل الأرض لأجسادهم، و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فارق لسائر أمته في ذلك، فلا يبلى، ولا تأكل الأرض جسده، ولا يتغير ريحه، بل هو الآن، وما زال أطيب ريحا من المسك</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9/159</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من زلات ألسن العلماء</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فاروق </w:t>
      </w:r>
      <w:r>
        <w:rPr>
          <w:rFonts w:ascii="AGA Arabesque" w:hAnsi="AGA Arabesque" w:eastAsia="AGA Arabesque" w:cs="AGA Arabesque"/>
          <w:b/>
          <w:b/>
          <w:bCs/>
          <w:sz w:val="36"/>
          <w:sz w:val="36"/>
          <w:szCs w:val="36"/>
        </w:rPr>
        <w:t></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أخوف ما أخاف عليكم ثلاث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افق يقرأ القرآن لا يخطئ فيه واوا ولا ألفا، يجادل الناس أنه أعلم منهم ليضلهم عن الهدى، وزلة عالم، وأئمة مضلو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46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64</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من زلات العلماء ما يلي</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علي بن عبد الله الداهر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ألت أبا بكر ابن أبي داود عن حديث الطير،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صح حديث الطير</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30"/>
      </w:r>
      <w:r>
        <w:rPr>
          <w:rFonts w:ascii="mylotus;Times New Roman" w:hAnsi="mylotus;Times New Roman" w:cs="mylotus;Times New Roman"/>
          <w:sz w:val="36"/>
          <w:sz w:val="36"/>
          <w:szCs w:val="36"/>
          <w:rtl w:val="true"/>
        </w:rPr>
        <w:t xml:space="preserve"> فنبوة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اطل، لأنه حكى عن حاجب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خيانة – يعني أنسا – وحاجب النبي لا يكون خائنا</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ه عبارة رديئة، وكلام نح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ل نبوة محم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ق، قطعي، إن صح خبر الطير، وإن لم يصح، وما وجه الارتباط؟ هذا أنس قد خدم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بل أن يحتلم، وقبل جريان القلم، فيجوز أن تكون قصة الطائر في تلك المد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رضنا أنه كان محتلما، ما هو بمعصوم من الخيانة، بل فعل هذه الجناية الخفيفة متأولا، ثم إنه حبس عليا عن الدخول كما قيل، فكان ما ذا ؟ والدعوة النبوية قد نفذت واستجيبت، فلو حبسه أو رده مرات ما بقي يتصور أن يدخل ويأكل مع المصطفى سواه إلا، اللهم إلا أن يكون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صد بقوله</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ئتني بأحب خلقك إليك، يأكل م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ددا من الخيار، يصدق على مجموعهم أنهم أحب الناس إلى الله، كما يصح قول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حب الخلق إلى الله الصالحون، في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ن أحبهم إلى الله ؟ فن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صديقون والأنبي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ن أحب الأنبياء كلهم إلى الله ؟ فن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حمد وإبراهيم وموس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خطب في ذلك يس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بو لبابة – مع جلالته – بدت منه خيانة، حيث أشار لبني قريظة إلى حلقه، وتاب الله عل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حاطب بدت منه خيانة، فكاتب قريشا بأمر تخفى به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غزوهم، وغفر الله لحاطب مع عظم فعله </w:t>
      </w:r>
      <w:r>
        <w:rPr>
          <w:rFonts w:ascii="AGA Arabesque" w:hAnsi="AGA Arabesque" w:eastAsia="AGA Arabesque" w:cs="AGA Arabesque"/>
          <w:sz w:val="36"/>
          <w:sz w:val="36"/>
          <w:szCs w:val="36"/>
        </w:rPr>
        <w:t></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ثم قال</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أخطأ ابن أبي داود في عبارته وقوله، وله على خطئه أجر واحد</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31"/>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يس من شرط الثقة أن لا يخطئ ولا يغلط ولا يسهو</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رجل فمن كبار علماء الإسلام، ومن أوثق الحفاظ رحمه الله تعال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3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3</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نكر العلماء على أبي حاتم ابن حبان البستي قوله</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نبوة العلم والعمل</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فحكموا عليه بالزندقة، وهُجر، وكُتب فيه إلى الخليفة، فكتب بقتله</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ه حكاية غريبة، وابن حبان فمن كبار الأئمة، ولسنا ندعي فيه العصمة من الخطأ، لكن هذه الكلمة التي أطلقها قد يطلقها المسلم، ويطلقها الزنديق الفيلسوف</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إطلاق المسلم لها لا ينبغي، لكن يُعتذر عنه، فن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يرد حصر المبتدأ في الخبر، ونظير ذلك قوله عليه الصلاة والسلام</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حج عرفة</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32"/>
      </w:r>
      <w:r>
        <w:rPr>
          <w:rFonts w:ascii="mylotus;Times New Roman" w:hAnsi="mylotus;Times New Roman" w:cs="mylotus;Times New Roman"/>
          <w:sz w:val="36"/>
          <w:sz w:val="36"/>
          <w:szCs w:val="36"/>
          <w:rtl w:val="true"/>
        </w:rPr>
        <w:t>، ومعلوم أن الحاج لا يصير بمجرد الوقوف بعرفة حاجا، بل بقي عليه فروض وواجبات، وإنما ذكر مهمّ الحج</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ذا هذا ذكر مهم النبوة، إذ من أكمل صفات النبي كمال العلم والعمل، فلا يكون أحد نبيا إلا بوجودهما، وليس كل من برّز فيهما نبيا، لأن النبوة موهبة من الحق تعالى، لا حيلة للعبد في اكتسابها، بل بها يتولد العلم اللدني والعمل الصالح</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ما الفيلسوف ف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نبوة مكتسبة ينتجها العلم والعمل، فهذا كفر، ولا يريده أبو حاتم أصلا، وحاشا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95</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7</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نكروا على أبي حاتم أيضا أنه أنكر الحد لله، حتى إنه أُخرج من سجستان</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كاركم عليه بدعة أيضا، والخوض في ذلك مما لم يأذن به الله، ولا أتى نص بإثبات ذلك ولا نفيه</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ومن حسن إسلام المرء تركه ما لا يعني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33"/>
      </w:r>
      <w:r>
        <w:rPr>
          <w:rFonts w:ascii="mylotus;Times New Roman" w:hAnsi="mylotus;Times New Roman" w:cs="mylotus;Times New Roman"/>
          <w:sz w:val="36"/>
          <w:sz w:val="36"/>
          <w:szCs w:val="36"/>
          <w:rtl w:val="true"/>
        </w:rPr>
        <w:t xml:space="preserve">، وتعالى الله أن يُحد أو يوصف إلا بما وصف به نفسه، أو علمه رسله بالمعنى الذي أراد بلا مثل ولا كيف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ليس كمثله شيء وهو السميع البصير</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شورى</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1</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97</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8</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نكروا على الحافظ فضلك الصائغ قو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الإيمان مخلوق، وأخرج من البلد بأعوان</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ه من مسائل الفضول، والسكوت أولى، والذي صح عن السلف وعلماء الأثر أن الإيمان قول وعمل، وبلا ريب أن أعمالنا مخلوقة، لقول الله تعالى</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الله خلقكم وما تعملون</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الصافات</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96</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فصح أن بعض الإيمان مخلوق، وقولنا لا إله إلا الله فمن إيمانن</w:t>
      </w:r>
      <w:r>
        <w:rPr>
          <w:rFonts w:ascii="mylotus;Times New Roman" w:hAnsi="mylotus;Times New Roman" w:cs="mylotus;Times New Roman"/>
          <w:sz w:val="36"/>
          <w:sz w:val="36"/>
          <w:szCs w:val="36"/>
          <w:rtl w:val="true"/>
        </w:rPr>
        <w:t>ا</w:t>
      </w:r>
      <w:r>
        <w:rPr>
          <w:rFonts w:ascii="mylotus;Times New Roman" w:hAnsi="mylotus;Times New Roman" w:cs="mylotus;Times New Roman"/>
          <w:sz w:val="36"/>
          <w:sz w:val="36"/>
          <w:szCs w:val="36"/>
          <w:rtl w:val="true"/>
        </w:rPr>
        <w:t>، فتلفظنا بها أيضا من أعمال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ما ماهية الكلمة الملفوظة فهي غير مخلوقة، لأنها من القرآ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عاذنا الله من الفتن والهو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630</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نكر العلماء على شيخ الصوفية الواعظ أبي القاسم إبراهيم ابن محمد النصراباذي النيسابوري الزاهد قولَه</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روح غير مخلوق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ضُرب من أجل ذلك وأُهين وحُبس غير مرة، فقي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ك تقو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روح غير مخلوقة</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أقول ذا، ولا أقول إنها مخلوقة، بل أ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ها من أمر ربي، فجهدوا ب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أقول إلا ما قال الله</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هذه هفوة، بل لا ريب في خلقها، ولم يكن سؤال اليهود لنبين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ن خلقها ولا قدمها، إنما سألوا عن ماهيتها وكيفيتها، قال الله تعالى</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الله خالق كل شيء</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زمر</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62</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فهو مبدع الأشياء وموجد كل فصيح وأعجم، ذاته وحياته وروحه وجسده، وهو الذي خلق الموت والحياة والنفوس سبحا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264</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ما أنكروا على شيخ الصوفية الزاهد أبي طالب المكي صاح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قوت القلو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و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س على المخلوقين أضر من الخالق، فبدّعه العلماء وهجروه من أجل غلطته هذ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537</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خالد بن خِداش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شهدت حماد بن زيد في آخر يوم مات في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حدثكم بحديث لم أحدث به قط ، إني أكره أن ألقى الله ولم أحدث به ، سمعت أيوب يحدث عن عكرمة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ما أنزل الله متشابه القرآن ليضل به</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ه عبارة رديئة، بل إنما أنزله الله تعالى ليهدي به المؤمنين، وما يضل به إلا الفاسقين، كما أخبرنا عز وجل في سورة البقر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3</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b/>
          <w:b/>
          <w:bCs/>
          <w:sz w:val="48"/>
          <w:szCs w:val="48"/>
          <w:u w:val="single"/>
        </w:rPr>
      </w:pPr>
      <w:r>
        <w:rPr>
          <w:rFonts w:eastAsia="AGA Arabesque" w:cs="AGA Arabesque" w:ascii="AGA Arabesque" w:hAnsi="AGA Arabesque"/>
          <w:b/>
          <w:bCs/>
          <w:sz w:val="48"/>
          <w:szCs w:val="48"/>
          <w:u w:val="single"/>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أخبار الخلفاء والولاة والحكّام</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مر وتقسيم الفيء</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فرض أمير المؤمنين عمر بن الخطاب لأسامة ثلاثة آلاف وخمس مائة، وفرض لابنه عبد الله ثلاثة آلاف، فقال عبد الله لم فض</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لته علي؟ فوالله ما سبقني إلى مشه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أن أباه كان أحب إلى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أبيك، وهو أحب إلى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ك، فآثرت حب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على حب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9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سروق أميرا على السلسلة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غاب مسروق عاملا على السلسل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دينة بواسط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نتين ثم قدم ، فنظر أهله في خرجه فأصابوا فأسا فقالو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غبت ثم جئتنا بفأس بلا عود؟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ا لله، استعرنا، نسينا نردها</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4/66</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مير يجلّ أهل العلم</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صب الرشيد على يدي أبي معاوية الضرير بعد الأكل ، وقا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علته إجلالا للعل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288</w:t>
      </w:r>
      <w:r>
        <w:rPr>
          <w:rFonts w:cs="mylotus;Times New Roman" w:ascii="mylotus;Times New Roman" w:hAnsi="mylotus;Times New Roman"/>
          <w:sz w:val="36"/>
          <w:szCs w:val="36"/>
          <w:rtl w:val="true"/>
        </w:rPr>
        <w:t>).</w:t>
      </w:r>
      <w:r>
        <w:br w:type="page"/>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حلم معاوية </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قدم معاوية المدينة فلقيه أبو قتادة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لقاني الناس كلهم غيركم يا معشر الأنصار فما منعكم ؟ قالو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م يكن لنا دوا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أين النواضح ؟ قال أبو قتاد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عقرناها في طلب أبيك يوم بد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لنا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إنكم ستلقون بعدي أثرة</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xml:space="preserve">قال معاوي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ما أمركم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مرنا أن نصب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اصبروا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2/453</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نظر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7/246</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مر بن عبد العزيز</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تب عمر بن عبد العزيز إلى أبي بكر بن حزم أن أَدِقَّ قلمك وقارب بين أسطرك فإني أكره أخرج من أموال المسلمين ما لا ينتفعون به</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5/132</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كان تُسرج عليه الشمعة ما كان في حوائج المسلمين، فإذا فرغ أطفأها وأُسرج عليه سراج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136</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حكم بن هشام الأموي</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بويع بالملك بعد موت أبيه سنة </w:t>
      </w:r>
      <w:r>
        <w:rPr>
          <w:rFonts w:cs="mylotus;Times New Roman" w:ascii="mylotus;Times New Roman" w:hAnsi="mylotus;Times New Roman"/>
          <w:sz w:val="36"/>
          <w:szCs w:val="36"/>
        </w:rPr>
        <w:t>180</w:t>
      </w:r>
      <w:r>
        <w:rPr>
          <w:rFonts w:ascii="mylotus;Times New Roman" w:hAnsi="mylotus;Times New Roman" w:cs="mylotus;Times New Roman"/>
          <w:sz w:val="36"/>
          <w:sz w:val="36"/>
          <w:szCs w:val="36"/>
          <w:rtl w:val="true"/>
        </w:rPr>
        <w:t>هـ، وكان في أول أمره رشيدا، ثم تغير وجاهر بالمعاصي، وسفك الدماء</w:t>
      </w:r>
      <w:r>
        <w:rPr>
          <w:rFonts w:cs="mylotus;Times New Roman" w:ascii="mylotus;Times New Roman" w:hAnsi="mylotus;Times New Roman"/>
          <w:sz w:val="36"/>
          <w:szCs w:val="36"/>
          <w:rtl w:val="true"/>
        </w:rPr>
        <w:t xml:space="preserve">. </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كان من جبابرة الملوك، وفساقهم، ومتمردي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فارسا شجاعا فاتكا ذا دهاء وحزم وعتو وظل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w:t>
      </w:r>
      <w:r>
        <w:rPr>
          <w:rFonts w:ascii="mylotus;Times New Roman" w:hAnsi="mylotus;Times New Roman" w:cs="mylotus;Times New Roman"/>
          <w:sz w:val="36"/>
          <w:sz w:val="36"/>
          <w:szCs w:val="36"/>
          <w:rtl w:val="true"/>
        </w:rPr>
        <w:t xml:space="preserve">كان يأخذ أولاد الناس الملاح، فيخصيهم ويمسكهم لنفس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25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4</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حجاج السفّاك</w:t>
      </w:r>
      <w:r>
        <w:rPr>
          <w:rFonts w:cs="mylotus;Times New Roman" w:ascii="mylotus;Times New Roman" w:hAnsi="mylotus;Times New Roman"/>
          <w:b/>
          <w:bCs/>
          <w:sz w:val="36"/>
          <w:szCs w:val="36"/>
          <w:rtl w:val="true"/>
        </w:rPr>
        <w:t>:</w:t>
      </w:r>
    </w:p>
    <w:p>
      <w:pPr>
        <w:pStyle w:val="Footnote"/>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لي الحجاج بن يوسف الثقفي على العراق والمشرق كله عشرين عام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ظلوما، جبارا، ناصبيا، خبيثا، سفاكا للدم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ذا شجاعة وإقدام ومكر ودهاء، وفصاحة وبلاغة، وتعظيم للقرآن</w:t>
      </w:r>
      <w:r>
        <w:rPr>
          <w:rFonts w:cs="mylotus;Times New Roman" w:ascii="mylotus;Times New Roman" w:hAnsi="mylotus;Times New Roman"/>
          <w:sz w:val="36"/>
          <w:szCs w:val="36"/>
          <w:rtl w:val="true"/>
        </w:rPr>
        <w:t>.</w:t>
      </w:r>
    </w:p>
    <w:p>
      <w:pPr>
        <w:pStyle w:val="Footnote"/>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د سُقْتُ من سوء سيرته في تاريخي الكبير، وحصاره لابن الزبير بالكعبة، ورميه إيا</w:t>
      </w:r>
      <w:r>
        <w:rPr>
          <w:rFonts w:ascii="mylotus;Times New Roman" w:hAnsi="mylotus;Times New Roman" w:cs="mylotus;Times New Roman"/>
          <w:sz w:val="36"/>
          <w:sz w:val="36"/>
          <w:szCs w:val="36"/>
          <w:rtl w:val="true"/>
        </w:rPr>
        <w:t>ها</w:t>
      </w:r>
      <w:r>
        <w:rPr>
          <w:rFonts w:ascii="mylotus;Times New Roman" w:hAnsi="mylotus;Times New Roman" w:cs="mylotus;Times New Roman"/>
          <w:sz w:val="36"/>
          <w:sz w:val="36"/>
          <w:szCs w:val="36"/>
          <w:rtl w:val="true"/>
        </w:rPr>
        <w:t xml:space="preserve"> بالمنجنيق، وإذلاله لأهل الحرمين</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34"/>
      </w:r>
      <w:r>
        <w:rPr>
          <w:rFonts w:ascii="mylotus;Times New Roman" w:hAnsi="mylotus;Times New Roman" w:cs="mylotus;Times New Roman"/>
          <w:sz w:val="36"/>
          <w:sz w:val="36"/>
          <w:szCs w:val="36"/>
          <w:rtl w:val="true"/>
        </w:rPr>
        <w:t>، وحروبه لابن الأشعث، وتأخيره للصلوات إلى أن استأصله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ن</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س</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ب</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ه ولا نحبه، بل نبغضه في الله، فإن ذلك من أوثق عرى الإيم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ه حسنات مغمورة في بحر ذنوبه، وأمره إلى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ه توحيد في الجملة، ونظراء من ظلمة الجبابرة والأمر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43</w:t>
      </w:r>
      <w:r>
        <w:rPr>
          <w:rFonts w:ascii="mylotus;Times New Roman" w:hAnsi="mylotus;Times New Roman" w:cs="mylotus;Times New Roman"/>
          <w:sz w:val="36"/>
          <w:sz w:val="36"/>
          <w:szCs w:val="36"/>
          <w:rtl w:val="true"/>
        </w:rPr>
        <w:t>بتصرف</w:t>
      </w:r>
      <w:r>
        <w:rPr>
          <w:rFonts w:cs="mylotus;Times New Roman" w:ascii="mylotus;Times New Roman" w:hAnsi="mylotus;Times New Roman"/>
          <w:sz w:val="36"/>
          <w:szCs w:val="36"/>
          <w:rtl w:val="true"/>
        </w:rPr>
        <w:t xml:space="preserve">). </w:t>
      </w:r>
    </w:p>
    <w:p>
      <w:pPr>
        <w:pStyle w:val="Footnote"/>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وليد بن عبد الملك</w:t>
      </w:r>
      <w:r>
        <w:rPr>
          <w:rFonts w:cs="mylotus;Times New Roman" w:ascii="mylotus;Times New Roman" w:hAnsi="mylotus;Times New Roman"/>
          <w:b/>
          <w:bCs/>
          <w:sz w:val="36"/>
          <w:szCs w:val="36"/>
          <w:rtl w:val="true"/>
        </w:rPr>
        <w:t>:</w:t>
      </w:r>
    </w:p>
    <w:p>
      <w:pPr>
        <w:pStyle w:val="Footnote"/>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هو الذي أنشأ جامع دمشق، وأعاد بناء المسجد النبوي وزخرفه، و افتتح الأندلس، وبلاد الترك، والهن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بويع بعهد من أبيه، وكان مترفا، دميما، سائل الأنف، طويلا أسمر، بوجهه أثر جدري، في عنفقته شيب، يتبختر في مش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قليل العلم، لُحَنَة</w:t>
      </w:r>
      <w:r>
        <w:rPr>
          <w:rFonts w:cs="mylotus;Times New Roman" w:ascii="mylotus;Times New Roman" w:hAnsi="mylotus;Times New Roman"/>
          <w:sz w:val="36"/>
          <w:szCs w:val="36"/>
          <w:rtl w:val="true"/>
        </w:rPr>
        <w:t>.</w:t>
      </w:r>
    </w:p>
    <w:p>
      <w:pPr>
        <w:pStyle w:val="Footnote"/>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كان ذا تعبد، حتى قيل إنه يختم القرآن في كل ثلاث، وختم في رمضان سبع عشرة ختم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يجل القراء، ويوزع لهم العطاي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رض للفقهاء والأيتام والزمنى والضعفاء</w:t>
      </w:r>
      <w:r>
        <w:rPr>
          <w:rFonts w:cs="mylotus;Times New Roman" w:ascii="mylotus;Times New Roman" w:hAnsi="mylotus;Times New Roman"/>
          <w:sz w:val="36"/>
          <w:szCs w:val="36"/>
          <w:rtl w:val="true"/>
        </w:rPr>
        <w:t xml:space="preserve">. </w:t>
      </w:r>
    </w:p>
    <w:p>
      <w:pPr>
        <w:pStyle w:val="Footnote"/>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كان فيه عسف وجبروت، وقيام بأمر الخلافة، وضبط الأمو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الله يسامح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47</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48</w:t>
      </w:r>
      <w:r>
        <w:rPr>
          <w:rFonts w:ascii="mylotus;Times New Roman" w:hAnsi="mylotus;Times New Roman" w:cs="mylotus;Times New Roman"/>
          <w:sz w:val="36"/>
          <w:sz w:val="36"/>
          <w:szCs w:val="36"/>
          <w:rtl w:val="true"/>
        </w:rPr>
        <w:t>بتصرف</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سلطان الأندلس الناصر لدين الله</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ابتدأ ملكه ببناء مدينة الزهراء في أول سنة </w:t>
      </w:r>
      <w:r>
        <w:rPr>
          <w:rFonts w:cs="mylotus;Times New Roman" w:ascii="mylotus;Times New Roman" w:hAnsi="mylotus;Times New Roman"/>
          <w:sz w:val="36"/>
          <w:szCs w:val="36"/>
        </w:rPr>
        <w:t>325</w:t>
      </w:r>
      <w:r>
        <w:rPr>
          <w:rFonts w:ascii="mylotus;Times New Roman" w:hAnsi="mylotus;Times New Roman" w:cs="mylotus;Times New Roman"/>
          <w:sz w:val="36"/>
          <w:sz w:val="36"/>
          <w:szCs w:val="36"/>
          <w:rtl w:val="true"/>
        </w:rPr>
        <w:t>هـ، فكان يقسم دخل مملكته أثلاث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ثلث يرصده للجند، وثلث يدخره في بيت المال، وثلث ينفقه في الزهراء</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وكانت مدينة الزهراء على بعد فرسخ من قرطبة ، وساق إليها أنهارا ، ونقب لها الجبل ، وأنشأها مدورة، وعدة أبراجها ثلاثمائة برج، وشرفاتها من حجر واحد ، وقسمها أثلاث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الثلث المسند إلى الجبل قصوره ، والثلث الثاني دور الممالك والخدم ، وكانوا اثني عشر ألفا بمناطق الذهب ، يركبون لركوبه ، والثلث الثالث بساتين تحت القصو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مل مجلسا مشرفا على البساتين ، صفح عمده بالذهب ، ورصعه بالياقوت والزمرد ، واللؤلؤ،</w:t>
      </w:r>
      <w:r>
        <w:rPr>
          <w:rFonts w:ascii="mylotus;Times New Roman" w:hAnsi="mylotus;Times New Roman" w:cs="mylotus;Times New Roman"/>
          <w:sz w:val="36"/>
          <w:sz w:val="36"/>
          <w:szCs w:val="36"/>
          <w:rtl w:val="true"/>
        </w:rPr>
        <w:t xml:space="preserve"> </w:t>
      </w:r>
      <w:r>
        <w:rPr>
          <w:rFonts w:ascii="mylotus;Times New Roman" w:hAnsi="mylotus;Times New Roman" w:cs="mylotus;Times New Roman"/>
          <w:sz w:val="36"/>
          <w:sz w:val="36"/>
          <w:szCs w:val="36"/>
          <w:rtl w:val="true"/>
        </w:rPr>
        <w:t>فرشه بمنقوش الرخام ، وصنع قدامه بحرة مستديرة ملأها زئبقا ، فكان النور ينعكس منه إلى المجلس</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35"/>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8/267</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8</w:t>
      </w:r>
      <w:r>
        <w:rPr>
          <w:rFonts w:cs="mylotus;Times New Roman" w:ascii="mylotus;Times New Roman" w:hAnsi="mylotus;Times New Roman"/>
          <w:sz w:val="36"/>
          <w:szCs w:val="36"/>
          <w:rtl w:val="true"/>
        </w:rPr>
        <w:t>).</w:t>
      </w:r>
    </w:p>
    <w:p>
      <w:pPr>
        <w:pStyle w:val="Normal"/>
        <w:keepNext w:val="true"/>
        <w:spacing w:before="240" w:after="0"/>
        <w:jc w:val="left"/>
        <w:rPr/>
      </w:pPr>
      <w:r>
        <w:rPr>
          <w:rFonts w:ascii="mylotus;Times New Roman" w:hAnsi="mylotus;Times New Roman" w:cs="mylotus;Times New Roman"/>
          <w:b/>
          <w:b/>
          <w:bCs/>
          <w:sz w:val="36"/>
          <w:sz w:val="36"/>
          <w:szCs w:val="36"/>
          <w:rtl w:val="true"/>
        </w:rPr>
        <w:t>أخبار جِنكِز</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خان</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ول مظهره كان في سنة </w:t>
      </w:r>
      <w:r>
        <w:rPr>
          <w:rFonts w:cs="mylotus;Times New Roman" w:ascii="mylotus;Times New Roman" w:hAnsi="mylotus;Times New Roman"/>
          <w:sz w:val="36"/>
          <w:szCs w:val="36"/>
        </w:rPr>
        <w:t>599</w:t>
      </w:r>
      <w:r>
        <w:rPr>
          <w:rFonts w:ascii="mylotus;Times New Roman" w:hAnsi="mylotus;Times New Roman" w:cs="mylotus;Times New Roman"/>
          <w:sz w:val="36"/>
          <w:sz w:val="36"/>
          <w:szCs w:val="36"/>
          <w:rtl w:val="true"/>
        </w:rPr>
        <w:t>هـ، وهو ملك التتار وسلطانهم الأول الذي خرب البلاد وأفنى العباد، واستولى على الممالك، وليس للتتار ذكر قبله، إنما كانت طوائف المغول بادية بأراضي الصين فقدموه عليهم، فهزم جيوش الخطا، واستولى على ممالكهم، ثم على تركستان وإقليم ما وراء النهر ثم إقليم خراسان وبلاد الجبل وغير 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ذعنت بطاعته جميع التتار، وأطاعوه في كل شيء، ولم يكن يتقيد بدين الإسلام ولا غير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تْل المسلم أهون عنده من قتل البرغوث، وله شجاعة مفرطة، وعقل وافر، ودهاء ومك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هلكه الله في رمضان سنة </w:t>
      </w:r>
      <w:r>
        <w:rPr>
          <w:rFonts w:cs="mylotus;Times New Roman" w:ascii="mylotus;Times New Roman" w:hAnsi="mylotus;Times New Roman"/>
          <w:sz w:val="36"/>
          <w:szCs w:val="36"/>
        </w:rPr>
        <w:t>624</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243</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ظاهر بالله ابن الناصر بالله ابن المستضيء بالله</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لد في المحرم سنة </w:t>
      </w:r>
      <w:r>
        <w:rPr>
          <w:rFonts w:cs="mylotus;Times New Roman" w:ascii="mylotus;Times New Roman" w:hAnsi="mylotus;Times New Roman"/>
          <w:sz w:val="36"/>
          <w:szCs w:val="36"/>
        </w:rPr>
        <w:t>570</w:t>
      </w:r>
      <w:r>
        <w:rPr>
          <w:rFonts w:ascii="mylotus;Times New Roman" w:hAnsi="mylotus;Times New Roman" w:cs="mylotus;Times New Roman"/>
          <w:sz w:val="36"/>
          <w:sz w:val="36"/>
          <w:szCs w:val="36"/>
          <w:rtl w:val="true"/>
        </w:rPr>
        <w:t xml:space="preserve">هـ وبويع بالخلافة بعد أبيه سنة </w:t>
      </w:r>
      <w:r>
        <w:rPr>
          <w:rFonts w:cs="mylotus;Times New Roman" w:ascii="mylotus;Times New Roman" w:hAnsi="mylotus;Times New Roman"/>
          <w:sz w:val="36"/>
          <w:szCs w:val="36"/>
        </w:rPr>
        <w:t>622</w:t>
      </w:r>
      <w:r>
        <w:rPr>
          <w:rFonts w:ascii="mylotus;Times New Roman" w:hAnsi="mylotus;Times New Roman" w:cs="mylotus;Times New Roman"/>
          <w:sz w:val="36"/>
          <w:sz w:val="36"/>
          <w:szCs w:val="36"/>
          <w:rtl w:val="true"/>
        </w:rPr>
        <w:t>هـ، فأظهر من العدل والإحسان ما أعاد به سيرة العمرين، فإنهلو ق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ولي الخلافة بعد عمر بن عبد العزيز مثله لكان القائل صادقا، فإنه ما أعاد من الأموال المغصوبة والأملاك المأخوذة في أيام أبيه وقبلها شيئا كثيرا، وأطلق المكوس في البد جميعها، وأمر بإعادة الخراج القديم في جميع العراق وإسقاط جميع ما جدده أبوه، وأخرج المحبوسين، وأرسل إلى القاضي عشرة آلاف دينار ليفيها عمن أعس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رق في العلماء والصلحاء مائة ألف دينا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ت سنة </w:t>
      </w:r>
      <w:r>
        <w:rPr>
          <w:rFonts w:cs="mylotus;Times New Roman" w:ascii="mylotus;Times New Roman" w:hAnsi="mylotus;Times New Roman"/>
          <w:sz w:val="36"/>
          <w:szCs w:val="36"/>
        </w:rPr>
        <w:t>623</w:t>
      </w:r>
      <w:r>
        <w:rPr>
          <w:rFonts w:ascii="mylotus;Times New Roman" w:hAnsi="mylotus;Times New Roman" w:cs="mylotus;Times New Roman"/>
          <w:sz w:val="36"/>
          <w:sz w:val="36"/>
          <w:szCs w:val="36"/>
          <w:rtl w:val="true"/>
        </w:rPr>
        <w:t>هـ، وكانت خلافته تسعة أشهر ونصفا رحمه الل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36"/>
      </w:r>
    </w:p>
    <w:p>
      <w:pPr>
        <w:pStyle w:val="Footnote"/>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خليفة المستنصر العباسي</w:t>
      </w:r>
      <w:r>
        <w:rPr>
          <w:rFonts w:cs="mylotus;Times New Roman" w:ascii="mylotus;Times New Roman" w:hAnsi="mylotus;Times New Roman"/>
          <w:b/>
          <w:bCs/>
          <w:sz w:val="36"/>
          <w:szCs w:val="36"/>
          <w:rtl w:val="true"/>
        </w:rPr>
        <w:t>:</w:t>
      </w:r>
    </w:p>
    <w:p>
      <w:pPr>
        <w:pStyle w:val="Footnote"/>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هو الخليفة السابع والثلاثين من بني العباس، ولد سنة </w:t>
      </w:r>
      <w:r>
        <w:rPr>
          <w:rFonts w:cs="mylotus;Times New Roman" w:ascii="mylotus;Times New Roman" w:hAnsi="mylotus;Times New Roman"/>
          <w:sz w:val="36"/>
          <w:szCs w:val="36"/>
        </w:rPr>
        <w:t>588</w:t>
      </w:r>
      <w:r>
        <w:rPr>
          <w:rFonts w:ascii="mylotus;Times New Roman" w:hAnsi="mylotus;Times New Roman" w:cs="mylotus;Times New Roman"/>
          <w:sz w:val="36"/>
          <w:sz w:val="36"/>
          <w:szCs w:val="36"/>
          <w:rtl w:val="true"/>
        </w:rPr>
        <w:t xml:space="preserve">، وأمه تركية ، وكان أشقر ، سمينا ، ربعة ، مليح الصورة ، عاقلا ، حازما ، سائسا ، ذا رأي ودهاء ونهوض بأعباء المل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ويع بالخلافة عند موت أبيه في ثالث عشر رجب عام </w:t>
      </w:r>
      <w:r>
        <w:rPr>
          <w:rFonts w:cs="mylotus;Times New Roman" w:ascii="mylotus;Times New Roman" w:hAnsi="mylotus;Times New Roman"/>
          <w:sz w:val="36"/>
          <w:szCs w:val="36"/>
        </w:rPr>
        <w:t>623</w:t>
      </w:r>
      <w:r>
        <w:rPr>
          <w:rFonts w:ascii="mylotus;Times New Roman" w:hAnsi="mylotus;Times New Roman" w:cs="mylotus;Times New Roman"/>
          <w:sz w:val="36"/>
          <w:sz w:val="36"/>
          <w:szCs w:val="36"/>
          <w:rtl w:val="true"/>
        </w:rPr>
        <w:t xml:space="preserve">هـ فنشر العدل ، وبث المعروف ، وقرب العلماء والصلحاء ، وبنى المساجد والمدارس والربط، ودور الضيافة ، وعمّر طرق الحاج ، وعمر بالحرمين دور المرضى وبعث إليها الأدوية ، وقام بأمر الجهاد أحسن قيام ، وحمل الناس على أقوم سن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وفي بكرة الجمعة عاشر جمادى الأولى سنة </w:t>
      </w:r>
      <w:r>
        <w:rPr>
          <w:rFonts w:cs="mylotus;Times New Roman" w:ascii="mylotus;Times New Roman" w:hAnsi="mylotus;Times New Roman"/>
          <w:sz w:val="36"/>
          <w:szCs w:val="36"/>
        </w:rPr>
        <w:t>640</w:t>
      </w:r>
      <w:r>
        <w:rPr>
          <w:rFonts w:ascii="mylotus;Times New Roman" w:hAnsi="mylotus;Times New Roman" w:cs="mylotus;Times New Roman"/>
          <w:sz w:val="36"/>
          <w:sz w:val="36"/>
          <w:szCs w:val="36"/>
          <w:rtl w:val="true"/>
        </w:rPr>
        <w:t xml:space="preserve">هـ رحمه الله </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حاكم بأمر الله العبيدي</w:t>
      </w:r>
      <w:r>
        <w:rPr>
          <w:rFonts w:cs="mylotus;Times New Roman" w:ascii="mylotus;Times New Roman" w:hAnsi="mylotus;Times New Roman"/>
          <w:b/>
          <w:bCs/>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صاحب مصر، وهو الذي أنشأ دارا كبيرة وملأها قيودا وأغلالا، وجعل لها سبعة أبواب، وسماها جهنم، فكان من سخط عليه أسكنه فيها</w:t>
      </w:r>
      <w:r>
        <w:rPr>
          <w:rFonts w:cs="mylotus;Times New Roman" w:ascii="mylotus;Times New Roman" w:hAnsi="mylotus;Times New Roman"/>
          <w:sz w:val="36"/>
          <w:szCs w:val="36"/>
          <w:rtl w:val="true"/>
        </w:rPr>
        <w:t>.</w:t>
      </w:r>
    </w:p>
    <w:p>
      <w:pPr>
        <w:pStyle w:val="Normal"/>
        <w:ind w:left="26" w:right="0" w:hanging="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كان يخترع كل وقت أحكاما يلزم الرعية ب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مر بسب الصحابة </w:t>
      </w:r>
      <w:r>
        <w:rPr>
          <w:rFonts w:ascii="Albertus Extra Bold" w:hAnsi="Albertus Extra Bold" w:cs="mylotus;Times New Roman"/>
          <w:sz w:val="36"/>
          <w:sz w:val="36"/>
          <w:szCs w:val="36"/>
          <w:rtl w:val="true"/>
        </w:rPr>
        <w:t>رضي</w:t>
      </w:r>
      <w:r>
        <w:rPr>
          <w:rFonts w:ascii="Albertus Extra Bold" w:hAnsi="Albertus Extra Bold" w:eastAsia="Albertus Extra Bold" w:cs="Albertus Extra Bold"/>
          <w:sz w:val="36"/>
          <w:sz w:val="36"/>
          <w:szCs w:val="36"/>
          <w:rtl w:val="true"/>
        </w:rPr>
        <w:t xml:space="preserve"> </w:t>
      </w:r>
      <w:r>
        <w:rPr>
          <w:rFonts w:ascii="Albertus Extra Bold" w:hAnsi="Albertus Extra Bold" w:cs="mylotus;Times New Roman"/>
          <w:sz w:val="36"/>
          <w:sz w:val="36"/>
          <w:szCs w:val="36"/>
          <w:rtl w:val="true"/>
        </w:rPr>
        <w:t>الله</w:t>
      </w:r>
      <w:r>
        <w:rPr>
          <w:rFonts w:ascii="Albertus Extra Bold" w:hAnsi="Albertus Extra Bold" w:eastAsia="Albertus Extra Bold" w:cs="Albertus Extra Bold"/>
          <w:sz w:val="36"/>
          <w:sz w:val="36"/>
          <w:szCs w:val="36"/>
          <w:rtl w:val="true"/>
        </w:rPr>
        <w:t xml:space="preserve"> </w:t>
      </w:r>
      <w:r>
        <w:rPr>
          <w:rFonts w:ascii="Albertus Extra Bold" w:hAnsi="Albertus Extra Bold" w:cs="mylotus;Times New Roman"/>
          <w:sz w:val="36"/>
          <w:sz w:val="36"/>
          <w:szCs w:val="36"/>
          <w:rtl w:val="true"/>
        </w:rPr>
        <w:t>عنهم</w:t>
      </w:r>
      <w:r>
        <w:rPr>
          <w:rFonts w:ascii="mylotus;Times New Roman" w:hAnsi="mylotus;Times New Roman" w:cs="mylotus;Times New Roman"/>
          <w:sz w:val="36"/>
          <w:sz w:val="36"/>
          <w:szCs w:val="36"/>
          <w:rtl w:val="true"/>
        </w:rPr>
        <w:t>، وبكتابة ذلك على المساجد والشوارع، وأمر عماله بالس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حرّم السمك الذي لا فلوس – قشور – عليه، وقتل بائعيه، وحرّم بيع الرطب، وجمع منه شيئا عظيما، فحرقه، ومنع من بيع العنب، وأباد الكرو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نع النساء من الخروج من البيوت، وأبطل عمل الخفاف لهن جملة، وما زلن ممنوعات من الخروج سبع سنين وسبعة أشه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174</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8</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قطر الندى مع زوجها المعتضد</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زُفت قطر الندى إلى المعتضد بالله العباسي في جهاز لم يُعهد مثله، وكانت بديعة الحسن، جيدة العقل، في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ه خلا بها يوما فنام على فخذها، فوضعت رأسه على مخدة، وخرجت، فاستيقظ فناداها، وغضب،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لم أُحلك إكراما لك، فتفعلين هذا ؟ قا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جهلت إكرامك لي، ولكن فيما أدبني أبي أن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تنامي بين جلوس، ولا تجلسي مع نائم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3/47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خليفة قتلته امرأته</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عقد مروان بن الحكم لولديه عبد الملك وعبد العزيز بالخلافة بعده، وزهّد الناس في خالد بن يزيد بن معاوية، ووضع منه، وسبه يوما، وكان متزوجا بأمه، فأضمرت له الشر، فنام، فوثبت في جواريها، وغمته بوسادة قعدن على جوانبها، فتلف، وصرخن، وظُن أنه مات فجاء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47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خليفة لم يزل صائما منذ أن استُخلف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نقل الخطيب عن أبي موسى العباسي أن المهتدي بالله محمد ابن الواثق لم يزل صائما منذ استخلف إلى أن قت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536</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لك أبى أن يتداوى بالخمر </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تعلل الملك الصالح نور الدين محمود ابن الأتابك بقولنج خمسة عشر يوما فعرض عليه طبيبه خمرا للتداوي ، فأبى ،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 قال نبين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إن الله لم يجعل شفاء أمتي فيما حرم عليها</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37"/>
      </w:r>
      <w:r>
        <w:rPr>
          <w:rFonts w:ascii="mylotus;Times New Roman" w:hAnsi="mylotus;Times New Roman" w:cs="mylotus;Times New Roman"/>
          <w:sz w:val="36"/>
          <w:sz w:val="36"/>
          <w:szCs w:val="36"/>
          <w:rtl w:val="true"/>
        </w:rPr>
        <w:t xml:space="preserve">، ولعلي أموت وهو  في جوف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مات في رجب سنة </w:t>
      </w:r>
      <w:r>
        <w:rPr>
          <w:rFonts w:cs="mylotus;Times New Roman" w:ascii="mylotus;Times New Roman" w:hAnsi="mylotus;Times New Roman"/>
          <w:sz w:val="36"/>
          <w:szCs w:val="36"/>
        </w:rPr>
        <w:t>577</w:t>
      </w:r>
      <w:r>
        <w:rPr>
          <w:rFonts w:ascii="mylotus;Times New Roman" w:hAnsi="mylotus;Times New Roman" w:cs="mylotus;Times New Roman"/>
          <w:sz w:val="36"/>
          <w:sz w:val="36"/>
          <w:szCs w:val="36"/>
          <w:rtl w:val="true"/>
        </w:rPr>
        <w:t>هـ رحمه الله</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21/11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2</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سلطان مسعود ابن محمد بن ملكشاه السلجوقي</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 xml:space="preserve">ت </w:t>
      </w:r>
      <w:r>
        <w:rPr>
          <w:rFonts w:cs="mylotus;Times New Roman" w:ascii="mylotus;Times New Roman" w:hAnsi="mylotus;Times New Roman"/>
          <w:b/>
          <w:bCs/>
          <w:sz w:val="36"/>
          <w:szCs w:val="36"/>
        </w:rPr>
        <w:t>547</w:t>
      </w:r>
      <w:r>
        <w:rPr>
          <w:rFonts w:ascii="mylotus;Times New Roman" w:hAnsi="mylotus;Times New Roman" w:cs="mylotus;Times New Roman"/>
          <w:b/>
          <w:b/>
          <w:bCs/>
          <w:sz w:val="36"/>
          <w:sz w:val="36"/>
          <w:szCs w:val="36"/>
          <w:rtl w:val="true"/>
        </w:rPr>
        <w:t>هـ</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ان بطلا، شجاعا، كبير النفس، كثير المزاح، حسن الخلق، كريما، عفيفا عن أموال الرعية، وهو من أحسن السلاطين سيرة، وألينهم عريك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بطل مكوسا ومظالم كثيرة، وعدل، واتسع ملك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يميل إلى العلماء والصالحين، ويتواضع له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385</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مِنْ كرم الوزير الحسن بن سهل</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كان الوزير الحسن بن سهل – حمو المأمون، أبو بوران – فردا في الجود حتى إنه أراد أن يكتب لسقّاء مرة ألف درهم، فسبقته يده فكتب ألف ألف درهم، فروجع في ذلك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له لا أرجع عن شيء كتبته يد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صولح السقّاء على جملة منها، ودُفعت إل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172</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وزير القاسي</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الوزير الأديب أبو جعفر ابن الزيّات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رحمت أحدا قط، الرحمة خور في الطب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سُجن في قفص حَرِج، جهاته بمسامير كالمسالّ، فكان يصيح</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رحمو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قول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رحمة خور في الطبع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1/173</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غضب الوزير أبو الفضل الشيرازي على أهل بغداد لقتلهم جندارا، فأمر بإلقاء النار في الأسواق، فاحترق من النحاسين إلى السماكين، واحترق عدة من الرجال والنساء والأطفال، وراحت الأموال، ودخل في ذلك الحريق من بيوت الله ثلاثة وثلاثون مسجدا وست مائة بيت ودك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ثر الدعاء عليه، وشتموه في وجهه، ثم قبض عليه عز الدولة، وطُرد إلى الكوفة، فسقي سم الذراريح، فهلك سنة بضع وستين وثلاثمائ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30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بين العلماء والحكام</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عطاء وعبد الملك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حج عبد الملك بن مروان فدخل عليه عطاء ابن أبي رباح وهو جالس على السرير وحوله الأشراف، فلما بصر به عبد الملك قام إليه فسلم عليه وأجلسه على السرير، وقعد بين يديه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محمد حاجت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مير المؤمن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تق الله في حرم الله وحرم رسوله فتعاهده بالعمارة، واتق الله في أولاد المهاجرين والأنصار، فإنك بهم جلست هذا المجلس، واتق الله في أهل الثغور فإنهم حصن المسلمين، وتفقد أمور المسلمين، فإنك وحدك المسؤول عنهم، واتق الله فيمن على بابك فلا تغفل عنهم، ولا تغلق دونهم باب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فعل، ثم نهض وقام، فقبض عليه عبد الملك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محم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ما سألتنا حوائج غيرك، وقد قضيناها فما حاجت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لي إلى مخلوق حاجة، ثم خرج فقال عبد الم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وأبيك الشرف، هذا وأبيك السؤد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84</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5</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طاووس وسليمان بن عبد الملك </w:t>
      </w:r>
      <w:r>
        <w:rPr>
          <w:rFonts w:cs="mylotus;Times New Roman" w:ascii="mylotus;Times New Roman" w:hAnsi="mylotus;Times New Roman"/>
          <w:b/>
          <w:bCs/>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حج سليمان بن عبد الملك فأمر أن يحضر له فقيه ليسأله عن بعض المناسك ، فجيء بطاووس ، فلما وقف بين يديه قا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أمير المؤمن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صخرة كانت على شفير جب في جهنم ، هوت فيها سبعين خريفا حتى استقرت قرار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تدري لمن أعدها الله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من أشركه الله في حكمه فجار ، فبكيا لها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5/42</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زهري مع هشام بن عبد الملك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لقد عيب على الإمام الزهري صحبته للملوك فدافع عنه الذهبي بقو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عض من لا يعتد به لم يأخذ عن الزهري لكونه كان مداخلا للخلفاء، ولئن فعل ذلك فهو الثبت الحج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ين مثل الزهري رحمه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حكى ما يلي </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دخل سليمان بن يسار على هشام بن عبد الملك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سليم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الذي تولى كبره منهم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بد الله بن أبي بن سل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ذبت ، هو عل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دخل ابن شهاب فسأله هشام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و عبد الله بن أ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ذبت ، هو عل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ا أكذب لا أبا ل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والله لو نادى مناد من السماء إن الله أحل الكذب ما كذب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دثني سعيد وعروة وعبيد وعلقمة بن وقاص عن عائش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 الذي تولى كبره عبد الله بن أ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م يزل القوم يغرون به ، فقال هشا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رحل فوالله ما كان ينبغي لنا أن نحمل على مثلك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م ؟ أنا اغتصبتك على نفسي أو أنت اغتصبتني على نفسي؟ فخل ع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كنك استدنت ألفي ألف</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 علمت وأبوك قبلك أني ما استدنت هذا المال عليك ولا على أبي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هشا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ا أن نهيج الشيخ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أمر فقضي عنه ألف ألف ، فأخبر بذلك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حمد لله الذي هذا هو من عند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39</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40</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كره مصاحبة الحكام</w:t>
      </w:r>
      <w:r>
        <w:rPr>
          <w:rFonts w:cs="mylotus;Times New Roman" w:ascii="mylotus;Times New Roman" w:hAnsi="mylotus;Times New Roman"/>
          <w:b/>
          <w:bCs/>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دخل عبد الصمد عم المنصور على سفيان الثوري يعوده ، فحول سفيان وجهه إلى الحائط ، ولم يرد السلام ، فقال عبد الصم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سيف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ظن أبا عبد الله نائم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حسب ذاك – أصلحك الله – فقال سفي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تكذب ، لست بنائ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عبد الصم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أبا عبد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ك حاجة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عم ، ثلاث حوائج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تعود إلي ثانية ، ولا تشهد جنازتي ، ولا تترحم عل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خجل عبد الصمد، وقا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ما خرج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له لقد هممت أن لا أخرج إلا ورأسه مع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44</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أبو عبد الله ابن أبي ذه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 لأبي الفضل القرّا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ل رأيت أفضل من عثمان بن سعيد الدارمي؟ فأطرق ساعة، ث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عم، إبراهيم الحرب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كنا في مجلس الدارمي غير مرة، ومر به الأمير عمرو بن الليث</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38"/>
      </w:r>
      <w:r>
        <w:rPr>
          <w:rFonts w:ascii="mylotus;Times New Roman" w:hAnsi="mylotus;Times New Roman" w:cs="mylotus;Times New Roman"/>
          <w:sz w:val="36"/>
          <w:sz w:val="36"/>
          <w:szCs w:val="36"/>
          <w:rtl w:val="true"/>
        </w:rPr>
        <w:t>، فسلم علي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ليكم، حدثنا مسد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يواصل في تحديثه، ولم يزد على رد السلا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321</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حماد بن سلم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دعاك الأمير لتقرأ علي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قل هو الله أحد</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إخلاص</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ا تأت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448</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اتقى جوائزهم</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 xml:space="preserve">قال الإمام سفيان بن سعيد الثو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س أخاف إهانتهم ، إنما أخاف كرامتهم ، فلا أرى سيئتهم سيئ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م أر للسلطان مثلا إلا مثلا ضرب على لسان الثعلب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عرفت للكلب نيفا وسبعين دستانا – حيلة – ليس منها دستان خيرا من أن لا أرى الكلب ولا يران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62</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 xml:space="preserve">وبعث بعض الأمراء إلى أبي حصين عثمان بن عاصم الأسدي الكوفي بألفي درهم فردها ، فقال له مسع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م رددتها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حياء والتكر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16</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رّ من هدية السلطان</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ما أتى سليمان بن عبد الملك إلى المدينة أعجبه سمت رجل فسأل عامله عمر بن عبد العزيز عنه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و صفوان بن سليم ، فأرسل خادمه بكيس فيه خمسمائة دينار ، فوجد صفوان في المسجد يصلي ، فلما سلم قدمها له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ستُ الذي أُرسلتَ إلي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لست صفوان بن سليم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ل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إليك أرس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ذهب فاستثبت، فولى الغلام ، وأخذ صفوان نعله وخرج ، فلم يُر بها حتى خرج سليمان من المدين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68</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ثر الولاية على العلماء</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ان يحيى بن سعيد خفيف الحال ، فاستقضاه المنصور فلم يتغير حاله ، فقيل له في ذلك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كانت نفسه واحدة لم يغيره الما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75</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حماد بن سلم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كنا نشبه شمائل إسماعيل بن علية إلا بشمائل يونس حتى دخل فيما دخل فيه</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يريد ولاية الصدق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موصوفا بالدين والورع والتأله، منظورا إليه في الفضل والعلم، وبدت منه هفوات خفيفة، لم تغير رتبته إن شاء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بعث إليه ابن المبارك بأبيات حسنة يعنفه فيها، وهي</w:t>
      </w:r>
      <w:r>
        <w:rPr>
          <w:rFonts w:cs="mylotus;Times New Roman" w:ascii="mylotus;Times New Roman" w:hAnsi="mylotus;Times New Roman"/>
          <w:sz w:val="36"/>
          <w:szCs w:val="36"/>
          <w:rtl w:val="true"/>
        </w:rPr>
        <w:t>:</w:t>
      </w:r>
    </w:p>
    <w:p>
      <w:pPr>
        <w:pStyle w:val="Normal"/>
        <w:spacing w:before="240" w:after="0"/>
        <w:ind w:left="499" w:right="0" w:hanging="0"/>
        <w:jc w:val="left"/>
        <w:rPr/>
      </w:pPr>
      <w:r>
        <w:rPr>
          <w:rFonts w:ascii="mylotus;Times New Roman" w:hAnsi="mylotus;Times New Roman" w:cs="mylotus;Times New Roman"/>
          <w:sz w:val="36"/>
          <w:sz w:val="36"/>
          <w:szCs w:val="36"/>
          <w:rtl w:val="true"/>
        </w:rPr>
        <w:t xml:space="preserve">يا جاعل العلم له بازيا  </w:t>
      </w:r>
      <w:r>
        <w:rPr>
          <w:rFonts w:ascii="mylotus;Times New Roman" w:hAnsi="mylotus;Times New Roman" w:cs="mylotus;Times New Roman"/>
          <w:sz w:val="36"/>
          <w:sz w:val="36"/>
          <w:szCs w:val="36"/>
          <w:rtl w:val="true"/>
        </w:rPr>
        <w:t xml:space="preserve">  </w:t>
      </w:r>
      <w:r>
        <w:rPr>
          <w:rFonts w:ascii="mylotus;Times New Roman" w:hAnsi="mylotus;Times New Roman" w:cs="mylotus;Times New Roman"/>
          <w:sz w:val="36"/>
          <w:sz w:val="36"/>
          <w:szCs w:val="36"/>
          <w:rtl w:val="true"/>
        </w:rPr>
        <w:t xml:space="preserve">  يصطاد أموال المساكين</w:t>
      </w:r>
    </w:p>
    <w:p>
      <w:pPr>
        <w:pStyle w:val="Normal"/>
        <w:spacing w:before="240" w:after="0"/>
        <w:ind w:left="499" w:right="0" w:hanging="0"/>
        <w:jc w:val="left"/>
        <w:rPr/>
      </w:pPr>
      <w:r>
        <w:rPr>
          <w:rFonts w:ascii="mylotus;Times New Roman" w:hAnsi="mylotus;Times New Roman" w:cs="mylotus;Times New Roman"/>
          <w:sz w:val="36"/>
          <w:sz w:val="36"/>
          <w:szCs w:val="36"/>
          <w:rtl w:val="true"/>
        </w:rPr>
        <w:t xml:space="preserve">احتلت للدنيا ولذاتهـا    </w:t>
      </w:r>
      <w:r>
        <w:rPr>
          <w:rFonts w:ascii="mylotus;Times New Roman" w:hAnsi="mylotus;Times New Roman" w:cs="mylotus;Times New Roman"/>
          <w:sz w:val="36"/>
          <w:sz w:val="36"/>
          <w:szCs w:val="36"/>
          <w:rtl w:val="true"/>
        </w:rPr>
        <w:t xml:space="preserve">  </w:t>
      </w:r>
      <w:r>
        <w:rPr>
          <w:rFonts w:ascii="mylotus;Times New Roman" w:hAnsi="mylotus;Times New Roman" w:cs="mylotus;Times New Roman"/>
          <w:sz w:val="36"/>
          <w:sz w:val="36"/>
          <w:szCs w:val="36"/>
          <w:rtl w:val="true"/>
        </w:rPr>
        <w:t xml:space="preserve">بحيـلة تذهب بـالدين  </w:t>
      </w:r>
    </w:p>
    <w:p>
      <w:pPr>
        <w:pStyle w:val="Normal"/>
        <w:spacing w:before="240" w:after="0"/>
        <w:ind w:left="499"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صرت مجنونا بها بعدما    كنت دواء للمجـانين</w:t>
      </w:r>
    </w:p>
    <w:p>
      <w:pPr>
        <w:pStyle w:val="Normal"/>
        <w:spacing w:before="240" w:after="0"/>
        <w:ind w:left="499" w:right="0" w:hanging="0"/>
        <w:jc w:val="left"/>
        <w:rPr/>
      </w:pPr>
      <w:r>
        <w:rPr>
          <w:rFonts w:ascii="mylotus;Times New Roman" w:hAnsi="mylotus;Times New Roman" w:cs="mylotus;Times New Roman"/>
          <w:sz w:val="36"/>
          <w:sz w:val="36"/>
          <w:szCs w:val="36"/>
          <w:rtl w:val="true"/>
        </w:rPr>
        <w:t xml:space="preserve">أين رواياتك فيما مضى    </w:t>
      </w:r>
      <w:r>
        <w:rPr>
          <w:rFonts w:ascii="mylotus;Times New Roman" w:hAnsi="mylotus;Times New Roman" w:cs="mylotus;Times New Roman"/>
          <w:sz w:val="36"/>
          <w:sz w:val="36"/>
          <w:szCs w:val="36"/>
          <w:rtl w:val="true"/>
        </w:rPr>
        <w:t xml:space="preserve">  </w:t>
      </w:r>
      <w:r>
        <w:rPr>
          <w:rFonts w:ascii="mylotus;Times New Roman" w:hAnsi="mylotus;Times New Roman" w:cs="mylotus;Times New Roman"/>
          <w:sz w:val="36"/>
          <w:sz w:val="36"/>
          <w:szCs w:val="36"/>
          <w:rtl w:val="true"/>
        </w:rPr>
        <w:t>عن ابن عون وابن سيرين</w:t>
      </w:r>
    </w:p>
    <w:p>
      <w:pPr>
        <w:pStyle w:val="Normal"/>
        <w:spacing w:before="240" w:after="0"/>
        <w:ind w:left="499" w:right="0" w:hanging="0"/>
        <w:jc w:val="left"/>
        <w:rPr/>
      </w:pPr>
      <w:r>
        <w:rPr>
          <w:rFonts w:ascii="mylotus;Times New Roman" w:hAnsi="mylotus;Times New Roman" w:cs="mylotus;Times New Roman"/>
          <w:sz w:val="36"/>
          <w:sz w:val="36"/>
          <w:szCs w:val="36"/>
          <w:rtl w:val="true"/>
        </w:rPr>
        <w:t xml:space="preserve">ودرسك العلم بآثـاره    </w:t>
      </w:r>
      <w:r>
        <w:rPr>
          <w:rFonts w:ascii="mylotus;Times New Roman" w:hAnsi="mylotus;Times New Roman" w:cs="mylotus;Times New Roman"/>
          <w:sz w:val="36"/>
          <w:sz w:val="36"/>
          <w:szCs w:val="36"/>
          <w:rtl w:val="true"/>
        </w:rPr>
        <w:t xml:space="preserve">   </w:t>
      </w:r>
      <w:r>
        <w:rPr>
          <w:rFonts w:ascii="mylotus;Times New Roman" w:hAnsi="mylotus;Times New Roman" w:cs="mylotus;Times New Roman"/>
          <w:sz w:val="36"/>
          <w:sz w:val="36"/>
          <w:szCs w:val="36"/>
          <w:rtl w:val="true"/>
        </w:rPr>
        <w:t>في ترك أبواب السلاطين</w:t>
      </w:r>
    </w:p>
    <w:p>
      <w:pPr>
        <w:pStyle w:val="Normal"/>
        <w:spacing w:before="240" w:after="0"/>
        <w:ind w:left="499"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ت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كرهت، فما ذا كذا  زل حمار العلم في الطين</w:t>
      </w:r>
    </w:p>
    <w:p>
      <w:pPr>
        <w:pStyle w:val="Normal"/>
        <w:spacing w:before="240" w:after="0"/>
        <w:ind w:left="499" w:right="0" w:hanging="0"/>
        <w:jc w:val="left"/>
        <w:rPr/>
      </w:pPr>
      <w:r>
        <w:rPr>
          <w:rFonts w:ascii="mylotus;Times New Roman" w:hAnsi="mylotus;Times New Roman" w:cs="mylotus;Times New Roman"/>
          <w:sz w:val="36"/>
          <w:sz w:val="36"/>
          <w:szCs w:val="36"/>
          <w:rtl w:val="true"/>
        </w:rPr>
        <w:t xml:space="preserve">لا تبع الدين بالدنيا كما   </w:t>
      </w:r>
      <w:r>
        <w:rPr>
          <w:rFonts w:ascii="mylotus;Times New Roman" w:hAnsi="mylotus;Times New Roman" w:cs="mylotus;Times New Roman"/>
          <w:sz w:val="36"/>
          <w:sz w:val="36"/>
          <w:szCs w:val="36"/>
          <w:rtl w:val="true"/>
        </w:rPr>
        <w:t xml:space="preserve">  </w:t>
      </w:r>
      <w:r>
        <w:rPr>
          <w:rFonts w:ascii="mylotus;Times New Roman" w:hAnsi="mylotus;Times New Roman" w:cs="mylotus;Times New Roman"/>
          <w:sz w:val="36"/>
          <w:sz w:val="36"/>
          <w:szCs w:val="36"/>
          <w:rtl w:val="true"/>
        </w:rPr>
        <w:t xml:space="preserve">يفعـل ضلاّل الرهـابين     </w:t>
      </w:r>
    </w:p>
    <w:p>
      <w:pPr>
        <w:pStyle w:val="Normal"/>
        <w:spacing w:before="240" w:after="0"/>
        <w:ind w:left="499"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09-110</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keepNext w:val="true"/>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استعفى السلطان من العمل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إبراهيم ابن أبي عبل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عث إلي هشام بن عبد الملك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ا قد عرفناك واختبرناك ، ورضينا بسيرتك وبحالك ، وقد رأيت أن أخلطك بنفسي وخاصتي ، وأشركك في عملي ، وقد وليتك خراج مص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ما الذي عليه رأيك يا أمير المؤمنين ، فالله يثيبك ويجزيك ، وكفى به جازيا ومثيبا ، وأما أنا ، فما لي بالخراج بصر ، وما لي عليه قوة ، فغضب حتى اختلج وجهه ، وكان في عينيه حول ، فنظر إلي نظرا منكرا ، ثم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تلين طائعا أو كارها ، فأمسك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تكلم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ع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الله سبحانه قال في كتابه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إنا عرضنا الأمانة على السموات والأرض والجبال فأبين أن يحملنها وأشفقن منها</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أحزاب</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والله ما غضب عليهن إذ أبين ولا أكرهه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ضحك حتى بدت نواجذه وأعفان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324</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وعظ السلطان بنصيحة مخلصة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دخل عبد الصمد بن علي وهو أمير مكة على سفيان الثوري وسفيان يتوضأ وإبراهيم بن أعين يصب عليه ، فسلم عليه ، فقال سفي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أنت؟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ا عبد الصم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يف أنت؟ اتق الله، اتق الله، وإذا كبّرت فأسمع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59</w:t>
      </w:r>
      <w:r>
        <w:rPr>
          <w:rFonts w:cs="mylotus;Times New Roman" w:ascii="mylotus;Times New Roman" w:hAnsi="mylotus;Times New Roman"/>
          <w:sz w:val="36"/>
          <w:szCs w:val="36"/>
          <w:rtl w:val="true"/>
        </w:rPr>
        <w:t>) .</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ركب جعفر بن سليمان – والي المدينة – في زي عجيب من التجمل ، وكان بالبصرة فقيه صالح غلب على عقله ، فخرج إلى طريق جعفر ، فقا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جعف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نظر أي رجل تكون إذا خرجت من قبرك ، وحملت على الصراط ، وهذا الجمع والزي لا يساوي غدا حبة ، ولا يغنون عنك من الله شيئا ، إنك تموت وحدك ، وتدخل قبرك وحدك ، وتقف بين يدي الله وحدك ، وتحاسب وحدك ، فانظر لنفسك فقد نصحت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240</w:t>
      </w:r>
      <w:r>
        <w:rPr>
          <w:rFonts w:cs="mylotus;Times New Roman" w:ascii="mylotus;Times New Roman" w:hAnsi="mylotus;Times New Roman"/>
          <w:sz w:val="36"/>
          <w:szCs w:val="36"/>
          <w:rtl w:val="true"/>
        </w:rPr>
        <w:t>) .</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وعظ أبو العباس ابن السّمّاك الرشيدَ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أمير المؤمن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لك بين يدي الله مقاما ، وإن لك من مقامك منصرفا ، فانظر إلى أين تكون، فبكى الرشيد كثير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329</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دخل القاضي منذر بن سعيد البلّوطي على سلطان الأندلس عبد الرحمن بن محمد المدعو بالناصر لدين الله وقد بنى قصر الزهراء لسكناه على بعد فرسخ من قرطبة ، وساق إليها أنهارا ، وجعل بساتين تحت القصو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مل مجلسا مشرفا على البساتين ، صفح عمده بالذهب ، ورصعه بالياقوت والزمرد ، واللؤلؤ ، وفرشه بمنقوش الرخام ، وصنع قدامه بحرة مستديرة ملأها زئبقا ، فكان النور ينعكس منه إلى المجلس</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39"/>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ما دخل عليه قاضيه المنذر وقف وقرأ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w:t>
      </w:r>
      <w:r>
        <w:rPr>
          <w:rFonts w:ascii="mylotus;Times New Roman" w:hAnsi="mylotus;Times New Roman" w:cs="mylotus;Times New Roman"/>
          <w:b/>
          <w:b/>
          <w:bCs/>
          <w:sz w:val="36"/>
          <w:sz w:val="36"/>
          <w:szCs w:val="36"/>
          <w:rtl w:val="true"/>
        </w:rPr>
        <w:t xml:space="preserve">ولو لا أن يكون الناس أمة واحدة لجعلنا لمن يكفر بالرحمن لبيوتهم سقفا من فضة ومعارج عليها يظهرون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ولبيوتهم أبوابا وسررا عليها يتكؤون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زخرفا ، وإن كل ذلك لما متاع الحياة الدنيا ، والآخرة عند ربك للمتقين</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زخرف</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5</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xml:space="preserve">فقال السلط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ظت أبا الحكم ، ثم قام عن المجلس ، وأمر بنزع الذهب والجواه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268</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صدع بالحق أمام السلطان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ي السفاح فظهر جور بإفريقية ، فوفد عبد الرحمن بن زياد على أبي جعفر المنصور مشتكي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جئت لأعلمك بالجور ببلدنا فإذا هو يخرج من دار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غضب المنصور وهم ب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412</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لأوزاع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ا فرغ عبد الله بن علي – يعني عم السفاح – من قتل بني أمية بعث إلي ، وكان قتل يومئذ نيفا وسبعين منهم بالكافركوبات</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40"/>
      </w:r>
      <w:r>
        <w:rPr>
          <w:rFonts w:ascii="mylotus;Times New Roman" w:hAnsi="mylotus;Times New Roman" w:cs="mylotus;Times New Roman"/>
          <w:sz w:val="36"/>
          <w:sz w:val="36"/>
          <w:szCs w:val="36"/>
          <w:rtl w:val="true"/>
        </w:rPr>
        <w:t xml:space="preserve">، فدخلت عليه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تقول في دماء بني أمية ؟ فحد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 علمت من حيث حدت فأجب </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ا لقيت مفوها مثله – ف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لهم عليك عه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اجعلني وإياهم ولا عهد ، ما تقول في دمائهم ؟ 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رام ، لقول رسول الله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ا يحل دم امرئ مسلم إلا بإحدى ثلا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حديث</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41"/>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م ويل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ليست الخلافة وصية من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تل عليها علي بصفين ؟ 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و كانت وصية ما رضي بالحكم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نكس رأسه ، ونكست ، فأط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ب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أشار بيد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ذهب ، فقمت ، فجعلت لا أخطو خطوة إلا 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رأسي يقع عند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12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4</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علق الذهبي على هذا بقو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 كان عبد الله بن علي ملكا جبارا، سفاكا للدماء، صعب المراس، ومع هذا فالإمام الأوزاعي يصدعه بمر الحق كما ترى، لا كخلق من علماء السوء الذين يحسنون للأمراء ما يقتحمون به من الظلم والعسْف، ويقلبون لهم الباطل حقا – قاتلهم الله – أو يسكتون مع القدرة على بيان الحق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125</w:t>
      </w:r>
      <w:r>
        <w:rPr>
          <w:rFonts w:cs="mylotus;Times New Roman" w:ascii="mylotus;Times New Roman" w:hAnsi="mylotus;Times New Roman"/>
          <w:sz w:val="36"/>
          <w:szCs w:val="36"/>
          <w:rtl w:val="true"/>
        </w:rPr>
        <w:t>) .</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ن سفيان الثوري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دخلت على المهدي بمنى ، فسلمت عليه بالإمرة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يها الرجل طلبناك فأعجزتنا، فالحمد لله الذي جاء بك ، فارفع إلينا حاجت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 ملأت الأرض ظلما وجورا ، فاتق الله ، وليكن من غيرك فيك عبر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طأطأ رأسه ، ثم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رأيت إن لم أستطع دفعه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خليه وغير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طأطأ رأسه ، ث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رفع إلينا حاجت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بناء المهاجرين والأنصار ومن تبعهم بإحسان بالباب ، فاتق الله ، وأوصل إليهم حقوق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طأطأ رأس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أبو عبد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يها الرج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رفع إلينا حاجت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ا أرفع ؟ حج عمر بن عبد العزيز فقال لخازن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م أنفقت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ضعة عشر درهم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إني أرى ها هنا أمورا لا تطيقها الجبال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7/264</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5</w:t>
      </w:r>
      <w:r>
        <w:rPr>
          <w:rFonts w:cs="mylotus;Times New Roman" w:ascii="mylotus;Times New Roman" w:hAnsi="mylotus;Times New Roman"/>
          <w:sz w:val="36"/>
          <w:szCs w:val="36"/>
          <w:rtl w:val="true"/>
        </w:rPr>
        <w:t>) .</w:t>
      </w:r>
    </w:p>
    <w:p>
      <w:pPr>
        <w:pStyle w:val="Normal"/>
        <w:keepNext w:val="true"/>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أغضب السلطان بقوله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غلظ عبد الرحمن بن ثابت بن ثوبان لأمير المؤمنين المهدي، فاستشاط غضبا،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له لو كان المنصور حيا ما أقا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تقل ذاك، فوالله لو كُشف لك عنه حتى تُخَبَّر بما لقي، ما جلست مجلسك هذ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14</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محمد بن أسل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ا أدخلت الطوسي على عبد الله بن طاهر، ولم أسلم عليه بالإمرة، غضب،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شراك نعلي  عمر بن الخطاب خير منك، وكان يرفع رأسه إلى السماء، وقد بلغني أنك لا ترفع رأسك إلى السماء، فقلت برأسي هكذا إلى السماء ساعة، ثم 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م لا أرفع رأسي إلى السماء؟ وهل أرجو الخير إلا ممن في السم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كني سمعت مؤمَّل بن إسماعيل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معت سفيان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نظر في وجوهكم معصية، فقال بيده هكذا، يُحبس</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2/202</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نكر عبد الرحمن بن أبي نعم البجلي على الحجاج كثرة القتل فهمّ به فقا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في بطنها أكثر ممن على ظهر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6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حكّام عرفوا قدر أنفسهم </w:t>
      </w:r>
      <w:r>
        <w:rPr>
          <w:rFonts w:cs="mylotus;Times New Roman" w:ascii="mylotus;Times New Roman" w:hAnsi="mylotus;Times New Roman"/>
          <w:b/>
          <w:bCs/>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دخل عمر بن حوشب الوالي على سفيان الثوري ، فسلم عليه ، فأعرض عنه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سفي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حن والله أنفع للناس منك ، نحن أصحاب الديات، وأصحاب الحمالات ، وأصحاب حوائج الناس والإصلاح بينهم ، وأنت رجل نفس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أقبل عليه سفيان ، فجعل يحادثه ، ثم قا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سفي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قد ثقل علي حين دخل ، ولقد غمني قيامه من عندي حين قا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46</w:t>
      </w:r>
      <w:r>
        <w:rPr>
          <w:rFonts w:cs="mylotus;Times New Roman" w:ascii="mylotus;Times New Roman" w:hAnsi="mylotus;Times New Roman"/>
          <w:sz w:val="36"/>
          <w:szCs w:val="36"/>
          <w:rtl w:val="true"/>
        </w:rPr>
        <w:t>) .</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ثله ما أورده ابن تيمية في منهاج السنة أن المسور بن مخرمة – من صغار الصحابة – دخل على معاوية ، ولما خلا به وطلب منه أن يخبره بجميع ما ينقمه عليه ، ذكر له المسور جميع ذل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معاوي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ع هذا يا مسور ألك سيئات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عم </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ترجو أن يغفرها الله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عم </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 جعلك أرجى لرحمة الله مني ؟ وإني مع ذلك والله ما خُي</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رت بين الله وغيره إلا اخترت الله على غير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والله لما أليه من الجهاد وإقامة الحدود والأمر بالمعروف والنهي عن المنكر أفضل من عمل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نا على دين يقبل الله من أهله الحسنات ويتجاوز عن السيئا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ما جعلك أرجى لرحمة الله مني ؟ قال المسو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خصمني</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42"/>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كتب إلى الخليفة ليبين له الحق</w:t>
      </w:r>
      <w:r>
        <w:rPr>
          <w:rFonts w:cs="mylotus;Times New Roman" w:ascii="mylotus;Times New Roman" w:hAnsi="mylotus;Times New Roman"/>
          <w:b/>
          <w:bCs/>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تب أبو جعفر المنصور إلى الإمام الأوزاع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ما بع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د جعل أمير المؤمنين في عنقك ما جعل الله لرعيته قبلك في عنقه ، فاكتب إلي بما رأيت فيه المصلحة مما أحبب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كتب الأوزاع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ما بع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عليك بتقوى الله ، وتواضع يرفعك الله يوم يضع المتكبرين في الأرض بغير الحق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علم أن قرابتك من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ن تزيد حق الله عليك إلا عظما ، ولا طاعته إلا وجوبا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7/125</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تب سعيد بن حمير إلى الأمير عبد الله بن محمد المروا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يها الإم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ت من المتقين</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43"/>
      </w:r>
      <w:r>
        <w:rPr>
          <w:rFonts w:ascii="mylotus;Times New Roman" w:hAnsi="mylotus;Times New Roman" w:cs="mylotus;Times New Roman"/>
          <w:sz w:val="36"/>
          <w:sz w:val="36"/>
          <w:szCs w:val="36"/>
          <w:rtl w:val="true"/>
        </w:rPr>
        <w:t xml:space="preserve"> ، وإنما يقوم الناس لرب العالمين ، فلا ترض من رعيتك بغير الصوا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د عمل الأمير بنصيحته فأمر العامة بترك القيام له ، ولكنهم لم ينتهو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264</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لم يقم للسلطان</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حج الخليفة المهدي فدخل مسجد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 فلم يبق أحد إلا قام إلا ابن أبي ذئب ، فقال له المسيب بن زهي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م، هذا أمير المؤمن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ما يقوم الناس لرب العالم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المهد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دعه ، فلقد قامت كل شعرة في رأس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14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4</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ناس في العلم سواء</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جاء الأمير أبو أحمد الموفق إلى أبي داود فدخل عليه قال أبو داو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جاء بالأميرفي مثل هذا الوقت؟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خلال ثلا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هي؟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نتقل إلى البصرة فتتخذها وطنا، ليرحل إليك طلبة العلم، فتعمر بك، فإنها قد خربت، وانقطع عنها الناس، لما جرى عليها من محنة الزنج</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أبو داو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ه واحد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تروي لأولاد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سن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عم، هات الثالث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تفرد لهم مجلسا، فإن أولاد الخلفاء لا يقعدون مع العام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ا هذه فلا سبيل إليها، لأن الناس في العلم سو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كانوا يحضرون ويسمعون مع العام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16</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b/>
          <w:b/>
          <w:bCs/>
          <w:sz w:val="48"/>
          <w:szCs w:val="48"/>
        </w:rPr>
      </w:pPr>
      <w:r>
        <w:rPr>
          <w:rFonts w:cs="mylotus;Times New Roman" w:ascii="mylotus;Times New Roman" w:hAnsi="mylotus;Times New Roman"/>
          <w:b/>
          <w:bCs/>
          <w:sz w:val="48"/>
          <w:szCs w:val="48"/>
          <w:rtl w:val="true"/>
        </w:rPr>
      </w:r>
    </w:p>
    <w:p>
      <w:pPr>
        <w:pStyle w:val="Normal"/>
        <w:jc w:val="center"/>
        <w:rPr>
          <w:rFonts w:ascii="mylotus;Times New Roman" w:hAnsi="mylotus;Times New Roman" w:cs="mylotus;Times New Roman"/>
          <w:b/>
          <w:b/>
          <w:bCs/>
          <w:sz w:val="36"/>
          <w:szCs w:val="36"/>
          <w:u w:val="single"/>
        </w:rPr>
      </w:pPr>
      <w:r>
        <w:rPr>
          <w:rFonts w:eastAsia="AGA Arabesque" w:cs="AGA Arabesque" w:ascii="AGA Arabesque" w:hAnsi="AGA Arabesque"/>
          <w:b/>
          <w:bCs/>
          <w:sz w:val="48"/>
          <w:szCs w:val="48"/>
          <w:u w:val="single"/>
        </w:rPr>
        <w:t></w:t>
      </w:r>
    </w:p>
    <w:p>
      <w:pPr>
        <w:pStyle w:val="Normal"/>
        <w:jc w:val="left"/>
        <w:rPr>
          <w:rFonts w:ascii="mylotus;Times New Roman" w:hAnsi="mylotus;Times New Roman" w:cs="mylotus;Times New Roman"/>
          <w:b/>
          <w:b/>
          <w:bCs/>
          <w:sz w:val="36"/>
          <w:szCs w:val="36"/>
          <w:u w:val="single"/>
        </w:rPr>
      </w:pPr>
      <w:r>
        <w:rPr>
          <w:rFonts w:cs="mylotus;Times New Roman" w:ascii="mylotus;Times New Roman" w:hAnsi="mylotus;Times New Roman"/>
          <w:b/>
          <w:bCs/>
          <w:sz w:val="36"/>
          <w:szCs w:val="36"/>
          <w:u w:val="single"/>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خبار الفتوح والغزوات</w:t>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حكايات الشجعان</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يوم اليرموك</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انت وقعة مشهورة، نزلت الروم اليرموك في رجب سنة </w:t>
      </w:r>
      <w:r>
        <w:rPr>
          <w:rFonts w:cs="mylotus;Times New Roman" w:ascii="mylotus;Times New Roman" w:hAnsi="mylotus;Times New Roman"/>
          <w:sz w:val="36"/>
          <w:szCs w:val="36"/>
        </w:rPr>
        <w:t>15</w:t>
      </w:r>
      <w:r>
        <w:rPr>
          <w:rFonts w:ascii="mylotus;Times New Roman" w:hAnsi="mylotus;Times New Roman" w:cs="mylotus;Times New Roman"/>
          <w:sz w:val="36"/>
          <w:sz w:val="36"/>
          <w:szCs w:val="36"/>
          <w:rtl w:val="true"/>
        </w:rPr>
        <w:t>هـ، وكان المسلمون أربعة وعشرين ألفا، أميرهم أبو عبيدة ابن الجراح، والروم في عشرين ومائة ألف، عليهم باهان وسقلاب، وقد سلسلوا أنفسهم الخمسة والستة في السلسلة لكي لا يفروا، فلما هزمهم الله جعل الواحد يقع في وادي اليرموك فيجذب من معه في السلسلة حتى ردموا الوادي، واستووا فيما قيل بحافتيه، فداسهم الخيل، وهلك منهم خلق لا يحصون، واستشهد جماعة من أمراء المسلمين</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44"/>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تح اصطخر</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فتتح عبد الله بن عامر إصطخر عنوة فقتل وسبى، وكان على مقدمة عبيد الله بن معمر التيمي، فقتل وهو شاب، فأقسم ابن عامر لئن ظفر بالبلد ليقتلن حتى يسيل الدم من باب المدينة، وكان بها يزدجرد بن شهريار بن كسرى، فخرج في مائة ألف وسار فنزل مرو، وخلف على إصطخر أميرا من أمرائه في جيش يحفظون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نقب المسلمون المدينة، فما دروا إلا والمسلمون معهم في المدينة، فأسرف ابن عامر في قتلهم، وجعل الدم لا يجري من الباب، فقي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فنيت الخلق، فأمر بالماء فصب على الدم حتى خرج من الباب، ورجع إلى حلوان فافتتحها ثانيا، فأكثر فيه القتل لكونهم نقضوا الصلح</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45"/>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أخبار الأكاسرة</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كان لكسرى وقيصر ومن قبلهما من الملوك في دولتهم دهر طويل، فأما الأكاسرة والفرس – وهم المجوس – فملكوا العراق والعجم نحوا من خمسمائة س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ول ملوكهم دارا، وطال عمره، فيقال إنه بقي في الملك مائتي س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دة ملوكهم خمسة وعشرون نفسا، منهم امرأتان، وكان آخر القوم يزدجرد الذي هلك في زمان عثمان</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من ملك منهم ذو الأكتاف سابور، عقد له بالأمر وهو في بطن أمه، لأن أباه مات وهو حمل، فقال الكه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يملك الأرض، فوضع التاج على بطن الأم، وكتب منه إلى الآفاق وهو بعد جن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ذا شيء لم يسمع بمثله قط</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 xml:space="preserve">ومن متأخري ملوكهم أنو شروان، وكان حازما عاقلا، كان له اثنا عشر ألف امرأة وسرية، وخمسون ألف دابة، وألف فيل إلا واحدا، وولد نبين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زمانه، ثم مات أنو شروان وقت موت عبد المطلب، ولما استولى الصحابة على الإيوان أحرقوا ستره، فطلع منه ألف ألف مثقال ذهبا</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46"/>
      </w:r>
      <w:r>
        <w:rPr>
          <w:rFonts w:cs="mylotus;Times New Roman" w:ascii="mylotus;Times New Roman" w:hAnsi="mylotus;Times New Roman"/>
          <w:sz w:val="36"/>
          <w:szCs w:val="36"/>
          <w:rtl w:val="true"/>
        </w:rPr>
        <w:t xml:space="preserve">  </w:t>
      </w:r>
      <w:r>
        <w:br w:type="page"/>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تح إفريقية</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ي سنة </w:t>
      </w:r>
      <w:r>
        <w:rPr>
          <w:rFonts w:cs="mylotus;Times New Roman" w:ascii="mylotus;Times New Roman" w:hAnsi="mylotus;Times New Roman"/>
          <w:sz w:val="36"/>
          <w:szCs w:val="36"/>
        </w:rPr>
        <w:t>27</w:t>
      </w:r>
      <w:r>
        <w:rPr>
          <w:rFonts w:ascii="mylotus;Times New Roman" w:hAnsi="mylotus;Times New Roman" w:cs="mylotus;Times New Roman"/>
          <w:sz w:val="36"/>
          <w:sz w:val="36"/>
          <w:szCs w:val="36"/>
          <w:rtl w:val="true"/>
        </w:rPr>
        <w:t xml:space="preserve">هـ عزل عثمان بن عفان عمرو بن العاص عن مصر، وولى عليها عبد الله بن سعد ابن أبي سرح، فغزا إفريقية، والتقى مع جُرجير بسُبيطِلة على يومين من القيروان، وكان جرجير في </w:t>
      </w:r>
      <w:r>
        <w:rPr>
          <w:rFonts w:cs="mylotus;Times New Roman" w:ascii="mylotus;Times New Roman" w:hAnsi="mylotus;Times New Roman"/>
          <w:sz w:val="36"/>
          <w:szCs w:val="36"/>
        </w:rPr>
        <w:t>200,000</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قاتل، والمسلمون في </w:t>
      </w:r>
      <w:r>
        <w:rPr>
          <w:rFonts w:cs="mylotus;Times New Roman" w:ascii="mylotus;Times New Roman" w:hAnsi="mylotus;Times New Roman"/>
          <w:sz w:val="36"/>
          <w:szCs w:val="36"/>
        </w:rPr>
        <w:t>20</w:t>
      </w:r>
      <w:r>
        <w:rPr>
          <w:rFonts w:ascii="mylotus;Times New Roman" w:hAnsi="mylotus;Times New Roman" w:cs="mylotus;Times New Roman"/>
          <w:sz w:val="36"/>
          <w:sz w:val="36"/>
          <w:szCs w:val="36"/>
        </w:rPr>
        <w:t>،</w:t>
      </w:r>
      <w:r>
        <w:rPr>
          <w:rFonts w:cs="mylotus;Times New Roman" w:ascii="mylotus;Times New Roman" w:hAnsi="mylotus;Times New Roman"/>
          <w:sz w:val="36"/>
          <w:szCs w:val="36"/>
        </w:rPr>
        <w:t>000</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قات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هجم جرجير على معسكر المسلمين، وأحاط بهم</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بن الزب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رأيت غرة من جرجير بصرت به خلف عساكره على برذون أشهب معه جاريتان تظللان عليه بريش الطواويس، وبينه وبين جنده أرض بيضاء ليس بها أحد، فخرجت إلى ابن أبي سرح فندب لي الناس، فاخترت منهم ثلاثين فارسا، وقلت لسائر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حموا لي ظهري، فوالله ما نشبت أن خرقت الصف إليه فخرجت صامدا له، وما يحسب هو ولا أصحابه إلا أني رسول إليه، حتى دنوت منه فعرف الشر، فوثب على برذونه، وولى مدبرا، فأدركته ثم طعنته، فسقط، ثم دففت عليه بالسيف، ونصبت رأسه على رمح وكبّرت، وحمل المسلمون، فارفض أصحابه من كل وجه، وركبنا أكتافهم</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فسبى المسلمون وغنموا، فبلغ سهم الفارس ثلاثة آلاف دينا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تح الله إفريقية سهلها وجبلها، ثم اجتمعوا على الإسلام وحسنت طاعتهم</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47"/>
      </w:r>
      <w:r>
        <w:rPr>
          <w:rFonts w:cs="mylotus;Times New Roman" w:ascii="mylotus;Times New Roman" w:hAnsi="mylotus;Times New Roman"/>
          <w:sz w:val="36"/>
          <w:szCs w:val="36"/>
          <w:rtl w:val="true"/>
        </w:rPr>
        <w:t xml:space="preserve"> </w:t>
      </w:r>
    </w:p>
    <w:p>
      <w:pPr>
        <w:pStyle w:val="Normal"/>
        <w:keepNext w:val="true"/>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نتصار المسلمين على جيوش الهند</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ي سنة </w:t>
      </w:r>
      <w:r>
        <w:rPr>
          <w:rFonts w:cs="mylotus;Times New Roman" w:ascii="mylotus;Times New Roman" w:hAnsi="mylotus;Times New Roman"/>
          <w:sz w:val="36"/>
          <w:szCs w:val="36"/>
        </w:rPr>
        <w:t>590</w:t>
      </w:r>
      <w:r>
        <w:rPr>
          <w:rFonts w:ascii="mylotus;Times New Roman" w:hAnsi="mylotus;Times New Roman" w:cs="mylotus;Times New Roman"/>
          <w:sz w:val="36"/>
          <w:sz w:val="36"/>
          <w:szCs w:val="36"/>
          <w:rtl w:val="true"/>
        </w:rPr>
        <w:t xml:space="preserve">هـ كانت الحرب تستعر بين شهاب الدين الغوري وبين سلطان الهند بَنارس، فالتقوا على نهر ماخون، وكان مع الهندي سبع مائة فيل، ومن العسكر على ما قيل ألف ألف نفس، وفيهم عدة أمراء مسلمين، فنُصر شهاب الدين، وكثر القتل في المشركين حتى جافت بهم الأرض، وقتل  بنارس، وعرف بشد أسنانه بالذهب، وغنم المسلمون تسعين فيلا فيها فيل أبيض، ومن خزائن بنارس ألفا وأربع مائة حم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215</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ملحمة العظمى بالأندلس</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وفي تاسع شعبان سنة </w:t>
      </w:r>
      <w:r>
        <w:rPr>
          <w:rFonts w:cs="mylotus;Times New Roman" w:ascii="mylotus;Times New Roman" w:hAnsi="mylotus;Times New Roman"/>
          <w:sz w:val="36"/>
          <w:szCs w:val="36"/>
        </w:rPr>
        <w:t>591</w:t>
      </w:r>
      <w:r>
        <w:rPr>
          <w:rFonts w:ascii="mylotus;Times New Roman" w:hAnsi="mylotus;Times New Roman" w:cs="mylotus;Times New Roman"/>
          <w:sz w:val="36"/>
          <w:sz w:val="36"/>
          <w:szCs w:val="36"/>
          <w:rtl w:val="true"/>
        </w:rPr>
        <w:t>هـ كانت الملحمة العظمى بالأندلس، وتسمى وقعة الزلاقة، كانت بين يعقوب وبين الفنش الذي استولى على بلاد الأندلس، فأقبل اللعين في مائتي ألف، وعرض يعقوب جنده فكانوا مائة ألف مرتزقة، ومائة ألف مطوعة، عدوا البحر إلى الأندلس فنزل النصر، ونجا قليل من العدو</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عدة القتلى في هذه الوقعة مائة ألف وستة وأربعون ألفا، وأسر ثلاثون ألفا، وأخذ من خيامهم مائة ألف وخمسون ألفا، ومن الخيل ثمانون ألف رأس، ومن البغال مائة ألف، ومن الحمير التي لأثقالهم أربع مائة ألف، وبيع الأسير بدرهم، والحصان بخمسة، وقسم السلطان الغنيمة على الشريعة، واستغن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له الحم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21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عاذ بن عمرو بن الجموح</w:t>
      </w:r>
      <w:r>
        <w:rPr>
          <w:rFonts w:cs="mylotus;Times New Roman" w:ascii="mylotus;Times New Roman" w:hAnsi="mylotus;Times New Roman"/>
          <w:b/>
          <w:bCs/>
          <w:sz w:val="36"/>
          <w:szCs w:val="36"/>
          <w:rtl w:val="true"/>
        </w:rPr>
        <w:t>:</w:t>
      </w:r>
    </w:p>
    <w:p>
      <w:pPr>
        <w:pStyle w:val="Normal"/>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شهد بدرا مع رسول الل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جعلت يوم بدر أبا جهل من شأني، فلما أمكنني حملت عليه فضربته، فقطعت قدمه بنصف ساقه، وضربني ابنه عكرمة على عاتقي فطرح يدي، فبقيتْ معلقة بجلدة بجنبي، وأجهدني عند القتال، فقاتلت عامة يومي، وإني لأسحبها خلفي، فلما آذتني وضعت قدمي عليها، ثم تمطيت عليها حتى طرحتها</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48"/>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كيم بن جبلة</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سار حكيم بن جبلة العبدي في الفتنة، وقتل في موقعة الجم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امحه الله – وذكر أنه ما زال يقاتل حتى قطعت رجله، فأخذها وضرب بها الذي قطعها فقتله بها، ثم أخذ يقاتل ويقول</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ا ساق لن تراع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معي ذراع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حمي بها كُراعي</w:t>
      </w:r>
    </w:p>
    <w:p>
      <w:pPr>
        <w:pStyle w:val="Normal"/>
        <w:spacing w:before="240" w:after="0"/>
        <w:jc w:val="left"/>
        <w:rPr/>
      </w:pPr>
      <w:r>
        <w:rPr>
          <w:rFonts w:ascii="mylotus;Times New Roman" w:hAnsi="mylotus;Times New Roman" w:cs="mylotus;Times New Roman"/>
          <w:sz w:val="36"/>
          <w:sz w:val="36"/>
          <w:szCs w:val="36"/>
          <w:rtl w:val="true"/>
        </w:rPr>
        <w:t>حتى نزفه الدم، فاتكأ على المقتول الذي قطع رجله، فمر به رجل، فقا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قطع رجل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سادت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قتله سُحيم الحُدان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53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2</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49"/>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مرو بن معديكرب</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مالك بن عبد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رأيت أشرف من رجل رأيته يوم اليرمو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ه خرج إليه عِلج فقتله، ثم آخر فقتله، ثم آخر فقتله، ثم انهزموا وتبعهم وتبعته، ثم انصرف إلى خباء عظيم له فنزل، فدعا بالجفان ودعا مَن حو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هذا؟ قال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مرو بن معديكرب</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50"/>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خالد بن عبد الله القسري</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كان خالد القسري قد حارب مروان الحمار</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51"/>
      </w:r>
      <w:r>
        <w:rPr>
          <w:rFonts w:ascii="mylotus;Times New Roman" w:hAnsi="mylotus;Times New Roman" w:cs="mylotus;Times New Roman"/>
          <w:sz w:val="36"/>
          <w:sz w:val="36"/>
          <w:szCs w:val="36"/>
          <w:rtl w:val="true"/>
        </w:rPr>
        <w:t>، ثم ظفر به مروان، فأُدخل عليه يوما، فاستدناه، ولفّ على إصبعه منديلا، ورص عينه حتى سا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فعل كذلك بعينه الأخرى، وما نطق يزيد، بل صب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سأل الله العاف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76</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7</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b/>
          <w:b/>
          <w:bCs/>
          <w:sz w:val="44"/>
          <w:szCs w:val="44"/>
          <w:u w:val="single"/>
        </w:rPr>
      </w:pPr>
      <w:r>
        <w:rPr>
          <w:rFonts w:eastAsia="AGA Arabesque" w:cs="AGA Arabesque" w:ascii="AGA Arabesque" w:hAnsi="AGA Arabesque"/>
          <w:b/>
          <w:bCs/>
          <w:sz w:val="44"/>
          <w:szCs w:val="44"/>
          <w:u w:val="single"/>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jc w:val="center"/>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حكايات الصالحين والعبّاد</w:t>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إذا افتقرت إلى الذخائر لم تجد   ذخرا يكون كصالح الأعمـال</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52"/>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مر بن عبد العزيز</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حج سليمان بن عبد الملك فرأى الخلق فقال لعمر بن عبد العزيز</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ا ترى هذا الخلق الذين لا يحصيهم إلا الله، ولا يسع رزقهم غيره</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مير المؤمن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ؤلاء اليوم رعيتك، وهم غدا خصماؤك، فبكى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الله أستعين </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53"/>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112</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sz w:val="36"/>
          <w:sz w:val="36"/>
          <w:szCs w:val="36"/>
          <w:rtl w:val="true"/>
        </w:rPr>
        <w:t xml:space="preserve">وأصابهم برق ورعد حتى كادت تنخلع قلوبهم فقال سليمان لعم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أبا حفص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ل رأيت مثل هذه الليلة قط ؟ أو سمعت بها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أمير المؤمن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صوت رحمة الله ، فكيف لو سمعت صوت عذاب الل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12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فاة ولد ذرّ بن عمر</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ما مات ذر قعد عمر على شفير قبره وهو 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بني شغلني الحزن لك عن الحزن عليك ، فليت شعري ما قلت وما قيل لك ؟ اللهم إنك أمرته بطاعتك وببري ، فقد وهبت له ما قصر فيه من حقي ، فهب له ما قصر فيه من حقك </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sz w:val="36"/>
          <w:sz w:val="36"/>
          <w:szCs w:val="36"/>
          <w:rtl w:val="true"/>
        </w:rPr>
        <w:t xml:space="preserve">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نطلقنا وتركناك ، ولو أقمنا ما نفعناك ، فنستودعك أرحم الراحمين </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زاء المري لمن مات ولده</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أصم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شهدت صالحا المُرِّي عزّى رجلا،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ئن كانت مصيبتك بابنك لم تُحْدث لك موعظة في نفسك، فهي هينة في جنب مصيبتك بنفسك فإياها فاب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7</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8</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لم يعرف الكذب </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عمر بن عبد العزيز</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كذبت منذ أن علمت أن الكذب يضر أه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121</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قال مطرف بن عبد الله الشخي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يسرني أني كذبت كذبة وأن لي الدنيا وما في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195</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لم يسمح لجلسائه بالغيبة</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ان سعيد بن جبير لا يدع أحدا يغتاب عند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36</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كره أن ينتشر ذكره في الناس</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دخل على الإمام أحمد عم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ابن أخي، أيش هذا الغم؟ وأيش هذا الحزن؟ فرفع رأسه،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عم، طوبى لمن أخمل الله ذكر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207</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كره فضول الكلام</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بشر الحاف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المعافى صاحب دنيا واسعة وضياع كثيرة ، قال مرة رج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أشد البرد اليوم ، فالتفت إليه المعافى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ستدفأتَ الآن ؟ لو سَكَتَّ لكان خيرا لك </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قول مثل هذا جائز ، لكنهم كانوا يكرهون فضول الكلام ، واختلف العلماء في الكلام المباح ، هل يكتبه الملكان أم لا يكتبان إلا المستحب الذي فيه أجر ، والمذموم الذي فيه تبعة ؟ والصحيح كتابة الجميع لعموم النص في قوله تعالى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ما يلفظ من قول إلا لديه رقيب عتيد</w:t>
      </w:r>
      <w:r>
        <w:rPr>
          <w:rFonts w:cs="mylotus;Times New Roman" w:ascii="mylotus;Times New Roman" w:hAnsi="mylotus;Times New Roman"/>
          <w:b/>
          <w:bCs/>
          <w:sz w:val="36"/>
          <w:szCs w:val="36"/>
          <w:rtl w:val="true"/>
        </w:rPr>
        <w:t xml:space="preserve">)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ق</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ليس إلى الملكين اطلاع على النيات والإخلاص ، بل يكتبان النطق ، وأما السرائر الباعثة للنطق فالله يتولا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84</w:t>
      </w:r>
      <w:r>
        <w:rPr>
          <w:rFonts w:cs="mylotus;Times New Roman" w:ascii="mylotus;Times New Roman" w:hAnsi="mylotus;Times New Roman"/>
          <w:sz w:val="36"/>
          <w:szCs w:val="36"/>
          <w:rtl w:val="true"/>
        </w:rPr>
        <w:t xml:space="preserve">).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كره لأخيه ذل السؤال</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مطرف لبعض إخوان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أبا فلان ، إذا كانت لك حاجة ، فلا تكلمني ، واكتبها في رقعة ، فإني أخاف أن أرى في وجهك ذل السؤا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194</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فرح بالابتلاء</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صُدع فتح بن سعيد الموصلي فسُرّ بذلك ،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بتلاني ببلاء الأنبياء ، فشكر هذا أن أصلي أربع مائة ركع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484</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ت أسماء تصدع فتضع يدها على رأسها ، وت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ذنبي ، وما يغفر الله أكث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90</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ن أبي سعيد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أُ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رسول الله ما جزاء الحمى ؟ 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تجري الحسنات على صاحب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لهم إني أسألك حمى لا تمنعني خروجا في سبيل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م يمس إلا وبه حمى </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لازمة الحمى له حرفت خلقه يسيرا ، ومن ثم يقول زرّ ابن حبيش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أُبيّ فيه شراس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92</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مطرف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أن أُعافى فَأَشْكُر أحب إلي من أن أُبْتَلَى فأصب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195</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يل للحسن بن علي </w:t>
      </w:r>
      <w:r>
        <w:rPr>
          <w:rFonts w:ascii="AGA Arabesque" w:hAnsi="AGA Arabesque" w:eastAsia="AGA Arabesque" w:cs="AGA Arabesque"/>
          <w:sz w:val="36"/>
          <w:sz w:val="36"/>
          <w:szCs w:val="36"/>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أبا ذر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فقر أحب إلي من الغنى، والسقم أحب إلي من الصح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حم الله أبا ذر، أما أنا فأ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اتكل على حسن اختيار الله له لم يتمن شيئ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هذا هو الرضى بما تصرف به القض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62</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ذين إذا رؤوا ذكر الله </w:t>
      </w:r>
      <w:r>
        <w:rPr>
          <w:rFonts w:cs="mylotus;Times New Roman" w:ascii="mylotus;Times New Roman" w:hAnsi="mylotus;Times New Roman"/>
          <w:b/>
          <w:bCs/>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الربيع بن خثيم إذا دخل على ابن مسعود لم يكن له إذن لأحد حتى يفرغ كل واحد من صاحبه، فقال له ابن مسعو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يز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و رآك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أحبك، وما رأيتك إلا ذكرت المخبت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258</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رأى الأعمش حمزة الزيات مقبلا فقال</w:t>
      </w:r>
      <w:r>
        <w:rPr>
          <w:rFonts w:cs="mylotus;Times New Roman" w:ascii="mylotus;Times New Roman" w:hAnsi="mylotus;Times New Roman"/>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وبشر المخبتين</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7/92</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يونس ابن أبي إسحاق عن أب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عمرو بن ميمون إذا رئي ذُكر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160</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أبو عوا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أيت محمد بن سيرين في السوق فما رآه أحد إلا ذكر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610</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كثير بن الول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نت إذا رأيت ابن شوذب ذكرت الملائك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93</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لقعنبي إذا مر بمجلس يقول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إله إلا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262</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لا ينام في السحر </w:t>
      </w:r>
      <w:r>
        <w:rPr>
          <w:rFonts w:cs="mylotus;Times New Roman" w:ascii="mylotus;Times New Roman" w:hAnsi="mylotus;Times New Roman"/>
          <w:b/>
          <w:bCs/>
          <w:sz w:val="36"/>
          <w:szCs w:val="36"/>
          <w:rtl w:val="true"/>
        </w:rPr>
        <w:t>:</w:t>
      </w:r>
    </w:p>
    <w:p>
      <w:pPr>
        <w:pStyle w:val="Normal"/>
        <w:spacing w:before="240" w:after="0"/>
        <w:ind w:left="0" w:right="0" w:firstLine="54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حبس أسدٌ الناسَ ليلة في طريق الحج ، فندق الناس بعضهم بعضا، فلما كان السحر ذهب عنهم، فنزلوا وناموا، وقام طاووس يصلي فقال له رج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لا تنام ؟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هل ينام أحد السحر ؟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0</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نظر أيضا</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5/42</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ات في الركعة الأولى </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قال مصع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مع عامر – ابن عبد الله بن الزبير – المؤذن وهو يجود بنفسه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خذوا بيدي ، فقي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ك علي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سمع داعي الله فلا أجيبه ؟ فأخذوا بيده فدخل مع الإمام في المغرب فركع ركعة ثم ما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20</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كان عامر ربما انصرف من العتمة فيعرض له الدعاء فلا يزال يدعو إلى الفجر</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ات وهو ساجد خلف المقام</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ت أبو بشر اليشكري سنة </w:t>
      </w:r>
      <w:r>
        <w:rPr>
          <w:rFonts w:cs="mylotus;Times New Roman" w:ascii="mylotus;Times New Roman" w:hAnsi="mylotus;Times New Roman"/>
          <w:sz w:val="36"/>
          <w:szCs w:val="36"/>
        </w:rPr>
        <w:t>125</w:t>
      </w:r>
      <w:r>
        <w:rPr>
          <w:rFonts w:ascii="mylotus;Times New Roman" w:hAnsi="mylotus;Times New Roman" w:cs="mylotus;Times New Roman"/>
          <w:sz w:val="36"/>
          <w:sz w:val="36"/>
          <w:szCs w:val="36"/>
          <w:rtl w:val="true"/>
        </w:rPr>
        <w:t xml:space="preserve">هـ وهو ساجد خلف المقا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66</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رأى سعيد بن جبير جارية بصرية وهي متعلقة بأستار الكعبة، تدعو وتتضرع وتبكي حتى مات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34</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54"/>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ات محمد بن شجاع ساجدا، وكان ذا تعبد وتهجد وتلاو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380</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جرجاني في صلاته</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قال السِّلَف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عبد القاهر الجرجا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نحوي – ورعا قانعا ، دخل عليه لص ، فأخذ ما وجد ، وهو ينظر وهو في الصلاة فما قطع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43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أحب تلاوة القرآن</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سعيد بن جب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مضت علي ليلتان منذ قتل الحسين إلا أقرأ فيها القرآن، إلا مريضا أو مسافر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36</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كيف يختم بعض السلف؟</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سلام ابن أبي مطيع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قتادة يختم القرآن في سبع، وإذا جاء رمضان ختم في كل ثلاث ، وإذا جاء العشر ختم كل ليلة</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5/276</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سليم بن عتر يختم كل ليلة ثلاث ختمات، ويأتي امرأته ثلاث مرات، وقالت بعد موت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حمك الله، لقد كنت ترضي ربك، وترضي امرأت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132</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أبو الفرج الإسفرايي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الخطيب البغدادي معنا في الحج، فكان يختم كل يوم ختمة قراءة ترتيل، ثم يجتمع الناس عليه وهو راكب يقول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دِّثنا، فيحدثه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27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بقي بن مخلد يختم القرآن كل ليلة، في ثلاث عشرة ركعة، وكان يصلي بالنهار مائة ركعة، ويصوم الده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كثير الجهاد، فاضلا، يذكر عنه أنه رابط اثنتين وسبعين غزو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92</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سعيد بن جبير يختم القرآن فيما بين المغرب والعشاء في شهر رمضان، وكانوا يؤخرون العشاء </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هذا خلاف السنة، وقد صح النهي عن قراءة القرآن في أقل من ثلاث</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55"/>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4/324</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5</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جزّء الليل بينه وبين أهله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زُييد بن الحارث الكوف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12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جزء الليل ثلاثا هو وابناه، ويصلي جزء أحدهما إذا تكاسل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5/296</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ما عمرو بن دينار</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56"/>
      </w:r>
      <w:r>
        <w:rPr>
          <w:rFonts w:ascii="mylotus;Times New Roman" w:hAnsi="mylotus;Times New Roman" w:cs="mylotus;Times New Roman"/>
          <w:sz w:val="36"/>
          <w:sz w:val="36"/>
          <w:szCs w:val="36"/>
          <w:rtl w:val="true"/>
        </w:rPr>
        <w:t xml:space="preserve"> فجزّء الليل ثلاثا وجعل ثلثا لنومه وثلثا لصلاته وثلثا لدراسة الحديث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5/302</w:t>
      </w:r>
      <w:r>
        <w:rPr>
          <w:rFonts w:cs="mylotus;Times New Roman" w:ascii="mylotus;Times New Roman" w:hAnsi="mylotus;Times New Roman"/>
          <w:sz w:val="36"/>
          <w:szCs w:val="36"/>
          <w:rtl w:val="true"/>
        </w:rPr>
        <w:t xml:space="preserve">) </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قتسم الحسن بن صالح الكوفي هو وأخوه علي وأمهما الليل ، فلما ماتت أمهما اقتسماه ، ثم مات علي – سنة </w:t>
      </w:r>
      <w:r>
        <w:rPr>
          <w:rFonts w:cs="mylotus;Times New Roman" w:ascii="mylotus;Times New Roman" w:hAnsi="mylotus;Times New Roman"/>
          <w:sz w:val="36"/>
          <w:szCs w:val="36"/>
        </w:rPr>
        <w:t>154</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م الحسن الليل كله</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م ليلة بـ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عم يتساءل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غشي عليه فلم يختمها إلى الفجر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7/369</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تفكر في الآخرة </w:t>
      </w:r>
      <w:r>
        <w:rPr>
          <w:rFonts w:cs="mylotus;Times New Roman" w:ascii="mylotus;Times New Roman" w:hAnsi="mylotus;Times New Roman"/>
          <w:b/>
          <w:bCs/>
          <w:sz w:val="36"/>
          <w:szCs w:val="36"/>
          <w:rtl w:val="true"/>
        </w:rPr>
        <w:t>:</w:t>
      </w:r>
    </w:p>
    <w:p>
      <w:pPr>
        <w:pStyle w:val="Normal"/>
        <w:spacing w:before="240" w:after="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ناول يوسف بن أسباط المطهرة للثوري فوضع الثوري يساره على خده ، وبقي يفكر حتى طلع الفجر ، وإنما يفكر في الآخر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41</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لربيع بن خثيم إذا قي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يف أصبحت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ضعفاء مذنبين، نأكل أرزاقنا، وننتظر آجالن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259</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إسرار بالعبادة</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أيوب يقوم الليل كله فيخفي ذلك ، فإذا كان الصبح رفع صوته كأنه قام تلك الساع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1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عبد الرحمن ابن أبي ليلى يصلي فإذا دخل الداخل نام على فراش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264</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أبو وائل إذا صلى في بيته ينشج نشيجا ، ولو جعلت له الدنيا على أن يفعله وأحد يراه ما فع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165</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داود ابن أبي هند يحمل غداءه ويتصدق به في الطريق كي لا يُعرف أنه صائ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378</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إكثار من ذكر الله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حسان بن عطية قدريا ، وكان إذا صلى العصر يذكر الله تعالى في المسجد حتى تغيب الشمس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6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أحمد بن حرب إذا جلس بين يدي الحجام ليحفي شاربه، يسبح، فيقول له الحج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سكت ساعة، ف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عمل أنت عم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ربما قطع من شفته وهو لا يعل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33</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عامر بن عبد الله بن الزبير ربما انصرف من العتمة فيعرض له الدعاء فلا يزال يدعو إلى الفجر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5/220</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spacing w:before="240" w:after="0"/>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فهوم الذكر عند بعض السلف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سعيد بن جب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الخشية أن تخشى الله حتى تحول بينك وبين معصيته، فتلك الخشية، والذكر طاعة الله، فمن أطاع الله فقد ذكره، ومن لم يطعه فليس بذاكر وإن أكثر التسبيح وتلاوة القرآ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26</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كره أن يسترقي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سعيد بن جب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دغتني عقرب، فأقسمتْ عليّ أمي أن أسترقي، فأعطيت الراقي يدي التي لم تلدغ، وكرهت أن أحنث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3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أحب صلاة الليل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ان صفوان بن سليم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13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صلي في الشتاء في السطح وفي الصيف في بطن البيت يتيقظ بالحر والبرد حتى يصبح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الجهد من صفوان وأنت أعل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إنه لَتَرِمُّ رجلاه حتى يعود كالسقط من قيام الليل ويظهر فيه عروق خض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65</w:t>
      </w:r>
      <w:r>
        <w:rPr>
          <w:rFonts w:cs="mylotus;Times New Roman" w:ascii="mylotus;Times New Roman" w:hAnsi="mylotus;Times New Roman"/>
          <w:sz w:val="36"/>
          <w:szCs w:val="36"/>
          <w:rtl w:val="true"/>
        </w:rPr>
        <w:t>) .</w:t>
      </w:r>
    </w:p>
    <w:p>
      <w:pPr>
        <w:pStyle w:val="Normal"/>
        <w:spacing w:before="240" w:after="0"/>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كرر سورة واحدة يتدبرها</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رجل لابن المبار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رأت البارحة القرآن في ركعة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كني أعرف رجلا لم يزل البارحة يكرر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ألهاكم التكاث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لى الصبح ، ما قدر أن يتجاوزها – يعني نفس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397</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محمد بن هبة الله بن ثابت البندنيج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495</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قرأ في كل أسبوع ستة آلاف مرة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قل هو الله أح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يعتمر في شهر رمضان ثلاثين عمرة، وهو ضرير يؤخذ بيد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57"/>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بكى عند التلاوة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عقبة من أحسن الناس صوتا بالقرآن ، فقال له عم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عرض علي ، فقرأ ، فبكى عم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68</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ابن عمر إذا قرأ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 xml:space="preserve">ألم يأن للذين آمنوا أن تخشع قلوبهم لذكر الله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كى حتى يغلبه البك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14</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روى هشام الدستوائي عن القاسم ابن أبي بزة أن ابن عمر قرأ فبلغ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يوم يقوم الناس لرب العالمين</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بكى حتى خر وامتنع من قراءة ما بعد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36</w:t>
      </w:r>
      <w:r>
        <w:rPr>
          <w:rFonts w:cs="mylotus;Times New Roman" w:ascii="mylotus;Times New Roman" w:hAnsi="mylotus;Times New Roman"/>
          <w:sz w:val="36"/>
          <w:szCs w:val="36"/>
          <w:rtl w:val="true"/>
        </w:rPr>
        <w:t>) .</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ن ابن أبي مليكة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صحبت ابن عباس من مكة إلى المدينة فكان إذا نزل قام شطر الل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سأله أيو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يف كانت قراءته؟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رأ</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وجاءت سكرة الموت بالحق</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جعل يرتل ويكثر في ذلك النشيج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42</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محمد بن ناجي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صليت خلف الفضيل فقرأ</w:t>
      </w:r>
      <w:r>
        <w:rPr>
          <w:rFonts w:cs="mylotus;Times New Roman" w:ascii="mylotus;Times New Roman" w:hAnsi="mylotus;Times New Roman"/>
          <w:b/>
          <w:bCs/>
          <w:sz w:val="36"/>
          <w:szCs w:val="36"/>
          <w:rtl w:val="true"/>
        </w:rPr>
        <w:t>: (</w:t>
      </w:r>
      <w:r>
        <w:rPr>
          <w:rFonts w:ascii="mylotus;Times New Roman" w:hAnsi="mylotus;Times New Roman" w:cs="mylotus;Times New Roman"/>
          <w:b/>
          <w:b/>
          <w:bCs/>
          <w:sz w:val="36"/>
          <w:sz w:val="36"/>
          <w:szCs w:val="36"/>
          <w:rtl w:val="true"/>
        </w:rPr>
        <w:t>الحاقة</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في الصبح، فلما بلغ إلى قوله </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خذوه فغلوه</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غلبه البكاء فسقط ابنه مغشيا عل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44</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دخل عبد الله بن وهب الحمام فسمع قارئا يتلو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وإذ يتحاجون في النار</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فغشي عل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227</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راجع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77</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 </w:t>
      </w:r>
      <w:r>
        <w:rPr>
          <w:rFonts w:cs="mylotus;Times New Roman" w:ascii="mylotus;Times New Roman" w:hAnsi="mylotus;Times New Roman"/>
          <w:sz w:val="36"/>
          <w:szCs w:val="36"/>
        </w:rPr>
        <w:t>7/270</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رأ رجل سورة الدخان عند يحيى القطان فصعق يحيى وغشي عل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80</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بن جبير يردد</w:t>
      </w:r>
      <w:r>
        <w:rPr>
          <w:rFonts w:ascii="mylotus;Times New Roman" w:hAnsi="mylotus;Times New Roman" w:cs="mylotus;Times New Roman"/>
          <w:b/>
          <w:b/>
          <w:bCs/>
          <w:sz w:val="36"/>
          <w:sz w:val="36"/>
          <w:szCs w:val="36"/>
          <w:rtl w:val="true"/>
        </w:rPr>
        <w:t xml:space="preserve">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 xml:space="preserve">واتقوا يوما ترجعون فيه إلى الله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ضعا وعشرين مرة في صلا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24</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رئ عنده قول الله تعالى </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إن يوم الفصل ميقاتهم أجمعين</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صعق أيض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84</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رئ عنده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إذا زلزلت الأرض زلزالها</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سقط مغشيا عل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87</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بن مهد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نت لا أستطيع سماع قراءة الثوري من كثرة بكائ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77</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مسروق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لي رجل من أهل مك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مقام أخيك تميم الداري ، صلى ليلة حتى أصبح أو كاد يقرأ آية يرددها ويبكي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 xml:space="preserve">أم حسب الذين اجترحوا السيئات أن نجعلهم كالذين آمنوا وعملوا الصالحات سواء محياهم ومماتهم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2/445</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بكاء من خشية الله </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ما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نا ندخل على أيوب السختياني، فإذا ذكرنا حديث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كى حتى نرحم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11</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هشام بن حسان إذا ذكر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جنة والنار بكى حتى تسيل دموعه على خد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360</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في خدي أبي بكر ابن أبي مريم أثر من الدموع رحمة الله عل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65</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لضحاك بن مزاحم إذا أمسى بكى، فيقال له في ذلك ف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أدري ما صعد اليوم من عمل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600</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بكى في الخطبة والصلاة</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عن عبد الله بن الشخير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تيت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و يصلي ولصدره أزيز كأزيز المرجل من البكاء</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58"/>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188</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ت أم سع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بيننا وبين داود الطائي جدار قصير، فكنت أسمع حنينه عامة الليل، لا يهدأ، وربما ترنم في السَّحَر بالقرآن، فأرى أن جميع النعيم قد جُمع في ترنم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424</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عباد بن منصو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خطبنا عدي بن أرطأة على منبر المدائن حتى بكى وأبكان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53</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لأعمش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أبو صالح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سمان – مؤذنا ، فأبطأ الإمام فأمنا ، فكان لا يكاد يجيزها من الرقة والبكاء رحمه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7</w:t>
      </w:r>
      <w:r>
        <w:rPr>
          <w:rFonts w:cs="mylotus;Times New Roman" w:ascii="mylotus;Times New Roman" w:hAnsi="mylotus;Times New Roman"/>
          <w:sz w:val="36"/>
          <w:szCs w:val="36"/>
          <w:rtl w:val="true"/>
        </w:rPr>
        <w:t xml:space="preserve">).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بكى شوقا إلى الصلاة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ما احتضر عبد الرحمن بن الأسود بن يزيد بكى ، فقيل له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سفا على الصلاة والصوم ، ولم يزل يتلو حتى ما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12</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تذكر الموت فبكى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صفوان بن سليم 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ي الموت راحة للمؤمن من شدائد الدنيا، وإن كان في ذا غصص وكرب ، ثم ذرفت عينا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يجلس إلى القبر فلا يزال يبكي حتى يظن من رآه أنه بعض أه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66</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67</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بكى هشام الدستوائي حتى فسدت عينه، فكانت مفتوحة وهو لا يكاد يبصر ب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إذا فقد السراج من بيته يتململ على فراشه، وذلك لتذكره ظلمة القب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152</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يحيى ابن أبي بكي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لت للحسن بن صالح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صف لنا غسل الميت ، فما قدر عليه من البك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68</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صفتان متناقضتان في الظاهر </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رأ ثابت البناني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أكفرت بالذي خلقك من تراب ثم من نطفة ثم سواك رجلا</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هو يصلي صلاة الليل ينتحب ويردد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ع ذلك فثابت يلبس الثياب الثمينة والطيالس والعمائ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25</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الحافظ ابن عما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نت إذا نظرت إلى يحيى القطان ظننت أنه لا يحسن شيئا بزي التجار، فإذا تكلم أنصت له الفقه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79</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لسعه زنبور ولم يقطع صلاته</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ان الإمام البخاري يصلي ذات ليلة فلسعه الزنبور سبع عشرة مرة، فلما قضى صلاته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نظروا أيش آذاني ؟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44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لا يتهاون بالتكبيرة الأولى</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إبراهيم التيم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ذا رأيت الرجل يتهاون في التكبيرة الأولى فاغسل يديك منه </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كان هو إذا سجد كأنه جزم حائط ينزل على ظهره العصافي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ع ذلك يقول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ما عرضت قولي على عملي إلا خفت أن أكون مكذبا</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هو الذي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بينكم وبين القو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قبلت عليهم الدنيا فهربوا وأدبرت عنكم فاتبعتمو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6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حج ماشيا</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ان نافع بن جبير يحج ماشيا وناقته تقا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542</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spacing w:before="240" w:after="0"/>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spacing w:before="240" w:after="0"/>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keepNext w:val="true"/>
        <w:spacing w:before="240" w:after="0"/>
        <w:jc w:val="left"/>
        <w:rPr/>
      </w:pPr>
      <w:r>
        <w:rPr>
          <w:rFonts w:ascii="mylotus;Times New Roman" w:hAnsi="mylotus;Times New Roman" w:cs="mylotus;Times New Roman"/>
          <w:b/>
          <w:b/>
          <w:bCs/>
          <w:sz w:val="36"/>
          <w:sz w:val="36"/>
          <w:szCs w:val="36"/>
          <w:rtl w:val="true"/>
        </w:rPr>
        <w:t>من أحرم بالحج قبل الميقات</w:t>
      </w:r>
      <w:r>
        <w:rPr>
          <w:rStyle w:val="FootnoteCharacters"/>
          <w:rStyle w:val="FootnoteAnchor"/>
          <w:rFonts w:ascii="mylotus;Times New Roman" w:hAnsi="mylotus;Times New Roman" w:cs="mylotus;Times New Roman"/>
          <w:b/>
          <w:b/>
          <w:bCs/>
          <w:position w:val="0"/>
          <w:sz w:val="36"/>
          <w:sz w:val="36"/>
          <w:sz w:val="36"/>
          <w:szCs w:val="28"/>
          <w:vertAlign w:val="baseline"/>
          <w:rtl w:val="true"/>
        </w:rPr>
        <w:footnoteReference w:id="159"/>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كان عبد الله بن عامر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أميرا على نيسابور فقتل كسرى وفتح خراسان ومن أجل ذلك أحرم بالحج منها شكرا لله تعال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كان الأسود بن يزيد التابعي ربما أحرم من جبّانة عزر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51</w:t>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أحرم ابن جبير من الكوفة بعمر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25</w:t>
      </w:r>
      <w:r>
        <w:rPr>
          <w:rFonts w:ascii="mylotus;Times New Roman" w:hAnsi="mylotus;Times New Roman" w:cs="mylotus;Times New Roman"/>
          <w:sz w:val="36"/>
          <w:sz w:val="36"/>
          <w:szCs w:val="36"/>
          <w:rtl w:val="true"/>
        </w:rPr>
        <w:t>و</w:t>
      </w:r>
      <w:r>
        <w:rPr>
          <w:rFonts w:cs="mylotus;Times New Roman" w:ascii="mylotus;Times New Roman" w:hAnsi="mylotus;Times New Roman"/>
          <w:sz w:val="36"/>
          <w:szCs w:val="36"/>
        </w:rPr>
        <w:t>336</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ثله ف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12</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jc w:val="center"/>
        <w:rPr>
          <w:rFonts w:ascii="mylotus;Times New Roman" w:hAnsi="mylotus;Times New Roman" w:cs="mylotus;Times New Roman"/>
          <w:b/>
          <w:b/>
          <w:bCs/>
          <w:sz w:val="48"/>
          <w:szCs w:val="48"/>
          <w:u w:val="single"/>
        </w:rPr>
      </w:pPr>
      <w:r>
        <w:rPr>
          <w:rFonts w:eastAsia="AGA Arabesque" w:cs="AGA Arabesque" w:ascii="AGA Arabesque" w:hAnsi="AGA Arabesque"/>
          <w:b/>
          <w:bCs/>
          <w:sz w:val="48"/>
          <w:szCs w:val="48"/>
          <w:u w:val="single"/>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طرائف من أخبار الأذكياء والظرفاء</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فتح ابن خاقان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دخل الخليفة المعتصم على الأمير خاقان فمازح ولده الفتح بن خاقان وهو صبي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فتح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يما أحسن داري أو داركم ؟ فقال الفتح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دارنا إذا كنت في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أعجب به ووهبه مائة ألف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83</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أبو العيناء الإخباري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الوزير أبو الصغر لأبي العيناء الإخبا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أخرك عنا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رق حما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يف سرق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م أك مع اللص فأخبر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هلا جئت على غيره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خرني عن السرى قلة يساري ، وكرهت ذلة المكاري ومنة العوار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309</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جاء ليسرق عندنا فسرقناه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دخل لص على مالك بن دينار فما وجد ما يأخذ ، فناداه مال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م تجد شيئا من الدنيا فترغب في شيء من الآخرة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ع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وضأ ، وصل ركعتين ، ففعل ثم جلس وخرج إلى المسجد فسئل من ذا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جاء ليسرق فسرقنا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63</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كلمات في الطلب </w:t>
      </w:r>
      <w:r>
        <w:rPr>
          <w:rFonts w:cs="mylotus;Times New Roman" w:ascii="mylotus;Times New Roman" w:hAnsi="mylotus;Times New Roman"/>
          <w:b/>
          <w:bCs/>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آخى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ين بلال وأبي رويحة ، فأتيا في زمن عمر إلى قوم من خولان فقال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ا قد أتيناكم خاطبين ، وقد كنا كافرين فهدانا الله ، ومملوكين فأعتقنا الله ، وفقيرين فأغنانا الله ، فإن تزوجونا فالحمد لله ، وإن تردونا فلا حول ولا قوة إلا ب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زوجوهم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58</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بن السكي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تب رجل إلى صديق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 عرضتُ حاجةً إليك ، فإن نجحتْ فالفاني منها حظي ، والباقي حظ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إن تعذرتْ فالخير مظنون بك ، والعذر مقدم لك، والسلام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2/18</w:t>
      </w:r>
      <w:r>
        <w:rPr>
          <w:rFonts w:cs="mylotus;Times New Roman" w:ascii="mylotus;Times New Roman" w:hAnsi="mylotus;Times New Roman"/>
          <w:sz w:val="36"/>
          <w:szCs w:val="36"/>
          <w:rtl w:val="true"/>
        </w:rPr>
        <w:t>)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دخل ابن السمّاك على رئيس في شفاغة لفقير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ي أتيتك في حاجة ، والطالب والمعطي عزيزان إن قُضِيَتْ الحاجة ، ذليلان إن لم تقض ، فاختر لنفسك عز البذل عن ذل المنع ، وعز النجح على ذل الر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329</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وقيع</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زل الإمام الناصر لدين الله عاملا له يُدعى ابن زيادة عن عمل كان يتولاه، ولم يبين له سبب عزله، فرفع إليه شعرا منه هذا البيت</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هب أن ذلك عن رضاك فمن ترى</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دري مـع الإعراض أنك راض</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فوقّع له على رقعته </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اختيار صرّفك، والاختبار صَرَفَك، وما عزلناك لخيانة ولا جناية، ولكن للملك أسرار، لا تطلع عليها</w:t>
      </w:r>
      <w:r>
        <w:rPr>
          <w:rFonts w:ascii="mylotus;Times New Roman" w:hAnsi="mylotus;Times New Roman" w:cs="mylotus;Times New Roman"/>
          <w:sz w:val="36"/>
          <w:sz w:val="36"/>
          <w:szCs w:val="36"/>
          <w:rtl w:val="true"/>
        </w:rPr>
        <w:t xml:space="preserve"> العامة</w:t>
      </w:r>
      <w:r>
        <w:rPr>
          <w:rFonts w:ascii="mylotus;Times New Roman" w:hAnsi="mylotus;Times New Roman" w:cs="mylotus;Times New Roman"/>
          <w:sz w:val="36"/>
          <w:sz w:val="36"/>
          <w:szCs w:val="36"/>
          <w:rtl w:val="true"/>
        </w:rPr>
        <w:t>، ولتعلمن نبأه بعد حين</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60"/>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تب بعض السلاطين في حاجة إلى الإمام البخاري، ودعا له دعاء كثيرا، فكتب إليه البخاري</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أما بعد، وصل إلي كتابك وفهمته، وفي بيته يؤتى الحك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سلام</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2/406</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طرائف أبي العيناء</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قال ابن مكرم لأبي العيناء يوم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حسبك لا تصوم شهر رمضان، فقال له أبو العين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يلك، وتدعني امرأتك أصوم؟</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61"/>
      </w:r>
      <w:r>
        <w:rPr>
          <w:rFonts w:ascii="mylotus;Times New Roman" w:hAnsi="mylotus;Times New Roman" w:cs="mylotus;Times New Roman"/>
          <w:sz w:val="36"/>
          <w:sz w:val="36"/>
          <w:szCs w:val="36"/>
          <w:rtl w:val="true"/>
        </w:rPr>
        <w:t xml:space="preserve"> </w:t>
      </w:r>
    </w:p>
    <w:p>
      <w:pPr>
        <w:pStyle w:val="Normal"/>
        <w:spacing w:before="240" w:after="0"/>
        <w:jc w:val="left"/>
        <w:rPr/>
      </w:pPr>
      <w:r>
        <w:rPr>
          <w:rFonts w:ascii="mylotus;Times New Roman" w:hAnsi="mylotus;Times New Roman" w:cs="mylotus;Times New Roman"/>
          <w:sz w:val="36"/>
          <w:sz w:val="36"/>
          <w:szCs w:val="36"/>
          <w:rtl w:val="true"/>
        </w:rPr>
        <w:t>وقال له ابن مكر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ذهبي الجمع بين الصلات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صدقت، تجمع بينهما بالترك</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62"/>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ي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تقول في ابن مكرم والعباس بن رستم؟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ما الخمر والميسر، وإثمهما أكبر من نفعهما</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63"/>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ليقه رجل في السحر، فقال متعجب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با عبد الله أتبكر في مثل هذا الوقت؟ فقال أبو العين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تشاركني في الفعل وتنفرد بالتعجب؟</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64"/>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له رج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مخن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ضرب لنا مثلا ونسي خلقه</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65"/>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ر يوما على دار عدو ل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خبر أبي محمد؟ قال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ما تح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 لي لا أسمع الرنّة والصياح؟</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66"/>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من طرائف الأعمش</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سأل أبو داود الحائكُ الأعمش</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تقول يا أبا محمد في الصلاة خلف الحائك؟ فقال الأعمش</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بأس بها على غير وضوء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ا تقول في شهادته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قبل مع عدل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234</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أرسل الأمير عيسى بن موسى إلى الأعمش بألف درهم وصحيفة ليكتب له فيها حديثا، فكتب في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سم الله الرحمن الرحيم وقل هو الله أحد، ووجه بها إل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بعث الأمير إليه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ابن الفاعل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ظننت أني لا أحسن كتاب الله؟ فبعث إل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ظننت أني أبيع الحديث؟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236</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7</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ردت شينا فصار زينا</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رجل للدارم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ذا أنت لو لا العلم ؟ فقال الدارم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ردت شينا فصار زينا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3/324</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قُذف في النوم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رجل لعكرم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ان قذفني في النو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ضرب على ظله ثمان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19</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يأخذ عطاءه على قدر علمه </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سئل إبراهيم بن طهمان مرة في مجلس الخليفة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أدر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وا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أخذ في كل شهر كذا وكذا، ولا تحسن مسألة؟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ما آخذ على ما أحسن، ولو أخذت على ما لا أحسن لفني بيت الم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أعجب أمير المؤمنين جوابه وأمر له بجائزة فاخرة، وزاد في جرايته – راتب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82</w:t>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يلة من ذكي</w:t>
      </w:r>
      <w:r>
        <w:rPr>
          <w:rFonts w:cs="mylotus;Times New Roman" w:ascii="mylotus;Times New Roman" w:hAnsi="mylotus;Times New Roman"/>
          <w:b/>
          <w:bCs/>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لف رجل عند شريك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عليه كذا وكذا إن لم يكن شريك حدثه بكذ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شري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نا علي مثلُ الذي عليه – يعني من الثياب – إن كنت حدثته به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8/215</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غزا سعيد بن العاص طبرستان، فحاصرهم، فسألوه الأمان على أن لا يقتل منهم رجلا واحدا، فقتلهم كلهم إلا رجلا واحدا يعني نفس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67"/>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ما استعمل عمر المغيرة بن شعبة على البحرين كرهوه فعزله، فخافوا أن يرده، فقال دهقان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فعلتم ما آمركم لم يرده علي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ر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جمعون مائة ألف حتى أذهب بها إلى عمر فأقول إن المغيرة اختان هذا فدفعه إ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جمعوا له مائة ألف، وأتى عمر، فقال 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دعا المغيرة وسأل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ذب أصلحك الله، إنما كانت مائتي ألف،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 حملك على هذا؟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عيال والحاج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عمر للعلج</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تقول؟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والله، لأصدقن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دفع إلي قليلا ولا كثير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عمر للمغير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أردت إلى هذا؟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خبيث كذب علي، فأحببت أن أخزي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6</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سرعة البديهة</w:t>
      </w:r>
      <w:r>
        <w:rPr>
          <w:rFonts w:cs="mylotus;Times New Roman" w:ascii="mylotus;Times New Roman" w:hAnsi="mylotus;Times New Roman"/>
          <w:b/>
          <w:bCs/>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م وكيع مكة – وكان سمينا – فقال له الفضي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هذا السمن يا وكيع وأنت راهب العراق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ا من فرحي بالإسلا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أفحمه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9/156</w:t>
      </w:r>
      <w:r>
        <w:rPr>
          <w:rFonts w:cs="mylotus;Times New Roman" w:ascii="mylotus;Times New Roman" w:hAnsi="mylotus;Times New Roman"/>
          <w:sz w:val="36"/>
          <w:szCs w:val="36"/>
          <w:rtl w:val="true"/>
        </w:rPr>
        <w:t>)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ي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رجلا أعمى تزوج امرأة قبيحة، فقالت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زقت أحسن الناس وأنت لا تدر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ل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بظر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ين كان البصراء عنك قبلي؟</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68"/>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عد همّام بن منبه إلى ابن الزبير – وكان بنجران رجل يعظمونه يقال له حنش لم يكن له لحية – فقال له رجل من قريش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أنت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أهل اليم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فعلت عجوزكم – يعني حنشا ؟ قال هم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عجوزنا أسلمت مع سليمان لله رب العالمين وعجوزكم حمالة الحطب، فَبُهِتَ القرش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ابن الزبي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ما تدري من كلمت ؟ لم تعرضت لابن منبِّه ؟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13</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لم ينتهز الفُرَص ضاعت عليه</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أَسر عيينة بن حصن يوم هوازن امرأة عجوزا، فالتمس الفداء، فجاء ابنها فبذل فيها مائة من الإبل، فتقاعد عيينة يريد المزيد، ثم غاب عنه، ونزّله إلى خمسين، فامتنع، ثم لم يزل به إلى أن أعطاه عشرة من الإبل، فغضب عيينة وامتنع، ثم جاءه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عم أطلقها وأشكر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حاجة لي بمدح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قال عيي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رأيت كاليوم أمرا أنكد، وأقبل يلوم نفسه، فقال الفت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ت صنعت هذا، عمدت إلى عجوز والله ما ثديها بناهد، ولا بطنها بوالد، ولا فوها ببارد، ولا صاحبها بواجد فأخذتها من بين من تر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خذها لا بارك الله لك في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فت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د كسا السبي فأخطأها من بينهم الكسوة، فهلا كسوتها؟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و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 فارقه الفتى حتى أخذ منه سمل ثوب، ثم ولى وهو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ك لغير بصير بالفرص</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وأعطى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يينة من الغنائم مائة من الإبل</w:t>
      </w:r>
      <w:r>
        <w:rPr>
          <w:rFonts w:cs="mylotus;Times New Roman" w:ascii="mylotus;Times New Roman" w:hAnsi="mylotus;Times New Roman"/>
          <w:sz w:val="36"/>
          <w:szCs w:val="36"/>
          <w:rtl w:val="true"/>
        </w:rPr>
        <w:t xml:space="preserve">. </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69"/>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تق لسان الشعراء</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دح ربيعةُ بن ثابت الأسدي الرقي العباسَ بن محمد بن علي بن عبد الله بن العباس بأبيات من أجمل الشعر، منها</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و قيل للعباس يا ابن محم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 لا وأنت مخلد مـا قالها</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ا إن أَعُدّ من المكارم خصل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لا وجدتك عمها أو خالها</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إذا الملوك تسـايروا في بلد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وا كواكبها وكنت هلالها</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إن المكـارم لم تزل معقول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تى حللت براحتيك عقالها</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أرسل إليه العباس بدينارين، فقال</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دحتك مدحة السيف المحل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تجري في الكرام كمـا جريتُ</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هبها مدحة ذهبت ضياعـ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ـذبت عليك  فيهـا وافتريتُ</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أنت المـرء ليس له وفـاء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ـأني إذ مدحـتك قد رثيتُ</w:t>
      </w:r>
    </w:p>
    <w:p>
      <w:pPr>
        <w:pStyle w:val="Normal"/>
        <w:spacing w:before="240" w:after="0"/>
        <w:jc w:val="left"/>
        <w:rPr/>
      </w:pPr>
      <w:r>
        <w:rPr>
          <w:rFonts w:ascii="mylotus;Times New Roman" w:hAnsi="mylotus;Times New Roman" w:cs="mylotus;Times New Roman"/>
          <w:sz w:val="36"/>
          <w:sz w:val="36"/>
          <w:szCs w:val="36"/>
          <w:rtl w:val="true"/>
        </w:rPr>
        <w:t>فلما وقف عليها العباس غضب وتوجه إلى الرشيد وكان عظيم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ربيعة الرقي قد هجاني، فأحضره الرشيد وهمّ بقتل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مير المؤمنين مره بإحضار القصيدة فأحضر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رآها استحسنها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له ما قال أحد في الخلفاء مثلها، فكم أثاب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ينار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غضب الرشيد على العباس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غل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عط ربيعة ثلاثين ألف درهم وخلعة واحمله على بغل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حياتي لا تذكره في شعرك لا تعريضا ولا تصريح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لرشيد قد هم بأن يزوج العباس ابنته ففتر عنه بعد ذلك</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70"/>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متدح عبد الله بن الزَّبير الأسدي معاوية، ثم قدم على ابن الزبير فلم يعطه شيئا،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عن الله ناقة حملتني إلي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وراكب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83</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ن شعر أبي الفتح التعاويذ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584</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لقد مدحتكم على جهل بك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ظننت فيكم للصنيعة مـوضعا</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رجعت بعد الاختبـار أذمك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ضعت في الحالين عمري أجمعا</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71"/>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طرائف أبي نعيم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دق رجل على أبي نعيم الباب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ذا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أنا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جل من ولد آد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خرج إليه أبو نعيم وقبله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رحبا وأهلا ، ما ظننت أنه بقي من هذا النسل أحد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0/154</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يحتجون علينا بالطيور </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ذكر أبو زرعة في سؤالات البرذعي أن رجلا من أهل الرأي بخراسان ناظر إسحاق بن راهويه فذكر إسحاق قول طاووس فضحك الرجل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حتجون علينا بالطيور</w:t>
      </w:r>
      <w:r>
        <w:rPr>
          <w:rFonts w:cs="mylotus;Times New Roman" w:ascii="mylotus;Times New Roman" w:hAnsi="mylotus;Times New Roman"/>
          <w:sz w:val="36"/>
          <w:szCs w:val="36"/>
          <w:rtl w:val="true"/>
        </w:rPr>
        <w:t xml:space="preserve">! .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شريف علي الرضى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الخليفة المأمون لعلي الرض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يقول بنو أبيك في جدنا العباس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يقولون في رجل فرض الله طاعة نبيه على خلقه ، وفرض طاعته على نبيه ؟ فأمر له المأمون بألف ألف درهم </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ذا يوهم في البديهة أن الضمير في طاعته للعباس وإنما هو لله</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9/391</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كم سن هشام ؟ </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قال المبر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رجل لهشام الفوطي المعتزل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م تعد من السنين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واحد إلى ألف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م أرد هذ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م لك من السن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ثنان وثلاث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م لك من السنين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هي لي ، كلها 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 سنك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عظ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ابن كم أنت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بن أم وأ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كم أتى عليك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و أتى علي شيء لقتل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يح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كيف أقول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م مضى عليك من عمرك ؟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547</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مر بن ذر القدري</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سأل بعض الخلفاء عمر بن ذر عن القد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ال له عم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هنا ما يشغل عن القد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هو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لة صبيحتها يوم القيام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بكيا جميعا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6/389</w:t>
      </w:r>
      <w:r>
        <w:rPr>
          <w:rFonts w:cs="mylotus;Times New Roman" w:ascii="mylotus;Times New Roman" w:hAnsi="mylotus;Times New Roman"/>
          <w:sz w:val="36"/>
          <w:szCs w:val="36"/>
          <w:rtl w:val="true"/>
        </w:rPr>
        <w:t>)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عامر بن شراحيل الشعبي </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له رج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اسم امرأة إبليس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ذاك عرس ما شهدته </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وجده رجل مع زوجته فقا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يكما الشعبي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هذه </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قصة الباهلي مع المنصور </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كان الإمام أبوبكر الباهلي صاحبا للمنصور أبي جعفر قبل أن يلي الخلافة ، فلما ولي ، قدم إليه مهنئا ، فقال المنصو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عطوه ألف دينار ، وقولوا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تعد ، فأخذها ، ثم عاد إليه من قابل ، فحجبوه، ثم دخل إليه في المجلس العام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جاء بك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معت أنك مريض فجئت أعود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عطوه ألف دينار ، قد قضيت حق العيادة، فلا تعد فإني قليل الأمراض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عاد من قابل ، ودخل في مجلس عام، فقا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جاء بك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عاء سمعته منك، جئت لأحفظه من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هذا إنه غير مستجاب، إني في كل سنة أدعو به أن لا تأتيني، وأنت تأتين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442</w:t>
      </w:r>
      <w:r>
        <w:rPr>
          <w:rFonts w:cs="mylotus;Times New Roman" w:ascii="mylotus;Times New Roman" w:hAnsi="mylotus;Times New Roman"/>
          <w:sz w:val="36"/>
          <w:szCs w:val="36"/>
          <w:rtl w:val="true"/>
        </w:rPr>
        <w:t xml:space="preserve">). </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ind w:left="28" w:right="0" w:hanging="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نُكَت العميان</w:t>
      </w:r>
      <w:r>
        <w:rPr>
          <w:rStyle w:val="FootnoteCharacters"/>
          <w:rStyle w:val="FootnoteAnchor"/>
          <w:rFonts w:ascii="mylotus;Times New Roman" w:hAnsi="mylotus;Times New Roman" w:cs="mylotus;Times New Roman"/>
          <w:b/>
          <w:b/>
          <w:bCs/>
          <w:position w:val="0"/>
          <w:sz w:val="36"/>
          <w:sz w:val="36"/>
          <w:sz w:val="36"/>
          <w:szCs w:val="28"/>
          <w:vertAlign w:val="baseline"/>
          <w:rtl w:val="true"/>
        </w:rPr>
        <w:footnoteReference w:id="172"/>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حفظ من العميان</w:t>
      </w:r>
      <w:r>
        <w:rPr>
          <w:rFonts w:cs="mylotus;Times New Roman" w:ascii="mylotus;Times New Roman" w:hAnsi="mylotus;Times New Roman"/>
          <w:b/>
          <w:bCs/>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يل لقتادة وهو أكمه – ولد أعمى </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xml:space="preserve">ما بال العميان أذكى وأكيس من البصراء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أن أبصارهم تحولت إلى قلوبهم </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 الصفد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 أن وجد أعمى بليدا، ولا يرى أعمى إلا وهوذك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سبب الذي أراه في ذلك أن ذهن الأعمى وفكره يجتمع عليه، ولا يعود متشعبا بما يراه، ونحن نرى الإنسان إذا أراد أن يتذكر شيئا نسيه أغمض عينيه وفكر، فيقع على ما شرد من حافظت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 المث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حفظ من العمي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ورده الميداني في أمثاله</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73"/>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ترجمة أحمد بن إبراهيم البهنسي القمني الفقيه الأعم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20</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686</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ه كان يحفظ السطور الكثيرة والأبيات مِن سمعة واحدة، ويقعد يوم الجمعة تحت الخطيب فيحفظ من إنشاء الخطيب في مرة واحدة، ويمليها بعد ذلك</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74"/>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أنشد علي بن عبد الغني الحصري لنفسه</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75"/>
      </w:r>
      <w:r>
        <w:rPr>
          <w:rFonts w:cs="mylotus;Times New Roman" w:ascii="mylotus;Times New Roman" w:hAnsi="mylotus;Times New Roman"/>
          <w:sz w:val="36"/>
          <w:szCs w:val="36"/>
          <w:rtl w:val="true"/>
        </w:rPr>
        <w:t>:</w:t>
      </w:r>
    </w:p>
    <w:p>
      <w:pPr>
        <w:pStyle w:val="Normal"/>
        <w:spacing w:before="240" w:after="0"/>
        <w:ind w:left="26" w:right="0" w:hanging="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وا قد عميتَ 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ل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إني اليوم أبصر من بصير</w:t>
      </w:r>
    </w:p>
    <w:p>
      <w:pPr>
        <w:pStyle w:val="Normal"/>
        <w:spacing w:before="240" w:after="0"/>
        <w:ind w:left="26" w:right="0" w:hanging="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سواد العين زاد سواد قل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يجتمعا على فهم الأمور</w:t>
      </w:r>
    </w:p>
    <w:p>
      <w:pPr>
        <w:pStyle w:val="Normal"/>
        <w:keepNext w:val="true"/>
        <w:spacing w:before="240" w:after="0"/>
        <w:ind w:left="28" w:right="0" w:hanging="0"/>
        <w:jc w:val="left"/>
        <w:rPr/>
      </w:pPr>
      <w:r>
        <w:rPr>
          <w:rFonts w:ascii="mylotus;Times New Roman" w:hAnsi="mylotus;Times New Roman" w:cs="mylotus;Times New Roman"/>
          <w:b/>
          <w:b/>
          <w:bCs/>
          <w:sz w:val="36"/>
          <w:sz w:val="36"/>
          <w:szCs w:val="36"/>
          <w:rtl w:val="true"/>
        </w:rPr>
        <w:t xml:space="preserve">بركة دعوة الرسول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والصالحين من أمته </w:t>
      </w:r>
      <w:r>
        <w:rPr>
          <w:rFonts w:ascii="mylotus;Times New Roman" w:hAnsi="mylotus;Times New Roman" w:cs="mylotus;Times New Roman"/>
          <w:b/>
          <w:b/>
          <w:bCs/>
          <w:sz w:val="36"/>
          <w:sz w:val="36"/>
          <w:szCs w:val="36"/>
          <w:rtl w:val="true"/>
        </w:rPr>
        <w:t>لبعض العميان</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عن عمر بن عبد العزيز عمن حدثه أن حبيب بن فورك خرج به أبوه إلى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يناه مبيضتان لا يبصر بهما شيئا، فسأله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ما أصاب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ي كنت أمون جملا لي فوضعت رجلي على بيض حية فابيضت عينا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نفث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عينيه فأبص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قد رأيته يدخل الخيط في الإبرة وهو ابن ثمانين</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76"/>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ن قتادة بن النعمان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هدي إلى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وس، فدفعها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ليّ يوم أحد، فرميت بها بين يدي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تى اندقت عن سيتها، ولم أَزُل عن مقامي نصب وجه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لقى السهام، وكلما مال سهم منها إلى وجه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لا رمس أرميه، فكان آخرها سهما ندرت منه حدقتي على خد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فترق الجمع فأخذت حدقتي بكفي فسعيت بها في كفي إلى رسول الل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 فلما رآها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كفي دمعت عينا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لهم إن قتادة فدى وجه نبيك بوجهه، فاجعلها أحسن عينيه وأحدَّهما نظرا</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77"/>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بن وه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ر ابن المبارك برجل أعمى ، فقا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سألك أن تدعو لي أن يرد الله علي بصري ، فدعا الله فرد عليه بصره وأنا أنظ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395</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شكاوى العميان</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تب مبارك أخو سفيان الثوري إليه يشكو ذهاب بصره، فكتب إليه سفي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ا بعد، فقد فهمت كتابك، فيه شكاية رب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اذكر الموت يهن عليك ذهاب بصر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سلام</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78"/>
      </w:r>
    </w:p>
    <w:p>
      <w:pPr>
        <w:pStyle w:val="Normal"/>
        <w:spacing w:before="240" w:after="0"/>
        <w:jc w:val="left"/>
        <w:rPr/>
      </w:pPr>
      <w:r>
        <w:rPr>
          <w:rFonts w:ascii="mylotus;Times New Roman" w:hAnsi="mylotus;Times New Roman" w:cs="mylotus;Times New Roman"/>
          <w:sz w:val="36"/>
          <w:sz w:val="36"/>
          <w:szCs w:val="36"/>
          <w:rtl w:val="true"/>
        </w:rPr>
        <w:t>وقال ناصر الدين شافع الضرير</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79"/>
      </w:r>
      <w:r>
        <w:rPr>
          <w:rFonts w:cs="mylotus;Times New Roman" w:ascii="mylotus;Times New Roman" w:hAnsi="mylotus;Times New Roman"/>
          <w:sz w:val="36"/>
          <w:szCs w:val="36"/>
          <w:rtl w:val="true"/>
        </w:rPr>
        <w:t xml:space="preserve">: </w:t>
      </w:r>
    </w:p>
    <w:p>
      <w:pPr>
        <w:pStyle w:val="Normal"/>
        <w:jc w:val="left"/>
        <w:rPr/>
      </w:pPr>
      <w:r>
        <w:rPr>
          <w:rFonts w:ascii="mylotus;Times New Roman" w:hAnsi="mylotus;Times New Roman" w:cs="mylotus;Times New Roman"/>
          <w:sz w:val="36"/>
          <w:sz w:val="36"/>
          <w:szCs w:val="36"/>
          <w:rtl w:val="true"/>
        </w:rPr>
        <w:t>أضحى وجودي برغمي في الورى عدما</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ذ ليس لي فيهم ورد ولا صدر</w:t>
      </w:r>
    </w:p>
    <w:p>
      <w:pPr>
        <w:pStyle w:val="Normal"/>
        <w:jc w:val="left"/>
        <w:rPr/>
      </w:pPr>
      <w:r>
        <w:rPr>
          <w:rFonts w:ascii="mylotus;Times New Roman" w:hAnsi="mylotus;Times New Roman" w:cs="mylotus;Times New Roman"/>
          <w:sz w:val="36"/>
          <w:sz w:val="36"/>
          <w:szCs w:val="36"/>
          <w:rtl w:val="true"/>
        </w:rPr>
        <w:t>عدمت عيني وما لي فيهم أث</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 xml:space="preserve">ر  </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هل وجود ولا عين ولا أثر ؟ </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وقع أبوبكر ابن العلاف الأعمى في حفرة فقال</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80"/>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ت كأنك في الوتى فقلت ل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د مات من ذهبت والله عيناه</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عيناي كفاي لا طرف ألذ ب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يف يفرح من عيناه كفاه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ابن التعاويذي</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ها أنا كالمقبور في كسر منزل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واء صباحي عنده ومسائي</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رق ويبكي حاسدي لي رحم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بُعدا لهـا من رقة وبكـاء</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81"/>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تفاءل بالعمى</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رجل للقاسم بن محمد – وقد ذهب بصره </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لقد سُلبت أحسن وجه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صدقت، غير أني منعت النظر إلى ما يلهي، وعُوِّضْتُ الفكرة في العمل فيما يجدي</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82"/>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نشد الجاحظ لابن عباس</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إن يأخذ الله من عيني نورهمـ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في لساني وسمعي منهما نور</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لبي ذكي وعقلي غير ذي دخ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 فمي صارم كالسيف مأثور</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83"/>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أخذ هذا المعنى الخريمي فقال</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إن يك عيني خبا نورهـ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كم قبلها نـور عين خبا</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ـلم يعم قلبي  ولكنـم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رى نور عيني لقلبي سعى</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المعري فقال</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 xml:space="preserve">سواد العين زاد سواد قل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يتفقا على فهم الأمور</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84"/>
      </w:r>
      <w:r>
        <w:rPr>
          <w:rFonts w:ascii="mylotus;Times New Roman" w:hAnsi="mylotus;Times New Roman" w:cs="mylotus;Times New Roman"/>
          <w:sz w:val="36"/>
          <w:sz w:val="36"/>
          <w:szCs w:val="36"/>
          <w:rtl w:val="true"/>
        </w:rPr>
        <w:t xml:space="preserve"> </w:t>
      </w:r>
    </w:p>
    <w:p>
      <w:pPr>
        <w:pStyle w:val="Normal"/>
        <w:jc w:val="left"/>
        <w:rPr/>
      </w:pPr>
      <w:r>
        <w:rPr>
          <w:rFonts w:ascii="mylotus;Times New Roman" w:hAnsi="mylotus;Times New Roman" w:cs="mylotus;Times New Roman"/>
          <w:sz w:val="36"/>
          <w:sz w:val="36"/>
          <w:szCs w:val="36"/>
          <w:rtl w:val="true"/>
        </w:rPr>
        <w:t xml:space="preserve">وقال أبو علي البصير – أعمى </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85"/>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ئن كان يهديني الغلام لوجهت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يقتادني في السير إذ أنا راكب</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قد يستضيء القوم بي في أمور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يخبو ضياء العين والرأي ثاقب</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فخر العميان</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يمان ابن أبي اليمان البندنيجي</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نا اليمان ابن أبي اليم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سعد من أبصرت في العميان</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إذا تلقني تلق عظيم الش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لاقني أبلغ من سحبـان  </w:t>
      </w:r>
    </w:p>
    <w:p>
      <w:pPr>
        <w:pStyle w:val="Normal"/>
        <w:jc w:val="left"/>
        <w:rPr>
          <w:rFonts w:ascii="mylotus;Times New Roman" w:hAnsi="mylotus;Times New Roman" w:cs="mylotus;Times New Roman"/>
          <w:sz w:val="36"/>
          <w:szCs w:val="36"/>
        </w:rPr>
      </w:pPr>
      <w:r>
        <w:rPr>
          <w:rFonts w:eastAsia="mylotus;Times New Roman"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العلم والحكمة والبيان</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86"/>
      </w:r>
    </w:p>
    <w:p>
      <w:pPr>
        <w:pStyle w:val="Normal"/>
        <w:keepNext w:val="true"/>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أبو علي البصير – أعمى </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87"/>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إذا ما غدت طلابة العلم ما ل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العلم إلا ما يخلد في الكتب</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غدوت بتشمير وجـد علي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حبرتي سمعـي ودفترهـا قلبي</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عز الدين أحمد بن عبد الدائم</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88"/>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إن يذهب الله من عيني نورهم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إن قلبي بصير مـا به ضرر</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رى بقلبي دنيـاي وآخـرت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قلب يدرك ما لا يدرك البصر</w:t>
      </w:r>
    </w:p>
    <w:p>
      <w:pPr>
        <w:pStyle w:val="Normal"/>
        <w:keepNext w:val="true"/>
        <w:spacing w:before="240" w:after="0"/>
        <w:jc w:val="left"/>
        <w:rPr/>
      </w:pPr>
      <w:r>
        <w:rPr>
          <w:rFonts w:ascii="mylotus;Times New Roman" w:hAnsi="mylotus;Times New Roman" w:cs="mylotus;Times New Roman"/>
          <w:b/>
          <w:b/>
          <w:bCs/>
          <w:sz w:val="36"/>
          <w:sz w:val="36"/>
          <w:szCs w:val="36"/>
          <w:rtl w:val="true"/>
        </w:rPr>
        <w:t xml:space="preserve">تمنى العمى فأصبح </w:t>
      </w:r>
      <w:r>
        <w:rPr>
          <w:rFonts w:ascii="mylotus;Times New Roman" w:hAnsi="mylotus;Times New Roman" w:cs="mylotus;Times New Roman"/>
          <w:b/>
          <w:b/>
          <w:bCs/>
          <w:sz w:val="36"/>
          <w:sz w:val="36"/>
          <w:szCs w:val="36"/>
          <w:rtl w:val="true"/>
        </w:rPr>
        <w:t>أعمى</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المؤمل بن أُميل المحاربي الكوف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190</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امرأة من أهل الحيرة يهواها من أهل الحيرة</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شفّ المؤملَ يوم الحيرة النظ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ت المؤملَ لم يُخلق له بصر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يقال إنه بات تلك الليلة فرأى رجلا في المنام أدخل أصبعيه في عينيه،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ما تمني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صبح أعمى</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ن هذه القصيدة</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كفي المحبين في الدنيا عذاب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له لا عذبتهم بعدها سقر</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89"/>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من نوادر العميان</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الإمام الشافعي </w:t>
      </w:r>
      <w:r>
        <w:rPr>
          <w:rFonts w:ascii="AGA Arabesque" w:hAnsi="AGA Arabesque" w:eastAsia="AGA Arabesque" w:cs="AGA Arabesque"/>
          <w:sz w:val="36"/>
          <w:sz w:val="36"/>
          <w:szCs w:val="36"/>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أيت باليمن أعميين يتقاتلان، وأبكم يصلح بينهما</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90"/>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عرق الناس في العمى</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قيل إن عبد الصمد بن علي بن عبد الله بن عباس بن عبد المطلب الهاشمي أعرق الناس في العمى، لأنه أعمى ابن أعمى ابن أعمى ابن أعمى ابن أعمى، وقعت ريشة في عينه فعمي منها</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91"/>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يل إن العمى شائع في بني عوف، إذا أسن الرجل منهم عمي، وقلّ من يفلت عن 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ذلك قال أرطاة بن سهية يهجو شبيب بن البرصاء، من جملة أبيات</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لو كنت عوفيا عميت وأسه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ذاك ولكـن المريب مريب</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قيل إن أرطاة لما قال هذا الهجو كان كل شيخ من بني عوف يتمنى أن يعم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إن أرطاة عُمِّر ولم يعم – وهو عوفي – فكان شبيب يعيره ب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مات شبيب وعمي أرطاة، فكان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يت شبيبا عاش فرآني أعمى</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92"/>
      </w:r>
    </w:p>
    <w:p>
      <w:pPr>
        <w:pStyle w:val="Normal"/>
        <w:jc w:val="left"/>
        <w:rPr/>
      </w:pPr>
      <w:r>
        <w:rPr>
          <w:rFonts w:ascii="mylotus;Times New Roman" w:hAnsi="mylotus;Times New Roman" w:cs="mylotus;Times New Roman"/>
          <w:sz w:val="36"/>
          <w:sz w:val="36"/>
          <w:szCs w:val="36"/>
          <w:rtl w:val="true"/>
        </w:rPr>
        <w:t>وي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جد أبي العيناء الأكبر لقي علي ابن أبي طالب رضي الله تعالى عنه فأساء مخاطبته، فدعا عليه وعلى ولده بالعم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كل من كان منهم أعمى فهو صحيح النسب</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93"/>
      </w:r>
      <w:r>
        <w:rPr>
          <w:rFonts w:cs="mylotus;Times New Roman" w:ascii="mylotus;Times New Roman" w:hAnsi="mylotus;Times New Roman"/>
          <w:sz w:val="36"/>
          <w:szCs w:val="36"/>
          <w:rtl w:val="true"/>
        </w:rPr>
        <w:t xml:space="preserve"> </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من أغرب أخبار العميان</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ذكر الإمام فخر الدين رحمه الله تعالى في 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أسرار التنز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ندما ذكر الفتوة أن رجلا تزوج امرأة، وقبل الدخول بها ظهر بالمرأة جُدَري أذهب عين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الرج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ظهر في عيني نوع ضعف وظلمة، ث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مي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زُفت إليه المرأ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إنها ماتت بعد عشرين سنة، ففتح الرجل عينيه، فقيل له في ذلك،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عميت، ولكن تعاميت حذرا أن تحزن المرأ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يل له سبقت الفتيان</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194"/>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من شعر العميان</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ن شعر علي بن عبد الغني الكفيف الحصري</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ت وهبتك مهجتي فخذ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دع الفراش ونم على فخذي</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ثنت على مثل الكثيب يد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ـأجبتها نعم الأريكة ذي</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هممت لكن قـال لي أد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الله مـن شيطانك استعذ</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ففتَ، فعفت قلت ل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ذ شبت بـاللذات لم ألذ</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علي بن ظاف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ذا الشعر مما يعرف أنه من أشعار العميان من غير أن يذكر قائله</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صفد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وقد امتحنت بذلك جماعة من الأدباء، 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أي شيء يُستدل من هذه الأبيات على أن هذا شعر أعمى؟ فلم يتفطن أحد منهم لما فطن له علي بن ظافر رحمه الله</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ستدل به على أنه شعر أعمى قوله</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نم على فخذي</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وثنت على مثل الكثيب يد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أنه لم يهتد إلى أن ينام على فخذها حتى أخذت بيده ووضعتها على فخذ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لا ترى أنه لما لمسها 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نعم الأريكة ذ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م يشكرها قبل لمس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ذه نكتة أدبية</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95"/>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b/>
          <w:b/>
          <w:bCs/>
          <w:sz w:val="48"/>
          <w:szCs w:val="48"/>
          <w:u w:val="single"/>
        </w:rPr>
      </w:pPr>
      <w:r>
        <w:rPr>
          <w:rFonts w:eastAsia="AGA Arabesque" w:cs="AGA Arabesque" w:ascii="AGA Arabesque" w:hAnsi="AGA Arabesque"/>
          <w:b/>
          <w:bCs/>
          <w:sz w:val="48"/>
          <w:szCs w:val="48"/>
          <w:u w:val="single"/>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ind w:left="28" w:right="0" w:hanging="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صايا ونصائح وحِكَم ومواعظ</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ظ أبوبكر بن المقرئ مرة فمات في المجلس من تذكيره أربعة أنفس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16</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يل لمحمد بن واسع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يف أصبحت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ريبا أجلي، بعيدا أملي ، سيئا عملي </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أحمد بن خضروي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قلوب جوالة ، فإما أن تجول حول العرش، أو تجول حول الحش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488</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صيحة ابن السمّا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دنيا كلها قليل، والذي بقي منها قليل، والذي لك من الباقي قليل، ولم يبق من قليلك إلا قليل، وقد أصبحت في دار العزاء، وغدا تصير إلى دار الجزاء، فاشتر نفسك لعلك تنجو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330</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تب رجل إلى ابن عمر أن اكتب إلي بالعلم ك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كتب إليه ابن عم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العلم كثير، ولكن إن استطعت أن تلقى الله خفيف الظهر من دماء الناس، خميص البطن من أموالهم، كاف اللسان عن أعراضهم، لازما لأمر جماعتهم فافع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22</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عمرو بن العاص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س العاقل من يعرف الخير من الشر ، ولكن هو الذي يعرف خير الشر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74</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لأحنف بن قيس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أسرع إلى الناس بما يكرهون قالوا فيه ما لا يعلمو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93</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سئ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المروءة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تمان السر والبعد من الش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93</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ن كلام سهل بن عبد الله التستري</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pP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جاهل ميت، والناسي نائم، والعاصي سكران، والمصر</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 هالك</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لا معين إلا الله، ولا دليل إلا رسول الله، ولا زاد إلا التقوى، ولا عمل إلا الصبر عليه</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من تكلم فيما لا يعنيه حُرم الصدق، ومن اشتغل بالفضول حُرم الورع، ومن ظن ظن السوء حُرم اليقين، ومن حرم هذه الثلاثة هلك</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3/332</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الشاف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ذا تكلمت فيما لا يعنيك ملكتك الكلمة ولم تملك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98</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ن قول بديع الزمان الهمذان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39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ماء إذا طال مكثه ظهر خبثه، وإذا سكن متنه تحرك نتنه، وكذا الضيف يسمج لقاؤه إذا طال ثواؤه، ويثقل ظله إذا انتهى محله</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7/68</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اشية</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ن كلام الأديب أبي عمر ابن الجسو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01</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من أصلح فاسده أرغم حاسده</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من أطاع غضبه أضاع أدبه</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مِن سعادة جدك وقوفك عند حدك</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إذا بقي ما قاتك فلا تأس على ما فاتك</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7/148</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اشية</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ن كلام الموفق أبي محمد الموصل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629</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لم يحتمل ألم التعلم لم يذق لذة العلم، ومن يكدح لم يفلح</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ذا خلوت من التعلم والتفكر فحرك لسانك بالذكر وخاصة عند النوم، وإذا حدث لك فرح بالدنيا فاذكر الموت وسرعة الزوال وكثرة المنغصات، إذا حزبك أمر فاسترجع، وإذا اعترتك غفلة فاستغف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322</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ميمون بن مهر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أساء سرا فليتب سرا، ومن أساء علانية فليتب علانية، فإن الناس يعيرون ولا يغفرون، والله يغفر ولا يعي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75</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بن المبار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يكن مجلسك مع المساكين ، وإياك أن تجلس مع صاحب بدع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399</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عبدة ابن أبي لبابة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127</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 xml:space="preserve">إذا رأيت الرجل لجوجا مماريا معجبا برأيه فقد تمت خسارته </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نظر الفضيل إلى رجل يشكو إلى رجل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هذا تشكو من يرحمك إلى من لا يرحم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39</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أبو زرع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ملى علي أحمد بن عاصم الحكي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ناس ثلاث طبقات</w:t>
      </w:r>
      <w:r>
        <w:rPr>
          <w:rFonts w:cs="mylotus;Times New Roman" w:ascii="mylotus;Times New Roman" w:hAnsi="mylotus;Times New Roman"/>
          <w:sz w:val="36"/>
          <w:szCs w:val="36"/>
          <w:rtl w:val="true"/>
        </w:rPr>
        <w:t>:</w:t>
      </w:r>
    </w:p>
    <w:p>
      <w:pPr>
        <w:pStyle w:val="Normal"/>
        <w:numPr>
          <w:ilvl w:val="0"/>
          <w:numId w:val="3"/>
        </w:numPr>
        <w:spacing w:before="240" w:after="0"/>
        <w:ind w:left="746" w:right="0" w:hanging="36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طبوع غال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هم المؤمنون ، فإذا غفلوا ذكروا </w:t>
      </w:r>
      <w:r>
        <w:rPr>
          <w:rFonts w:cs="mylotus;Times New Roman" w:ascii="mylotus;Times New Roman" w:hAnsi="mylotus;Times New Roman"/>
          <w:sz w:val="36"/>
          <w:szCs w:val="36"/>
          <w:rtl w:val="true"/>
        </w:rPr>
        <w:t>.</w:t>
      </w:r>
    </w:p>
    <w:p>
      <w:pPr>
        <w:pStyle w:val="Normal"/>
        <w:numPr>
          <w:ilvl w:val="0"/>
          <w:numId w:val="3"/>
        </w:numPr>
        <w:spacing w:before="240" w:after="0"/>
        <w:ind w:left="746" w:right="0" w:hanging="36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مطبوع مغلوب ، فإذا بُصروا أبصروا ورجعوا بقوة العقل </w:t>
      </w:r>
      <w:r>
        <w:rPr>
          <w:rFonts w:cs="mylotus;Times New Roman" w:ascii="mylotus;Times New Roman" w:hAnsi="mylotus;Times New Roman"/>
          <w:sz w:val="36"/>
          <w:szCs w:val="36"/>
          <w:rtl w:val="true"/>
        </w:rPr>
        <w:t>.</w:t>
      </w:r>
    </w:p>
    <w:p>
      <w:pPr>
        <w:pStyle w:val="Normal"/>
        <w:numPr>
          <w:ilvl w:val="0"/>
          <w:numId w:val="3"/>
        </w:numPr>
        <w:spacing w:before="240" w:after="0"/>
        <w:ind w:left="746" w:right="0" w:hanging="36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مطبوع مغلوب غير ذي طباع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ا سبيل إلى رد هذا بالمواعظ </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ما الظن إذا كان واعظ الناس من هذا الضرب ، عبد بطنه وشهوته ، وله قلب عري من الحزن والخوف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إن انضاف إلى ذلك فسق مكين أو انحلال من الدين فقد خاب وخسر ، ولا بد من أن يفضحه الله تعال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410</w:t>
      </w:r>
      <w:r>
        <w:rPr>
          <w:rFonts w:cs="mylotus;Times New Roman" w:ascii="mylotus;Times New Roman" w:hAnsi="mylotus;Times New Roman"/>
          <w:sz w:val="36"/>
          <w:szCs w:val="36"/>
          <w:rtl w:val="true"/>
        </w:rPr>
        <w:t xml:space="preserve">) .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زين العابد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لاح اللئام قبح الكلا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408</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علي بن موسى الرض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ذا أقبلت الدنيا على إنسان أعطته محاسن غيره ، وإذا أدبرت عنه سلبته محاسن نفس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388</w:t>
      </w:r>
      <w:r>
        <w:rPr>
          <w:rFonts w:cs="mylotus;Times New Roman" w:ascii="mylotus;Times New Roman" w:hAnsi="mylotus;Times New Roman"/>
          <w:sz w:val="36"/>
          <w:szCs w:val="36"/>
          <w:rtl w:val="true"/>
        </w:rPr>
        <w:t>) .</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وهب بن منب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مؤمن ينظر ليعلم ، ويتكلم ليفهم ، ويسكت ليسلم، ويخلو ليغن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549</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أيضا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العلم خليل المؤمن ، والحلم وزيره ، والعقل دليله ، والعمل قيمه ، والصبر أمير جنوده ، والرفق أبوه ، واللين أخو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54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أبو داو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خير الكلام ما دخل الأُذن بغير إذ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16</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الشاف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نمّ لك نمّ عليك </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أيض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رفع الناس قدرا من لا يرى قدره</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تواضع من أخلاق الكرام، والتكبر من شيم اللئ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تواضع يورث المحبة، والقناعة تورث الراح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99</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لأوزاع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المؤمن يقول قليلا ويعمل كثيرا ، وإن المنافق يتكلم كثيرا ويعمل قليل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125</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طاووس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يتم نسك الشاب حتى يتزوج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7</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أيض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إيمان عريان ، ولباسه التقوى ، وزينته الحياء، وماله الفق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550</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الشاف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ياسة الناس أشد من سياسة الدواب</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أيض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عاقل من عقله عقله عن كل مذمو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98</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جعفر بن محمد الصاد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ذا بلغك عن أخيك ما يسوؤك فلا تغتم، فإنه إن كان كما يقول كانت عقوبة عجلت، وإن كان على خلاف ما يقول كانت حسنة لم تعمل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264</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الحارث المحاسب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رك الدنيا مع ذكرها صفة الزاهدين، وتركها مع نسيانها صفة العارف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111</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إبراهيم بن أد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ل ملك لا يكون عادلا فهو واللص سواء، وكل عالم لا يكون تقيا فهو والذئب سواء، وكل من ذل لغير الله فهو والكلب سو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92</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الفراهيد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يعرف الرجل خطأ معلمه حتى يجالس غير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41</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معروف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ذا أراد الله بعبد شرا أغلق عنه باب العمل وفتح عليه باب الجد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340</w:t>
      </w:r>
      <w:r>
        <w:rPr>
          <w:rFonts w:cs="mylotus;Times New Roman" w:ascii="mylotus;Times New Roman" w:hAnsi="mylotus;Times New Roman"/>
          <w:sz w:val="36"/>
          <w:szCs w:val="36"/>
          <w:rtl w:val="true"/>
        </w:rPr>
        <w:t>)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خير ما أعطي الإنسان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حبيب الجلا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ألت ابن المبار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خير ما أعطي الإنسان؟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غزيرة عق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إن لم يكن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سن أد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إن لم يكن؟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خ شفيق يستشير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إن لم يكن؟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صمت طو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إن لم يكن؟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وت عاج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397</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الشاف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فع الذخائر التقوى، وأضرها العدوا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98</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أيض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زاد أفضل من التقوى ، ولا شيء أحسن من الصمت ، ولا عدو أضر من الجهل ، ولا أدوأ من الكذ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26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خطبة شداد بن أوس </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 xml:space="preserve">خطب شداد بن أوس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يها الناس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الدنيا أجل حاضر ، يأكل منها البر والفاجر ، وإن الآخرة أجل مستأخر ، يحكم فيها ملك قاد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لا وإن الخير كله بحذافيره في الجنة ، وإن الشر كله بحذافيره في النا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66</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صية فضالة</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بن محيريز</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 لفضالة بن عب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وص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خصال ينفعك الله بهن، إن استطعت أن تَعرف ولا تُعرف فافعل، وإن استطعت أن تسمع ولا تكلم فافعل، وإن استطعت أن تجلس ولا يُجلس إليك فافع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16</w:t>
      </w:r>
      <w:r>
        <w:rPr>
          <w:rFonts w:cs="mylotus;Times New Roman" w:ascii="mylotus;Times New Roman" w:hAnsi="mylotus;Times New Roman"/>
          <w:sz w:val="36"/>
          <w:szCs w:val="36"/>
          <w:rtl w:val="true"/>
        </w:rPr>
        <w:t xml:space="preserve">). </w:t>
      </w:r>
      <w:r>
        <w:br w:type="page"/>
      </w:r>
    </w:p>
    <w:p>
      <w:pPr>
        <w:pStyle w:val="Normal"/>
        <w:keepNext w:val="true"/>
        <w:spacing w:before="240" w:after="0"/>
        <w:ind w:left="28" w:right="0" w:hanging="0"/>
        <w:jc w:val="left"/>
        <w:rPr/>
      </w:pPr>
      <w:r>
        <w:rPr>
          <w:rFonts w:ascii="mylotus;Times New Roman" w:hAnsi="mylotus;Times New Roman" w:cs="mylotus;Times New Roman"/>
          <w:b/>
          <w:b/>
          <w:bCs/>
          <w:sz w:val="36"/>
          <w:sz w:val="36"/>
          <w:szCs w:val="36"/>
          <w:rtl w:val="true"/>
        </w:rPr>
        <w:t>وصية ابن سينا</w:t>
      </w:r>
      <w:r>
        <w:rPr>
          <w:rStyle w:val="FootnoteCharacters"/>
          <w:rStyle w:val="FootnoteAnchor"/>
          <w:rFonts w:ascii="mylotus;Times New Roman" w:hAnsi="mylotus;Times New Roman" w:cs="mylotus;Times New Roman"/>
          <w:b/>
          <w:b/>
          <w:bCs/>
          <w:position w:val="0"/>
          <w:sz w:val="36"/>
          <w:sz w:val="36"/>
          <w:sz w:val="36"/>
          <w:szCs w:val="28"/>
          <w:vertAlign w:val="baseline"/>
          <w:rtl w:val="true"/>
        </w:rPr>
        <w:footnoteReference w:id="196"/>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أفضل الحركات الصلاة، وأمثل السكنات الصيام، وأنفع البر الصدقة، وأزكى السر الاحتمال، وأبطل السعي الري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ن تخلص النفس عن الدون ما التفتت إلى قيل وقال وجد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خير العمل ما صدر عن خالص نية، وخير النية ما انفرج عن علم، ومعرفة الله أول الأوائل، إليه يصعد الكلم الطي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535</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لا يرجى نفعه</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فضل بن محمد بن علي القصباني</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444</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ي الناس من لا يرتجى نفع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لا إذا مُس بإضرار</w:t>
      </w:r>
    </w:p>
    <w:p>
      <w:pPr>
        <w:pStyle w:val="Normal"/>
        <w:ind w:left="26" w:right="0" w:hanging="0"/>
        <w:jc w:val="left"/>
        <w:rPr/>
      </w:pPr>
      <w:r>
        <w:rPr>
          <w:rFonts w:ascii="mylotus;Times New Roman" w:hAnsi="mylotus;Times New Roman" w:cs="mylotus;Times New Roman"/>
          <w:sz w:val="36"/>
          <w:sz w:val="36"/>
          <w:szCs w:val="36"/>
          <w:rtl w:val="true"/>
        </w:rPr>
        <w:t xml:space="preserve">كالعود لا يطمع في ريحـ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لا إذا أحرق بالنار</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97"/>
      </w:r>
      <w:r>
        <w:rPr>
          <w:rFonts w:ascii="mylotus;Times New Roman" w:hAnsi="mylotus;Times New Roman" w:cs="mylotus;Times New Roman"/>
          <w:sz w:val="36"/>
          <w:sz w:val="36"/>
          <w:szCs w:val="36"/>
          <w:rtl w:val="true"/>
        </w:rPr>
        <w:t xml:space="preserve">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بئس الرفيقان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قال الحسن البص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ئس الرفيقان الدرهم والدينار ، لا ينفعانك حتى يفارقان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576</w:t>
      </w:r>
      <w:r>
        <w:rPr>
          <w:rFonts w:cs="mylotus;Times New Roman" w:ascii="mylotus;Times New Roman" w:hAnsi="mylotus;Times New Roman"/>
          <w:sz w:val="36"/>
          <w:szCs w:val="36"/>
          <w:rtl w:val="true"/>
        </w:rPr>
        <w:t>)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ناس ثلاثة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قال المأمو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ناس ثلاث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جل منهم كمثل الغذاء لا بد منه ، ومنهم كالدواء يحتاج إليه في حال المرض ، ومنهم كالداء مكروه على كل حا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282</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قال جعفر الصادق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يتم المعروف إلا بثلاث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تعجيله ، وتصغيره، وستر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263</w:t>
      </w:r>
      <w:r>
        <w:rPr>
          <w:rFonts w:cs="mylotus;Times New Roman" w:ascii="mylotus;Times New Roman" w:hAnsi="mylotus;Times New Roman"/>
          <w:sz w:val="36"/>
          <w:szCs w:val="36"/>
          <w:rtl w:val="true"/>
        </w:rPr>
        <w:t>)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ثلاثة لا تقربها</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ميمون بن مهر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لاث لا تبلون نفسك به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تدخل على السلطان وإن قلت آمره بطاعة الله، ولا تصغين بسمعك إلى هوى فإنك لا تدري ما يعلق بقلبك منه، ولا تدخل على امرأة ولو قلتَ أعلمها القرآ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77</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عاهد نفسك في ثلاث</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حاتم الأص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عاهد نفسك في ثلا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ذا عملت فاذكر نظر الله إليك، وإذا تكلمت فاذكر سمع الله منك، وإذا سكت فاذكر علم الله في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485</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ثلاثة هي للبر والفاجر</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ميمون بن مهر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لاثة تؤدى إلى البر والفاج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أمانة، والعهد، وصلة الرح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74</w:t>
      </w:r>
      <w:r>
        <w:rPr>
          <w:rFonts w:cs="mylotus;Times New Roman" w:ascii="mylotus;Times New Roman" w:hAnsi="mylotus;Times New Roman"/>
          <w:sz w:val="36"/>
          <w:szCs w:val="36"/>
          <w:rtl w:val="true"/>
        </w:rPr>
        <w:t xml:space="preserve">).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خلق أربعة </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أبوبكر بن عياش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خلق أربع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عذور ومخبور ومجبور ومثبو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المعذور البهائم والمخبو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بن آدم ، والمجبو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ملَك، والمثبو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ج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50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خصال التوكل أربعة</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يل لحاتم الأص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لى ما بنيت أمرك في التوكل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لى خصال أربع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لمت أن رزقي لا يأكله غيري، فاطمأنت به نفس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لمت أن عملي لا يعمله غيري، فأنا مشغول ب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لمت أن الموت يأتي بغتة، فأنا أبادر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لمت أني لا أخلو من عين الله، فأنا مستحي م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485</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الاستقامة في أربعة</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حاتم الأص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أصبح مستقيما في أربع فهو بخ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تفقه، ثم التوكل، ثم الإخلاص، ثم المعرف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485</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لا يكمل الرجل إلا بأربع</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شاف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يكمل الرجل إلا بأرب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الديانة، والأمانة، والصيانة والرزان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98</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للمروءة أركان أربعة</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الشاف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مروءة أركان أربع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سن الخلق، والسخاء، والتواضع، والنس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98</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صلاح خمسة في خمسة </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 xml:space="preserve">قال الحكيم الترمذ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صلاح خمسة في خمس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صلاح الصبي في المكتب ، وصلاح الفتى في العلم ، وصلاح الكهل في المسجد ، وصلاح المرأة في البيت، وصلاح المؤذي في السجن</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فى بالمرء عيبا أن يسره ما يضر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441</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الخير في خمسة</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الشافع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خير في خمس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غنى النفس، وكف الأذى، وكسب الحلال، والتقوى، والثقة ب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97</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صول التصوف الستة</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سهل بن عبد الله التستري – سيد الصوفية </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أصولنا ست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تمسك بالقرآن، والاقتداء بالسنة، وأكل الحلال، وكف الأذى، والتوبة، وأداء الحقوق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332</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درجات سبع</w:t>
      </w:r>
      <w:r>
        <w:rPr>
          <w:rFonts w:cs="mylotus;Times New Roman" w:ascii="mylotus;Times New Roman" w:hAnsi="mylotus;Times New Roman"/>
          <w:b/>
          <w:bCs/>
          <w:sz w:val="36"/>
          <w:szCs w:val="36"/>
          <w:rtl w:val="true"/>
        </w:rPr>
        <w:t>:</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يحيى بن معاذ</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درجات سب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توبة، ثم الزهد، ثم الرضى، ثم الخوف، ثم الشوق، ثم المحبة، ثم المعرف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15</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تكامل الإنسان في سبع</w:t>
      </w:r>
      <w:r>
        <w:rPr>
          <w:rFonts w:cs="mylotus;Times New Roman" w:ascii="mylotus;Times New Roman" w:hAnsi="mylotus;Times New Roman"/>
          <w:b/>
          <w:bCs/>
          <w:sz w:val="36"/>
          <w:szCs w:val="36"/>
          <w:rtl w:val="true"/>
        </w:rPr>
        <w:t>:</w:t>
      </w:r>
    </w:p>
    <w:p>
      <w:pPr>
        <w:pStyle w:val="Normal"/>
        <w:jc w:val="left"/>
        <w:rPr/>
      </w:pPr>
      <w:r>
        <w:rPr>
          <w:rFonts w:ascii="mylotus;Times New Roman" w:hAnsi="mylotus;Times New Roman" w:cs="mylotus;Times New Roman"/>
          <w:sz w:val="36"/>
          <w:sz w:val="36"/>
          <w:szCs w:val="36"/>
          <w:rtl w:val="true"/>
        </w:rPr>
        <w:t>وقال الثور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ثغر الغلام لسبع، ويحتلم بعد سبع، ثم ينتهي طوله بعد سبع، ثم يتكامل عقله بعد سبع</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198"/>
      </w:r>
      <w:r>
        <w:rPr>
          <w:rFonts w:ascii="mylotus;Times New Roman" w:hAnsi="mylotus;Times New Roman" w:cs="mylotus;Times New Roman"/>
          <w:sz w:val="36"/>
          <w:sz w:val="36"/>
          <w:szCs w:val="36"/>
          <w:rtl w:val="true"/>
        </w:rPr>
        <w:t xml:space="preserve">، ثم هي التجار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70</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ind w:left="28" w:right="0" w:hanging="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كرامات الأولياء ومخاريق الشياطين</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زلة الكرامات عند العلماء</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أبو يزيد البسطامي الزاه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له خلق كثير يمشون على الماء، لا قيمة لهم عند الله، ولو نظرتم إلى من أعطي من الكرامات حتى يطير، فلا تغتروا به حتى تروا كيف هو عند الأمر والنهي، وحفظ الحدود والشرع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88</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كرامة لأبي الآذان البغدادي </w:t>
      </w:r>
      <w:r>
        <w:rPr>
          <w:rFonts w:cs="mylotus;Times New Roman" w:ascii="mylotus;Times New Roman" w:hAnsi="mylotus;Times New Roman"/>
          <w:b/>
          <w:bCs/>
          <w:sz w:val="36"/>
          <w:szCs w:val="36"/>
          <w:rtl w:val="true"/>
        </w:rPr>
        <w:t>:</w:t>
      </w:r>
      <w:r>
        <w:rPr>
          <w:rStyle w:val="FootnoteCharacters"/>
          <w:rStyle w:val="FootnoteAnchor"/>
          <w:rFonts w:cs="mylotus;Times New Roman" w:ascii="mylotus;Times New Roman" w:hAnsi="mylotus;Times New Roman"/>
          <w:b/>
          <w:bCs/>
          <w:position w:val="0"/>
          <w:sz w:val="36"/>
          <w:sz w:val="36"/>
          <w:szCs w:val="28"/>
          <w:vertAlign w:val="baseline"/>
          <w:rtl w:val="true"/>
        </w:rPr>
        <w:footnoteReference w:id="199"/>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البرقا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دثنا أبوبكر الإسماعيلي قال حُكي لنا أن أبا الآذان طالت خصومة بينه وبين يهودي أو غيره ، فقا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دخل يدك ويدي في النار ، فمن كان محقا لم تحترق يده ، فذُكر أن يده لم تحترق، وأن يد اليهودي احترق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82</w:t>
      </w:r>
      <w:r>
        <w:rPr>
          <w:rFonts w:cs="mylotus;Times New Roman" w:ascii="mylotus;Times New Roman" w:hAnsi="mylotus;Times New Roman"/>
          <w:sz w:val="36"/>
          <w:szCs w:val="36"/>
          <w:rtl w:val="true"/>
        </w:rPr>
        <w:t>)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كيف نجت كتب أبي الحسن القزويني </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قال الخليل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معت الحسن بن أحمد بن صالح يحكي عن سليمان بن يزي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 علي ابن أبي طاهر – القزويني – لما رحل إلى الشام وكتب الحديث جعل كتبه في صندوق ، وقيره ، وركب البحر ، فاضطربت السفينة ، وماجت ، فألقى الصندوق في البحر ، ثم سكنت السفينة ، فلما خرج منها ، أقام على الساحل ثلاثا يدعو الله ، ثم سجد في الليلة الثالثة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كان طلبي ذلك لوجهك وحب رسولك فأغثني برد ذلك ، فرفع رأسه فإذا بالصندوق ملقى عند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88</w:t>
      </w:r>
      <w:r>
        <w:rPr>
          <w:rFonts w:cs="mylotus;Times New Roman" w:ascii="mylotus;Times New Roman" w:hAnsi="mylotus;Times New Roman"/>
          <w:sz w:val="36"/>
          <w:szCs w:val="36"/>
          <w:rtl w:val="true"/>
        </w:rPr>
        <w:t>)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أُلقي على سَبُع فلم يضره </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قال الحسين بن أحمد الراز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معت أبا علي الروذباري 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سبب دخولي مصر حكاية بُنان الحمال ، وذلك أنه أمر ابن طولون بالمعروف فأمر به أن يلقى بين يدي سبُع ، فجعل السبع يشمه ولا يضره ، فلما أخرج من بين يدي السبع قي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الذي كان في قلبك حيث شمك؟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نت أتفكر في سؤر السباع ولعاب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ضرب سبع درر فقا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عني – للم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بسك الله بكل درة سنة ، فحبس ابن طولون سبع سن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489</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اد إليه بصره وهو نائم</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قال يعقوب بن عثمان الفسوي</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280</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نت أكثر النسخ في الليل، وقلت نفقتي، فجعلت أستعجل، فنسخت ليلة حتى تصرم الليل، فنزل الماء في عيني، فلم أبصر السراج، فبكيت على انقطاعي وما يفوتني من طلب العلم، فاشتد بكائي، فنمت فرأيت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النوم، فنادا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يعقوب بن سفيان، لم بكيت؟ 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رسول الله ذهب بصري، فتحسرت على ما فاتني من كتب سنتك، وعلى انقطاعي عن بلد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دن مني، فدنوت منه، فأمرّ يده على عيني كأنه يقرأ عليهما، ثم استيقظت، فأبصرت، فأخذت نسخي وقعدت أكتب في السراج</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00"/>
      </w:r>
      <w:r>
        <w:rPr>
          <w:rFonts w:cs="mylotus;Times New Roman" w:ascii="mylotus;Times New Roman" w:hAnsi="mylotus;Times New Roman"/>
          <w:sz w:val="36"/>
          <w:szCs w:val="36"/>
          <w:rtl w:val="true"/>
        </w:rPr>
        <w:t xml:space="preserve">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قسم على الله فأبره</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قال أحمد بن محمد الخراساني النوري الزاهد</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01"/>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في نفسي من هذه الكرامات ، فأخذت من الصبيان قصبة ، ثم قمت بين زورقين و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زتك لئن لم تخرج لي سمكة فيها ثلاثة أرطال لأغرقن نفس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خرجت لي سمكة ثلاثة أرطال </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قال أبو العباس بن عطاء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بلغ ذلك الجنيد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كمه أن تخرج له أفعى فتلدغ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72</w:t>
      </w:r>
      <w:r>
        <w:rPr>
          <w:rFonts w:cs="mylotus;Times New Roman" w:ascii="mylotus;Times New Roman" w:hAnsi="mylotus;Times New Roman"/>
          <w:sz w:val="36"/>
          <w:szCs w:val="36"/>
          <w:rtl w:val="true"/>
        </w:rPr>
        <w:t>).</w:t>
      </w:r>
    </w:p>
    <w:p>
      <w:pPr>
        <w:pStyle w:val="Normal"/>
        <w:keepNext w:val="true"/>
        <w:spacing w:before="240" w:after="0"/>
        <w:jc w:val="left"/>
        <w:rPr/>
      </w:pPr>
      <w:r>
        <w:rPr>
          <w:rFonts w:ascii="mylotus;Times New Roman" w:hAnsi="mylotus;Times New Roman" w:cs="mylotus;Times New Roman"/>
          <w:b/>
          <w:b/>
          <w:bCs/>
          <w:sz w:val="36"/>
          <w:sz w:val="36"/>
          <w:szCs w:val="36"/>
          <w:rtl w:val="true"/>
        </w:rPr>
        <w:t>كرامة لأبي هريرة</w:t>
      </w:r>
      <w:r>
        <w:rPr>
          <w:rFonts w:ascii="mylotus;Times New Roman" w:hAnsi="mylotus;Times New Roman" w:cs="mylotu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ascii="mylotus;Times New Roman" w:hAnsi="mylotus;Times New Roman" w:cs="mylotus;Times New Roman"/>
          <w:b/>
          <w:b/>
          <w:bCs/>
          <w:sz w:val="36"/>
          <w:sz w:val="36"/>
          <w:szCs w:val="36"/>
          <w:rtl w:val="true"/>
        </w:rPr>
        <w:t xml:space="preserve"> بعد موته</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قال القاضي أبو الطي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نا في مجلس النظر بجامع المنصور، فجاء شاب خراساني، فسأل عن مسألة المصراة، فطالب بالدليل، حتى استدل بحديث أبي هريرة الوارد فيها</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02"/>
      </w:r>
      <w:r>
        <w:rPr>
          <w:rFonts w:ascii="mylotus;Times New Roman" w:hAnsi="mylotus;Times New Roman" w:cs="mylotus;Times New Roman"/>
          <w:sz w:val="36"/>
          <w:sz w:val="36"/>
          <w:szCs w:val="36"/>
          <w:rtl w:val="true"/>
        </w:rPr>
        <w:t xml:space="preserve">، فقال – وكان حنفيا </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أبو هريرة غير مقبول الحدي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 استتم كلامه حتى سقطت عليه حية عظيمة من سقف الجامع، فوثب الناس من أجلها، وهرب الشاب منها وهي تتبع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ي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ب، ت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بت، فغابت الحية، فلم ير لها أث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سنادها صحيح، رواه أئم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19</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أخرى لابن نافع</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ان عقبة بن نافع ذا شجاعة وحزم وديانة، وكان مجاب الدعوة، فجهزه معاوية على عشرة آلاف، فافتتح إفريقية، واختط قيروان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لموضع غيضة لا يرام من السباع والأفاعي، فناد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أهل الواد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ا حالون إن شاء الله، فاظعنوا، ثلاث مرا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 رئي حج ولا شجر إلا خرجت من تحته دابة حتى هبطن من بطن الوادي، وهربت الوحوش حتى إنها لتحمل أولاد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قال للنا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نزلوا بسم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533</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ثالثة للرياشي</w:t>
      </w:r>
      <w:r>
        <w:rPr>
          <w:rFonts w:cs="mylotus;Times New Roman" w:ascii="mylotus;Times New Roman" w:hAnsi="mylotus;Times New Roman"/>
          <w:b/>
          <w:bCs/>
          <w:sz w:val="36"/>
          <w:szCs w:val="36"/>
          <w:rtl w:val="true"/>
        </w:rPr>
        <w:t>:</w:t>
      </w:r>
    </w:p>
    <w:p>
      <w:pPr>
        <w:pStyle w:val="Normal"/>
        <w:spacing w:before="240" w:after="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قال علي ابن أبي أم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ما كان من دخول الزنج البصرة ما كان، وقتلهم بها من قتلوا، وذلك في شوال سنة </w:t>
      </w:r>
      <w:r>
        <w:rPr>
          <w:rFonts w:cs="mylotus;Times New Roman" w:ascii="mylotus;Times New Roman" w:hAnsi="mylotus;Times New Roman"/>
          <w:sz w:val="36"/>
          <w:szCs w:val="36"/>
        </w:rPr>
        <w:t>257</w:t>
      </w:r>
      <w:r>
        <w:rPr>
          <w:rFonts w:ascii="mylotus;Times New Roman" w:hAnsi="mylotus;Times New Roman" w:cs="mylotus;Times New Roman"/>
          <w:sz w:val="36"/>
          <w:sz w:val="36"/>
          <w:szCs w:val="36"/>
          <w:rtl w:val="true"/>
        </w:rPr>
        <w:t>هـ بلغنا أنهم دخلوا على الرِّياشي</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03"/>
      </w:r>
      <w:r>
        <w:rPr>
          <w:rFonts w:ascii="mylotus;Times New Roman" w:hAnsi="mylotus;Times New Roman" w:cs="mylotus;Times New Roman"/>
          <w:sz w:val="36"/>
          <w:sz w:val="36"/>
          <w:szCs w:val="36"/>
          <w:rtl w:val="true"/>
        </w:rPr>
        <w:t xml:space="preserve"> المسجد بأسيافهم، والرياشي قائم يصلي الضحى، فضربوه بالأسياف، وقال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ات المال، فجعل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ي مال؟ أي م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تى ما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خرجت الزنج عن البصرة، دخلناها، فمررنا ببني مازن الطحانين – وهناك ينزل الرياشي – فدخلنا مسجده، فإذا به ملقى وهو مستقبل القبلة، كأنما وجه إلي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إذا بشملة تحركها الريح وقد تمزقت، وإذا جميع خلقه صحيح سَوِىّ لم ينشق له بطن، ولم يتغير له حال، إلا أن جلده قد لصق بعظمه ويبس، وذلك بعد مقتله بسنتين رحمه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374</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75</w:t>
      </w:r>
      <w:r>
        <w:rPr>
          <w:rFonts w:cs="mylotus;Times New Roman" w:ascii="mylotus;Times New Roman" w:hAnsi="mylotus;Times New Roman"/>
          <w:sz w:val="36"/>
          <w:szCs w:val="36"/>
          <w:rtl w:val="true"/>
        </w:rPr>
        <w:t>).</w:t>
      </w:r>
    </w:p>
    <w:p>
      <w:pPr>
        <w:pStyle w:val="Normal"/>
        <w:keepNext w:val="true"/>
        <w:spacing w:before="240" w:after="0"/>
        <w:jc w:val="left"/>
        <w:rPr/>
      </w:pPr>
      <w:r>
        <w:rPr>
          <w:rFonts w:ascii="mylotus;Times New Roman" w:hAnsi="mylotus;Times New Roman" w:cs="mylotus;Times New Roman"/>
          <w:b/>
          <w:b/>
          <w:bCs/>
          <w:sz w:val="36"/>
          <w:sz w:val="36"/>
          <w:szCs w:val="36"/>
          <w:rtl w:val="true"/>
        </w:rPr>
        <w:t>مخاريق الحلا</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ج</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حرّك الحلاج يده يوما، فنثر على مَن عنده دراهم، فقال بعض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ه دراهم معروفة، ولكن أومن بك إذا أعطيني درهما عليه اسمك واسم أبي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يف وهي لم تُصنع؟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أحضر من ليس بحاضر صنع ما لم يُصنع</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من مخاريقه أن رجلا قا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ريد تفاحة، ولم يكن وقته، فأومأ بيده إلى الهواء، فأعطاهم تفاحة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ه من الج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يل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اكهة الجنة غير متغيرة، وهذه فيها دودة،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أنها خرجت من دار البقاء إلى دار الفناء، فحل بها جزء من البل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32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5</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جابو الدعوة </w:t>
      </w:r>
      <w:r>
        <w:rPr>
          <w:rFonts w:cs="mylotus;Times New Roman" w:ascii="mylotus;Times New Roman" w:hAnsi="mylotus;Times New Roman"/>
          <w:b/>
          <w:bCs/>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عد ابن أبي وقاص</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أخوال النب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فارس الإسلام، سابع سبعة في الإسلام، وأول من رمى بسهم في سبيل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دعا له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للهم سدد سهمه، وأجب دعوته</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فكان مجاب الدعوة تُخاف دعوته وترج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خرجت جارية له فكشفتها الريح، فشد عليها عمر بالدرة وجاء سعد ليمنعه فتناوله بالدرة، فذهب سعد يدعو على عمر، فناوله عمر الدرة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قتص، فعفا عنه</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ن ذلك أنه دعا على امرأة كانت تطلع عليه فنهاها فلم تنت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شاه وجه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عاد وجهها في قفاها</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جاه رجل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لهم اكفنا يده ولسانه، فجاء سهم غرب فأصابه فخرس، ويبست يده جميعا</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ذب عليه رجل من أهل الكوفة لما كان واليا عليها، فقال إن سعدا لا يعدل في القضية، ولا يقسم بالسوية، ولا يسير بالسر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 سع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لهم إن كان كاذبا فأعم بصره، وأطل عمره، وعرّضه للفت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عبد الملك بن عمي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نا رأيته بعدُ يتعرض للإماء في السك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إذا سئل كيف أنت؟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بير مفتون أصابتني دعوة سع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 روا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 مات حتى عمي، وكان يتلمس الجدارات، وافتقر حتى سأل الناس، وأدرك فتنة المختار ابن أبي عبيد فقتل فيها</w:t>
      </w:r>
      <w:r>
        <w:rPr>
          <w:rFonts w:cs="mylotus;Times New Roman" w:ascii="mylotus;Times New Roman" w:hAnsi="mylotus;Times New Roman"/>
          <w:sz w:val="36"/>
          <w:szCs w:val="36"/>
          <w:rtl w:val="true"/>
        </w:rPr>
        <w:t xml:space="preserve">. </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دعا على رجل سمعه يسب عليا وطلحة والزبير، فنهاه فلم ينت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لهم إن كنت تعلم أنه سب أقواما قد سلف لهم منك سابقة وأسخطك سبه إياهم، فأره اليوم آية تكون آية للعالمين، فخرجت ناقة نادة فحبطته حتى مات</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04"/>
      </w:r>
      <w:r>
        <w:rPr>
          <w:rFonts w:cs="mylotus;Times New Roman" w:ascii="mylotus;Times New Roman" w:hAnsi="mylotus;Times New Roman"/>
          <w:sz w:val="36"/>
          <w:szCs w:val="36"/>
          <w:rtl w:val="true"/>
        </w:rPr>
        <w:t xml:space="preserve">  </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خالد ابن أبي عمران التونس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قيه أهل المغرب ، ثقة ، ثبت ، صالح، رباني ، كان مجاب الدعو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78</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بن وه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ر ابن المبارك برجل أعمى ، فقا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سألك أن تدعو لي أن يرد الله علي بصري ، فدعا الله فرد عليه بصره وأنا أنظ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395</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بين مطرف بن عبد الله الشخير وبين رجل كلام ، فكذب عليه،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لهم إن كان كاذبا فأمته ، فخر ميتا من مكان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رُفع ذلك إلى زياد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تلت الرج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 ولكنها دعوة وافقت أجل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189</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دعا بقي بن مخلد القرطبي لامرأة أسر ولدها فانفك قيده في الساعة التي دعا فيها، ثم أحضر الحداد وقيده، فسقط القيد مرة أخر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دعوا رهبانهم فأشاروا بإطلاقه، وقالوا قد أطلقه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90</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لسعيد بن جبير ديك، كان يقوم الليل بصياحه، فلم يصح ليلة من الليالي حتى أصبح، فلم يصل سعيد تلك الليلة، فشق عليه،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له قطع الله صوته؟ فما سمع له صوت بع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ت أم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بني، لا تدع على شيء بعد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23</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مفضل بن فضالة قاضي مصر رجلا صالحا، ضعيف البدن، طويل القي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مجاب الدعو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دعا الله أن يذهب عنه الأمل، فأذهبه عنه، فكاد أن يُختلس عقله، ولم يهنأ عيش، فدعا الله أن يرد إليه الأمل، فرده، فرجع إلى حا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17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2</w:t>
      </w:r>
      <w:r>
        <w:rPr>
          <w:rFonts w:cs="mylotus;Times New Roman" w:ascii="mylotus;Times New Roman" w:hAnsi="mylotus;Times New Roman"/>
          <w:sz w:val="36"/>
          <w:szCs w:val="36"/>
          <w:rtl w:val="true"/>
        </w:rPr>
        <w:t>).</w:t>
      </w:r>
      <w:r>
        <w:br w:type="page"/>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وكفى الله المؤمنين القتال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ذُكر عن الأمير أحمد بن عبد الله الخجستاني من الظلم والعسف حتى إنه أمر بحربة ركزت على رأس المربعة ، وجمع الأعيان ، وحلف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لم يصبوا الدراهم حتى يغيب رأس الحربة فقد أحلوا دماءهم ، فكانوا يقتسمون الغرامة بينهم ، فخص تاجر بثلاثين ألف درهم ، فلم يقدر إلا على ثلاثة آلاف ، فحملها إلى أبي عثمان الحيري وأخبره بالخبر فقال له الحي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تأذن لي أن أفعل فيها ما ينفعك ؟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نع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فرقها أبو عثمان ، وقال للتاج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مكث عند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م يزل في مناجاة ربه حتى الفجر وأُذِّن للصبح ثم لم يقم حتى أتاه خادمه وقال 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قد شُقَّ بطن الأمير ، فأخذ أبو عثمان في الإقام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65</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6</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ind w:left="28" w:right="0" w:hanging="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غرائب الأخبار</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أناس لا يأكلون ولا يشربون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لحاك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دثنا أبي ، سمع الطهماني ي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أيت بخوارزم امرأة لا تأكل ولا تشرب ولا تروث </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قت قصتها ف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اريخ الإسل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 وهي رحمة بنت إبراهيم ، قتل زوجها وترك ولدين ، وكانت مسكينة ، فنامت فرأت زوجها مع الشهداء يأكل على موائد ، وكانت صائم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استأذنهم وناولني كسرة أكلتها ، فوجدتها أطيب من كل شيء ، فاستيقظت شبعا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ستمرت </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قال</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وهذه حكاية صحيحة ، فسبحان القادر على كل شيء </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حكى الشيخ عز الدين الفاروث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 رجلا بعد الست مائة كان بالعراق، دام سنين لا يأكل</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وحكى لي ثقات ممن لحق عائشة الصائمة بالأندلس ، وكانت حية سنة سبع مائة ، دامت أعواما لا تأك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572</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عاش بعد الموت </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وفي الإمام المحدث أبو يوسف يعقوب بن دينار الماجشون، ووُضع على المغتسل، ثم أفاق وعاش، وله في ذلك حكاية ف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اريخ دمش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توفي سنة نيف وعشرين ومائة</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05"/>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70</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رض إبراهيم بن صالح بن علي عبد الله بن عباس فحضره جبريل الطبيب، وشهد بموته، وهو من أعلم الناس بطب الروم، فكُفِّن، ثم استدعى الرشيد ابن بهلة وهو أعلم بطب الهند، فنخسه بمسلة تحت ظفره، فحرك يده شيئا، ثم أمر بنزع الكفن عنه، ودعا بمنفاخ وكُنْدُس فنفخ في أنفه، فعطس وفتح عينيه، فرأى الرشيدَ فأخذ يده وقبلها،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يف حال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نت في ألذ نومة، فعض شيء أصبعي فآلمني، وعوف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زوجه الرشيد بأخته عباسة، وولاه مصر، وبها ما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كان ي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رجل مات ببغداد، ثم مات ودفن بمص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274</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ن ربعي بن حِراش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نا أربعة إخوة، فكان الربيع أكثرنا صلاة وصياما في الهواجر، وإنه توفي، فبينا نحن حوله قد بعثنا من يبتاع له كفنا، إذ كشف الثوب عن وجه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سلام عليكم، فقال القو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ليكم السلام يا أخا عيسى، أبعد المو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عم، إني لقيت ربي بعدكم، فلقيتُ ربا غير غضبان، واستقبلني بروح وريحان وإستبرق، ألا وإن أبا القاسم ينتظر الصلاة علي فعجلو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كان بمنزلة حصاة رمي بها في طس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نمي الحديث إلى عائشة فقا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د كنا نتحدث أن رجلا من هذه الأمة يتكلم بعد المو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6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62</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ن سعيد ابن المسيب أن زيد بن خارجة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توفي في زمن عثمان، فسجي بثوب، ثم إنهم سمعوا جلجلة في صدره، ثم تكلم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حمد أحمد في الكتاب الأول، صدق صدق أبو بكر الضعيف في نفسه القوي في أمر الله في الكتاب الأول، صدق صدق عمر القوي الأمين في الكتاب الأول، صدق صدق عثمان على منهاجهم، مضت أربع سنين وبقيت سنتان، أتت الفتن وأكل الشديد الضعيف، وقامت الساعة، وسيأتيكم خبربئر أريس، وما بئر أريس</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قال ابن المسي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هلك رجل من بني خطمة، فسُجّي بثوب، فسمعوا جلجلة في صدره، ثم تكلم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أخا بني الحارث ابن الخزرج صدق صدق</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06"/>
      </w:r>
      <w:r>
        <w:rPr>
          <w:rFonts w:cs="mylotus;Times New Roman" w:ascii="mylotus;Times New Roman" w:hAnsi="mylotus;Times New Roman"/>
          <w:sz w:val="36"/>
          <w:szCs w:val="36"/>
          <w:rtl w:val="true"/>
        </w:rPr>
        <w:t xml:space="preserve">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بلغت لحيته ركبته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ان أبو عبد الله العوفي الكوفي قاضي الشرقية ببغداد ، وكان مسنا كبيرا ، فيه دعابة ، وكانت له لحية تبلغ ركبت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396</w:t>
      </w:r>
      <w:r>
        <w:rPr>
          <w:rFonts w:cs="mylotus;Times New Roman" w:ascii="mylotus;Times New Roman" w:hAnsi="mylotus;Times New Roman"/>
          <w:sz w:val="36"/>
          <w:szCs w:val="36"/>
          <w:rtl w:val="true"/>
        </w:rPr>
        <w:t>)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أطول العرب </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بعث قيصر إلى معاو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بعث إلي سراويل أطول رجل من العرب، فقال لقيس بن سع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أظننا إلا احتجنا إلى سراويلك، فقام فتنحى وجاء، فألقاها،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لا ذهبت إلى منزلك ثم بعثت بها؟ فقال</w:t>
      </w:r>
      <w:r>
        <w:rPr>
          <w:rFonts w:cs="mylotus;Times New Roman" w:ascii="mylotus;Times New Roman" w:hAnsi="mylotus;Times New Roman"/>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ردت بهـا كي يعلم الناس أن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راويل قيس والوفود شهود</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أن لا يقولوا غاب قيس وهذ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راويل عـادي نمته ثمـود</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إني مـن الحي اليمـاني سي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ـا الناس إلا سيد ومسود</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كدهم بمثلـي إن مثلي علي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شديد وخلقي في الرجال مديد</w:t>
      </w:r>
    </w:p>
    <w:p>
      <w:pPr>
        <w:pStyle w:val="Normal"/>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فأمر معاوية بأطول رجل في الجيش فوضعت على أنفه فوقفت بالأرض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12</w:t>
      </w:r>
      <w:r>
        <w:rPr>
          <w:rFonts w:cs="mylotus;Times New Roman" w:ascii="mylotus;Times New Roman" w:hAnsi="mylotus;Times New Roman"/>
          <w:sz w:val="36"/>
          <w:szCs w:val="36"/>
          <w:rtl w:val="true"/>
        </w:rPr>
        <w:t>).</w:t>
      </w:r>
    </w:p>
    <w:p>
      <w:pPr>
        <w:pStyle w:val="Normal"/>
        <w:keepNext w:val="true"/>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نَّسْناَس</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خلق آخر يشبه الناس</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ي ترجمة السلطان أبي القاسم محمود بن سبكتكين التركي أنه أُحضر إليه شخصان من النسناس من بادية بلاصيغون، وهي مملكة قدرخان، وعدو النسناس في شدة عدو الفرس، وهو في صورة آدمي، لكن بدنه ملبس بالشعر، وكلامه صفير، ويأكل حشيشا، وأهل تلك البلاد يصطادونهم ويأكلونهم، فسأل السلطان الفقهاء عن أكل لحمهم فنهوا ع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494</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95</w:t>
      </w:r>
      <w:r>
        <w:rPr>
          <w:rFonts w:cs="mylotus;Times New Roman" w:ascii="mylotus;Times New Roman" w:hAnsi="mylotus;Times New Roman"/>
          <w:sz w:val="36"/>
          <w:szCs w:val="36"/>
          <w:rtl w:val="true"/>
        </w:rPr>
        <w:t xml:space="preserve">). </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ن شبيب بن شيبة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دمت الشِّحر</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07"/>
      </w:r>
      <w:r>
        <w:rPr>
          <w:rFonts w:ascii="mylotus;Times New Roman" w:hAnsi="mylotus;Times New Roman" w:cs="mylotus;Times New Roman"/>
          <w:sz w:val="36"/>
          <w:sz w:val="36"/>
          <w:szCs w:val="36"/>
          <w:rtl w:val="true"/>
        </w:rPr>
        <w:t xml:space="preserve"> على رئيسها، فتذاكرنا النَّسْنَاس،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صِيدوا لنا منها، فلما أن رحت إليه إذا بنسناس مع الأعوان، فقال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يعني النسنا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ا بالله وب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خلّوه، فخلو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خرج يعدو، وإنما يرعون النبا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كان السحر سمعنا قائلا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با محمد، إن الصبح قد أسفر، وهذا الليل قد أدبر، والقانص قد حضر، فعليك بالوز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لي ولا تراعي، فقال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محمد، فهرب، وله وجه كوجه الإنسان، وشعرات بيض في ذقنه، ومثل اليد في صدره، ومثل الرجل بين وركيه</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عل هؤلاء تولدوا من قردة ونا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سبحان القاد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1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ببغاء تقرأ </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قل هو الله أحد</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جاء رجل إلى الناصر لدين الله بببغاء تقرأ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قل هو الله أحد</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08"/>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تزوج بتسع مائة امرأة </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روى الخطيب عن الوزير علي بن مسلمة أن أبابكر الصباغ البغدادي تزوج بأزيد من تسع مائة امرأ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424</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أَسَنّ ولم يُثغر</w:t>
      </w:r>
      <w:r>
        <w:rPr>
          <w:rFonts w:cs="mylotus;Times New Roman" w:ascii="mylotus;Times New Roman" w:hAnsi="mylotus;Times New Roman"/>
          <w:b/>
          <w:bCs/>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ت عبد الصمد بن علي بن عبد الله بن العباس بن عبد المطلب وقد جاوز الثمانين، وأسنانه التي ولد بها كما هي لم يثغر</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09"/>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بلغت أسماء بنت الصديق مائة سنة ولم يسقط لها سن ، وكانت أكبر من عائشة ببضع عشرة سن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88</w:t>
      </w:r>
      <w:r>
        <w:rPr>
          <w:rFonts w:cs="mylotus;Times New Roman" w:ascii="mylotus;Times New Roman" w:hAnsi="mylotus;Times New Roman"/>
          <w:sz w:val="36"/>
          <w:szCs w:val="36"/>
          <w:rtl w:val="true"/>
        </w:rPr>
        <w:t>).</w:t>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لي الإمارة وهو في بطن أمه</w:t>
      </w:r>
      <w:r>
        <w:rPr>
          <w:rFonts w:cs="mylotus;Times New Roman" w:ascii="mylotus;Times New Roman" w:hAnsi="mylotus;Times New Roman"/>
          <w:b/>
          <w:bCs/>
          <w:sz w:val="36"/>
          <w:szCs w:val="36"/>
          <w:rtl w:val="true"/>
        </w:rPr>
        <w:t>:</w:t>
      </w:r>
    </w:p>
    <w:p>
      <w:pPr>
        <w:pStyle w:val="Normal"/>
        <w:spacing w:before="240" w:after="0"/>
        <w:jc w:val="left"/>
        <w:rPr/>
      </w:pPr>
      <w:r>
        <w:rPr>
          <w:rFonts w:ascii="mylotus;Times New Roman" w:hAnsi="mylotus;Times New Roman" w:cs="mylotus;Times New Roman"/>
          <w:sz w:val="36"/>
          <w:sz w:val="36"/>
          <w:szCs w:val="36"/>
          <w:rtl w:val="true"/>
        </w:rPr>
        <w:t>كان من ملوك الفرس ذو الأكتاف سابو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عُقِدَ له بالأمر وهو في بطن أمه، لأن أباه مات وهو حمل، فقال الكه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ا يملك الأرض، فوضع التاج على بطن الأم، وكُتِبَ منه إلى الآفاق وهو بعد جن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ذا شيء لم يسمع بمثله قط</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10"/>
      </w:r>
      <w:r>
        <w:rPr>
          <w:rFonts w:cs="mylotus;Times New Roman" w:ascii="mylotus;Times New Roman" w:hAnsi="mylotus;Times New Roman"/>
          <w:sz w:val="36"/>
          <w:szCs w:val="36"/>
          <w:rtl w:val="true"/>
        </w:rPr>
        <w:t xml:space="preserve">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جوز من الأقوياء</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زوج سويد بن غفلة بكرا وهو ابن مائة وست عشرة س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تت عليه مائة وعشرون وهو يؤمّ في قيام رمضا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72</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طاف سعد ابن أبي وقاص على تسع جوار في ليلة، ثم استيقظت العاشرة لما أيقظها، فنام هو، فاستحيت أن توقظ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22</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ind w:left="26" w:right="0" w:hanging="0"/>
        <w:jc w:val="center"/>
        <w:rPr>
          <w:rFonts w:ascii="mylotus;Times New Roman" w:hAnsi="mylotus;Times New Roman" w:cs="mylotus;Times New Roman"/>
          <w:b/>
          <w:b/>
          <w:bCs/>
          <w:sz w:val="48"/>
          <w:szCs w:val="48"/>
          <w:u w:val="single"/>
        </w:rPr>
      </w:pPr>
      <w:r>
        <w:rPr>
          <w:rFonts w:eastAsia="AGA Arabesque" w:cs="AGA Arabesque" w:ascii="AGA Arabesque" w:hAnsi="AGA Arabesque"/>
          <w:b/>
          <w:bCs/>
          <w:sz w:val="48"/>
          <w:szCs w:val="48"/>
          <w:u w:val="single"/>
        </w:rPr>
        <w:t></w:t>
      </w:r>
    </w:p>
    <w:p>
      <w:pPr>
        <w:pStyle w:val="Normal"/>
        <w:spacing w:before="240" w:after="0"/>
        <w:ind w:left="26" w:right="0" w:hanging="0"/>
        <w:jc w:val="left"/>
        <w:rPr>
          <w:rFonts w:ascii="mylotus;Times New Roman" w:hAnsi="mylotus;Times New Roman" w:cs="mylotus;Times New Roman"/>
          <w:b/>
          <w:b/>
          <w:bCs/>
          <w:sz w:val="36"/>
          <w:szCs w:val="36"/>
          <w:u w:val="single"/>
        </w:rPr>
      </w:pPr>
      <w:r>
        <w:rPr>
          <w:rFonts w:cs="mylotus;Times New Roman" w:ascii="mylotus;Times New Roman" w:hAnsi="mylotus;Times New Roman"/>
          <w:b/>
          <w:bCs/>
          <w:sz w:val="36"/>
          <w:szCs w:val="36"/>
          <w:u w:val="single"/>
          <w:rtl w:val="true"/>
        </w:rPr>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ind w:left="28" w:right="0" w:hanging="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صارع العشاق</w:t>
      </w:r>
    </w:p>
    <w:p>
      <w:pPr>
        <w:pStyle w:val="Normal"/>
        <w:spacing w:before="240" w:after="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هَل يَسلَم الطبع السَليم مِن الهَوى       وَلا فَضل في قَلب خَليّ مِن العشق</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11"/>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شاب قتله الغرام</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روة بن حِزام أبو  سع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شاب عذري قتله الغرام، وهو الذي كان يشبب بابنة عمه عفراء بنت مصاه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خرج أهلها من الحجاز إلى الشام فتبعهم عروة وامتنع عمه من تزويجه بها لفقره، وزوجها بابن عم آخر غني، فهلك في محبتها عروة</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ن قوله فيها</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وم</w:t>
      </w:r>
      <w:r>
        <w:rPr>
          <w:rFonts w:ascii="mylotus;Times New Roman" w:hAnsi="mylotus;Times New Roman" w:cs="mylotus;Times New Roman"/>
          <w:sz w:val="36"/>
          <w:sz w:val="36"/>
          <w:szCs w:val="36"/>
          <w:rtl w:val="true"/>
        </w:rPr>
        <w:t>ــــ</w:t>
      </w:r>
      <w:r>
        <w:rPr>
          <w:rFonts w:ascii="mylotus;Times New Roman" w:hAnsi="mylotus;Times New Roman" w:cs="mylotus;Times New Roman"/>
          <w:sz w:val="36"/>
          <w:sz w:val="36"/>
          <w:szCs w:val="36"/>
          <w:rtl w:val="true"/>
        </w:rPr>
        <w:t>ـا ه</w:t>
      </w:r>
      <w:r>
        <w:rPr>
          <w:rFonts w:ascii="mylotus;Times New Roman" w:hAnsi="mylotus;Times New Roman" w:cs="mylotus;Times New Roman"/>
          <w:sz w:val="36"/>
          <w:sz w:val="36"/>
          <w:szCs w:val="36"/>
          <w:rtl w:val="true"/>
        </w:rPr>
        <w:t>ــــ</w:t>
      </w:r>
      <w:r>
        <w:rPr>
          <w:rFonts w:ascii="mylotus;Times New Roman" w:hAnsi="mylotus;Times New Roman" w:cs="mylotus;Times New Roman"/>
          <w:sz w:val="36"/>
          <w:sz w:val="36"/>
          <w:szCs w:val="36"/>
          <w:rtl w:val="true"/>
        </w:rPr>
        <w:t>و إلا أن أراه</w:t>
      </w:r>
      <w:r>
        <w:rPr>
          <w:rFonts w:ascii="mylotus;Times New Roman" w:hAnsi="mylotus;Times New Roman" w:cs="mylotus;Times New Roman"/>
          <w:sz w:val="36"/>
          <w:sz w:val="36"/>
          <w:szCs w:val="36"/>
          <w:rtl w:val="true"/>
        </w:rPr>
        <w:t>ــ</w:t>
      </w:r>
      <w:r>
        <w:rPr>
          <w:rFonts w:ascii="mylotus;Times New Roman" w:hAnsi="mylotus;Times New Roman" w:cs="mylotus;Times New Roman"/>
          <w:sz w:val="36"/>
          <w:sz w:val="36"/>
          <w:szCs w:val="36"/>
          <w:rtl w:val="true"/>
        </w:rPr>
        <w:t>ـا فجـ</w:t>
      </w:r>
      <w:r>
        <w:rPr>
          <w:rFonts w:ascii="mylotus;Times New Roman" w:hAnsi="mylotus;Times New Roman" w:cs="mylotus;Times New Roman"/>
          <w:sz w:val="36"/>
          <w:sz w:val="36"/>
          <w:szCs w:val="36"/>
          <w:rtl w:val="true"/>
        </w:rPr>
        <w:t>ــ</w:t>
      </w:r>
      <w:r>
        <w:rPr>
          <w:rFonts w:ascii="mylotus;Times New Roman" w:hAnsi="mylotus;Times New Roman" w:cs="mylotus;Times New Roman"/>
          <w:sz w:val="36"/>
          <w:sz w:val="36"/>
          <w:szCs w:val="36"/>
          <w:rtl w:val="true"/>
        </w:rPr>
        <w:t>اءة</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ـأبهت حتى مـ</w:t>
      </w:r>
      <w:r>
        <w:rPr>
          <w:rFonts w:ascii="mylotus;Times New Roman" w:hAnsi="mylotus;Times New Roman" w:cs="mylotus;Times New Roman"/>
          <w:sz w:val="36"/>
          <w:sz w:val="36"/>
          <w:szCs w:val="36"/>
          <w:rtl w:val="true"/>
        </w:rPr>
        <w:t>ــ</w:t>
      </w:r>
      <w:r>
        <w:rPr>
          <w:rFonts w:ascii="mylotus;Times New Roman" w:hAnsi="mylotus;Times New Roman" w:cs="mylotus;Times New Roman"/>
          <w:sz w:val="36"/>
          <w:sz w:val="36"/>
          <w:szCs w:val="36"/>
          <w:rtl w:val="true"/>
        </w:rPr>
        <w:t>ا أك</w:t>
      </w:r>
      <w:r>
        <w:rPr>
          <w:rFonts w:ascii="mylotus;Times New Roman" w:hAnsi="mylotus;Times New Roman" w:cs="mylotus;Times New Roman"/>
          <w:sz w:val="36"/>
          <w:sz w:val="36"/>
          <w:szCs w:val="36"/>
          <w:rtl w:val="true"/>
        </w:rPr>
        <w:t>ـــــ</w:t>
      </w:r>
      <w:r>
        <w:rPr>
          <w:rFonts w:ascii="mylotus;Times New Roman" w:hAnsi="mylotus;Times New Roman" w:cs="mylotus;Times New Roman"/>
          <w:sz w:val="36"/>
          <w:sz w:val="36"/>
          <w:szCs w:val="36"/>
          <w:rtl w:val="true"/>
        </w:rPr>
        <w:t>ـاد أجيب</w:t>
      </w:r>
    </w:p>
    <w:p>
      <w:pPr>
        <w:pStyle w:val="Normal"/>
        <w:ind w:left="26" w:right="0" w:hanging="0"/>
        <w:jc w:val="left"/>
        <w:rPr/>
      </w:pPr>
      <w:r>
        <w:rPr>
          <w:rFonts w:ascii="mylotus;Times New Roman" w:hAnsi="mylotus;Times New Roman" w:cs="mylotus;Times New Roman"/>
          <w:sz w:val="36"/>
          <w:sz w:val="36"/>
          <w:szCs w:val="36"/>
          <w:rtl w:val="true"/>
        </w:rPr>
        <w:t>وأصرف عن رأيي الذي كنت أرتئي</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نسى الذي أعددت حين أغيب</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12"/>
      </w:r>
      <w:r>
        <w:rPr>
          <w:rFonts w:ascii="mylotus;Times New Roman" w:hAnsi="mylotus;Times New Roman" w:cs="mylotus;Times New Roman"/>
          <w:sz w:val="36"/>
          <w:sz w:val="36"/>
          <w:szCs w:val="36"/>
          <w:rtl w:val="true"/>
        </w:rPr>
        <w:t xml:space="preserve">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قتيل الحب</w:t>
      </w:r>
      <w:r>
        <w:rPr>
          <w:rFonts w:cs="mylotus;Times New Roman" w:ascii="mylotus;Times New Roman" w:hAnsi="mylotus;Times New Roman"/>
          <w:b/>
          <w:bCs/>
          <w:sz w:val="36"/>
          <w:szCs w:val="36"/>
          <w:rtl w:val="true"/>
        </w:rPr>
        <w:t>:</w:t>
      </w:r>
    </w:p>
    <w:p>
      <w:pPr>
        <w:pStyle w:val="Normal"/>
        <w:keepNext w:val="true"/>
        <w:spacing w:before="240" w:after="0"/>
        <w:ind w:left="26" w:right="0" w:hanging="0"/>
        <w:jc w:val="left"/>
        <w:rPr/>
      </w:pPr>
      <w:r>
        <w:rPr>
          <w:rFonts w:ascii="mylotus;Times New Roman" w:hAnsi="mylotus;Times New Roman" w:cs="mylotus;Times New Roman"/>
          <w:sz w:val="36"/>
          <w:sz w:val="36"/>
          <w:szCs w:val="36"/>
          <w:rtl w:val="true"/>
        </w:rPr>
        <w:t>قال ابن نفطو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خلت على محمد بن داود في مرضه، 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يف تجد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ب من تعلم أورثني ما تر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خ القص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ها </w:t>
      </w:r>
      <w:r>
        <w:rPr>
          <w:rFonts w:ascii="mylotus;Times New Roman" w:hAnsi="mylotus;Times New Roman" w:cs="mylotus;Times New Roman"/>
          <w:sz w:val="36"/>
          <w:sz w:val="36"/>
          <w:szCs w:val="36"/>
          <w:rtl w:val="true"/>
        </w:rPr>
        <w:t xml:space="preserve">أنه </w:t>
      </w:r>
      <w:r>
        <w:rPr>
          <w:rFonts w:ascii="mylotus;Times New Roman" w:hAnsi="mylotus;Times New Roman" w:cs="mylotus;Times New Roman"/>
          <w:sz w:val="36"/>
          <w:sz w:val="36"/>
          <w:szCs w:val="36"/>
          <w:rtl w:val="true"/>
        </w:rPr>
        <w:t xml:space="preserve">مات من ليلته أو في اليوم الثان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113</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اتت من أجل قُبلة</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كانت عُلية بنت المهدي أدبية، شاعرة، عارفة بالغناء والموسيقى، وكانت رخيمة الصوت</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13"/>
      </w:r>
      <w:r>
        <w:rPr>
          <w:rFonts w:ascii="mylotus;Times New Roman" w:hAnsi="mylotus;Times New Roman" w:cs="mylotus;Times New Roman"/>
          <w:sz w:val="36"/>
          <w:sz w:val="36"/>
          <w:szCs w:val="36"/>
          <w:rtl w:val="true"/>
        </w:rPr>
        <w:t>، وهي من ملاح زمان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ت مع ذلك ذات عفة وتقوى ومناقب</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وكانت لا تغني إلا زمن حيضها، فإذا طهرت أقبلت على التلاوة والعل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كنت ت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غُفر لي فاحشة ارتكبتها قط، وما أقول في شعري إلا عبثا</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في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سبب موتها أن المأمون ضمها إليه فقبلها، وهي عمته، وكان وجهها مغطى، فشرقت وسعلت، ثم حمت أياما، ومات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187</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8</w:t>
      </w:r>
      <w:r>
        <w:rPr>
          <w:rFonts w:cs="mylotus;Times New Roman" w:ascii="mylotus;Times New Roman" w:hAnsi="mylotus;Times New Roman"/>
          <w:sz w:val="36"/>
          <w:szCs w:val="36"/>
          <w:rtl w:val="true"/>
        </w:rPr>
        <w:t xml:space="preserve">).  </w:t>
      </w:r>
    </w:p>
    <w:p>
      <w:pPr>
        <w:pStyle w:val="Normal"/>
        <w:keepNext w:val="true"/>
        <w:spacing w:before="240" w:after="0"/>
        <w:jc w:val="left"/>
        <w:rPr/>
      </w:pPr>
      <w:r>
        <w:rPr>
          <w:rFonts w:ascii="mylotus;Times New Roman" w:hAnsi="mylotus;Times New Roman" w:cs="mylotus;Times New Roman"/>
          <w:b/>
          <w:b/>
          <w:bCs/>
          <w:sz w:val="36"/>
          <w:sz w:val="36"/>
          <w:szCs w:val="36"/>
          <w:rtl w:val="true"/>
        </w:rPr>
        <w:t>عش</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اق الصور</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فضلك الراز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ضيت أنا وداود الأصبهاني إلى يحيى بن أكثم ومعنا عشرة مسائل، فأجاب في خمسة منها أحسن جواب، ودخل غلام مليح، فلما رآه اضطرب، فلم يقدر يجيء ولا يذهب في مسألة، فقال داو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م، اختلط الرجل</w:t>
      </w:r>
      <w:r>
        <w:rPr>
          <w:rFonts w:cs="mylotus;Times New Roman" w:ascii="mylotus;Times New Roman" w:hAnsi="mylotus;Times New Roman"/>
          <w:sz w:val="36"/>
          <w:szCs w:val="36"/>
          <w:rtl w:val="true"/>
        </w:rPr>
        <w:t>.</w:t>
      </w:r>
    </w:p>
    <w:p>
      <w:pPr>
        <w:pStyle w:val="Normal"/>
        <w:spacing w:before="240" w:after="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د ولع الناس بيحيى لتولعه بالصور حبا أو مزاح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عبثه بالمرد أيام الشبيبة، فلما شاخ أقبل على شأنه، وبقيت الشناع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w:t>
      </w:r>
      <w:r>
        <w:rPr>
          <w:rFonts w:ascii="mylotus;Times New Roman" w:hAnsi="mylotus;Times New Roman" w:cs="mylotus;Times New Roman"/>
          <w:sz w:val="36"/>
          <w:sz w:val="36"/>
          <w:szCs w:val="36"/>
          <w:rtl w:val="true"/>
        </w:rPr>
        <w:t>بتصرف</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لواثق بالله يحب مولى أهداه له من مصر شخص، فأغضبه، فحد، حتى قال لبعض الخد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له إن مولاي ليروم أن أكلمه من أمس، فما أفعل، فعمل الواثق</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ا ذا الذي بعذابي ظل مفتخر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أنت إلا مليك جـار إذ قدرا</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و لا الهوى لتجارينا على قد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إن أفق منه يوما ما فسوف ترى</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30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المتوكل على الله العباسي مشغوفا بقبيحة لا يصبر عنها، فوقفت له وقد كتبت على خدها بالغال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سم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جعفر</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فتأملها، ثم أنشأ يقول</w:t>
      </w:r>
      <w:r>
        <w:rPr>
          <w:rFonts w:cs="mylotus;Times New Roman" w:ascii="mylotus;Times New Roman" w:hAnsi="mylotus;Times New Roman"/>
          <w:sz w:val="36"/>
          <w:szCs w:val="36"/>
          <w:rtl w:val="true"/>
        </w:rPr>
        <w:t>:</w:t>
      </w:r>
    </w:p>
    <w:p>
      <w:pPr>
        <w:pStyle w:val="Normal"/>
        <w:jc w:val="left"/>
        <w:rPr/>
      </w:pPr>
      <w:r>
        <w:rPr>
          <w:rFonts w:ascii="mylotus;Times New Roman" w:hAnsi="mylotus;Times New Roman" w:cs="mylotus;Times New Roman"/>
          <w:sz w:val="36"/>
          <w:sz w:val="36"/>
          <w:szCs w:val="36"/>
          <w:rtl w:val="true"/>
        </w:rPr>
        <w:t>وكاتبة بالمسك في الخد جعفرا</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نفسي محط المسك من حيث أثرا </w:t>
      </w:r>
    </w:p>
    <w:p>
      <w:pPr>
        <w:pStyle w:val="Normal"/>
        <w:jc w:val="left"/>
        <w:rPr/>
      </w:pPr>
      <w:r>
        <w:rPr>
          <w:rFonts w:ascii="mylotus;Times New Roman" w:hAnsi="mylotus;Times New Roman" w:cs="mylotus;Times New Roman"/>
          <w:sz w:val="36"/>
          <w:sz w:val="36"/>
          <w:szCs w:val="36"/>
          <w:rtl w:val="true"/>
        </w:rPr>
        <w:t>لئن أودعت سطرا من المسك خده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قد أودعت قلبي من الحب أسطرا</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33</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مما قيل في الحب</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ما الحب من حسن ولا من سماح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كنه شيء به الروح تكلف</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14"/>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نه قصيدة الشاعر أبي المرهف النميري</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تى يتألف الشمل الصديع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آمن من زماني ما يروع</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وتأنس بعد وحشتنا بنجد  </w:t>
      </w:r>
      <w:r>
        <w:rPr>
          <w:rFonts w:ascii="mylotus;Times New Roman" w:hAnsi="mylotus;Times New Roman" w:cs="mylotus;Times New Roman"/>
          <w:sz w:val="36"/>
          <w:sz w:val="36"/>
          <w:szCs w:val="36"/>
          <w:rtl w:val="true"/>
        </w:rPr>
        <w:t xml:space="preserve"> </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ازلنـا القديمة والربوع</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ذكرت بأيمن العلمين عصر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ضى والشمل ملتئم جميع</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لم أملك لدمعي رد غر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ند الشوق تعصيك الدموع</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15"/>
      </w:r>
    </w:p>
    <w:p>
      <w:pPr>
        <w:pStyle w:val="Normal"/>
        <w:keepNext w:val="true"/>
        <w:spacing w:before="240" w:after="0"/>
        <w:ind w:left="28"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ال الكميت</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الحب فيه حـلاوة ومرار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ائلْ بذلك من تطعّم أو ذُقِ</w:t>
      </w:r>
    </w:p>
    <w:p>
      <w:pPr>
        <w:pStyle w:val="Normal"/>
        <w:keepNext w:val="true"/>
        <w:ind w:left="28"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ا ذاق بؤسَ معيشةٍ ونعيمَ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ما مضى أحد إذا لم يعشق</w:t>
      </w:r>
    </w:p>
    <w:p>
      <w:pPr>
        <w:pStyle w:val="Normal"/>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89</w:t>
      </w:r>
      <w:r>
        <w:rPr>
          <w:rFonts w:cs="mylotus;Times New Roman" w:ascii="mylotus;Times New Roman" w:hAnsi="mylotus;Times New Roman"/>
          <w:sz w:val="36"/>
          <w:szCs w:val="36"/>
          <w:rtl w:val="true"/>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ind w:left="28" w:right="0" w:hanging="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طرائف من الشعر وأخبار الشعراء</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إنهم يقولون ما لا يفعلون</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ما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تى فتيان إلى عمر بن عبد العزيز وقال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أبانا توفي وترك مالا عند عمّنا حُميد الأَمَجِي، فأحضره عمر، فلما دخل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ت القائل</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شربتُ المدام فلم أقلـع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وتبت فيهـا فلم أسمـع</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حميد الذي أَمَـجٌ  دار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خو الخمر ذو الشيبة الأصلع</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تاه المشيب على  شرب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ـان كريمـا فـلم ينزع</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ع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أراني إلا سوف أحدك، إنك أقررت بشرب الخمر، وأنك لم تنزع من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يها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ين يذهب بك؟ ألم تسمع الله يقول</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الشعراء يتبعهم الغاوون</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لى قوله</w:t>
      </w:r>
      <w:r>
        <w:rPr>
          <w:rFonts w:cs="mylotus;Times New Roman" w:ascii="mylotus;Times New Roman" w:hAnsi="mylotus;Times New Roman"/>
          <w:sz w:val="36"/>
          <w:szCs w:val="36"/>
          <w:rtl w:val="true"/>
        </w:rPr>
        <w:t>:</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b/>
          <w:b/>
          <w:bCs/>
          <w:sz w:val="36"/>
          <w:sz w:val="36"/>
          <w:szCs w:val="36"/>
          <w:rtl w:val="true"/>
        </w:rPr>
        <w:t>وأنهم يقولون ما لا يفعلون</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شعراء</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224</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225</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قال عم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ولى لك يا حميد، ما أراك إلا قد أف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يحك يا حم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أبوك رجلا صالحا، وأنت رجل سو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صلحك الله، وأينا يشبه أباه؟ كان أبوك رجل سوء، وأنت رجل صالح</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عم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هؤلاء زعموا أن أباهم توفي وترك مالا عند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صدقوا، وأحضره بختم أبيهم،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فقت عليهم من مالي، وهذا مال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أحد أحق أن يكون هذا عنده من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يعود إلي وقد خرج مني؟</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5/11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9</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نظم شعرا وهو نائم</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ل العلامة أثير الدي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شدنا الإمام العلامة علم الدين عبد الكريم بن علي العراقي،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ظمت في النوم في قاضي القضاة ابن رزين وكان معزولا</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ا سالكا سبل السعادة منهج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موضح الخطب البهيم إذا دجـا</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ا ابن الذين رست قواعد مجد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سرى ثنـاهم عـاطرا فتأرجـا </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لا تيأسن من عود مـا فـارقته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عد السرار تـرى الهلال تبلجـا</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ابشر وسرّح ناظرا فلقد تر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مـا قليل في العـدى متفرجـا</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ترى وليك ضاحكا مستبشرا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قد نال من تدميرهم مـا يرتجـى</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16"/>
      </w:r>
    </w:p>
    <w:p>
      <w:pPr>
        <w:pStyle w:val="Normal"/>
        <w:keepNext w:val="true"/>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جازه المهدي ومنعه المنصور</w:t>
      </w:r>
      <w:r>
        <w:rPr>
          <w:rFonts w:cs="mylotus;Times New Roman" w:ascii="mylotus;Times New Roman" w:hAnsi="mylotus;Times New Roman"/>
          <w:b/>
          <w:bCs/>
          <w:sz w:val="36"/>
          <w:szCs w:val="36"/>
          <w:rtl w:val="true"/>
        </w:rPr>
        <w:t>:</w:t>
      </w:r>
    </w:p>
    <w:p>
      <w:pPr>
        <w:pStyle w:val="Normal"/>
        <w:spacing w:before="240" w:after="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متدح المؤمل بن أُميل المهدي وهو ولي عهد المنصور، فأمر له بعشرين ألف در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بلغ المنصور ذلك، فكتب إليه يلومه،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ما كان ينبغي أن تعطيه أربعة آلاف درهم بعد أن يقيم ببابك س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جلس قائدا من قواده على جسر النهروان يتصفح وجوه الناس حتى مر به المؤمل بن أم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تيتَ إلى غلام غر فخدعت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نعم، أصلح الله أمير المؤمنين أتيت غلاما كريما فخدعته فانخد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كأن ذلك أعجب المنصور،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شدني ما قلت ف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نشده القصيدة التي منها</w:t>
      </w:r>
      <w:r>
        <w:rPr>
          <w:rFonts w:cs="mylotus;Times New Roman" w:ascii="mylotus;Times New Roman" w:hAnsi="mylotus;Times New Roman"/>
          <w:sz w:val="36"/>
          <w:szCs w:val="36"/>
          <w:rtl w:val="true"/>
        </w:rPr>
        <w:t>:</w:t>
      </w:r>
    </w:p>
    <w:p>
      <w:pPr>
        <w:pStyle w:val="Normal"/>
        <w:spacing w:before="240" w:after="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هـو المهدي إلا أن في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شـابهة مـن القمر المنير</w:t>
      </w:r>
    </w:p>
    <w:p>
      <w:pPr>
        <w:pStyle w:val="Normal"/>
        <w:spacing w:before="240" w:after="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تشابه ذا وذا فهما إذا م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نارا مشكلان على البصير</w:t>
      </w:r>
    </w:p>
    <w:p>
      <w:pPr>
        <w:pStyle w:val="Normal"/>
        <w:spacing w:before="240" w:after="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هذا في الظلام سراج نا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هذا في النهـار ضياء نور</w:t>
      </w:r>
    </w:p>
    <w:p>
      <w:pPr>
        <w:pStyle w:val="Normal"/>
        <w:spacing w:before="240" w:after="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لكن فضّل الرحمن هذ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لى ذا بالمنـابـر والسرير</w:t>
      </w:r>
    </w:p>
    <w:p>
      <w:pPr>
        <w:pStyle w:val="Normal"/>
        <w:spacing w:before="240" w:after="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بالملك العزيز فذا أمي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ا ذا بالأمير ولا الـوزير</w:t>
      </w:r>
    </w:p>
    <w:p>
      <w:pPr>
        <w:pStyle w:val="Normal"/>
        <w:spacing w:before="240" w:after="0"/>
        <w:jc w:val="center"/>
        <w:rPr>
          <w:rFonts w:ascii="mylotus;Times New Roman" w:hAnsi="mylotus;Times New Roman" w:cs="mylotus;Times New Roman"/>
          <w:sz w:val="36"/>
          <w:szCs w:val="36"/>
        </w:rPr>
      </w:pPr>
      <w:r>
        <w:rPr>
          <w:rFonts w:eastAsia="mylotus;Times New Roman"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بعض الشهر ينقص ذا وهذ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ير عند نقصان الشهور</w:t>
      </w:r>
    </w:p>
    <w:p>
      <w:pPr>
        <w:pStyle w:val="Normal"/>
        <w:spacing w:before="240" w:after="0"/>
        <w:jc w:val="left"/>
        <w:rPr/>
      </w:pP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لله أحسنت، ولكن هذا لا يساوي عشرين ألف درهم، فأين المال؟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و ذ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ربي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مض معه فأعطه أربعة آلاف درهم، وخذ الباق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فع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تولى المهدي رفع المؤمل رقعة ذكر فيها واقعته، فضحك،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دوا إليه عشرين ألف درهم، فردت</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17"/>
      </w:r>
      <w:r>
        <w:rPr>
          <w:rFonts w:cs="mylotus;Times New Roman" w:ascii="mylotus;Times New Roman" w:hAnsi="mylotus;Times New Roman"/>
          <w:sz w:val="36"/>
          <w:szCs w:val="36"/>
          <w:rtl w:val="true"/>
        </w:rPr>
        <w:t xml:space="preserve">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كميت والفرزدق</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ان الكميت مقدم شعراء وقت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ه وقف على الفرزدق وهو ينشد،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غل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يسرك أني أبوك؟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ا أبي فلا أبغي به بدلا، ولكن يسرني أن تكون أم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حصر الفرزدق،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مر بي مثل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389</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صابئ الأديب</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ان أبو إسحاق إبراهيم بن هلال الصابئ الحراني مشركا، وكان صاحب ترسل بديع، وكان يحفظ القرآن، ويصوم رمضان، لكن حرصوا عليه أن يسلم فأب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لِيم الشريف الرضي لما رثاه بعد موت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ما رثيت فضله، وهذا عذر بار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52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4</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sz w:val="36"/>
          <w:szCs w:val="36"/>
        </w:rPr>
      </w:pPr>
      <w:r>
        <w:rPr>
          <w:rFonts w:ascii="mylotus;Times New Roman" w:hAnsi="mylotus;Times New Roman" w:cs="mylotus;Times New Roman"/>
          <w:b/>
          <w:b/>
          <w:bCs/>
          <w:sz w:val="36"/>
          <w:sz w:val="36"/>
          <w:szCs w:val="36"/>
          <w:rtl w:val="true"/>
        </w:rPr>
        <w:t>في ذم الدنيا</w:t>
      </w:r>
      <w:r>
        <w:rPr>
          <w:rFonts w:cs="mylotus;Times New Roman" w:ascii="mylotus;Times New Roman" w:hAnsi="mylotus;Times New Roman"/>
          <w:b/>
          <w:bCs/>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18"/>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و ما عجيب جيفة مسموم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لابهـا قد غالهم داء الكلب</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تذابحون على اعتراق عظام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السيد المرهوب فيهم من غلب</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هذي هي الدنيا ومع علمي ب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أستطع تركـا لها يا للعجب</w:t>
      </w:r>
    </w:p>
    <w:p>
      <w:pPr>
        <w:pStyle w:val="Normal"/>
        <w:spacing w:before="240" w:after="0"/>
        <w:ind w:left="26" w:right="0" w:hanging="0"/>
        <w:jc w:val="left"/>
        <w:rPr>
          <w:rFonts w:ascii="mylotus;Times New Roman" w:hAnsi="mylotus;Times New Roman" w:cs="mylotus;Times New Roman"/>
          <w:sz w:val="36"/>
          <w:szCs w:val="36"/>
        </w:rPr>
      </w:pPr>
      <w:r>
        <w:rPr>
          <w:rFonts w:eastAsia="mylotus;Times New Roman"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96</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لشاعر شيث بن إبراهيم المعروف بابن الحاج القناو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599</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spacing w:before="240" w:after="0"/>
        <w:ind w:left="26" w:right="0" w:hanging="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هي الدنيـا إذا اكتم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طاب نعيمهـا قتلت</w:t>
      </w:r>
    </w:p>
    <w:p>
      <w:pPr>
        <w:pStyle w:val="Normal"/>
        <w:spacing w:before="240" w:after="0"/>
        <w:ind w:left="26" w:right="0" w:hanging="0"/>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لا تفـرح بلـذتهـ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باللذات قـد شغلت</w:t>
      </w:r>
    </w:p>
    <w:p>
      <w:pPr>
        <w:pStyle w:val="Normal"/>
        <w:spacing w:before="240" w:after="0"/>
        <w:ind w:left="26" w:right="0" w:hanging="0"/>
        <w:jc w:val="center"/>
        <w:rPr>
          <w:rFonts w:ascii="mylotus;Times New Roman" w:hAnsi="mylotus;Times New Roman" w:cs="mylotus;Times New Roman"/>
          <w:sz w:val="36"/>
          <w:szCs w:val="36"/>
        </w:rPr>
      </w:pPr>
      <w:r>
        <w:rPr>
          <w:rFonts w:eastAsia="mylotus;Times New Roman"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ـن منها على حذ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خف منها إذا اعتدلت</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19"/>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عواقب طول العمر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لإمام الكبير العلامة فارس الشام أبي المظفر أسامة ابن الأمير مرشد الكنان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584</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ع الثمانين عاث الضعف في جسدي </w:t>
      </w:r>
    </w:p>
    <w:p>
      <w:pPr>
        <w:pStyle w:val="Normal"/>
        <w:spacing w:before="240" w:after="0"/>
        <w:ind w:left="26" w:right="0" w:hanging="0"/>
        <w:jc w:val="left"/>
        <w:rPr>
          <w:rFonts w:ascii="mylotus;Times New Roman" w:hAnsi="mylotus;Times New Roman" w:cs="mylotus;Times New Roman"/>
          <w:sz w:val="36"/>
          <w:szCs w:val="36"/>
        </w:rPr>
      </w:pPr>
      <w:r>
        <w:rPr>
          <w:rFonts w:eastAsia="mylotus;Times New Roman"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ساءني ضعف رجلي واضطراب يدي</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إذا كتبت فخطـي خط مضطـرب </w:t>
      </w:r>
    </w:p>
    <w:p>
      <w:pPr>
        <w:pStyle w:val="Normal"/>
        <w:spacing w:before="240" w:after="0"/>
        <w:ind w:left="26" w:right="0" w:hanging="0"/>
        <w:jc w:val="left"/>
        <w:rPr>
          <w:rFonts w:ascii="mylotus;Times New Roman" w:hAnsi="mylotus;Times New Roman" w:cs="mylotus;Times New Roman"/>
          <w:sz w:val="36"/>
          <w:szCs w:val="36"/>
        </w:rPr>
      </w:pPr>
      <w:r>
        <w:rPr>
          <w:rFonts w:eastAsia="mylotus;Times New Roman"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خـط مـرتعش الـكفين مـرتعد</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اعجب لضعف يدي عن حملها قلما </w:t>
      </w:r>
    </w:p>
    <w:p>
      <w:pPr>
        <w:pStyle w:val="Normal"/>
        <w:spacing w:before="240" w:after="0"/>
        <w:ind w:left="26" w:right="0" w:hanging="0"/>
        <w:jc w:val="left"/>
        <w:rPr>
          <w:rFonts w:ascii="mylotus;Times New Roman" w:hAnsi="mylotus;Times New Roman" w:cs="mylotus;Times New Roman"/>
          <w:sz w:val="36"/>
          <w:szCs w:val="36"/>
        </w:rPr>
      </w:pPr>
      <w:r>
        <w:rPr>
          <w:rFonts w:eastAsia="mylotus;Times New Roman"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بعد حـطم القنـا في لبـة الأسد</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قل لمـن يتمنى طـول مدتـه </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eastAsia="mylotus;Times New Roman"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ذي عـواقب طـول العمر والمُـدد</w:t>
      </w:r>
    </w:p>
    <w:p>
      <w:pPr>
        <w:pStyle w:val="Normal"/>
        <w:spacing w:before="240" w:after="0"/>
        <w:ind w:left="4166" w:right="0" w:hanging="4140"/>
        <w:jc w:val="left"/>
        <w:rPr>
          <w:rFonts w:ascii="mylotus;Times New Roman" w:hAnsi="mylotus;Times New Roman" w:cs="mylotus;Times New Roman"/>
          <w:sz w:val="36"/>
          <w:szCs w:val="36"/>
        </w:rPr>
      </w:pPr>
      <w:r>
        <w:rPr>
          <w:rFonts w:eastAsia="mylotus;Times New Roman"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167</w:t>
      </w:r>
      <w:r>
        <w:rPr>
          <w:rFonts w:cs="mylotus;Times New Roman" w:ascii="mylotus;Times New Roman" w:hAnsi="mylotus;Times New Roman"/>
          <w:sz w:val="36"/>
          <w:szCs w:val="36"/>
          <w:rtl w:val="true"/>
        </w:rPr>
        <w:t xml:space="preserve">)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ي الوعظ</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يحيى بن معين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233</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مـال يذهب حـله وحرام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ومـا وتبقى في غـد آثـامه</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ـيس التقـي بمتـق لإلهـ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تى يطيب شرابـه وطعـامه</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يطيب ما يحوي وتكسب كف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يكون في حسن الحديث كلامه</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نطق النبي لنـا به عـن ربـ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علـى النبي صلاتـه وسلامه</w:t>
      </w:r>
    </w:p>
    <w:p>
      <w:pPr>
        <w:pStyle w:val="Normal"/>
        <w:spacing w:before="240" w:after="0"/>
        <w:ind w:left="416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94</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صالح بن عبد القدوس </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20"/>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ا يعجبنك من يصون ثياب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ذر الغبار وعرضه مبلول</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لربمـا افتقر الفتى فرأيت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نس الثياب وعرضه مغسول</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ه أيضا</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ا صاح لو كرهت كفي مصاحبت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قلت إذ كرهت كفي لها بيني</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ا أبتغي وصل مـن لا يبتغي صلت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ا أبـالي حبيبـا لا يبـاليني</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ه أيضا</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نست بوحدتي فلزمت بيت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تم العزُّ لي ونمـا السـرور</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أدبني الزمـان فليت أ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جـرت فلا أُزار ولا أزور</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لست بقائل ما دمت يوم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سـار الجند أم قدم الأمير</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21"/>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ي مدح العلم</w:t>
      </w:r>
      <w:r>
        <w:rPr>
          <w:rFonts w:cs="mylotus;Times New Roman" w:ascii="mylotus;Times New Roman" w:hAnsi="mylotus;Times New Roman"/>
          <w:b/>
          <w:bCs/>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22"/>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طيب العيش أن تلقى  حليم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غذاه العلم والـرأي المصيب</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يكشف عنك حيلة كل ري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ضل العلم يعـرفه الأريب</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sz w:val="36"/>
          <w:sz w:val="36"/>
          <w:szCs w:val="36"/>
          <w:rtl w:val="true"/>
        </w:rPr>
        <w:t xml:space="preserve">سقـام الحرص ليس له دواء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داء الجهل ليس لـه طبيب</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في الندم </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قصيدة أبي محمد عبد السلام بن رغبان المعروف بديك الشعراء</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23"/>
      </w:r>
      <w:r>
        <w:rPr>
          <w:rFonts w:ascii="mylotus;Times New Roman" w:hAnsi="mylotus;Times New Roman" w:cs="mylotus;Times New Roman"/>
          <w:sz w:val="36"/>
          <w:sz w:val="36"/>
          <w:szCs w:val="36"/>
          <w:rtl w:val="true"/>
        </w:rPr>
        <w:t>، وقد كان له مملوك مليح وسرية ، فوجدهما في لحاف ، فقتلهما ، ثم تأسف عليها ورثاها</w:t>
      </w:r>
      <w:r>
        <w:rPr>
          <w:rFonts w:cs="mylotus;Times New Roman" w:ascii="mylotus;Times New Roman" w:hAnsi="mylotus;Times New Roman"/>
          <w:sz w:val="36"/>
          <w:szCs w:val="36"/>
          <w:rtl w:val="true"/>
        </w:rPr>
        <w:t>:</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ـا طلعة طلـع الحِمام عليهـ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جنى لهـا ثمر الردى بيديهـا</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روّيت من دمهـا الثرى  ولطالم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وّى الهوى شفتيّ من شفتيهـا</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د بات سيفي في مجال  وشاح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دامعي تجري على خديهـا</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وحق نعليهـا وما وطئ الحص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شيء  أعـز علي من نعليهـا</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ا كـان قَتْلِيهَـا لأني لم أكـ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بكي إذا سقط الذباب عليهـا</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كن ضننت على العيون بحسنهـ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نفت من نظر الحسود إليهـا</w:t>
      </w:r>
    </w:p>
    <w:p>
      <w:pPr>
        <w:pStyle w:val="Normal"/>
        <w:spacing w:before="240" w:after="0"/>
        <w:ind w:left="326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164</w:t>
      </w:r>
      <w:r>
        <w:rPr>
          <w:rFonts w:cs="mylotus;Times New Roman" w:ascii="mylotus;Times New Roman" w:hAnsi="mylotus;Times New Roman"/>
          <w:sz w:val="36"/>
          <w:szCs w:val="36"/>
          <w:rtl w:val="true"/>
        </w:rPr>
        <w:t xml:space="preserve">) </w:t>
      </w:r>
      <w:r>
        <w:br w:type="page"/>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قبول العذر </w:t>
      </w:r>
      <w:r>
        <w:rPr>
          <w:rFonts w:cs="mylotus;Times New Roman" w:ascii="mylotus;Times New Roman" w:hAnsi="mylotus;Times New Roman"/>
          <w:b/>
          <w:bCs/>
          <w:sz w:val="36"/>
          <w:szCs w:val="36"/>
          <w:rtl w:val="true"/>
        </w:rPr>
        <w:t>:</w:t>
      </w:r>
      <w:r>
        <w:rPr>
          <w:rStyle w:val="FootnoteCharacters"/>
          <w:rStyle w:val="FootnoteAnchor"/>
          <w:rFonts w:cs="mylotus;Times New Roman" w:ascii="mylotus;Times New Roman" w:hAnsi="mylotus;Times New Roman"/>
          <w:b/>
          <w:bCs/>
          <w:position w:val="0"/>
          <w:sz w:val="36"/>
          <w:sz w:val="36"/>
          <w:szCs w:val="28"/>
          <w:vertAlign w:val="baseline"/>
          <w:rtl w:val="true"/>
        </w:rPr>
        <w:footnoteReference w:id="224"/>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قبل معاذير من يـأتيك معتذر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برّ عندك فيما قال أو فجرا</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قد أطاعك من أرضاك ظاهر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د أجلّك من يعصيك مستترا  </w:t>
      </w:r>
    </w:p>
    <w:p>
      <w:pPr>
        <w:pStyle w:val="Normal"/>
        <w:spacing w:before="240" w:after="0"/>
        <w:ind w:left="-41" w:right="0" w:hanging="0"/>
        <w:jc w:val="left"/>
        <w:rPr>
          <w:rFonts w:ascii="mylotus;Times New Roman" w:hAnsi="mylotus;Times New Roman" w:cs="mylotus;Times New Roman"/>
          <w:sz w:val="36"/>
          <w:szCs w:val="36"/>
        </w:rPr>
      </w:pPr>
      <w:r>
        <w:rPr>
          <w:rFonts w:eastAsia="mylotus;Times New Roman"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310</w:t>
      </w:r>
      <w:r>
        <w:rPr>
          <w:rFonts w:cs="mylotus;Times New Roman" w:ascii="mylotus;Times New Roman" w:hAnsi="mylotus;Times New Roman"/>
          <w:sz w:val="36"/>
          <w:szCs w:val="36"/>
          <w:rtl w:val="true"/>
        </w:rPr>
        <w:t>)</w:t>
      </w:r>
    </w:p>
    <w:p>
      <w:pPr>
        <w:pStyle w:val="Normal"/>
        <w:spacing w:before="240" w:after="0"/>
        <w:ind w:left="-41"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إدريس بن عبد الله اللخمي عندما حجبه رجل</w:t>
      </w:r>
      <w:r>
        <w:rPr>
          <w:rFonts w:cs="mylotus;Times New Roman" w:ascii="mylotus;Times New Roman" w:hAnsi="mylotus;Times New Roman"/>
          <w:sz w:val="36"/>
          <w:szCs w:val="36"/>
          <w:rtl w:val="true"/>
        </w:rPr>
        <w:t>:</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سأترككم حتى يلين حجـابك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لى أنـه لا بـد أن سيـلين</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خذوا حذركم من نومة الدهر إنها</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وإن لم تكن حانت فسوف تحين</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25"/>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من الرثاء</w:t>
      </w:r>
      <w:r>
        <w:rPr>
          <w:rFonts w:cs="mylotus;Times New Roman" w:ascii="mylotus;Times New Roman" w:hAnsi="mylotus;Times New Roman"/>
          <w:b/>
          <w:bCs/>
          <w:sz w:val="36"/>
          <w:szCs w:val="36"/>
          <w:rtl w:val="true"/>
        </w:rPr>
        <w:t>:</w:t>
      </w:r>
    </w:p>
    <w:p>
      <w:pPr>
        <w:pStyle w:val="Normal"/>
        <w:ind w:left="26" w:right="0" w:hanging="0"/>
        <w:jc w:val="left"/>
        <w:rPr/>
      </w:pPr>
      <w:r>
        <w:rPr>
          <w:rFonts w:ascii="mylotus;Times New Roman" w:hAnsi="mylotus;Times New Roman" w:cs="mylotus;Times New Roman"/>
          <w:sz w:val="36"/>
          <w:sz w:val="36"/>
          <w:szCs w:val="36"/>
          <w:rtl w:val="true"/>
        </w:rPr>
        <w:t>رثت صفية بنت عبد المطلب</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26"/>
      </w:r>
      <w:r>
        <w:rPr>
          <w:rFonts w:ascii="mylotus;Times New Roman" w:hAnsi="mylotus;Times New Roman" w:cs="mylotus;Times New Roman"/>
          <w:sz w:val="36"/>
          <w:sz w:val="36"/>
          <w:szCs w:val="36"/>
          <w:rtl w:val="true"/>
        </w:rPr>
        <w:t xml:space="preserve"> </w:t>
      </w:r>
      <w:r>
        <w:rPr>
          <w:rFonts w:ascii="mylotus;Times New Roman" w:hAnsi="mylotus;Times New Roman" w:cs="mylotus;Times New Roman"/>
          <w:sz w:val="36"/>
          <w:sz w:val="36"/>
          <w:szCs w:val="36"/>
          <w:rtl w:val="true"/>
        </w:rPr>
        <w:t xml:space="preserve">ابن أخيها </w:t>
      </w:r>
      <w:r>
        <w:rPr>
          <w:rFonts w:ascii="mylotus;Times New Roman" w:hAnsi="mylotus;Times New Roman" w:cs="mylotus;Times New Roman"/>
          <w:sz w:val="36"/>
          <w:sz w:val="36"/>
          <w:szCs w:val="36"/>
          <w:rtl w:val="true"/>
        </w:rPr>
        <w:t xml:space="preserve">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هذه الأبيات</w:t>
      </w:r>
      <w:r>
        <w:rPr>
          <w:rFonts w:cs="mylotus;Times New Roman" w:ascii="mylotus;Times New Roman" w:hAnsi="mylotus;Times New Roman"/>
          <w:sz w:val="36"/>
          <w:szCs w:val="36"/>
          <w:rtl w:val="true"/>
        </w:rPr>
        <w:t>:</w:t>
      </w:r>
    </w:p>
    <w:p>
      <w:pPr>
        <w:pStyle w:val="Normal"/>
        <w:ind w:left="26" w:right="0" w:hanging="0"/>
        <w:jc w:val="left"/>
        <w:rPr/>
      </w:pPr>
      <w:r>
        <w:rPr>
          <w:rFonts w:ascii="mylotus;Times New Roman" w:hAnsi="mylotus;Times New Roman" w:cs="mylotus;Times New Roman"/>
          <w:sz w:val="36"/>
          <w:sz w:val="36"/>
          <w:szCs w:val="36"/>
          <w:rtl w:val="true"/>
        </w:rPr>
        <w:t>عين جـودي بدمعة وسه</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 xml:space="preserve">ـود  </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ندبي خير هـالك مفق</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ود</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اندبي المصطفـى بحزن شدي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خالط القلب فهو كالمعمود</w:t>
      </w:r>
    </w:p>
    <w:p>
      <w:pPr>
        <w:pStyle w:val="Normal"/>
        <w:ind w:left="26" w:right="0" w:hanging="0"/>
        <w:jc w:val="left"/>
        <w:rPr/>
      </w:pPr>
      <w:r>
        <w:rPr>
          <w:rFonts w:ascii="mylotus;Times New Roman" w:hAnsi="mylotus;Times New Roman" w:cs="mylotus;Times New Roman"/>
          <w:sz w:val="36"/>
          <w:sz w:val="36"/>
          <w:szCs w:val="36"/>
          <w:rtl w:val="true"/>
        </w:rPr>
        <w:t>كدت أقضي الحيـ</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اة لم</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 xml:space="preserve">ـا أتاه </w:t>
      </w:r>
      <w:r>
        <w:rPr>
          <w:rFonts w:ascii="mylotus;Times New Roman" w:hAnsi="mylotus;Times New Roman" w:cs="mylotus;Times New Roman"/>
          <w:sz w:val="36"/>
          <w:sz w:val="36"/>
          <w:szCs w:val="36"/>
          <w:rtl w:val="true"/>
        </w:rPr>
        <w:t xml:space="preserve"> </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در خُ</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طّ في كت</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ـاب مج</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يد</w:t>
      </w:r>
    </w:p>
    <w:p>
      <w:pPr>
        <w:pStyle w:val="Normal"/>
        <w:ind w:left="26" w:right="0" w:hanging="0"/>
        <w:jc w:val="left"/>
        <w:rPr/>
      </w:pPr>
      <w:r>
        <w:rPr>
          <w:rFonts w:ascii="mylotus;Times New Roman" w:hAnsi="mylotus;Times New Roman" w:cs="mylotus;Times New Roman"/>
          <w:sz w:val="36"/>
          <w:sz w:val="36"/>
          <w:szCs w:val="36"/>
          <w:rtl w:val="true"/>
        </w:rPr>
        <w:t>فلقد كـان بالعب</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اد رؤوف</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 xml:space="preserve">ـا    </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هم رحـمة، وخير رشيد</w:t>
      </w:r>
    </w:p>
    <w:p>
      <w:pPr>
        <w:pStyle w:val="Normal"/>
        <w:ind w:left="26" w:right="0" w:hanging="0"/>
        <w:jc w:val="left"/>
        <w:rPr/>
      </w:pPr>
      <w:r>
        <w:rPr>
          <w:rFonts w:ascii="mylotus;Times New Roman" w:hAnsi="mylotus;Times New Roman" w:cs="mylotus;Times New Roman"/>
          <w:sz w:val="36"/>
          <w:sz w:val="36"/>
          <w:szCs w:val="36"/>
          <w:rtl w:val="true"/>
        </w:rPr>
        <w:t>رضي الله عنه حيـ</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ا وميتـ</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 xml:space="preserve">ا </w:t>
      </w:r>
      <w:r>
        <w:rPr>
          <w:rFonts w:ascii="mylotus;Times New Roman" w:hAnsi="mylotus;Times New Roman" w:cs="mylotus;Times New Roman"/>
          <w:sz w:val="36"/>
          <w:sz w:val="36"/>
          <w:szCs w:val="36"/>
          <w:rtl w:val="true"/>
        </w:rPr>
        <w:t xml:space="preserve"> </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جزاه الجنـان يوم الخل</w:t>
      </w:r>
      <w:r>
        <w:rPr>
          <w:rFonts w:ascii="mylotus;Times New Roman" w:hAnsi="mylotus;Times New Roman" w:cs="mylotus;Times New Roman"/>
          <w:sz w:val="36"/>
          <w:sz w:val="36"/>
          <w:szCs w:val="36"/>
          <w:rtl w:val="true"/>
        </w:rPr>
        <w:t>ـ</w:t>
      </w:r>
      <w:r>
        <w:rPr>
          <w:rFonts w:ascii="mylotus;Times New Roman" w:hAnsi="mylotus;Times New Roman" w:cs="mylotus;Times New Roman"/>
          <w:sz w:val="36"/>
          <w:sz w:val="36"/>
          <w:szCs w:val="36"/>
          <w:rtl w:val="true"/>
        </w:rPr>
        <w:t>ود</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71</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sz w:val="36"/>
          <w:sz w:val="36"/>
          <w:szCs w:val="36"/>
          <w:rtl w:val="true"/>
        </w:rPr>
        <w:t>وفي رثاء المستنصر العباسي</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27"/>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أيا رنّة الناعي عبثتِ بمسمع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ججت نار الحزن ما بين أضلعي</w:t>
      </w:r>
    </w:p>
    <w:p>
      <w:pPr>
        <w:pStyle w:val="Normal"/>
        <w:ind w:left="26" w:right="0" w:hanging="0"/>
        <w:jc w:val="left"/>
        <w:rPr/>
      </w:pPr>
      <w:r>
        <w:rPr>
          <w:rFonts w:ascii="mylotus;Times New Roman" w:hAnsi="mylotus;Times New Roman" w:cs="mylotus;Times New Roman"/>
          <w:sz w:val="36"/>
          <w:sz w:val="36"/>
          <w:szCs w:val="36"/>
          <w:rtl w:val="true"/>
        </w:rPr>
        <w:t xml:space="preserve">وأخرست مني مقولا ذا براع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صوغ أفـانين القريض الموشّـع</w:t>
      </w:r>
    </w:p>
    <w:p>
      <w:pPr>
        <w:pStyle w:val="Normal"/>
        <w:ind w:left="26" w:right="0" w:hanging="0"/>
        <w:jc w:val="left"/>
        <w:rPr/>
      </w:pPr>
      <w:r>
        <w:rPr>
          <w:rFonts w:ascii="mylotus;Times New Roman" w:hAnsi="mylotus;Times New Roman" w:cs="mylotus;Times New Roman"/>
          <w:sz w:val="36"/>
          <w:sz w:val="36"/>
          <w:szCs w:val="36"/>
          <w:rtl w:val="true"/>
        </w:rPr>
        <w:t xml:space="preserve">نعيتِ إلي البأس والجود والجح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وقفتِ آمـالي وأجريتِ أدمعي</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ال صفي الدين ابن جميل </w:t>
      </w:r>
      <w:r>
        <w:rPr>
          <w:rFonts w:cs="mylotus;Times New Roman" w:ascii="mylotus;Times New Roman" w:hAnsi="mylotus;Times New Roman"/>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عزّ العـزاء وأعـوز الإلما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استرجعت مـا أعطت الأيام</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دع العيون تسح يوم فراق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وض الدموع دمـا فليس تلام</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بانوا فلا قلبي يقـر قـرار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سفـا ولا جفني القريح ينـام</w:t>
      </w:r>
      <w:r>
        <w:rPr>
          <w:rFonts w:ascii="mylotus;Times New Roman" w:hAnsi="mylotus;Times New Roman" w:cs="mylotus;Times New Roman"/>
          <w:sz w:val="36"/>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168</w:t>
      </w:r>
      <w:r>
        <w:rPr>
          <w:rFonts w:cs="mylotus;Times New Roman" w:ascii="mylotus;Times New Roman" w:hAnsi="mylotus;Times New Roman"/>
          <w:sz w:val="36"/>
          <w:szCs w:val="36"/>
          <w:rtl w:val="true"/>
        </w:rPr>
        <w:t>)</w:t>
      </w:r>
    </w:p>
    <w:p>
      <w:pPr>
        <w:pStyle w:val="Normal"/>
        <w:keepNext w:val="true"/>
        <w:spacing w:before="240" w:after="0"/>
        <w:ind w:left="-40"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دالية ابن العلاف في رثاء الهر</w:t>
      </w:r>
      <w:r>
        <w:rPr>
          <w:rFonts w:cs="mylotus;Times New Roman" w:ascii="mylotus;Times New Roman" w:hAnsi="mylotus;Times New Roman"/>
          <w:b/>
          <w:bCs/>
          <w:sz w:val="36"/>
          <w:szCs w:val="36"/>
          <w:rtl w:val="true"/>
        </w:rPr>
        <w:t>:</w:t>
      </w:r>
    </w:p>
    <w:p>
      <w:pPr>
        <w:pStyle w:val="Normal"/>
        <w:spacing w:before="240" w:after="0"/>
        <w:ind w:left="-41" w:right="0" w:hanging="0"/>
        <w:jc w:val="left"/>
        <w:rPr/>
      </w:pPr>
      <w:r>
        <w:rPr>
          <w:rFonts w:ascii="mylotus;Times New Roman" w:hAnsi="mylotus;Times New Roman" w:cs="mylotus;Times New Roman"/>
          <w:sz w:val="36"/>
          <w:sz w:val="36"/>
          <w:szCs w:val="36"/>
          <w:rtl w:val="true"/>
        </w:rPr>
        <w:t xml:space="preserve">قيل إن جارية للوزير علي بن عيسى هويتْ غلاما لابن العلاف الضرير، فعلم بهما الوزير، فقتلهما، وسلخهما وحشاهما تبنا، فرثاه أستاذه ابن العلاف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31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نى عنه بالهر</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28"/>
      </w:r>
      <w:r>
        <w:rPr>
          <w:rFonts w:ascii="mylotus;Times New Roman" w:hAnsi="mylotus;Times New Roman" w:cs="mylotus;Times New Roman"/>
          <w:sz w:val="36"/>
          <w:sz w:val="36"/>
          <w:szCs w:val="36"/>
          <w:rtl w:val="true"/>
        </w:rPr>
        <w:t>، فقال</w:t>
      </w:r>
      <w:r>
        <w:rPr>
          <w:rFonts w:cs="mylotus;Times New Roman" w:ascii="mylotus;Times New Roman" w:hAnsi="mylotus;Times New Roman"/>
          <w:sz w:val="36"/>
          <w:szCs w:val="36"/>
          <w:rtl w:val="true"/>
        </w:rPr>
        <w:t>:</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ـا هر فـارقتنـا ولم تع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نت عندي بمنزل الول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كيف ننفك عن هواك وق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نت لنـا عدة من العد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تخرج الفأر من مكامنهـ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بين مفتوحها إلى السد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لقـاك في البيت منهم مد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نت تلقـاهم بلا مـد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حتى اعتقدت الأذى لجيرتن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م تكـن لـلأذى بمعتق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حمت حول الردى بظلم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ن يحم حول حوضه ير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كـان قلبي عليك مـرتعد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نت تنسـاب غير مرتع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تدخـل برج الحمـام متئد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تبلـع الفـرخ غير متئ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تطرح الريش في الطريق له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تبلـع اللحم بلع مزدر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طعمك الغي لحمهـا فـرأ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تلك أصحابُها من الرش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ادوك دهرا فما وقعت وك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فلتَّ من كيدهم ولم تك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حين أخفرت وانهمكت وك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شفت وأشرفت غير مقتص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صادوك غيظا عليك وانتقمو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ك وزادوا ومن يَصِدْ يُصَ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ثم شفوا بـالحديد أنفسهـ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ك ولم يرعووا على أح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لم تزل للحمـام مـرتصد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تى سقيت الحمام بالرص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م يرحموا صوتك الضعيف كم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تَرْثِ يوما لصوتها الغَرِ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ذاقك المـوتَ ربُّهن كمـ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ذقت أفـراخـه يدا بي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ـأن حبلا حـوى بجودت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جيدك للخنق كان من مس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ـأن عيني تراك مضطربـ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ه وفي فيك رغـوة الزب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قد طـلبت الخلاص منه فل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قدر عـلى حيلة ولم تج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جدت بـالنفس والبخيلَ ب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نتَ ومن لم يَجُد بها يَجِ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ما سمعنـا بمثل مـوتك إذ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ت ولا مثل حـالك النك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عشت حريصـا يقوده طمع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ت ذا قـاتل بـلا قـو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ـا من لذيذ الـفراخ أوقع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يح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لا قنعت بـالغد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لم تخف وثبة الزمـان وق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ثبت في الـبرج وثبة الأس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عـاقبة البغي لا تنـام وإ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أخـرت مدة مـن المد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ردت أن تأكل الفراخ ول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أكلُك الدهرُ أكل مضطه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هذا بعيد مـن القياس ومـ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عـزه في الدنـو والبع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ا بـارك الله في الطعـام إذ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هلاك النفوس في المع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م دخلت لقمة حشـا شر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خرجت روحه من الجس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ا كان أغناك عن تسلقك ال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رج ولو كـان جنة الخل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ـد كنت في نعمة وفي دع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العزيز المهيمـن الصم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تأكل من فـأر دارنـا رغد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كل جزاف نـام بلا عدد </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كنت بددت شملهـم زمنـ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ـاجتمعوا بعد ذلك البد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لم يبقّـوا لنـا عـلى سب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جـوف أبياتنا ولا لب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فرغـوا قعرهـا وما تركو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ـا علقته يد عـلى وت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فتتوا الخبز في السلال فكـ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فتتت للعيـال من كبد</w:t>
      </w:r>
    </w:p>
    <w:p>
      <w:pPr>
        <w:pStyle w:val="Normal"/>
        <w:spacing w:before="240" w:after="0"/>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مزقـوا من ثيابنـا جـدد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كلنـا في مصائب جدد</w:t>
      </w:r>
    </w:p>
    <w:p>
      <w:pPr>
        <w:pStyle w:val="Normal"/>
        <w:spacing w:before="240" w:after="0"/>
        <w:ind w:left="-41"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هي في خمسة وستين بيت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518</w:t>
      </w:r>
      <w:r>
        <w:rPr>
          <w:rFonts w:cs="mylotus;Times New Roman" w:ascii="mylotus;Times New Roman" w:hAnsi="mylotus;Times New Roman"/>
          <w:sz w:val="36"/>
          <w:szCs w:val="36"/>
          <w:rtl w:val="true"/>
        </w:rPr>
        <w:t>).</w:t>
      </w:r>
    </w:p>
    <w:p>
      <w:pPr>
        <w:pStyle w:val="Normal"/>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ind w:left="26" w:right="0" w:hanging="0"/>
        <w:jc w:val="center"/>
        <w:rPr>
          <w:rFonts w:ascii="mylotus;Times New Roman" w:hAnsi="mylotus;Times New Roman" w:cs="mylotus;Times New Roman"/>
          <w:b/>
          <w:b/>
          <w:bCs/>
          <w:sz w:val="48"/>
          <w:szCs w:val="48"/>
          <w:u w:val="single"/>
        </w:rPr>
      </w:pPr>
      <w:r>
        <w:rPr>
          <w:rFonts w:eastAsia="AGA Arabesque" w:cs="AGA Arabesque" w:ascii="AGA Arabesque" w:hAnsi="AGA Arabesque"/>
          <w:b/>
          <w:bCs/>
          <w:sz w:val="48"/>
          <w:szCs w:val="48"/>
          <w:u w:val="single"/>
        </w:rPr>
        <w:t></w:t>
      </w:r>
    </w:p>
    <w:p>
      <w:pPr>
        <w:pStyle w:val="Normal"/>
        <w:ind w:left="26" w:right="0" w:hanging="0"/>
        <w:jc w:val="left"/>
        <w:rPr>
          <w:rFonts w:ascii="mylotus;Times New Roman" w:hAnsi="mylotus;Times New Roman" w:cs="mylotus;Times New Roman"/>
          <w:b/>
          <w:b/>
          <w:bCs/>
          <w:sz w:val="36"/>
          <w:szCs w:val="36"/>
          <w:u w:val="single"/>
        </w:rPr>
      </w:pPr>
      <w:r>
        <w:rPr>
          <w:rFonts w:cs="mylotus;Times New Roman" w:ascii="mylotus;Times New Roman" w:hAnsi="mylotus;Times New Roman"/>
          <w:b/>
          <w:bCs/>
          <w:sz w:val="36"/>
          <w:szCs w:val="36"/>
          <w:u w:val="single"/>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ind w:left="28" w:right="0" w:hanging="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أوائل والأواخر</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قال إن أول بلدة بنيت بعد الطوفان هي قرية الثمانين، وهي بلدة صغيرة بجزيرة ابن عمر بأرض الموصل، نزلها الثمانون الذين كانوا في سفينة نوح عليه السل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إليها ينسب العالم النحوي عمر بن ثابت الثمانيني الضرير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44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29"/>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ل من أحدث المصافحة الأشعريون، قدموا على رسول الله صلى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بشر بقدومهم و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يقدم عليكم غدا قوم هم أرق قلوبا للإسلام منك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ما دنوا جعلوا يرتجزون </w:t>
      </w:r>
      <w:r>
        <w:rPr>
          <w:rFonts w:cs="mylotus;Times New Roman" w:ascii="mylotus;Times New Roman" w:hAnsi="mylotus;Times New Roman"/>
          <w:sz w:val="36"/>
          <w:szCs w:val="36"/>
          <w:rtl w:val="true"/>
        </w:rPr>
        <w:t>:</w:t>
      </w:r>
    </w:p>
    <w:p>
      <w:pPr>
        <w:pStyle w:val="Normal"/>
        <w:spacing w:before="240" w:after="0"/>
        <w:ind w:left="74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غـدا نلقـى الأحـبة   مـحمـدا وحـزبـه</w:t>
      </w:r>
    </w:p>
    <w:p>
      <w:pPr>
        <w:pStyle w:val="Normal"/>
        <w:spacing w:before="240" w:after="0"/>
        <w:ind w:left="26" w:right="0" w:hanging="0"/>
        <w:jc w:val="left"/>
        <w:rPr/>
      </w:pPr>
      <w:r>
        <w:rPr>
          <w:rFonts w:ascii="mylotus;Times New Roman" w:hAnsi="mylotus;Times New Roman" w:cs="mylotus;Times New Roman"/>
          <w:sz w:val="36"/>
          <w:sz w:val="36"/>
          <w:szCs w:val="36"/>
          <w:rtl w:val="true"/>
        </w:rPr>
        <w:t>فلما قدموا تصافحوا ، فكانوا أول من أحدث المصافحة</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30"/>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84</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ل خلق الله أسلم بإجماع المسلمين خديجة بنت خويل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15</w:t>
      </w:r>
      <w:r>
        <w:rPr>
          <w:rFonts w:cs="mylotus;Times New Roman" w:ascii="mylotus;Times New Roman" w:hAnsi="mylotus;Times New Roman"/>
          <w:sz w:val="36"/>
          <w:szCs w:val="36"/>
          <w:rtl w:val="true"/>
        </w:rPr>
        <w:t>).</w:t>
      </w:r>
    </w:p>
    <w:p>
      <w:pPr>
        <w:pStyle w:val="Normal"/>
        <w:spacing w:before="240" w:after="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ل امرأة تزوج بها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عد وفاة خديجة هي أم المؤمنين سودة بنت زمعة العامرية، وانفردت به نحوا من ثلاث سنين أو أكثر حتى دخل بعائش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65</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ل من رمى بسهم في سبيل الله سعد ابن أبي وقاص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وهو من أخوال النبي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9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9</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ول مولود للمهاجرين بالمدينة عبد الله بن الزبير، وقد أقام المهاجرون مدة لا يولد لهم، فقالو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حرتنا يهود، وكثرت القالة في ذلك، فلما أعلنت ولادة ابن الزبير كب</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ر المسلمون تكبيرة واحدة ارتجت منها المدين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65</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ل من كسا الكعبة بالديباج عبد الله بن الزبير، وكانت كسوتها قبل ذلك الأنطاع، وكتب عليها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لعبد الله أبي بكر أمير المؤمنين</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 ويطيبها حتى يوجد ريحها من طرف الحر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74</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b/>
          <w:b/>
          <w:bCs/>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ول من وضع ع</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لم الخلاف</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قاضي أبو زيد الدبّوسي، شيخ الحنف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من أذكياء الأم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521</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ل من أظهر السنة بمرو وجميع خراس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نضر بن شميل البصري النحو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203</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9/330</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ل من أظهر طريقة التصوف بنيسابور هو أبو حفص عمرو بن سلم النيسابوري الحداد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264</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2/511</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ول من تكلم في علم الفناء والبقاء أبو سعيد الخرّاز البغدادي</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قال الذهبي</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أي سكتة فاتته، قصد خيرا، فول</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د أمرا كبيرا، تشبث به كل اتحادي ضا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420</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ل من صنف القراآ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إمام المحدث أبو الحسن الدارقطني، وعقد لها أبوابا، وكان ذلك قبل فرش الحروف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450</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ول من أنكر قراءة يعقوب وادعى أنها شاذة هو أبو عمرو الداني، وخالف في ذلك أئمة، وصار في الجملة في المسألة خلاف حاد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له أعل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172</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ول من ابتدع القول باللفظ</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31"/>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سين بن عبد الله الكرابيسي، ابتدعه ليورّط إمام أهل السنة أحمد بن حنبل رحمه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289</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ل من حمل علم الشافعي إلى خراسان محمد بن أحمد بن حفص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263</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2/616</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17</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ل شافعي ولي قضاء بغداد أبو السائب عتبة بن عبيد الله الهمذاني الصوف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351</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القاضي أبو بشر عمر بن أكثم الأسدي الشافع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357</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عد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47</w:t>
      </w:r>
      <w:r>
        <w:rPr>
          <w:rFonts w:ascii="mylotus;Times New Roman" w:hAnsi="mylotus;Times New Roman" w:cs="mylotus;Times New Roman"/>
          <w:sz w:val="36"/>
          <w:sz w:val="36"/>
          <w:szCs w:val="36"/>
          <w:rtl w:val="true"/>
        </w:rPr>
        <w:t>و</w:t>
      </w:r>
      <w:r>
        <w:rPr>
          <w:rFonts w:cs="mylotus;Times New Roman" w:ascii="mylotus;Times New Roman" w:hAnsi="mylotus;Times New Roman"/>
          <w:sz w:val="36"/>
          <w:szCs w:val="36"/>
        </w:rPr>
        <w:t>111</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ل من جمع المسند وصنفه نعيم بن حماد، وهو من أعلم الناس بالفرائض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595</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ل من نشر الحديث بالأندلس بقي بن مخلد القرطبي، صاحب المسند، فثار عليه شيوخ الأندلس، لأنهم كان علمهم بالمسائل ومذهب مالك، وكان بقي يفتي بالأثر، فشذ عليهم شذوذا عظيما، فعقدوا عليه الشهادات، وبدّعوه، ونسبوا إليه الزندقة، وأشياء نزهه الله من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9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91</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أول من جلب صحيح البخاري إلى مصر وحدث به الحافظ أبو علي سعيد بن عثمان بن سعيد بن السكن البزاز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353</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 وكان قد سمعه بخراسان من الفربر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117</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آخر الصحابة موتا</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آخر من مات من الصحابة بدمشق واثلة بن الأسق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وفي سنة </w:t>
      </w:r>
      <w:r>
        <w:rPr>
          <w:rFonts w:cs="mylotus;Times New Roman" w:ascii="mylotus;Times New Roman" w:hAnsi="mylotus;Times New Roman"/>
          <w:sz w:val="36"/>
          <w:szCs w:val="36"/>
        </w:rPr>
        <w:t>85</w:t>
      </w:r>
      <w:r>
        <w:rPr>
          <w:rFonts w:ascii="mylotus;Times New Roman" w:hAnsi="mylotus;Times New Roman" w:cs="mylotus;Times New Roman"/>
          <w:sz w:val="36"/>
          <w:sz w:val="36"/>
          <w:szCs w:val="36"/>
          <w:rtl w:val="true"/>
        </w:rPr>
        <w:t xml:space="preserve">هـ وله </w:t>
      </w:r>
      <w:r>
        <w:rPr>
          <w:rFonts w:cs="mylotus;Times New Roman" w:ascii="mylotus;Times New Roman" w:hAnsi="mylotus;Times New Roman"/>
          <w:sz w:val="36"/>
          <w:szCs w:val="36"/>
        </w:rPr>
        <w:t>98</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نة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Pr>
        <w:t xml:space="preserve"> </w:t>
      </w:r>
      <w:r>
        <w:rPr>
          <w:rFonts w:cs="mylotus;Times New Roman" w:ascii="mylotus;Times New Roman" w:hAnsi="mylotus;Times New Roman"/>
          <w:sz w:val="36"/>
          <w:szCs w:val="36"/>
        </w:rPr>
        <w:t>(3/387)</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وآخر من مات منهم بالكوفة عبد الله ابن أبي أوف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وفي سنة </w:t>
      </w:r>
      <w:r>
        <w:rPr>
          <w:rFonts w:cs="mylotus;Times New Roman" w:ascii="mylotus;Times New Roman" w:hAnsi="mylotus;Times New Roman"/>
          <w:sz w:val="36"/>
          <w:szCs w:val="36"/>
        </w:rPr>
        <w:t>86</w:t>
      </w:r>
      <w:r>
        <w:rPr>
          <w:rFonts w:ascii="mylotus;Times New Roman" w:hAnsi="mylotus;Times New Roman" w:cs="mylotus;Times New Roman"/>
          <w:sz w:val="36"/>
          <w:sz w:val="36"/>
          <w:szCs w:val="36"/>
          <w:rtl w:val="true"/>
        </w:rPr>
        <w:t xml:space="preserve">هـ وقد قارب المائة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Pr>
        <w:t xml:space="preserve"> </w:t>
      </w:r>
      <w:r>
        <w:rPr>
          <w:rFonts w:cs="mylotus;Times New Roman" w:ascii="mylotus;Times New Roman" w:hAnsi="mylotus;Times New Roman"/>
          <w:sz w:val="36"/>
          <w:szCs w:val="36"/>
        </w:rPr>
        <w:t>(3/430)</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w:t>
      </w:r>
      <w:r>
        <w:rPr>
          <w:rFonts w:ascii="mylotus;Times New Roman" w:hAnsi="mylotus;Times New Roman" w:cs="mylotus;Times New Roman"/>
          <w:sz w:val="36"/>
          <w:sz w:val="36"/>
          <w:szCs w:val="36"/>
          <w:rtl w:val="true"/>
        </w:rPr>
        <w:t>آ</w:t>
      </w:r>
      <w:r>
        <w:rPr>
          <w:rFonts w:ascii="mylotus;Times New Roman" w:hAnsi="mylotus;Times New Roman" w:cs="mylotus;Times New Roman"/>
          <w:sz w:val="36"/>
          <w:sz w:val="36"/>
          <w:szCs w:val="36"/>
          <w:rtl w:val="true"/>
        </w:rPr>
        <w:t>خر من مات منهم بالشام عبد الله بن بس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هو الذي مسح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ده على رأسه و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لتبلغن قرنا</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32"/>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توفي بها سنة </w:t>
      </w:r>
      <w:r>
        <w:rPr>
          <w:rFonts w:cs="mylotus;Times New Roman" w:ascii="mylotus;Times New Roman" w:hAnsi="mylotus;Times New Roman"/>
          <w:sz w:val="36"/>
          <w:szCs w:val="36"/>
        </w:rPr>
        <w:t>88</w:t>
      </w:r>
      <w:r>
        <w:rPr>
          <w:rFonts w:ascii="mylotus;Times New Roman" w:hAnsi="mylotus;Times New Roman" w:cs="mylotus;Times New Roman"/>
          <w:sz w:val="36"/>
          <w:sz w:val="36"/>
          <w:szCs w:val="36"/>
          <w:rtl w:val="true"/>
        </w:rPr>
        <w:t xml:space="preserve">هـ وله </w:t>
      </w:r>
      <w:r>
        <w:rPr>
          <w:rFonts w:cs="mylotus;Times New Roman" w:ascii="mylotus;Times New Roman" w:hAnsi="mylotus;Times New Roman"/>
          <w:sz w:val="36"/>
          <w:szCs w:val="36"/>
        </w:rPr>
        <w:t>94</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سنة وقيل إنه عاش مائة سنة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Pr>
        <w:t xml:space="preserve"> </w:t>
      </w:r>
      <w:r>
        <w:rPr>
          <w:rFonts w:cs="mylotus;Times New Roman" w:ascii="mylotus;Times New Roman" w:hAnsi="mylotus;Times New Roman"/>
          <w:sz w:val="36"/>
          <w:szCs w:val="36"/>
        </w:rPr>
        <w:t>(3/432)</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آخر المهاجرين وفاة سعد ابن أبي وقاص</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آخر من مات من أمهات المؤمنين أم سلمة بنت أبي أمية المخزوم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د عمرت حتى بلغها مقتل الحسين الشهيد، فوجمت لذلك، وغشي عليها، وحزنت عليه كثير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لم تلبث بعده إلا يسيرا، وانتقلت إلى الله، رضي الله عن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02</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آخر الصحابيات وفاة أم خالد بنت خالد القرشية، وكانت من المهاجرات إلى الحبشة رضي الله عن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471</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خاتمة من رأى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ي الدنيا أبو الطفيل عامر بن واثلة الليثي، وقد رأى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حجة الوداع وهو يستلم الركن بمحجنه ثم يقبل المحج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د أقام بمكة حتى مات سنة عشر ومائة على الصحيح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469</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70</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من الأواخر</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آخر الناس عهدا ب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ث</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م بن العباس ابن عم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إنه آخر من خرج من لحده عند الدفن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Pr>
        <w:t xml:space="preserve"> </w:t>
      </w:r>
      <w:r>
        <w:rPr>
          <w:rFonts w:cs="mylotus;Times New Roman" w:ascii="mylotus;Times New Roman" w:hAnsi="mylotus;Times New Roman"/>
          <w:sz w:val="36"/>
          <w:szCs w:val="36"/>
        </w:rPr>
        <w:t>(3/441)</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يل إن آخر الناس به عهدا المغيرة بن شعب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ذلك أنه بعد أن دفن وخرج علي ابن أبي طالب من القبر، ألقى المغيرة خاتم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الحسن، خاتم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نزل فخذه، فنزل ومسح يده على الكفن ثم خرج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6</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b/>
          <w:b/>
          <w:bCs/>
          <w:sz w:val="48"/>
          <w:szCs w:val="48"/>
          <w:u w:val="single"/>
        </w:rPr>
      </w:pPr>
      <w:r>
        <w:rPr>
          <w:rFonts w:cs="mylotus;Times New Roman" w:ascii="mylotus;Times New Roman" w:hAnsi="mylotus;Times New Roman"/>
          <w:b/>
          <w:bCs/>
          <w:sz w:val="48"/>
          <w:szCs w:val="48"/>
          <w:u w:val="single"/>
          <w:rtl w:val="true"/>
        </w:rPr>
      </w:r>
    </w:p>
    <w:p>
      <w:pPr>
        <w:pStyle w:val="Normal"/>
        <w:spacing w:before="240" w:after="0"/>
        <w:ind w:left="26" w:right="0" w:hanging="0"/>
        <w:jc w:val="center"/>
        <w:rPr>
          <w:rFonts w:ascii="mylotus;Times New Roman" w:hAnsi="mylotus;Times New Roman" w:cs="mylotus;Times New Roman"/>
          <w:sz w:val="36"/>
          <w:szCs w:val="36"/>
        </w:rPr>
      </w:pPr>
      <w:r>
        <w:rPr>
          <w:rFonts w:eastAsia="AGA Arabesque" w:cs="AGA Arabesque" w:ascii="AGA Arabesque" w:hAnsi="AGA Arabesque"/>
          <w:b/>
          <w:bCs/>
          <w:sz w:val="48"/>
          <w:szCs w:val="48"/>
          <w:u w:val="singl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ind w:left="28" w:right="0" w:hanging="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صايا المحتضرين</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ا احتضر سعد ابن أبي وقاص دعا بخَلَق جبة صوف،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فنوني فيها، فإني لقيت المشركين فيها يوم بدر، وإنما خبأتها لهذا اليو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سعد آخر المهاجرين وفاة،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Pr>
        <w:t xml:space="preserve"> </w:t>
      </w:r>
      <w:r>
        <w:rPr>
          <w:rFonts w:cs="mylotus;Times New Roman" w:ascii="mylotus;Times New Roman" w:hAnsi="mylotus;Times New Roman"/>
          <w:sz w:val="36"/>
          <w:szCs w:val="36"/>
        </w:rPr>
        <w:t>(1/122-123)</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وصى علقمة بن وقاص الليثي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ذا أنا حضرت فأجلسوا عندي من يلقّنني لاإله إلا الله، وأسرعوا بي إلى حفرتي، ولا تنعوني إلى الناس، فإني أخاف أن يكون ذلك نعيا كنعي الجاهل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60</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أوصى عَبِيدة السلماني أن يصلي عليه الأسود بن يزيد، فقال الأسو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ج</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لوا به قبل أن يجيء الكذاب – يعني المختار الثقفي</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ت وصية ابن سيرين</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ذكر ما أوصى به محمد ابن أبي عمرة أهله وبنيه، أن يتقوا الله ويصلحوا ذات بينهم، وأن يطيعوا الله ورسوله إن كانوا مؤمنين، وأوصاهم بما أوصى به</w:t>
      </w:r>
      <w:r>
        <w:rPr>
          <w:rFonts w:ascii="mylotus;Times New Roman" w:hAnsi="mylotus;Times New Roman" w:cs="mylotus;Times New Roman"/>
          <w:b/>
          <w:b/>
          <w:bCs/>
          <w:sz w:val="36"/>
          <w:sz w:val="36"/>
          <w:szCs w:val="36"/>
          <w:rtl w:val="true"/>
        </w:rPr>
        <w:t xml:space="preserve"> </w:t>
      </w:r>
      <w:r>
        <w:rPr>
          <w:rFonts w:ascii="mylotus;Times New Roman" w:hAnsi="mylotus;Times New Roman" w:cs="mylotus;Times New Roman"/>
          <w:sz w:val="36"/>
          <w:sz w:val="36"/>
          <w:szCs w:val="36"/>
          <w:rtl w:val="true"/>
        </w:rPr>
        <w:t>إبراهيم بنيه ويعقوب</w:t>
      </w:r>
      <w:r>
        <w:rPr>
          <w:rFonts w:ascii="mylotus;Times New Roman" w:hAnsi="mylotus;Times New Roman" w:cs="mylotus;Times New Roman"/>
          <w:b/>
          <w:b/>
          <w:bCs/>
          <w:sz w:val="36"/>
          <w:sz w:val="36"/>
          <w:szCs w:val="36"/>
          <w:rtl w:val="true"/>
        </w:rPr>
        <w:t xml:space="preserve"> </w:t>
      </w:r>
      <w:r>
        <w:rPr>
          <w:rFonts w:ascii="mylotus;Times New Roman" w:hAnsi="mylotus;Times New Roman" w:cs="mylotus;Times New Roman"/>
          <w:b/>
          <w:b/>
          <w:bCs/>
          <w:sz w:val="36"/>
          <w:sz w:val="36"/>
          <w:szCs w:val="36"/>
          <w:rtl w:val="true"/>
        </w:rPr>
        <w:t>﴿</w:t>
      </w:r>
      <w:r>
        <w:rPr>
          <w:rFonts w:ascii="mylotus;Times New Roman" w:hAnsi="mylotus;Times New Roman" w:cs="mylotus;Times New Roman"/>
          <w:b/>
          <w:b/>
          <w:bCs/>
          <w:sz w:val="36"/>
          <w:sz w:val="36"/>
          <w:szCs w:val="36"/>
          <w:rtl w:val="true"/>
        </w:rPr>
        <w:t>يا بني إن الله اصطفى لكم الدين فلا تموتن إلا وأنتم مسلمون</w:t>
      </w:r>
      <w:r>
        <w:rPr>
          <w:rFonts w:ascii="mylotus;Times New Roman" w:hAnsi="mylotus;Times New Roman" w:cs="mylotus;Times New Roman"/>
          <w:b/>
          <w:b/>
          <w:bCs/>
          <w:sz w:val="36"/>
          <w:sz w:val="36"/>
          <w:szCs w:val="36"/>
          <w:rtl w:val="true"/>
        </w:rPr>
        <w:t>﴾</w:t>
      </w:r>
      <w:r>
        <w:rPr>
          <w:rFonts w:cs="mylotus;Times New Roman" w:ascii="mylotus;Times New Roman" w:hAnsi="mylotus;Times New Roman"/>
          <w:b/>
          <w:bCs/>
          <w:sz w:val="36"/>
          <w:szCs w:val="36"/>
          <w:rtl w:val="true"/>
        </w:rPr>
        <w:t>[</w:t>
      </w:r>
      <w:r>
        <w:rPr>
          <w:rFonts w:ascii="mylotus;Times New Roman" w:hAnsi="mylotus;Times New Roman" w:cs="mylotus;Times New Roman"/>
          <w:b/>
          <w:b/>
          <w:bCs/>
          <w:sz w:val="36"/>
          <w:sz w:val="36"/>
          <w:szCs w:val="36"/>
          <w:rtl w:val="true"/>
        </w:rPr>
        <w:t>البقرة</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32</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وأوصاهم أن لا يدعو أن يكونوا إخوان الأنصار ومواليهم في الدين، فإن العفاف والصدق خير وأبقى وأكرم من الزنى والكذب، وأوصى فيما تر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 حدث بي حدث قبل أن أغير وصيت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ذكر الوص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62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21</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محمد بن القاس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خلت على محمد بن أسلم قبل موته بأربعة أيام بنيسابور،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عبد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عال أبشرك بما صنع الله بأخيك من الخير، قد نزل بي الموت، وقد من</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 الله علي أنه ما لي درهم يحاسبني الله عل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غلق الباب، ولا تأذن لأحد حتى أموت، وتدفنون كتب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علم أني أخرج من الدنيا وليس أدع ميراثا غير كسائي ولبدي وإنائي الذي أتوضأ فيه وكتبي هذه، فلا تكلفوا الناس مؤون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199</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عبد الرحمن بن مهد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ا احتضر سفيان الثوري بكى وجزع، فقلت 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أبا عبد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هذا البكاء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عبد الرحم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شدة ما نزل بي من الموت، الموت والله شد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سس</w:t>
      </w:r>
      <w:r>
        <w:rPr>
          <w:rFonts w:ascii="mylotus;Times New Roman" w:hAnsi="mylotus;Times New Roman" w:cs="mylotus;Times New Roman"/>
          <w:sz w:val="36"/>
          <w:sz w:val="36"/>
          <w:szCs w:val="36"/>
          <w:rtl w:val="true"/>
        </w:rPr>
        <w:t>ت</w:t>
      </w:r>
      <w:r>
        <w:rPr>
          <w:rFonts w:ascii="mylotus;Times New Roman" w:hAnsi="mylotus;Times New Roman" w:cs="mylotus;Times New Roman"/>
          <w:sz w:val="36"/>
          <w:sz w:val="36"/>
          <w:szCs w:val="36"/>
          <w:rtl w:val="true"/>
        </w:rPr>
        <w:t>ه، فإذا هو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وح المؤمن تخرج رشحا، فأنا أرجو</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له أرحم من الوالدة الشفيقة الرفيقة، إنه جواد كريم، وكيف لي أن أحب لقاءه وأنا أكره المو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بكيت حتى كدت أن أختنق، أخفي بكائي عنه، وجعل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وّ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وّ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الموت</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قال عبد الرحم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ا سمعته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وه، ولا يئن إلا عند ذهاب عق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رحبا برسول ربي، ثم أغمي عليه، ثم أسكت حتى أحدث، ثم أغمي عليه، فظننت أنه قد قضى، ثم أفاق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عبد الرحم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ذهب إلى حماد بن سلمة، فادعه لي، فإني أحب أن يحضر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قّني 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إله إلا الله، فجعلت ألقنه</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جاء حماد مسرعا حافيا، ما عليه إلا إزار، فدخل وقد أغمي عليه، فقبل بين عينيه،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ارك الله فيك يا أبا عبد الله، ففتح عينيه ثم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حما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خذ حذرك، واحذر هذا المصر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ذكر فصلا طويلا ضعُف بصري أنا عن قراءت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5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1</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جني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خلت على السري السقطي وهو يجود بنفسه، 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وص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تصحب الأشرار، ولا تشتغلن عن الله بمجالسة الأخيا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186</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سئل ابن جرير عند موته أن يوصي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ذي أدين الله به وأوصيكم به هو ما ثَبَّتُّ في كتبي، فاعملوا به وعليه، ثم أكثر من التشهد وذكر الله عز وجل، ومسح يده على وجهه، وغمّض بصره بيده، وبسطها وقد فارقت روحه الدني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276</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قال أبو المنذر إسماعيل بن عم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خلنا على ورقاء بن عمر وهو في الموت، فجعل يهلّل ويكبّر، ويذكر الله، وقال لابن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ب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كفني رد السلام على هؤلاء لا يشغلوني عن ربي عز وج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422</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ومرض عبد الغني المقدسي مرضا شديدا منعه من الكلام والقيام، واشتد ستة عشر يوما، وكان ولده أبو موسى يسأله كثير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تشتهي؟ ف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شتهي الجنة، أشتهي رحمة ال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يزيد على 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أبو موسى</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جئته بماء حار فمد يده فوضأته وقت الفجر،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عبد الله قم صل بنا وخفف، فصليت بالجماعة، وصلى جالسا، ثم جلست عند رأسه،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قرأ يس، فقرأتها، وجعل يدعو وأنا أؤمن، 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تشتهي شيئا؟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شتهي النظر إلى وجه الله سبحانه، 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أنت عني راض؟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لى والله، ف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توصي بشيء؟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ا لي على أحد شيء، ولا لأحد علي شي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وصيني؟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وصيك بتقوى الله والمحافظة على طاعته، فجاء جماعة يعودونه، فسلموا، فرد عليهم، وجعلوا يتحدثون، 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هذا؟ اذكروا الله، قولوا لا إله إلا الله، فلما قاموا جعل يذكر الله بشفتيه، ويشير بعينيه، فقمت لأناول رجلا كتابا من جانب المسجد فرجعت وقد خرجت روحه رحمه الله، وذلك يوم الاثنين </w:t>
      </w:r>
      <w:r>
        <w:rPr>
          <w:rFonts w:cs="mylotus;Times New Roman" w:ascii="mylotus;Times New Roman" w:hAnsi="mylotus;Times New Roman"/>
          <w:sz w:val="36"/>
          <w:szCs w:val="36"/>
        </w:rPr>
        <w:t>23</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 ربيع الأول سنة </w:t>
      </w:r>
      <w:r>
        <w:rPr>
          <w:rFonts w:cs="mylotus;Times New Roman" w:ascii="mylotus;Times New Roman" w:hAnsi="mylotus;Times New Roman"/>
          <w:sz w:val="36"/>
          <w:szCs w:val="36"/>
        </w:rPr>
        <w:t>600</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467</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68</w:t>
      </w:r>
      <w:r>
        <w:rPr>
          <w:rFonts w:cs="mylotus;Times New Roman" w:ascii="mylotus;Times New Roman" w:hAnsi="mylotus;Times New Roman"/>
          <w:sz w:val="36"/>
          <w:szCs w:val="36"/>
          <w:rtl w:val="true"/>
        </w:rPr>
        <w:t>).</w:t>
      </w:r>
      <w:r>
        <w:br w:type="page"/>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صية الإمام جعفر بن محمد لولده موسى</w:t>
      </w:r>
      <w:r>
        <w:rPr>
          <w:rFonts w:cs="mylotus;Times New Roman" w:ascii="mylotus;Times New Roman" w:hAnsi="mylotus;Times New Roman"/>
          <w:b/>
          <w:bCs/>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يا بُ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قنع بما ق</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سم له استغنى، ومن مد عينيه إلى ما في يد غيره مات فقيرا، ومن لم يرض بما قسم الله له اتهم الله في قضائه، ومن استصغر زلة غيره استعظم زلة نفسه، ومن كشف حجاب غيره انكشفت عورته، ومن سل سيف البغي قُتل به، ومن احتفر بئرا لأخيه أوقعه الله فيه، ومن داخل السفهاء حُقر، ومن خالط العلماء وُقّر، ومن دخل مداخل السوء اتُّهم</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يا ب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ياك أن تزري بالرجال فيُزرى بك، وإياك والدخول فيما لا يعنيك فتذل لذلك</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يا ب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ل الحق لك وعليك تُستشار من بين أقربائك، كن للقرآن تاليا، وللإسلام فاشيا، وللمعروف آمرا، وعن المنكر ناهيا، ولمن قطعك واصلا، ولمن سكت عنك مبتدئا، ولمن سألك معطي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إياك والنميمة فإنها تزرع الشحناء في القلو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إياك والتعرض لعيوب الناس فمنزلة المعترض لعيوب الناس كمنزلة الهدف</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ذا طلبت الجود فعليك بمعادنه، فإن للجود معادن، وللمعادن أصولا، وللأصول فروعا، وللفروع ثمر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لا يطيب ثمر إلا بفرع، ولا فرع إلا بأصل، ولا أصل إلا بمعدن طي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زر الأخيار ولا تزر الفجار، فإنهم صخرة لا يتفجر ماؤها، وشجرة لا يخضر ورقها، وأرض لا يظهر عشب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263</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لمعتضد بالله العباسي عند موت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287</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تمتـع مـن الدنيا فإنك لا تبقى </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خذ صفوها ما إن صفت ودع الرنقا</w:t>
      </w:r>
    </w:p>
    <w:p>
      <w:pPr>
        <w:pStyle w:val="Normal"/>
        <w:ind w:left="26" w:right="0" w:hanging="0"/>
        <w:jc w:val="left"/>
        <w:rPr/>
      </w:pPr>
      <w:r>
        <w:rPr>
          <w:rFonts w:ascii="mylotus;Times New Roman" w:hAnsi="mylotus;Times New Roman" w:cs="mylotus;Times New Roman"/>
          <w:sz w:val="36"/>
          <w:sz w:val="36"/>
          <w:szCs w:val="36"/>
          <w:rtl w:val="true"/>
        </w:rPr>
        <w:t xml:space="preserve">ولا تـأمنـن الدهـر إني أمنته </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 يبق لي حـالا ولم يرع لي حقـا</w:t>
      </w:r>
    </w:p>
    <w:p>
      <w:pPr>
        <w:pStyle w:val="Normal"/>
        <w:ind w:left="26" w:right="0" w:hanging="0"/>
        <w:jc w:val="left"/>
        <w:rPr/>
      </w:pPr>
      <w:r>
        <w:rPr>
          <w:rFonts w:ascii="mylotus;Times New Roman" w:hAnsi="mylotus;Times New Roman" w:cs="mylotus;Times New Roman"/>
          <w:sz w:val="36"/>
          <w:sz w:val="36"/>
          <w:szCs w:val="36"/>
          <w:rtl w:val="true"/>
        </w:rPr>
        <w:t xml:space="preserve">قتلت صناديد الرجـال فلم أدع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دوا ، ولم أمهل عـلى ظنة خلقـا</w:t>
      </w:r>
    </w:p>
    <w:p>
      <w:pPr>
        <w:pStyle w:val="Normal"/>
        <w:ind w:left="26" w:right="0" w:hanging="0"/>
        <w:jc w:val="left"/>
        <w:rPr/>
      </w:pPr>
      <w:r>
        <w:rPr>
          <w:rFonts w:ascii="mylotus;Times New Roman" w:hAnsi="mylotus;Times New Roman" w:cs="mylotus;Times New Roman"/>
          <w:sz w:val="36"/>
          <w:sz w:val="36"/>
          <w:szCs w:val="36"/>
          <w:rtl w:val="true"/>
        </w:rPr>
        <w:t>وأخليت دور الملك من كل بازل</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شتتهـم غربـا ومزقهـم شرقـا</w:t>
      </w:r>
    </w:p>
    <w:p>
      <w:pPr>
        <w:pStyle w:val="Normal"/>
        <w:ind w:left="26" w:right="0" w:hanging="0"/>
        <w:jc w:val="left"/>
        <w:rPr/>
      </w:pPr>
      <w:r>
        <w:rPr>
          <w:rFonts w:ascii="mylotus;Times New Roman" w:hAnsi="mylotus;Times New Roman" w:cs="mylotus;Times New Roman"/>
          <w:sz w:val="36"/>
          <w:sz w:val="36"/>
          <w:szCs w:val="36"/>
          <w:rtl w:val="true"/>
        </w:rPr>
        <w:t>فلمـا بلغت النجم عـزا ورفعة</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دانت رقـاب الخلق أجمع لي رِقّـا</w:t>
      </w:r>
    </w:p>
    <w:p>
      <w:pPr>
        <w:pStyle w:val="Normal"/>
        <w:ind w:left="26" w:right="0" w:hanging="0"/>
        <w:jc w:val="left"/>
        <w:rPr/>
      </w:pPr>
      <w:r>
        <w:rPr>
          <w:rFonts w:ascii="mylotus;Times New Roman" w:hAnsi="mylotus;Times New Roman" w:cs="mylotus;Times New Roman"/>
          <w:sz w:val="36"/>
          <w:sz w:val="36"/>
          <w:szCs w:val="36"/>
          <w:rtl w:val="true"/>
        </w:rPr>
        <w:t xml:space="preserve">رماني الردى سهما فأخمد جمرت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ها أنا ذا في حفرتي عـاجلا ملقـى</w:t>
      </w:r>
    </w:p>
    <w:p>
      <w:pPr>
        <w:pStyle w:val="Normal"/>
        <w:ind w:left="26" w:right="0" w:hanging="0"/>
        <w:jc w:val="left"/>
        <w:rPr/>
      </w:pPr>
      <w:r>
        <w:rPr>
          <w:rFonts w:ascii="mylotus;Times New Roman" w:hAnsi="mylotus;Times New Roman" w:cs="mylotus;Times New Roman"/>
          <w:sz w:val="36"/>
          <w:sz w:val="36"/>
          <w:szCs w:val="36"/>
          <w:rtl w:val="true"/>
        </w:rPr>
        <w:t xml:space="preserve">فأفسدت دنيـاي وديني سفاه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من ذا الذي مني بمصرعـه أشقـى</w:t>
      </w:r>
    </w:p>
    <w:p>
      <w:pPr>
        <w:pStyle w:val="Normal"/>
        <w:ind w:left="26" w:right="0" w:hanging="0"/>
        <w:jc w:val="left"/>
        <w:rPr/>
      </w:pPr>
      <w:r>
        <w:rPr>
          <w:rFonts w:ascii="mylotus;Times New Roman" w:hAnsi="mylotus;Times New Roman" w:cs="mylotus;Times New Roman"/>
          <w:sz w:val="36"/>
          <w:sz w:val="36"/>
          <w:szCs w:val="36"/>
          <w:rtl w:val="true"/>
        </w:rPr>
        <w:t xml:space="preserve">فياليت شعري بعد موتي ما أر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لـى رحمـة لله أم نـاره ألقـى</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477</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ind w:left="26" w:right="0" w:hanging="0"/>
        <w:jc w:val="center"/>
        <w:rPr>
          <w:rFonts w:ascii="mylotus;Times New Roman" w:hAnsi="mylotus;Times New Roman" w:cs="mylotus;Times New Roman"/>
          <w:sz w:val="36"/>
          <w:szCs w:val="36"/>
        </w:rPr>
      </w:pPr>
      <w:r>
        <w:rPr>
          <w:rFonts w:eastAsia="AGA Arabesque" w:cs="AGA Arabesque" w:ascii="AGA Arabesque" w:hAnsi="AGA Arabesque"/>
          <w:b/>
          <w:bCs/>
          <w:sz w:val="48"/>
          <w:szCs w:val="48"/>
          <w:u w:val="singl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spacing w:before="240" w:after="0"/>
        <w:ind w:left="28" w:right="0" w:hanging="0"/>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وائد متنوعة</w:t>
      </w:r>
    </w:p>
    <w:p>
      <w:pPr>
        <w:pStyle w:val="Normal"/>
        <w:spacing w:before="240" w:after="0"/>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فرج بعد الشدة</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متحن الخليفة المهدي وزيره يعقوب بن داود في حبه للعلويين فقال له بعد أن ثبت لديه ذل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قد حل دمك، ولو شئت لأرقته، ولكن احبسوه في المطبّق</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حُبس في بئر وبني عليه قبة، فكان فيها خمس عشرة سنة، يُدلى له في كل يوم رغيف وكوز ماء ويُؤذن بأوقات الصلوا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كان في رأس ثلاث عشرة سنة أتاه آت في منامه، فقال له</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حنى على يوسف ربٌّ فأخرج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قعر جبّ وبيت حوله غُمم</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حمد الله، و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تاني الفرج، ثم مكث حولا لا يرى شيئ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أتاه ذلك الآتي فأنشده</w:t>
      </w:r>
      <w:r>
        <w:rPr>
          <w:rFonts w:cs="mylotus;Times New Roman" w:ascii="mylotus;Times New Roman" w:hAnsi="mylotus;Times New Roman"/>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عسى الكرب الذي أمسيت في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كـون وراءه فرج قريب</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ثم أقام حولا آخر لا يرى شيئا، ثم أتاه ذلك الآتي بعد حول فأنشده</w:t>
      </w:r>
      <w:r>
        <w:rPr>
          <w:rFonts w:cs="mylotus;Times New Roman" w:ascii="mylotus;Times New Roman" w:hAnsi="mylotus;Times New Roman"/>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عسى فرج يأتي به الله إنن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ه كل يوم في خليقته أمر   </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لما أصبح نودي فظن أنه يؤذن بالصلاة، ودُلّي له حبل أسود، وقي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شدده في وسطك، ففع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خرج إلى الضوء وقابله غشي بصره ولم ير شيئا</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33"/>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وضع الكتابة العربية ؟</w:t>
      </w:r>
    </w:p>
    <w:p>
      <w:pPr>
        <w:pStyle w:val="Normal"/>
        <w:spacing w:before="240" w:after="0"/>
        <w:ind w:left="26" w:right="0" w:hanging="0"/>
        <w:jc w:val="left"/>
        <w:rPr/>
      </w:pPr>
      <w:r>
        <w:rPr>
          <w:rFonts w:ascii="mylotus;Times New Roman" w:hAnsi="mylotus;Times New Roman" w:cs="mylotus;Times New Roman"/>
          <w:sz w:val="36"/>
          <w:sz w:val="36"/>
          <w:szCs w:val="36"/>
          <w:rtl w:val="true"/>
        </w:rPr>
        <w:t>قال ابن خلك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روى الكلبي والهيثم بن عدي أن الناقل للكتابة العربية من الحيرة إلى الحجاز هو حرب بن أم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يل لأبي سفي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من أخذ أبوك الكتابة؟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ن ابن سِدرة، وأخبره أنه أخذها من واضعها م</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ر</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ام</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ر</w:t>
      </w:r>
      <w:r>
        <w:rPr>
          <w:rFonts w:ascii="mylotus;Times New Roman" w:hAnsi="mylotus;Times New Roman" w:cs="mylotus;Times New Roman"/>
          <w:sz w:val="36"/>
          <w:sz w:val="36"/>
          <w:szCs w:val="36"/>
          <w:rtl w:val="true"/>
        </w:rPr>
        <w:t>ُ</w:t>
      </w:r>
      <w:r>
        <w:rPr>
          <w:rFonts w:ascii="mylotus;Times New Roman" w:hAnsi="mylotus;Times New Roman" w:cs="mylotus;Times New Roman"/>
          <w:sz w:val="36"/>
          <w:sz w:val="36"/>
          <w:szCs w:val="36"/>
          <w:rtl w:val="true"/>
        </w:rPr>
        <w:t xml:space="preserve"> بن مر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ت لحمير كتابة تسمى المسند، حروفها منفصلة غير متصلة، وكانوا يمنعون العامة من تعلمها، فلما جاء الإسلام لم يكن بجميع اليمن من يقرأ ويكتب</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34"/>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فجميع كتابات الأمم اثنتا عشرة كتابة، وه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عربية، والحميرية، واليونانية، والفارسية، والرومية، والسريانية، والقبطية، والبربرية، والأندلسية، والهندية، والصينية، والعبران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خمس منها ذهب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حميرية، واليونانية، والقبطية، والبربرية، والأندلسي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ثلاث لا تعرف ببلاد الإسلا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رومية، والصينية، والهند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31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9</w:t>
      </w:r>
      <w:r>
        <w:rPr>
          <w:rFonts w:cs="mylotus;Times New Roman" w:ascii="mylotus;Times New Roman" w:hAnsi="mylotus;Times New Roman"/>
          <w:sz w:val="36"/>
          <w:szCs w:val="36"/>
          <w:rtl w:val="true"/>
        </w:rPr>
        <w:t>).</w:t>
      </w:r>
      <w:r>
        <w:br w:type="page"/>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غيرة النساء</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ت أم المؤمنين عائشة رضي الله عن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غرت على امرأة ما غرت على خديجة من كثرة ما كان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ذكرها</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ascii="mylotus;Times New Roman" w:hAnsi="mylotus;Times New Roman" w:cs="mylotus;Times New Roman"/>
          <w:b/>
          <w:b/>
          <w:bCs/>
          <w:sz w:val="36"/>
          <w:sz w:val="36"/>
          <w:szCs w:val="36"/>
          <w:rtl w:val="true"/>
        </w:rPr>
        <w:t xml:space="preserve">قال الذهبي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هذا من أعجب شيء أن تغار رضي الله عنها من امرأة عجوز توفيت قبل تزوج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عائشة بمُديدة ، ثم يحميها الله من الغيرة من عدة نسوة يشاركنها في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هذا من ألطاف الله بها وبالنب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 لئلا يتكدر عيشهم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عله إنما خفف أمر الغيرة عليها حب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ها وميله إليها ، فرضي الله عنها وأرضاه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65</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عنها رضي الله عنها قا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ما تزوج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م سلمة حزنت حزنا شديدا، لما ذكروا لنا من جمالها، فتلطفت حتى رأيتها، فرأيتها والله أضعاف ما وُصفت لي في الحسن، فذكرت ذلك لحفصة – وكانتا يدا واحدة – فقالت</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 والله، إن هذه إلا الغَيرة، ما هي كما تقولين، وإنها لجميل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رأيتها بعد، فكانت كما قالت حفصة، ولكني كنت غَيْرَ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09</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نها رضي الله عنها أن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إذا خرج أقرع بين نسائه ، فطارت القرعة لعائشة وحفصة ، وكان إذا كان بالليل ، سار مع عائشة يتحدث ، فقالت حفص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لا تركبين الليلة بعيري ، وأركب بعيرك تنظرين وأنظر ؟ فق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لى ، فركبت ، فجاء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لى جمل عائشة، وعليه حفصة ، فسلم عليها ، ثم سار حتى نزلوا ، وافتقدته عائش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لما نزلوا جعلت رجليها بين الإذخر وتق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يا رب ، سلّط علي عقربا أو حية تلدغني، رسولك ، ولا أستطيع أن أقول له شيئا</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35"/>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76</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ضل عائشة على الصحابة في العلم</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ال ابن شهاب الزه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و جمع علم عائشة إلى علم جميع النساء لكان علم عائشة أفض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85</w:t>
      </w:r>
      <w:r>
        <w:rPr>
          <w:rFonts w:cs="mylotus;Times New Roman" w:ascii="mylotus;Times New Roman" w:hAnsi="mylotus;Times New Roman"/>
          <w:sz w:val="36"/>
          <w:szCs w:val="36"/>
          <w:rtl w:val="true"/>
        </w:rPr>
        <w:t>) .</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وقال أبو موسى </w:t>
      </w:r>
      <w:r>
        <w:rPr>
          <w:rFonts w:ascii="AGA Arabesque" w:hAnsi="AGA Arabesque" w:eastAsia="AGA Arabesque" w:cs="AGA Arabesque"/>
          <w:sz w:val="36"/>
          <w:sz w:val="36"/>
          <w:szCs w:val="36"/>
        </w:rPr>
        <w:t></w:t>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 أشكل علينا أصحاب محم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حديث قط فسألنا عائشة إلا وجدنا عندها منه علم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79</w:t>
      </w:r>
      <w:r>
        <w:rPr>
          <w:rFonts w:cs="mylotus;Times New Roman" w:ascii="mylotus;Times New Roman" w:hAnsi="mylotus;Times New Roman"/>
          <w:sz w:val="36"/>
          <w:szCs w:val="36"/>
          <w:rtl w:val="true"/>
        </w:rPr>
        <w:t>) .</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وسئل مسروق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ل كانت عائشة تحسن الفرائض ؟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له، لقد رأيت أصحاب محم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أكابر يسألونها عن الفرائض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82</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كان عروة بن الزبير يقول لعائش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أمتا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ا أعجب من فقهك ، أقول زوجة نبي الله ، وابنة أبي بك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ا أعجب من علمك بالشعر وأيام الناس ، أقول ابنة أبي بكر ، وكان أعلم الناس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لكن أعجب من علمك بالطب كيف هو ؟ ومن أين هو ؟ أو ما هو ؟ </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ضربت على منكبيه ، وقالت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ي عُرَيّة ، إن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يسقم عند آخر عمره – أو في آخر عمره – وكانت تقدم عليه وفود العرب من كل وجه ، فتنعت له الأنعات ، وكنت أعالجها له ، فمن ث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82</w:t>
      </w:r>
      <w:r>
        <w:rPr>
          <w:rFonts w:cs="mylotus;Times New Roman" w:ascii="mylotus;Times New Roman" w:hAnsi="mylotus;Times New Roman"/>
          <w:sz w:val="36"/>
          <w:szCs w:val="36"/>
          <w:rtl w:val="true"/>
        </w:rPr>
        <w:t>) .</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وعنه 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قد صحبت عائشة ، فما رأيت أحدا قط كان أعلم بآية أنزلت ، ولا بفريضة ، ولا بسنة ، ولا بشعر ، ولا أروى له ، ولا بيوم من أيام العرب، ولا بنسب ، ولا بكذا وكذا ، ولا بقضاء ، ولا طب منها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2/183</w:t>
      </w:r>
      <w:r>
        <w:rPr>
          <w:rFonts w:cs="mylotus;Times New Roman" w:ascii="mylotus;Times New Roman" w:hAnsi="mylotus;Times New Roman"/>
          <w:sz w:val="36"/>
          <w:szCs w:val="36"/>
          <w:rtl w:val="true"/>
        </w:rPr>
        <w:t>) .</w:t>
      </w:r>
    </w:p>
    <w:p>
      <w:pPr>
        <w:pStyle w:val="Normal"/>
        <w:spacing w:before="240" w:after="0"/>
        <w:ind w:left="26" w:right="0" w:hanging="0"/>
        <w:jc w:val="left"/>
        <w:rPr/>
      </w:pPr>
      <w:r>
        <w:rPr>
          <w:rFonts w:ascii="mylotus;Times New Roman" w:hAnsi="mylotus;Times New Roman" w:cs="mylotus;Times New Roman"/>
          <w:sz w:val="36"/>
          <w:sz w:val="36"/>
          <w:szCs w:val="36"/>
          <w:rtl w:val="true"/>
        </w:rPr>
        <w:t xml:space="preserve">ودخل عليها معاوية فكلمها ، فلما قام اتكأ على يد مولاها ذكوان ، ف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لله ما سمعت قط أبلغ من عائشة ، ليس رسول الله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2/183</w:t>
      </w:r>
      <w:r>
        <w:rPr>
          <w:rFonts w:cs="mylotus;Times New Roman" w:ascii="mylotus;Times New Roman" w:hAnsi="mylotus;Times New Roman"/>
          <w:sz w:val="36"/>
          <w:szCs w:val="36"/>
          <w:rtl w:val="true"/>
        </w:rPr>
        <w:t xml:space="preserve">).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اقبة الغدر</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اصر الملكُ أزدشير أحدَ ملوك الطوائف اسمه ضَيْزَن، وأقام أربع سنين ولا يقدر عل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على حصن البلد طِلَّسْم، فلا يفتح حتى تؤخذ حمامة، تخضب رجلاها بحيض بكر زرقاء، ثم تسيب الحمامة فتحط على السور، فيقع الطلس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 لضيزن بنت فائقة الجمال، فلمحت من الحصن أزدشير، فأعجبها وهويته، فأرسلت إليه يتزوجها وتفتح له الحصن، وتم ذلك بالحيلة التي ذكرن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رآها أزدشير قد أسلمت أباها مع فرط كرامتها عليه 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أنت أسرع إلي بالغدر، فربط ضفائرها بذنب فرس، وركضه، فهلك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51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19</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ذكرنا قبلُ ما جرى بين المسلمين وبين التتار في سنة </w:t>
      </w:r>
      <w:r>
        <w:rPr>
          <w:rFonts w:cs="mylotus;Times New Roman" w:ascii="mylotus;Times New Roman" w:hAnsi="mylotus;Times New Roman"/>
          <w:sz w:val="36"/>
          <w:szCs w:val="36"/>
        </w:rPr>
        <w:t>655</w:t>
      </w:r>
      <w:r>
        <w:rPr>
          <w:rFonts w:ascii="mylotus;Times New Roman" w:hAnsi="mylotus;Times New Roman" w:cs="mylotus;Times New Roman"/>
          <w:sz w:val="36"/>
          <w:sz w:val="36"/>
          <w:szCs w:val="36"/>
          <w:rtl w:val="true"/>
        </w:rPr>
        <w:t xml:space="preserve">هـ وكيف تواطأ الوزير الشيعي مع هولاكو وطمّعه في العراق، ثم ما جرى من قتل الخليفة، وبقاء السيف في بغداد بضعة وثلاثين يوما ، فأقل ما قي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تل بها ثمان مائة ألف نفس ، وأكثر ما قي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لغوا ألف ألف وثمان مائة ألف، وجرت السيول من الدماء، فإنا لله وإنا إليه راجعون</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ثم بعد ذهاب البلد ومَن فيه إلا اليسير نودي بالأمان، وانعكس على الوزير مرامه ، وذاق ذُلاًّ وويلا ، وما أمهله الله ، فقتلوه خنقا ، وقيل رفسا ، وقيل غما في بسا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انوا يسمون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أب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عمل ابن العلقمي على ترك الجمعات ، وأن يبنى مدرسة على مذهب الرافضة، فما بلغ أمله، وأُقيمت الجمعا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180</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1</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عظيم التوراة والإنجيل</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عن عبد الله بن سلام أنه جاء إلى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ني قد قرأت القرآن والتورا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قال</w:t>
      </w:r>
      <w:r>
        <w:rPr>
          <w:rFonts w:cs="mylotus;Times New Roman" w:ascii="mylotus;Times New Roman" w:hAnsi="mylotus;Times New Roman"/>
          <w:sz w:val="36"/>
          <w:szCs w:val="36"/>
          <w:rtl w:val="true"/>
        </w:rPr>
        <w:t>: "</w:t>
      </w:r>
      <w:r>
        <w:rPr>
          <w:rFonts w:ascii="mylotus;Times New Roman" w:hAnsi="mylotus;Times New Roman" w:cs="mylotus;Times New Roman"/>
          <w:sz w:val="36"/>
          <w:sz w:val="36"/>
          <w:szCs w:val="36"/>
          <w:rtl w:val="true"/>
        </w:rPr>
        <w:t>اقرأ بهذا ليلة، وبهذا ليل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إسناده ضعيف</w:t>
      </w:r>
      <w:r>
        <w:rPr>
          <w:rFonts w:cs="mylotus;Times New Roman" w:ascii="mylotus;Times New Roman" w:hAnsi="mylotus;Times New Roman"/>
          <w:sz w:val="36"/>
          <w:szCs w:val="36"/>
          <w:rtl w:val="true"/>
        </w:rPr>
        <w:t>.</w:t>
      </w:r>
      <w:r>
        <w:rPr>
          <w:rStyle w:val="FootnoteCharacters"/>
          <w:rStyle w:val="FootnoteAnchor"/>
          <w:rFonts w:cs="mylotus;Times New Roman" w:ascii="mylotus;Times New Roman" w:hAnsi="mylotus;Times New Roman"/>
          <w:position w:val="0"/>
          <w:sz w:val="36"/>
          <w:sz w:val="36"/>
          <w:szCs w:val="28"/>
          <w:vertAlign w:val="baseline"/>
          <w:rtl w:val="true"/>
        </w:rPr>
        <w:footnoteReference w:id="236"/>
      </w:r>
    </w:p>
    <w:p>
      <w:pPr>
        <w:pStyle w:val="Normal"/>
        <w:spacing w:before="240" w:after="0"/>
        <w:ind w:left="26" w:right="0" w:hanging="0"/>
        <w:jc w:val="left"/>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فإن صح، ففيه رخصة في التكرار على التوراة التي لم تبدل، فأما اليوم فلا رخصة في ذلك لجواز التبديل على جميع نسخ التوراة الموجود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نحن نعظم التوراة التي أنزلها الله على موسى عليه السلام، ونؤمن به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w:t>
      </w:r>
      <w:r>
        <w:rPr>
          <w:rFonts w:ascii="mylotus;Times New Roman" w:hAnsi="mylotus;Times New Roman" w:cs="mylotus;Times New Roman"/>
          <w:sz w:val="36"/>
          <w:sz w:val="36"/>
          <w:szCs w:val="36"/>
          <w:rtl w:val="true"/>
        </w:rPr>
        <w:t>أ</w:t>
      </w:r>
      <w:r>
        <w:rPr>
          <w:rFonts w:ascii="mylotus;Times New Roman" w:hAnsi="mylotus;Times New Roman" w:cs="mylotus;Times New Roman"/>
          <w:sz w:val="36"/>
          <w:sz w:val="36"/>
          <w:szCs w:val="36"/>
          <w:rtl w:val="true"/>
        </w:rPr>
        <w:t>ما هذه الصحف التي بأيدي هؤلاء الضلال، فما ندري ما هي أصلا</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نقف، فلا نعاملها بتعظيم ولا بإهانة، بل ن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آمنا بالله وملائكته وكتبه ورسل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يكفينا في ذلك الإيمان المجمل، ولله الحم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1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19</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مكايد الشيطان</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الحسن صالح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 الشيطان ليفتح للعبد تسعة وتسعين بابا من الخير يريد بها بابا واحدا من الش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369</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أبو ميسرة القيرواني المالكي يختم كل ليلة ، فرأى ليلة نورا قد خرج من الحائط ،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ملأ من وجهي فأنا رب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بصق في وجهه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ذهب يا ملعو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طفئ النو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396</w:t>
      </w:r>
      <w:r>
        <w:rPr>
          <w:rFonts w:cs="mylotus;Times New Roman" w:ascii="mylotus;Times New Roman" w:hAnsi="mylotus;Times New Roman"/>
          <w:sz w:val="36"/>
          <w:szCs w:val="36"/>
          <w:rtl w:val="true"/>
        </w:rPr>
        <w:t>) .</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جهلة المصلين </w:t>
      </w:r>
      <w:r>
        <w:rPr>
          <w:rFonts w:cs="mylotus;Times New Roman" w:ascii="mylotus;Times New Roman" w:hAnsi="mylotus;Times New Roman"/>
          <w:b/>
          <w:bCs/>
          <w:sz w:val="36"/>
          <w:szCs w:val="36"/>
          <w:rtl w:val="true"/>
        </w:rPr>
        <w:t>!</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ان أبو عبد الله بن نظيف يصلي بالناس في مسجد عبد الله سبعين سنة، وكان شافعيا يقنت، فأمّ بعده رجل مالكي، وجاء الناس على عادتهم، فلم يقنت، فتركوه وانصرفوا، وقالوا لا يحسن يصل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477</w:t>
      </w:r>
      <w:r>
        <w:rPr>
          <w:rFonts w:cs="mylotus;Times New Roman" w:ascii="mylotus;Times New Roman" w:hAnsi="mylotus;Times New Roman"/>
          <w:sz w:val="36"/>
          <w:szCs w:val="36"/>
          <w:rtl w:val="true"/>
        </w:rPr>
        <w:t xml:space="preserve">). </w:t>
      </w:r>
    </w:p>
    <w:p>
      <w:pPr>
        <w:pStyle w:val="Normal"/>
        <w:keepNext w:val="true"/>
        <w:spacing w:before="240" w:after="0"/>
        <w:ind w:left="28" w:right="0" w:hanging="0"/>
        <w:jc w:val="left"/>
        <w:rPr/>
      </w:pPr>
      <w:r>
        <w:rPr>
          <w:rFonts w:ascii="mylotus;Times New Roman" w:hAnsi="mylotus;Times New Roman" w:cs="mylotus;Times New Roman"/>
          <w:b/>
          <w:b/>
          <w:bCs/>
          <w:sz w:val="36"/>
          <w:sz w:val="36"/>
          <w:szCs w:val="36"/>
          <w:rtl w:val="true"/>
        </w:rPr>
        <w:t xml:space="preserve">التخصص في أمة محمد </w:t>
      </w:r>
      <w:r>
        <w:rPr>
          <w:rFonts w:cs="mylotus;Times New Roman" w:ascii="mylotus;Times New Roman" w:hAnsi="mylotus;Times New Roman"/>
          <w:b/>
          <w:bCs/>
          <w:sz w:val="36"/>
          <w:szCs w:val="36"/>
          <w:rtl w:val="true"/>
        </w:rPr>
        <w:t>^:</w:t>
      </w:r>
    </w:p>
    <w:p>
      <w:pPr>
        <w:pStyle w:val="Normal"/>
        <w:ind w:left="26" w:right="0" w:hanging="0"/>
        <w:jc w:val="left"/>
        <w:rPr/>
      </w:pPr>
      <w:r>
        <w:rPr>
          <w:rFonts w:ascii="mylotus;Times New Roman" w:hAnsi="mylotus;Times New Roman" w:cs="mylotus;Times New Roman"/>
          <w:b/>
          <w:b/>
          <w:bCs/>
          <w:sz w:val="36"/>
          <w:sz w:val="36"/>
          <w:szCs w:val="36"/>
          <w:rtl w:val="true"/>
        </w:rPr>
        <w:t>قال الذهبي</w:t>
      </w:r>
      <w:r>
        <w:rPr>
          <w:rFonts w:ascii="mylotus;Times New Roman" w:hAnsi="mylotus;Times New Roman" w:cs="mylotus;Times New Roman"/>
          <w:sz w:val="36"/>
          <w:sz w:val="36"/>
          <w:szCs w:val="36"/>
          <w:rtl w:val="true"/>
        </w:rPr>
        <w:t xml:space="preserve"> في ترجمة علي بن هلال المعروف بابن البواب الكاتب</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كتابة مسلّمة لابن البواب، كما أن أقرأ الأمة أبي بن كعب، وأقضاهم علي، وأفرضهم زيد، وأعلمهم بالتأويل ابن عباس، وأمينهم أبو عبيدة، وعابرهم محمد بن سيرين، وأصدقهم لهجة أبو ذر، وفقيه الأمة مالك، ومحدثهم أحمد بن حنبل، ولغويهم أبو عبيد، وشاعرهم أبو تمام، وعابدهم الفضيل، وحافظهم سفيان الثوري، وأخباريّهم الواقدي، وزاهدهم معروف الكرخي، ونحويهم سيبويه، وعروضبّهم الخليل، وخطيبهم ابن نباتة، ومنشئهم القاضي الفاضل، وفارسهم خالد بن الوليد رحمهم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319</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0</w:t>
      </w:r>
      <w:r>
        <w:rPr>
          <w:rFonts w:cs="mylotus;Times New Roman" w:ascii="mylotus;Times New Roman" w:hAnsi="mylotus;Times New Roman"/>
          <w:sz w:val="36"/>
          <w:szCs w:val="36"/>
          <w:rtl w:val="true"/>
        </w:rPr>
        <w:t>).</w:t>
      </w:r>
    </w:p>
    <w:p>
      <w:pPr>
        <w:pStyle w:val="Normal"/>
        <w:keepNext w:val="true"/>
        <w:spacing w:before="240" w:after="0"/>
        <w:ind w:left="28"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أناس ماتوا فجأة </w:t>
      </w:r>
      <w:r>
        <w:rPr>
          <w:rFonts w:cs="mylotus;Times New Roman" w:ascii="mylotus;Times New Roman" w:hAnsi="mylotus;Times New Roman"/>
          <w:b/>
          <w:bCs/>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أبو الفرج صاح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أغا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مجلس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م نسمع بمن مات فجاءة على المنبر، فقال شيخ أندلسي قد لزم أبا الفرج اسمه يحيى بن عائذ</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إنه شاهد في جامع بلده بالأندلس خطيبهم وقد صعد يوم الجمعة ليخطب، فلما بلغ يسيرا من الخطبة خر ميتا فوق المنبر، فأنزل، وطلبوا في الحال من خط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422</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ت أم هشام مولاة عبد الله بن بسر</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ينما أنا أوضِّئ عبد الله بن بسر – صاحب النبي </w:t>
      </w:r>
      <w:r>
        <w:rPr>
          <w:rFonts w:cs="mylotus;Times New Roman" w:ascii="mylotus;Times New Roman" w:hAnsi="mylotus;Times New Roman"/>
          <w:sz w:val="36"/>
          <w:szCs w:val="36"/>
          <w:rtl w:val="true"/>
        </w:rPr>
        <w:t xml:space="preserve">^ – </w:t>
      </w:r>
      <w:r>
        <w:rPr>
          <w:rFonts w:ascii="mylotus;Times New Roman" w:hAnsi="mylotus;Times New Roman" w:cs="mylotus;Times New Roman"/>
          <w:sz w:val="36"/>
          <w:sz w:val="36"/>
          <w:szCs w:val="36"/>
          <w:rtl w:val="true"/>
        </w:rPr>
        <w:t>إذ خر مغشيا علي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عني مات فجأ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560</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حافظ علي بن حمشاذ النيسابور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8</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33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حاك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رأ علينا بكرة الجمعة نصف جزء، ثم قمنا نتأهب للصلاة، فلما صلينا قعدت ساعة فسمعت المنادي يصيح بجنازته، فصحت، وقلت هذا كذب ، وإذا هو قد دخل الحمام فما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399</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شيخ الأمين المسنِد صفي الدين ابن أبي الفتح البغداد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وفي فجاءة في تاسع عشر رمضان سنة </w:t>
      </w:r>
      <w:r>
        <w:rPr>
          <w:rFonts w:cs="mylotus;Times New Roman" w:ascii="mylotus;Times New Roman" w:hAnsi="mylotus;Times New Roman"/>
          <w:sz w:val="36"/>
          <w:szCs w:val="36"/>
        </w:rPr>
        <w:t>630</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352</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إمام الحاكم أبو عبد الله محمد بن البيّع النيسابو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دخل الحمام، فاغتسل ، وخرج ، وق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آ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قبضت روحه وهو متزر لم يلبس قميصه بعد، ودفن بعد العصر يوم الأربعاء في صفر سنة </w:t>
      </w:r>
      <w:r>
        <w:rPr>
          <w:rFonts w:cs="mylotus;Times New Roman" w:ascii="mylotus;Times New Roman" w:hAnsi="mylotus;Times New Roman"/>
          <w:sz w:val="36"/>
          <w:szCs w:val="36"/>
        </w:rPr>
        <w:t>405</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175</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7</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إمام الحافظ أبو الطاهر السِّلف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قد جاوز المائة ، وإنما تزوج بعد أن أسن وبلغ الثمانين ، وكان يطأ أهله ويتمتع إلى قريب وفاته ، ولم يزل يُقرأ عليه الحديث يوم الخميس إلى أن غربت الشمس من ليلة وفاته ، وهو يردّ على القارئ اللحن الخفي ، وصلى يوم الجمعة خامس شهر ربيع الآخر سنة </w:t>
      </w:r>
      <w:r>
        <w:rPr>
          <w:rFonts w:cs="mylotus;Times New Roman" w:ascii="mylotus;Times New Roman" w:hAnsi="mylotus;Times New Roman"/>
          <w:sz w:val="36"/>
          <w:szCs w:val="36"/>
        </w:rPr>
        <w:t>576</w:t>
      </w:r>
      <w:r>
        <w:rPr>
          <w:rFonts w:ascii="mylotus;Times New Roman" w:hAnsi="mylotus;Times New Roman" w:cs="mylotus;Times New Roman"/>
          <w:sz w:val="36"/>
          <w:sz w:val="36"/>
          <w:szCs w:val="36"/>
          <w:rtl w:val="true"/>
        </w:rPr>
        <w:t xml:space="preserve">هـ صلاة الصبح عند انفجار الفجر، وتوفي بعدها فجاء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39</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ملك القاهر ناصر الدين محمد ابن وزير الديار المصرية ابن عم السلطان صلاح الد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واليا على حمص ، فيقال إنه سكر ، فأصبح ميتا ، وقي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رض مرضا حادا فمات يوم عرفة سنة </w:t>
      </w:r>
      <w:r>
        <w:rPr>
          <w:rFonts w:cs="mylotus;Times New Roman" w:ascii="mylotus;Times New Roman" w:hAnsi="mylotus;Times New Roman"/>
          <w:sz w:val="36"/>
          <w:szCs w:val="36"/>
        </w:rPr>
        <w:t>581</w:t>
      </w:r>
      <w:r>
        <w:rPr>
          <w:rFonts w:ascii="mylotus;Times New Roman" w:hAnsi="mylotus;Times New Roman" w:cs="mylotus;Times New Roman"/>
          <w:sz w:val="36"/>
          <w:sz w:val="36"/>
          <w:szCs w:val="36"/>
          <w:rtl w:val="true"/>
        </w:rPr>
        <w:t xml:space="preserve">هـ ، وبلغت تركته نحو ألف ألف دينا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144</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قي الدين ابن الأنماط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بات في عافية، فأصبح لا يقدر على الكلام أياما، ثم مات في رجب سنة </w:t>
      </w:r>
      <w:r>
        <w:rPr>
          <w:rFonts w:cs="mylotus;Times New Roman" w:ascii="mylotus;Times New Roman" w:hAnsi="mylotus;Times New Roman"/>
          <w:sz w:val="36"/>
          <w:szCs w:val="36"/>
        </w:rPr>
        <w:t>619</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174</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مات أبو محمد ابن قتيبة فجاءة، صاح صيحة سُمعت من بُعد، ثم أغمي عليه، وكان أكل هريسة، فأصاب حرارة، فبقي إلى الظهر، ثم اضطرب ساعة، ثم هدأ، فما زال يتشهد إلى السحر، ومات – سامحه الله – وذلك في شهر رجب، سنة </w:t>
      </w:r>
      <w:r>
        <w:rPr>
          <w:rFonts w:cs="mylotus;Times New Roman" w:ascii="mylotus;Times New Roman" w:hAnsi="mylotus;Times New Roman"/>
          <w:sz w:val="36"/>
          <w:szCs w:val="36"/>
        </w:rPr>
        <w:t>276</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3/300</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توفي الفقيه عماد الدين أبو إسحاق المقدسي الجماعيلي ليلة الخميس سابع عشر ذي القعدة سنة </w:t>
      </w:r>
      <w:r>
        <w:rPr>
          <w:rFonts w:cs="mylotus;Times New Roman" w:ascii="mylotus;Times New Roman" w:hAnsi="mylotus;Times New Roman"/>
          <w:sz w:val="36"/>
          <w:szCs w:val="36"/>
        </w:rPr>
        <w:t>614</w:t>
      </w:r>
      <w:r>
        <w:rPr>
          <w:rFonts w:ascii="mylotus;Times New Roman" w:hAnsi="mylotus;Times New Roman" w:cs="mylotus;Times New Roman"/>
          <w:sz w:val="36"/>
          <w:sz w:val="36"/>
          <w:szCs w:val="36"/>
          <w:rtl w:val="true"/>
        </w:rPr>
        <w:t>هـ عشاء الآخرة فجأة، وكان صلى المغرب بالجامع، وكان صائما، فذهب إلى البيت فأفطر على شيء يسير، فجاءه الموت فجعل يق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ا حي يا قيوم لا إله إلا أنت، برحمتك أستغيث، واستقبل القبلة وتشه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51</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بن الرومية صاحب 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معلم بما زاد البخاري على مسل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توفي فجاءة في سلخ ربيع الأول سنة </w:t>
      </w:r>
      <w:r>
        <w:rPr>
          <w:rFonts w:cs="mylotus;Times New Roman" w:ascii="mylotus;Times New Roman" w:hAnsi="mylotus;Times New Roman"/>
          <w:sz w:val="36"/>
          <w:szCs w:val="36"/>
        </w:rPr>
        <w:t>637</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59</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سند بغداد الشيخ أبو بكر ابن أبي أحمد الأنباري، توفي فجأة يوم عاشوراء عام </w:t>
      </w:r>
      <w:r>
        <w:rPr>
          <w:rFonts w:cs="mylotus;Times New Roman" w:ascii="mylotus;Times New Roman" w:hAnsi="mylotus;Times New Roman"/>
          <w:sz w:val="36"/>
          <w:szCs w:val="36"/>
        </w:rPr>
        <w:t>360</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6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4</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قاضي أبو الحسن محمد بن صالح الهاشمي العباسي الكوفي ثم البغدادي</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37"/>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ت فجأة في جمادى الأولى سنة </w:t>
      </w:r>
      <w:r>
        <w:rPr>
          <w:rFonts w:cs="mylotus;Times New Roman" w:ascii="mylotus;Times New Roman" w:hAnsi="mylotus;Times New Roman"/>
          <w:sz w:val="36"/>
          <w:szCs w:val="36"/>
        </w:rPr>
        <w:t>369</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227</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حمد بن جعفر الصادق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كان قد بلغ السبعين ، فيقال إنه جامع ودخل الحمام وافتصد ، فمات فجأة سنة </w:t>
      </w:r>
      <w:r>
        <w:rPr>
          <w:rFonts w:cs="mylotus;Times New Roman" w:ascii="mylotus;Times New Roman" w:hAnsi="mylotus;Times New Roman"/>
          <w:sz w:val="36"/>
          <w:szCs w:val="36"/>
        </w:rPr>
        <w:t>203</w:t>
      </w:r>
      <w:r>
        <w:rPr>
          <w:rFonts w:ascii="mylotus;Times New Roman" w:hAnsi="mylotus;Times New Roman" w:cs="mylotus;Times New Roman"/>
          <w:sz w:val="36"/>
          <w:sz w:val="36"/>
          <w:szCs w:val="36"/>
          <w:rtl w:val="true"/>
        </w:rPr>
        <w:t xml:space="preserve">هـ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105</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إمام الأوزاع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يقال إن سبب موته أنه اختضب ودخل الحمام الذي في منزل ، وأدخلتْ معه امرأتُه كانونا فيه فحم، لئلا يصيبه البرد، وأغلقت عليه من برّا ، فلما هاج الفحم ضعفت نفسه ، وعالج الباب ليفتحه فامتنع عليه ، فألقى نفسه ، فوجد موسدا ذراعه إلى القبل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127</w:t>
      </w:r>
      <w:r>
        <w:rPr>
          <w:rFonts w:cs="mylotus;Times New Roman" w:ascii="mylotus;Times New Roman" w:hAnsi="mylotus;Times New Roman"/>
          <w:sz w:val="36"/>
          <w:szCs w:val="36"/>
          <w:rtl w:val="true"/>
        </w:rPr>
        <w:t>)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بو بكر الإسماعي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قال أبو الطيب الطبر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ت</w:t>
      </w:r>
      <w:r>
        <w:rPr>
          <w:rFonts w:cs="mylotus;Times New Roman" w:ascii="mylotus;Times New Roman" w:hAnsi="mylotus;Times New Roman"/>
          <w:sz w:val="36"/>
          <w:szCs w:val="36"/>
        </w:rPr>
        <w:t>450</w:t>
      </w:r>
      <w:r>
        <w:rPr>
          <w:rFonts w:ascii="mylotus;Times New Roman" w:hAnsi="mylotus;Times New Roman" w:cs="mylotus;Times New Roman"/>
          <w:sz w:val="36"/>
          <w:sz w:val="36"/>
          <w:szCs w:val="36"/>
          <w:rtl w:val="true"/>
        </w:rPr>
        <w:t xml:space="preserve">هـ، وله </w:t>
      </w:r>
      <w:r>
        <w:rPr>
          <w:rFonts w:cs="mylotus;Times New Roman" w:ascii="mylotus;Times New Roman" w:hAnsi="mylotus;Times New Roman"/>
          <w:sz w:val="36"/>
          <w:szCs w:val="36"/>
        </w:rPr>
        <w:t>102</w:t>
      </w:r>
      <w:r>
        <w:rPr>
          <w:rFonts w:ascii="mylotus;Times New Roman" w:hAnsi="mylotus;Times New Roman" w:cs="mylotus;Times New Roman"/>
          <w:sz w:val="36"/>
          <w:sz w:val="36"/>
          <w:szCs w:val="36"/>
          <w:rtl w:val="true"/>
        </w:rPr>
        <w:t>سنة</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رت إلى جرجان للقاء أبي بكر الإسماعيلي، فقدمتها يوم الخميس، فدخلت الحمام، ومن الغد لقيت ولده أبا سعد، فقال 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شيخ قد شرب دواء لمرض، وقال 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تجيء غدا لتسمع من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لما كان بكرة السبت غدوت فإذا الناس يقول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ات الإسماعيل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669</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حاك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قال الدغول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 العلماء جماعة فقدوا فجأة فلم يوجدوا، منه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بد الرحمن ابن أبي ليلى، فقد يوم الجماجم</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منهم معمر بن راشد، ولم تعرف له تربة ق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بَدَل بن المحبر، افتقد ولا يُدرى أين ذهب</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ثم سمى جماعة ماتوا فجأة كالشعبي وحميد الطويل والأوزاعي</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38"/>
      </w:r>
      <w:r>
        <w:rPr>
          <w:rFonts w:ascii="mylotus;Times New Roman" w:hAnsi="mylotus;Times New Roman" w:cs="mylotus;Times New Roman"/>
          <w:sz w:val="36"/>
          <w:sz w:val="36"/>
          <w:szCs w:val="36"/>
          <w:rtl w:val="true"/>
        </w:rPr>
        <w:t xml:space="preserve">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560</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ind w:left="26" w:right="0" w:hanging="0"/>
        <w:jc w:val="center"/>
        <w:rPr>
          <w:rFonts w:ascii="mylotus;Times New Roman" w:hAnsi="mylotus;Times New Roman" w:cs="mylotus;Times New Roman"/>
          <w:b/>
          <w:b/>
          <w:bCs/>
          <w:sz w:val="48"/>
          <w:szCs w:val="48"/>
          <w:u w:val="single"/>
        </w:rPr>
      </w:pPr>
      <w:r>
        <w:rPr>
          <w:rFonts w:eastAsia="AGA Arabesque" w:cs="AGA Arabesque" w:ascii="AGA Arabesque" w:hAnsi="AGA Arabesque"/>
          <w:b/>
          <w:bCs/>
          <w:sz w:val="48"/>
          <w:szCs w:val="48"/>
          <w:u w:val="single"/>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ذاكرة التاريخ</w:t>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sz w:val="36"/>
          <w:szCs w:val="36"/>
        </w:rPr>
      </w:pPr>
      <w:r>
        <w:rPr>
          <w:rFonts w:eastAsia="mylotus;Times New Roman"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قرَإِ التاريخَ إِذ فيهِ العِبَر       ضاعَ قَومٌ لَيسَ يَدرونَ الخَبَر</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39"/>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في سنة </w:t>
      </w:r>
      <w:r>
        <w:rPr>
          <w:rFonts w:cs="mylotus;Times New Roman" w:ascii="mylotus;Times New Roman" w:hAnsi="mylotus;Times New Roman"/>
          <w:sz w:val="36"/>
          <w:szCs w:val="36"/>
        </w:rPr>
        <w:t>235</w:t>
      </w:r>
      <w:r>
        <w:rPr>
          <w:rFonts w:ascii="mylotus;Times New Roman" w:hAnsi="mylotus;Times New Roman" w:cs="mylotus;Times New Roman"/>
          <w:sz w:val="36"/>
          <w:sz w:val="36"/>
          <w:szCs w:val="36"/>
          <w:rtl w:val="true"/>
        </w:rPr>
        <w:t xml:space="preserve">هـ جاء سيل مهول إلى مدينة قرطبة حتى احتمل ربض قنطرتها، واحتمل ست عشرة قرية إلى البحر بما فيها من الناس والمواشي، وهلك ما لا يعد ولا يحصى، فلا قوة إلا ب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261</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ثرت العلماء بالأندلس في دولة الحكم بن هشام الملقب بالمرتضى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23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حتى قيل إنه كان بقرطبة أربعة آلاف متقلس متزيين بزي العلماء، فلما أراد الله فناءهم، عز عليهم انتهاك الحكم للحرمات</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40"/>
      </w:r>
      <w:r>
        <w:rPr>
          <w:rFonts w:ascii="mylotus;Times New Roman" w:hAnsi="mylotus;Times New Roman" w:cs="mylotus;Times New Roman"/>
          <w:sz w:val="36"/>
          <w:sz w:val="36"/>
          <w:szCs w:val="36"/>
          <w:rtl w:val="true"/>
        </w:rPr>
        <w:t xml:space="preserve"> وائتمروا ليخلعوه، ثم جيشوا لقتاله، وجرت بالأندلس فتنة عظيمة على الإسلام وأهله، وقتل منهم ناس كثيرون، وفر عدد منهم عيسى بن دينار الفقيه، ويحيى بن يحيى صاحب الإمام مالك، وقبض على يحيى بن مضر وموسى بن سالم الخولاني، ومالك بن يزيد القاضي وأمثالهم من أهل العلم والدين في سبعة وسبعين رجلا، فضُربت أعناقهم، وصلبوا، فلا قوة إلا بالل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8/255</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7</w:t>
      </w:r>
      <w:r>
        <w:rPr>
          <w:rFonts w:cs="mylotus;Times New Roman" w:ascii="mylotus;Times New Roman" w:hAnsi="mylotus;Times New Roman"/>
          <w:sz w:val="36"/>
          <w:szCs w:val="36"/>
          <w:rtl w:val="true"/>
        </w:rPr>
        <w:t>).</w:t>
      </w:r>
    </w:p>
    <w:p>
      <w:pPr>
        <w:pStyle w:val="Normal"/>
        <w:spacing w:before="240" w:after="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أول خلافة المتوكل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ت </w:t>
      </w:r>
      <w:r>
        <w:rPr>
          <w:rFonts w:cs="mylotus;Times New Roman" w:ascii="mylotus;Times New Roman" w:hAnsi="mylotus;Times New Roman"/>
          <w:sz w:val="36"/>
          <w:szCs w:val="36"/>
        </w:rPr>
        <w:t>247</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ت الزلزلة بدمشق، سقط منها شرفات الجامع، وانصدع حائط المحراب، وهلك خلق تحت الردم، ودامت ثلاث ساعات، وهرب الناس إلى المصلى يستغيثو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امتدت إلى الجزيرة، وهلك بالموصل خمسون ألفا، وبأنطاكية عشرون ألف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33</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4</w:t>
      </w:r>
      <w:r>
        <w:rPr>
          <w:rFonts w:cs="mylotus;Times New Roman" w:ascii="mylotus;Times New Roman" w:hAnsi="mylotus;Times New Roman"/>
          <w:sz w:val="36"/>
          <w:szCs w:val="36"/>
          <w:rtl w:val="true"/>
        </w:rPr>
        <w:t>).</w:t>
      </w:r>
    </w:p>
    <w:p>
      <w:pPr>
        <w:pStyle w:val="Normal"/>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240</w:t>
      </w:r>
      <w:r>
        <w:rPr>
          <w:rFonts w:ascii="mylotus;Times New Roman" w:hAnsi="mylotus;Times New Roman" w:cs="mylotus;Times New Roman"/>
          <w:sz w:val="36"/>
          <w:sz w:val="36"/>
          <w:szCs w:val="36"/>
          <w:rtl w:val="true"/>
        </w:rPr>
        <w:t>هـ سمع أهل خِلاَط</w:t>
      </w:r>
      <w:r>
        <w:rPr>
          <w:rStyle w:val="FootnoteCharacters"/>
          <w:rStyle w:val="FootnoteAnchor"/>
          <w:rFonts w:ascii="mylotus;Times New Roman" w:hAnsi="mylotus;Times New Roman" w:cs="mylotus;Times New Roman"/>
          <w:position w:val="0"/>
          <w:sz w:val="36"/>
          <w:sz w:val="36"/>
          <w:sz w:val="36"/>
          <w:szCs w:val="28"/>
          <w:vertAlign w:val="baseline"/>
          <w:rtl w:val="true"/>
        </w:rPr>
        <w:footnoteReference w:id="241"/>
      </w:r>
      <w:r>
        <w:rPr>
          <w:rFonts w:ascii="mylotus;Times New Roman" w:hAnsi="mylotus;Times New Roman" w:cs="mylotus;Times New Roman"/>
          <w:sz w:val="36"/>
          <w:sz w:val="36"/>
          <w:szCs w:val="36"/>
          <w:rtl w:val="true"/>
        </w:rPr>
        <w:t xml:space="preserve"> صيحة من السماء، مات منها جماعة كثير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37</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241</w:t>
      </w:r>
      <w:r>
        <w:rPr>
          <w:rFonts w:ascii="mylotus;Times New Roman" w:hAnsi="mylotus;Times New Roman" w:cs="mylotus;Times New Roman"/>
          <w:sz w:val="36"/>
          <w:sz w:val="36"/>
          <w:szCs w:val="36"/>
          <w:rtl w:val="true"/>
        </w:rPr>
        <w:t xml:space="preserve">هـ ماجت النجوم، وتناثرت شبه الجراد أكثر الليل، فكان ذلك آية مزعج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37</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242</w:t>
      </w:r>
      <w:r>
        <w:rPr>
          <w:rFonts w:ascii="mylotus;Times New Roman" w:hAnsi="mylotus;Times New Roman" w:cs="mylotus;Times New Roman"/>
          <w:sz w:val="36"/>
          <w:sz w:val="36"/>
          <w:szCs w:val="36"/>
          <w:rtl w:val="true"/>
        </w:rPr>
        <w:t>هـ وقعت الزلزلة بقوماس، والدامغان، والري، وطبرستان، ونيسابور، وأصبهان، وهلك منها بضعة وأربعون ألفا، وانهد نصف مدينة الدامغان</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ثم في سنة </w:t>
      </w:r>
      <w:r>
        <w:rPr>
          <w:rFonts w:cs="mylotus;Times New Roman" w:ascii="mylotus;Times New Roman" w:hAnsi="mylotus;Times New Roman"/>
          <w:sz w:val="36"/>
          <w:szCs w:val="36"/>
        </w:rPr>
        <w:t>245</w:t>
      </w:r>
      <w:r>
        <w:rPr>
          <w:rFonts w:ascii="mylotus;Times New Roman" w:hAnsi="mylotus;Times New Roman" w:cs="mylotus;Times New Roman"/>
          <w:sz w:val="36"/>
          <w:sz w:val="36"/>
          <w:szCs w:val="36"/>
          <w:rtl w:val="true"/>
        </w:rPr>
        <w:t xml:space="preserve">هـ عمت الزلزلة البلاد، ومات منها خلائق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37</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8</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286</w:t>
      </w:r>
      <w:r>
        <w:rPr>
          <w:rFonts w:ascii="mylotus;Times New Roman" w:hAnsi="mylotus;Times New Roman" w:cs="mylotus;Times New Roman"/>
          <w:sz w:val="36"/>
          <w:sz w:val="36"/>
          <w:szCs w:val="36"/>
          <w:rtl w:val="true"/>
        </w:rPr>
        <w:t>هـ ظهر القرامطة بالبحرين بقيادة أبي سعيد الجنابي، وقد كان كيالا بالبصرة، فقيرا يرفو الأعدال، وهم يستخفون به، ويسخرون منه، فما إن ظهر أمره حتى كثيرت جموعه، وانضاف إليه بقايا الزنج، فحاربوا المعتضد، وهزموا جيوشه مرات، وفعلوا العظائم، ثم قتل أبو سعيد الجنابي، فقيل إنه ذُبح في حمام قصره، فخلفه ابنه سليمان الذي وفد إلى مكة وقتل الحجيج حول الكعبة، وقلع الحجر الأسود</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ab/>
      </w:r>
      <w:r>
        <w:rPr>
          <w:rFonts w:ascii="mylotus;Times New Roman" w:hAnsi="mylotus;Times New Roman" w:cs="mylotus;Times New Roman"/>
          <w:sz w:val="36"/>
          <w:sz w:val="36"/>
          <w:szCs w:val="36"/>
          <w:rtl w:val="true"/>
        </w:rPr>
        <w:t xml:space="preserve">ثم استفحل شأن القرامطة، وأسرفوا في القتل والسبي، ووقع الفناء بأذربيجان، حتى عُدمت الأكفان جملة فكفنوا في اللُّبو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475</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76</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باختصار</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371</w:t>
      </w:r>
      <w:r>
        <w:rPr>
          <w:rFonts w:ascii="mylotus;Times New Roman" w:hAnsi="mylotus;Times New Roman" w:cs="mylotus;Times New Roman"/>
          <w:sz w:val="36"/>
          <w:sz w:val="36"/>
          <w:szCs w:val="36"/>
          <w:rtl w:val="true"/>
        </w:rPr>
        <w:t xml:space="preserve">هـ وقع حريق عظيم ببغداد، وذهبت الأموا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172</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400</w:t>
      </w:r>
      <w:r>
        <w:rPr>
          <w:rFonts w:ascii="mylotus;Times New Roman" w:hAnsi="mylotus;Times New Roman" w:cs="mylotus;Times New Roman"/>
          <w:sz w:val="36"/>
          <w:sz w:val="36"/>
          <w:szCs w:val="36"/>
          <w:rtl w:val="true"/>
        </w:rPr>
        <w:t xml:space="preserve">هـ تم القحط الشديد بنيسابور ونواحيها، حتى هلك مائة ألف أو يزيدون، وأُكلت الجيف ولحوم الآدمي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177</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407</w:t>
      </w:r>
      <w:r>
        <w:rPr>
          <w:rFonts w:ascii="mylotus;Times New Roman" w:hAnsi="mylotus;Times New Roman" w:cs="mylotus;Times New Roman"/>
          <w:sz w:val="36"/>
          <w:sz w:val="36"/>
          <w:szCs w:val="36"/>
          <w:rtl w:val="true"/>
        </w:rPr>
        <w:t xml:space="preserve">هـ سقطت قبة الصخر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180</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448</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كان بالأندلس القحط الذي ما سُمع بمثله، ويسمونه الجوع الكبير، وكان بمصر القحط والفناء</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كان ببغداد غلاء مفرط وفناء، وأما بما وراء النهر فتجاوز الوصف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188</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9</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461</w:t>
      </w:r>
      <w:r>
        <w:rPr>
          <w:rFonts w:ascii="mylotus;Times New Roman" w:hAnsi="mylotus;Times New Roman" w:cs="mylotus;Times New Roman"/>
          <w:sz w:val="36"/>
          <w:sz w:val="36"/>
          <w:szCs w:val="36"/>
          <w:rtl w:val="true"/>
        </w:rPr>
        <w:t xml:space="preserve">هـ كان حريق جامع دمشق، ودثرت محاسنه، واحترقت الخضراء معه، وكانت دار الملك، من حرب وقع بين عسكر العراق وعسكر مص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189</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463</w:t>
      </w:r>
      <w:r>
        <w:rPr>
          <w:rFonts w:ascii="mylotus;Times New Roman" w:hAnsi="mylotus;Times New Roman" w:cs="mylotus;Times New Roman"/>
          <w:sz w:val="36"/>
          <w:sz w:val="36"/>
          <w:szCs w:val="36"/>
          <w:rtl w:val="true"/>
        </w:rPr>
        <w:t xml:space="preserve">هـ اشتد الغلاء بمصر حتى حُكي أن امرأة أكلت رغيفا بألف دينار، باعت عروضا تساوي ألف دينار بثلاث مائة دينار، فاشترت بها جوالق قمح، فانتبهه الناس، فنهبت هي منه فحصل لها ما خبز رغيف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191</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468</w:t>
      </w:r>
      <w:r>
        <w:rPr>
          <w:rFonts w:ascii="mylotus;Times New Roman" w:hAnsi="mylotus;Times New Roman" w:cs="mylotus;Times New Roman"/>
          <w:sz w:val="36"/>
          <w:sz w:val="36"/>
          <w:szCs w:val="36"/>
          <w:rtl w:val="true"/>
        </w:rPr>
        <w:t>هـ اشتد القحط بالشام</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596</w:t>
      </w:r>
      <w:r>
        <w:rPr>
          <w:rFonts w:ascii="mylotus;Times New Roman" w:hAnsi="mylotus;Times New Roman" w:cs="mylotus;Times New Roman"/>
          <w:sz w:val="36"/>
          <w:sz w:val="36"/>
          <w:szCs w:val="36"/>
          <w:rtl w:val="true"/>
        </w:rPr>
        <w:t>هـ نقص النيل، ووقع القحط، وهلك أهل مصر، وكان ذلك من الآيات الكبار، فإن النيل كسر من ثلاثة عشر ذراعا سوى ثلاثة أصاب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دخلت سنة سبع والبلاء شديد، وأكلوا الجيف، ولحوم الآدميين، وجرى ما لا يعبر عن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219</w:t>
      </w:r>
      <w:r>
        <w:rPr>
          <w:rFonts w:cs="mylotus;Times New Roman" w:ascii="mylotus;Times New Roman" w:hAnsi="mylotus;Times New Roman"/>
          <w:sz w:val="36"/>
          <w:szCs w:val="36"/>
          <w:rtl w:val="true"/>
        </w:rPr>
        <w:t>).</w:t>
      </w:r>
    </w:p>
    <w:p>
      <w:pPr>
        <w:pStyle w:val="Normal"/>
        <w:spacing w:before="240" w:after="0"/>
        <w:ind w:left="26" w:right="0" w:hanging="0"/>
        <w:jc w:val="left"/>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654</w:t>
      </w:r>
      <w:r>
        <w:rPr>
          <w:rFonts w:ascii="mylotus;Times New Roman" w:hAnsi="mylotus;Times New Roman" w:cs="mylotus;Times New Roman"/>
          <w:sz w:val="36"/>
          <w:sz w:val="36"/>
          <w:szCs w:val="36"/>
          <w:rtl w:val="true"/>
        </w:rPr>
        <w:t xml:space="preserve">هـ ظهرت الآية الكبرى، وهي النار بظاهر المدينة النبوية، ودامت أياما تأكل الحجارة، واستغاث أهل المدينة إلى الله وتابوا، وبكوا، ورأى أهل مكة ضوءها من مكة، وأضاءت لها أعناق الإبل ببصرى، كما وعد بها رسول الل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فيما صح عن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كُسف فيها الشمس والقمر، وكان فيها الغرق العظيم ببغداد، وهلك خلق من أهلها، وتهدمت البيوت، وطفح الماء على السور</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السنة نفسها كان حريق بالمسجد النبوي فاحترق جميعه في أول رمضان من مسرجة القيّم، فلله الأم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180</w:t>
      </w:r>
      <w:r>
        <w:rPr>
          <w:rFonts w:cs="mylotus;Times New Roman" w:ascii="mylotus;Times New Roman" w:hAnsi="mylotus;Times New Roman"/>
          <w:sz w:val="36"/>
          <w:szCs w:val="36"/>
          <w:rtl w:val="true"/>
        </w:rPr>
        <w:t>).</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ي سنة </w:t>
      </w:r>
      <w:r>
        <w:rPr>
          <w:rFonts w:cs="mylotus;Times New Roman" w:ascii="mylotus;Times New Roman" w:hAnsi="mylotus;Times New Roman"/>
          <w:sz w:val="36"/>
          <w:szCs w:val="36"/>
        </w:rPr>
        <w:t>656</w:t>
      </w:r>
      <w:r>
        <w:rPr>
          <w:rFonts w:ascii="mylotus;Times New Roman" w:hAnsi="mylotus;Times New Roman" w:cs="mylotus;Times New Roman"/>
          <w:sz w:val="36"/>
          <w:sz w:val="36"/>
          <w:szCs w:val="36"/>
          <w:rtl w:val="true"/>
        </w:rPr>
        <w:t xml:space="preserve">هـ دخل عسكر هولاكو بمواطأة الوزير ابن العلقمي إلى بغداد وأعمل السيف فيها بضعة وثلاثين يوما، ورُفس الخليفة المستعصم حتى تلف، وجرت السيول من الدماء، وانقطعت الخلافة العباسية بموته ثلاث سنين وأشهرا بعد أن دامت </w:t>
      </w:r>
      <w:r>
        <w:rPr>
          <w:rFonts w:cs="mylotus;Times New Roman" w:ascii="mylotus;Times New Roman" w:hAnsi="mylotus;Times New Roman"/>
          <w:sz w:val="36"/>
          <w:szCs w:val="36"/>
        </w:rPr>
        <w:t>524</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سنة فلله الأمر</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23/181</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4</w:t>
      </w:r>
      <w:r>
        <w:rPr>
          <w:rFonts w:cs="mylotus;Times New Roman" w:ascii="mylotus;Times New Roman" w:hAnsi="mylotus;Times New Roman"/>
          <w:sz w:val="36"/>
          <w:szCs w:val="36"/>
          <w:rtl w:val="true"/>
        </w:rPr>
        <w:t xml:space="preserve">).   </w:t>
      </w:r>
    </w:p>
    <w:p>
      <w:pPr>
        <w:pStyle w:val="Normal"/>
        <w:spacing w:before="240" w:after="0"/>
        <w:ind w:left="26" w:right="0" w:hanging="0"/>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spacing w:before="240" w:after="0"/>
        <w:ind w:left="26" w:right="0" w:hanging="0"/>
        <w:jc w:val="center"/>
        <w:rPr>
          <w:rFonts w:ascii="mylotus;Times New Roman" w:hAnsi="mylotus;Times New Roman" w:cs="mylotus;Times New Roman"/>
          <w:b/>
          <w:b/>
          <w:bCs/>
          <w:sz w:val="48"/>
          <w:szCs w:val="48"/>
          <w:u w:val="single"/>
        </w:rPr>
      </w:pPr>
      <w:r>
        <w:rPr>
          <w:rFonts w:eastAsia="AGA Arabesque" w:cs="AGA Arabesque" w:ascii="AGA Arabesque" w:hAnsi="AGA Arabesque"/>
          <w:b/>
          <w:bCs/>
          <w:sz w:val="48"/>
          <w:szCs w:val="48"/>
          <w:u w:val="single"/>
        </w:rPr>
        <w:t></w:t>
      </w:r>
      <w:r>
        <w:br w:type="page"/>
      </w:r>
    </w:p>
    <w:p>
      <w:pPr>
        <w:pStyle w:val="Normal"/>
        <w:pBdr>
          <w:top w:val="thickThinSmallGap" w:sz="18" w:space="1" w:color="000000" w:shadow="1"/>
          <w:left w:val="thickThinSmallGap" w:sz="18" w:space="4" w:color="000000" w:shadow="1"/>
          <w:bottom w:val="thickThinSmallGap" w:sz="18" w:space="1" w:color="000000" w:shadow="1"/>
          <w:right w:val="thickThinSmallGap" w:sz="18" w:space="4" w:color="000000" w:shadow="1"/>
        </w:pBdr>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هرس المصادر والمراجع</w:t>
      </w:r>
    </w:p>
    <w:p>
      <w:pPr>
        <w:pStyle w:val="Normal"/>
        <w:spacing w:before="240" w:after="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رف الألف</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إرواء الغليل في تخريج أحاديث منار السبي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شيخ محمد ناصر الدين الألباني، المكتب الإسلامي،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ثانية</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1405</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 xml:space="preserve">. </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إستذكار الجامع لمذاهب فقهاء الأمصار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حافظ أبي عمر يوسف بن عبد الله بن عبد البر، منشورات محمد علي بيضون، دار الكتب العلمية، بيروت، لبنان ، ط</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الأول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21</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إصابة في تمييز الصحاب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حافظ أحمد بن علي بن حجر العسقلاني،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ار الفكر ، بيروت ، لبنان</w:t>
      </w:r>
      <w:r>
        <w:rPr>
          <w:rFonts w:cs="mylotus;Times New Roman" w:ascii="mylotus;Times New Roman" w:hAnsi="mylotus;Times New Roman"/>
          <w:sz w:val="36"/>
          <w:szCs w:val="36"/>
          <w:rtl w:val="true"/>
        </w:rPr>
        <w:t xml:space="preserve">. </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إعلام الموقعين عن رب العالم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أبي عبد الله محمد بن أبي بكر المعروف بابن قيم الجوزية، مطبعة دار السعادة ، مصر ،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أولى</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1373</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إكمال المعلم بفوائد مسل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أبي الفضل عيض بن موسى اليحصبي ، تحقيق الدكتور يحيى إسماعيل ،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ار الوفاء ، الأولى ، المنصورة ، مصر</w:t>
      </w:r>
      <w:r>
        <w:rPr>
          <w:rFonts w:cs="mylotus;Times New Roman" w:ascii="mylotus;Times New Roman" w:hAnsi="mylotus;Times New Roman"/>
          <w:sz w:val="36"/>
          <w:szCs w:val="36"/>
          <w:rtl w:val="true"/>
        </w:rPr>
        <w:t>.</w:t>
      </w:r>
    </w:p>
    <w:p>
      <w:pPr>
        <w:pStyle w:val="Normal"/>
        <w:jc w:val="both"/>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jc w:val="both"/>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keepNext w:val="true"/>
        <w:jc w:val="both"/>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رف الباء</w:t>
      </w:r>
    </w:p>
    <w:p>
      <w:pPr>
        <w:pStyle w:val="Normal"/>
        <w:numPr>
          <w:ilvl w:val="0"/>
          <w:numId w:val="2"/>
        </w:numPr>
        <w:ind w:left="720" w:right="0" w:hanging="36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بداية والنهاي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حافظ عماد الدين إسماعيل بن عمرو بن كثير، مكتبة التراث ،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دار إحياء التراث العربي، بيروت ، </w:t>
      </w:r>
      <w:r>
        <w:rPr>
          <w:rFonts w:cs="mylotus;Times New Roman" w:ascii="mylotus;Times New Roman" w:hAnsi="mylotus;Times New Roman"/>
          <w:sz w:val="36"/>
          <w:szCs w:val="36"/>
        </w:rPr>
        <w:t>1413</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93</w:t>
      </w:r>
      <w:r>
        <w:rPr>
          <w:rFonts w:ascii="mylotus;Times New Roman" w:hAnsi="mylotus;Times New Roman" w:cs="mylotus;Times New Roman"/>
          <w:sz w:val="36"/>
          <w:sz w:val="36"/>
          <w:szCs w:val="36"/>
          <w:rtl w:val="true"/>
        </w:rPr>
        <w:t>م</w:t>
      </w:r>
      <w:r>
        <w:rPr>
          <w:rFonts w:cs="mylotus;Times New Roman" w:ascii="mylotus;Times New Roman" w:hAnsi="mylotus;Times New Roman"/>
          <w:sz w:val="36"/>
          <w:szCs w:val="36"/>
          <w:rtl w:val="true"/>
        </w:rPr>
        <w:t>.</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رف التاء</w:t>
      </w:r>
    </w:p>
    <w:p>
      <w:pPr>
        <w:pStyle w:val="Normal"/>
        <w:numPr>
          <w:ilvl w:val="0"/>
          <w:numId w:val="2"/>
        </w:numPr>
        <w:ind w:left="720" w:right="0" w:hanging="36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تاريخ الإسلام ووفيات المشاهير والأعلا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حافظ أبي عبد الله محمد بن أحمد بن عثمان الذهبي ، تحقيق د</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عمر تدمري، دار الكتاب العربي، ط</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الأول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07</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تمهيد لما في الموطأ من المعاني والأساني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إمام أبي عمر يوسف ابن عبد الله بن عبد البر ، وزارة الأوقاف المغربية ، ط</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الأولى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1387</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تهذيب التهذيب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حافظ أحمد بن علي بن حجر العسقلاني ،دار صادر ، بيروت ،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أول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6</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jc w:val="both"/>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رف السين</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سلسلة الأحاديث الصحيحة وشيء من فقهها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لمحدث الشيخ محمد  ناصر الدين الألباني ، المكتب الإسلامي ، بيروت ، </w:t>
      </w:r>
      <w:r>
        <w:rPr>
          <w:rFonts w:cs="mylotus;Times New Roman" w:ascii="mylotus;Times New Roman" w:hAnsi="mylotus;Times New Roman"/>
          <w:sz w:val="36"/>
          <w:szCs w:val="36"/>
        </w:rPr>
        <w:t>139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سلسلة الأحاديث الضعيفة والموضوعة وأثرها السيء على الأم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محدث الشيخ محمد ناصر الدين الألباني ، المكتب الإسلامي ، بيروت ،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ثالثة ، </w:t>
      </w:r>
      <w:r>
        <w:rPr>
          <w:rFonts w:cs="mylotus;Times New Roman" w:ascii="mylotus;Times New Roman" w:hAnsi="mylotus;Times New Roman"/>
          <w:sz w:val="36"/>
          <w:szCs w:val="36"/>
        </w:rPr>
        <w:t>139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سن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إمام أبي داود سليمان بن الأشعث السجستاني، تعليق عزت عبيد الدعاس، دار الكتب العلمية، ط</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 xml:space="preserve">الأولى، </w:t>
      </w:r>
      <w:r>
        <w:rPr>
          <w:rFonts w:cs="mylotus;Times New Roman" w:ascii="mylotus;Times New Roman" w:hAnsi="mylotus;Times New Roman"/>
          <w:sz w:val="36"/>
          <w:szCs w:val="36"/>
        </w:rPr>
        <w:t>138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سن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إمام أبي عيسى محمد بن عيسى بن سورة ، تحقيق أحمد شاكر ، وكمال يوسف الحوت ، دار الكتب العلمية ، بيروت ،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أولى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140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سن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إمام أبي عبد الرحمن أحمد بن شعيب النسائي ، تحقيق مكتبة تحقيق التراث الإسلامي، دار المعرفة، بيروت،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ثانية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141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سن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لإمام محمد بن يزيد القزوين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بن ماجه</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تحقيق محمد فؤاد عبد الباقي ، دار الفكر ،بيروت</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سن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أبي محمد الدارمي، طبع بعناية  محمد أحمد دهمان ، نشرته دار إحياء السنة النبوية</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سن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حافظ أبي الحسن علي بن عمر الدارقطني، تعليق عبد الله اليماني المدني، ط</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86</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سنن الكبرى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أبي بكر أحمد بن الحسين البيهقي ، دار الفكر ، بيروت</w:t>
      </w:r>
      <w:r>
        <w:rPr>
          <w:rFonts w:cs="mylotus;Times New Roman" w:ascii="mylotus;Times New Roman" w:hAnsi="mylotus;Times New Roman"/>
          <w:sz w:val="36"/>
          <w:szCs w:val="36"/>
          <w:rtl w:val="true"/>
        </w:rPr>
        <w:t>.</w:t>
      </w:r>
    </w:p>
    <w:p>
      <w:pPr>
        <w:pStyle w:val="Normal"/>
        <w:numPr>
          <w:ilvl w:val="0"/>
          <w:numId w:val="2"/>
        </w:numPr>
        <w:ind w:left="720" w:right="0" w:hanging="360"/>
        <w:jc w:val="both"/>
        <w:rPr/>
      </w:pPr>
      <w:r>
        <w:rPr>
          <w:rFonts w:ascii="mylotus;Times New Roman" w:hAnsi="mylotus;Times New Roman" w:cs="mylotus;Times New Roman"/>
          <w:sz w:val="36"/>
          <w:sz w:val="36"/>
          <w:szCs w:val="36"/>
          <w:rtl w:val="true"/>
        </w:rPr>
        <w:t xml:space="preserve">سير أعلام النبلاء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حافظ أبي عبد الله محمد بن أحمد بن عثمان الذهبي، تحقيق مجموعة من الباحثين تحت إشراف شعيب الأرناؤوط، مؤسسة الرسالة، بيروت،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سابع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10</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jc w:val="both"/>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رف الشين</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شرح صحيح مسلم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إمام أبي زكريا يحيى بن شرف النووي، مراجعة الشيخ خليل الميس، دار العلم ، بيروت ،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أولى</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شرح علل الحديث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أبي عبد الله مصطفى بن العدوي المصري ، نشر دار ابن رجب ، مصر ، بدون تاريخ</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شرح علل الترمذ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حافظ زين الدين عبد الرحمن بن أحمد بن رجب الحنبلي، تحقيق ودراسة 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همام عبد الرحيم سعيد ، مكتبة المنار، الزرقاء ، الأردن ،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أول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07</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jc w:val="both"/>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رف الصاد</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صحيح البخار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للإمام أبي عبد الله محمد بن إسماعيل البخاري، باهتمام عبد المالك مجاهد، دار السلام ، الرياض،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أول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14</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صحيح الجامع الصغير وزيادات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محدث الشيخ محمد ناصر الدين الألباني، المكتب الإسلامي ، بيروت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ثان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0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keepNext w:val="true"/>
        <w:jc w:val="both"/>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رف الضاد</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ضعيف الجامع الصغير وزيادات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محدث الشيخ محمد ناصر الدين الألباني، المكتب الإسلامي ، بيروت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ثان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0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ضوابط الجرح والتعدي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بد العزيز بن محمد العبد اللطيف،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جامعة الإسلامية بالمدينة المنورة، الأول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1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jc w:val="both"/>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رف الفاء</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تح الباري بشرح صحيح البخار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حافظ أحمد بن علي بن حجر العسقلاني، تصوير دار المعرفة، بيروت ، عن الطبعة السلفية</w:t>
      </w:r>
      <w:r>
        <w:rPr>
          <w:rFonts w:cs="mylotus;Times New Roman" w:ascii="mylotus;Times New Roman" w:hAnsi="mylotus;Times New Roman"/>
          <w:sz w:val="36"/>
          <w:szCs w:val="36"/>
          <w:rtl w:val="true"/>
        </w:rPr>
        <w:t>.</w:t>
      </w:r>
    </w:p>
    <w:p>
      <w:pPr>
        <w:pStyle w:val="Normal"/>
        <w:jc w:val="both"/>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رف اللام</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سان الميزا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حافظ أحمد بن علي بن حجر العسقلاني، بتحقيق وإشراف محمد بن عبد الرحمن المرعشلي، دار إحياء التراث العربي، ومؤسسة التاريخ العربي، بيروت،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أول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16</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jc w:val="both"/>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رف الميم</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تاب المجروحين من المحدثين والضعفاء والمتروكي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حافظ محمد بن حبان البستي ، تحقيق محمود إبراهيم زايد،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دار المعرفة، بيروت</w:t>
      </w:r>
      <w:r>
        <w:rPr>
          <w:rFonts w:cs="mylotus;Times New Roman" w:ascii="mylotus;Times New Roman" w:hAnsi="mylotus;Times New Roman"/>
          <w:sz w:val="36"/>
          <w:szCs w:val="36"/>
          <w:rtl w:val="true"/>
        </w:rPr>
        <w:t>.</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جمع الزوائد ومنبع الفوائ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حافظ نور الدين علي بن أبي بكر الهيثمي، نشر دار الكتاب العربي، بيروت،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ثاني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02</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جموع فتاوى شيخ الإسلام ابن تيمي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جمع وترتيب عبد الرحمن بن محمد ابن قاسم العصمي النجدي بمساعدة ابنه محمد ، تصوير عن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دار الإفتاء، الرياض، </w:t>
      </w:r>
      <w:r>
        <w:rPr>
          <w:rFonts w:cs="mylotus;Times New Roman" w:ascii="mylotus;Times New Roman" w:hAnsi="mylotus;Times New Roman"/>
          <w:sz w:val="36"/>
          <w:szCs w:val="36"/>
        </w:rPr>
        <w:t>1391</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جموع فتاوى ومقالات متنوعة للعلامة عبد العزيز بن عبد الله بن باز، طبع ونشر الرئاسة العامة لإدارات البحوث العلمية والدعوة والإرشاد، الرياض، المملكة العربية السعودية،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ثانية، </w:t>
      </w:r>
      <w:r>
        <w:rPr>
          <w:rFonts w:cs="mylotus;Times New Roman" w:ascii="mylotus;Times New Roman" w:hAnsi="mylotus;Times New Roman"/>
          <w:sz w:val="36"/>
          <w:szCs w:val="36"/>
        </w:rPr>
        <w:t>1411</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90</w:t>
      </w:r>
      <w:r>
        <w:rPr>
          <w:rFonts w:ascii="mylotus;Times New Roman" w:hAnsi="mylotus;Times New Roman" w:cs="mylotus;Times New Roman"/>
          <w:sz w:val="36"/>
          <w:sz w:val="36"/>
          <w:szCs w:val="36"/>
          <w:rtl w:val="true"/>
        </w:rPr>
        <w:t>م</w:t>
      </w:r>
      <w:r>
        <w:rPr>
          <w:rFonts w:cs="mylotus;Times New Roman" w:ascii="mylotus;Times New Roman" w:hAnsi="mylotus;Times New Roman"/>
          <w:sz w:val="36"/>
          <w:szCs w:val="36"/>
          <w:rtl w:val="true"/>
        </w:rPr>
        <w:t>.</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مستدرك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لأبي عبد الله محمد بن عبد الله الحاكم النيسابوري، دار الفكر ، بيروت، </w:t>
      </w:r>
      <w:r>
        <w:rPr>
          <w:rFonts w:cs="mylotus;Times New Roman" w:ascii="mylotus;Times New Roman" w:hAnsi="mylotus;Times New Roman"/>
          <w:sz w:val="36"/>
          <w:szCs w:val="36"/>
        </w:rPr>
        <w:t>1398</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مسند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إمام أحمد بن حنبل ، مصورة الطبعة المنيرية الحجرية</w:t>
      </w:r>
      <w:r>
        <w:rPr>
          <w:rFonts w:cs="mylotus;Times New Roman" w:ascii="mylotus;Times New Roman" w:hAnsi="mylotus;Times New Roman"/>
          <w:sz w:val="36"/>
          <w:szCs w:val="36"/>
          <w:rtl w:val="true"/>
        </w:rPr>
        <w:t>.</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شكاة المصابيح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شيخ محمد بن عبد الله الخطيب التبريزي ، تعليق محمد ناصر الدين الألباني وآخرين ، نشر المكتب الإسلامي ، بيروت ،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ثان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99</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عالم السنن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أبي سليمان أحمد بن محمد الخطابي ، تصحيح راغب الطباخ، المطبعة العلمية ، حلب ،</w:t>
      </w:r>
      <w:r>
        <w:rPr>
          <w:rFonts w:cs="mylotus;Times New Roman" w:ascii="mylotus;Times New Roman" w:hAnsi="mylotus;Times New Roman"/>
          <w:sz w:val="36"/>
          <w:szCs w:val="36"/>
        </w:rPr>
        <w:t>1932</w:t>
      </w:r>
      <w:r>
        <w:rPr>
          <w:rFonts w:ascii="mylotus;Times New Roman" w:hAnsi="mylotus;Times New Roman" w:cs="mylotus;Times New Roman"/>
          <w:sz w:val="36"/>
          <w:sz w:val="36"/>
          <w:szCs w:val="36"/>
          <w:rtl w:val="true"/>
        </w:rPr>
        <w:t>م</w:t>
      </w:r>
      <w:r>
        <w:rPr>
          <w:rFonts w:cs="mylotus;Times New Roman" w:ascii="mylotus;Times New Roman" w:hAnsi="mylotus;Times New Roman"/>
          <w:sz w:val="36"/>
          <w:szCs w:val="36"/>
          <w:rtl w:val="true"/>
        </w:rPr>
        <w:t xml:space="preserve">. </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هاج السنة النبوية في نقض كلام الشيعة والقدري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شيخ الإسلام أحمد ابن عبد الحليم ابن تيمية الحراني ، تحقيق د</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محمد رشاد سالم ، مؤسسة قرطبة ، القاهرة ،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أولى </w:t>
      </w:r>
      <w:r>
        <w:rPr>
          <w:rFonts w:cs="mylotus;Times New Roman" w:ascii="mylotus;Times New Roman" w:hAnsi="mylotus;Times New Roman"/>
          <w:sz w:val="36"/>
          <w:szCs w:val="36"/>
        </w:rPr>
        <w:t>1406</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وضوعات لابن الجوزي ، ضبط وتقديم وتحقيق عبد الرحمن محمد عثمان، المكتبة السلفية، المدينة النبوية،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أولى، </w:t>
      </w:r>
      <w:r>
        <w:rPr>
          <w:rFonts w:cs="mylotus;Times New Roman" w:ascii="mylotus;Times New Roman" w:hAnsi="mylotus;Times New Roman"/>
          <w:sz w:val="36"/>
          <w:szCs w:val="36"/>
        </w:rPr>
        <w:t>1386</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66</w:t>
      </w:r>
      <w:r>
        <w:rPr>
          <w:rFonts w:ascii="mylotus;Times New Roman" w:hAnsi="mylotus;Times New Roman" w:cs="mylotus;Times New Roman"/>
          <w:sz w:val="36"/>
          <w:sz w:val="36"/>
          <w:szCs w:val="36"/>
          <w:rtl w:val="true"/>
        </w:rPr>
        <w:t>م</w:t>
      </w:r>
      <w:r>
        <w:rPr>
          <w:rFonts w:cs="mylotus;Times New Roman" w:ascii="mylotus;Times New Roman" w:hAnsi="mylotus;Times New Roman"/>
          <w:sz w:val="36"/>
          <w:szCs w:val="36"/>
          <w:rtl w:val="true"/>
        </w:rPr>
        <w:t>.</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موطأ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لإمام مالك بن أنس الأصبحي ، بترقيم محمد فؤاد عبد الباقي ، دار إحياء التراث العربي ، بيروت</w:t>
      </w:r>
      <w:r>
        <w:rPr>
          <w:rFonts w:cs="mylotus;Times New Roman" w:ascii="mylotus;Times New Roman" w:hAnsi="mylotus;Times New Roman"/>
          <w:sz w:val="36"/>
          <w:szCs w:val="36"/>
          <w:rtl w:val="true"/>
        </w:rPr>
        <w:t>.</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يزان الاعتدال في نقد الرجا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أبي عبد الله محمد بن أحمد بن عثمان الذهبي ، تحقيق محمد علي البجاوي ، دار الفكر ، بيروت</w:t>
      </w:r>
      <w:r>
        <w:rPr>
          <w:rFonts w:cs="mylotus;Times New Roman" w:ascii="mylotus;Times New Roman" w:hAnsi="mylotus;Times New Roman"/>
          <w:sz w:val="36"/>
          <w:szCs w:val="36"/>
          <w:rtl w:val="true"/>
        </w:rPr>
        <w:t>.</w:t>
      </w:r>
    </w:p>
    <w:p>
      <w:pPr>
        <w:pStyle w:val="Normal"/>
        <w:jc w:val="both"/>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حرف النون</w:t>
      </w:r>
    </w:p>
    <w:p>
      <w:pPr>
        <w:pStyle w:val="Normal"/>
        <w:numPr>
          <w:ilvl w:val="0"/>
          <w:numId w:val="2"/>
        </w:numPr>
        <w:tabs>
          <w:tab w:val="clear" w:pos="720"/>
        </w:tabs>
        <w:ind w:left="720" w:right="0" w:hanging="360"/>
        <w:jc w:val="both"/>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نصب الراية لأحاديث الهداي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جمال الدين عبد الله بن يوسف الزيلعي ، نشر المكتبة الإسلامية ، ط</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ثانية </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1393</w:t>
      </w:r>
      <w:r>
        <w:rPr>
          <w:rFonts w:ascii="mylotus;Times New Roman" w:hAnsi="mylotus;Times New Roman" w:cs="mylotus;Times New Roman"/>
          <w:sz w:val="36"/>
          <w:sz w:val="36"/>
          <w:szCs w:val="36"/>
          <w:rtl w:val="true"/>
        </w:rPr>
        <w:t>هـ</w:t>
      </w:r>
      <w:r>
        <w:rPr>
          <w:rFonts w:cs="mylotus;Times New Roman" w:ascii="mylotus;Times New Roman" w:hAnsi="mylotus;Times New Roman"/>
          <w:sz w:val="36"/>
          <w:szCs w:val="36"/>
          <w:rtl w:val="true"/>
        </w:rPr>
        <w:t>.</w:t>
      </w:r>
    </w:p>
    <w:p>
      <w:pPr>
        <w:pStyle w:val="Normal"/>
        <w:jc w:val="both"/>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both"/>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both"/>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both"/>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both"/>
        <w:rPr>
          <w:rFonts w:ascii="mylotus;Times New Roman" w:hAnsi="mylotus;Times New Roman" w:cs="mylotus;Times New Roman"/>
          <w:sz w:val="36"/>
          <w:szCs w:val="36"/>
        </w:rPr>
      </w:pPr>
      <w:r>
        <w:rPr>
          <w:rFonts w:cs="mylotus;Times New Roman" w:ascii="mylotus;Times New Roman" w:hAnsi="mylotus;Times New Roman"/>
          <w:sz w:val="36"/>
          <w:szCs w:val="36"/>
          <w:rtl w:val="true"/>
        </w:rPr>
      </w:r>
      <w:r>
        <w:br w:type="page"/>
      </w:r>
    </w:p>
    <w:p>
      <w:pPr>
        <w:pStyle w:val="Heading"/>
        <w:pBdr>
          <w:top w:val="thickThinSmallGap" w:sz="18" w:space="3" w:color="000000" w:shadow="1"/>
          <w:left w:val="thickThinSmallGap" w:sz="18" w:space="4" w:color="000000" w:shadow="1"/>
          <w:bottom w:val="thickThinSmallGap" w:sz="18" w:space="1" w:color="000000" w:shadow="1"/>
          <w:right w:val="thickThinSmallGap" w:sz="18" w:space="4" w:color="000000" w:shadow="1"/>
        </w:pBdr>
        <w:tabs>
          <w:tab w:val="clear" w:pos="720"/>
          <w:tab w:val="left" w:pos="5539" w:leader="none"/>
          <w:tab w:val="left" w:pos="8306" w:leader="none"/>
        </w:tabs>
        <w:spacing w:before="240" w:after="0"/>
        <w:ind w:left="0" w:right="0" w:firstLine="91"/>
        <w:jc w:val="center"/>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فهرس الشامل للمواضيع والفوائد</w:t>
      </w:r>
    </w:p>
    <w:p>
      <w:pPr>
        <w:pStyle w:val="Normal"/>
        <w:tabs>
          <w:tab w:val="clear" w:pos="720"/>
          <w:tab w:val="left" w:pos="5940" w:leader="none"/>
        </w:tabs>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المقدمة </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رجمة موجزة لمؤلف سير أعلام النبلاء، وفيه مبحثان</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5</w:t>
      </w:r>
    </w:p>
    <w:p>
      <w:pPr>
        <w:pStyle w:val="Normal"/>
        <w:jc w:val="left"/>
        <w:rPr/>
      </w:pPr>
      <w:r>
        <w:rPr>
          <w:rFonts w:ascii="mylotus;Times New Roman" w:hAnsi="mylotus;Times New Roman" w:cs="mylotus;Times New Roman"/>
          <w:b/>
          <w:b/>
          <w:bCs/>
          <w:sz w:val="36"/>
          <w:sz w:val="36"/>
          <w:szCs w:val="36"/>
          <w:rtl w:val="true"/>
        </w:rPr>
        <w:t>المبحث الأول</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تعريف بالعصر الذي عاش فيه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ه ثلاثة مطالب</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طلب الأ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الحالة السياسي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طلب الثا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حالة الاجتماع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طلب الثال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لحالة العلمية والفكر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w:t>
      </w:r>
    </w:p>
    <w:p>
      <w:pPr>
        <w:pStyle w:val="Normal"/>
        <w:jc w:val="left"/>
        <w:rPr/>
      </w:pPr>
      <w:r>
        <w:rPr>
          <w:rFonts w:ascii="mylotus;Times New Roman" w:hAnsi="mylotus;Times New Roman" w:cs="mylotus;Times New Roman"/>
          <w:b/>
          <w:b/>
          <w:bCs/>
          <w:sz w:val="36"/>
          <w:sz w:val="36"/>
          <w:szCs w:val="36"/>
          <w:rtl w:val="true"/>
        </w:rPr>
        <w:t>المبحث الثاني</w:t>
      </w:r>
      <w:r>
        <w:rPr>
          <w:rFonts w:cs="mylotus;Times New Roman" w:ascii="mylotus;Times New Roman" w:hAnsi="mylotus;Times New Roman"/>
          <w:b/>
          <w:bCs/>
          <w:sz w:val="36"/>
          <w:szCs w:val="36"/>
          <w:rtl w:val="true"/>
        </w:rPr>
        <w:t xml:space="preserve">: </w:t>
      </w:r>
      <w:r>
        <w:rPr>
          <w:rFonts w:ascii="mylotus;Times New Roman" w:hAnsi="mylotus;Times New Roman" w:cs="mylotus;Times New Roman"/>
          <w:sz w:val="36"/>
          <w:sz w:val="36"/>
          <w:szCs w:val="36"/>
          <w:rtl w:val="true"/>
        </w:rPr>
        <w:t xml:space="preserve">حياته الشخصية والعلمية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وفيه سبعة مطالب</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طلب الأول</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اسمه ومولده ونشأت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طلب الثاني</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شمائله وأخلاقه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طلب الثالث</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زلته العلمية </w:t>
      </w:r>
      <w:r>
        <w:rPr>
          <w:rFonts w:cs="mylotus;Times New Roman" w:ascii="mylotus;Times New Roman" w:hAnsi="mylotus;Times New Roman"/>
          <w:sz w:val="36"/>
          <w:szCs w:val="36"/>
          <w:rtl w:val="true"/>
        </w:rPr>
        <w:t xml:space="preserve">. </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طلب الراب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مناصبه التدريس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طلب الخام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آثاره العلم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w:t>
      </w:r>
    </w:p>
    <w:p>
      <w:pPr>
        <w:pStyle w:val="Normal"/>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طلب الساد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عقيدته ومنهج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w:t>
      </w:r>
      <w:r>
        <w:rPr>
          <w:rFonts w:cs="mylotus;Times New Roman" w:ascii="mylotus;Times New Roman" w:hAnsi="mylotus;Times New Roman"/>
          <w:sz w:val="36"/>
          <w:szCs w:val="36"/>
          <w:rtl w:val="true"/>
        </w:rPr>
        <w:t xml:space="preserve"> </w:t>
      </w:r>
    </w:p>
    <w:p>
      <w:pPr>
        <w:pStyle w:val="Normal"/>
        <w:tabs>
          <w:tab w:val="clear" w:pos="720"/>
          <w:tab w:val="left" w:pos="5940" w:leader="none"/>
        </w:tabs>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طلب السابع</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 xml:space="preserve">وفات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w:t>
      </w:r>
    </w:p>
    <w:p>
      <w:pPr>
        <w:pStyle w:val="Normal"/>
        <w:jc w:val="left"/>
        <w:rPr/>
      </w:pPr>
      <w:r>
        <w:rPr>
          <w:rFonts w:ascii="mylotus;Times New Roman" w:hAnsi="mylotus;Times New Roman" w:cs="mylotus;Times New Roman"/>
          <w:b/>
          <w:b/>
          <w:bCs/>
          <w:sz w:val="36"/>
          <w:sz w:val="36"/>
          <w:szCs w:val="36"/>
          <w:rtl w:val="true"/>
        </w:rPr>
        <w:t xml:space="preserve">تفسير السلف لصفات الله تعالى </w:t>
      </w:r>
      <w:r>
        <w:rPr>
          <w:rFonts w:cs="mylotus;Times New Roman" w:ascii="mylotus;Times New Roman" w:hAnsi="mylotus;Times New Roman"/>
          <w:b/>
          <w:bCs/>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ول الإمام مالك</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ول أبي عبيد القاسم بن سلاّم</w:t>
      </w:r>
      <w:r>
        <w:rPr>
          <w:rFonts w:cs="mylotus;Times New Roman" w:ascii="mylotus;Times New Roman" w:hAnsi="mylotus;Times New Roman"/>
          <w:sz w:val="36"/>
          <w:szCs w:val="36"/>
          <w:rtl w:val="true"/>
        </w:rPr>
        <w:t xml:space="preserve">:....................................... </w:t>
      </w:r>
      <w:r>
        <w:rPr>
          <w:rFonts w:cs="mylotus;Times New Roman" w:ascii="mylotus;Times New Roman" w:hAnsi="mylotus;Times New Roman"/>
          <w:sz w:val="36"/>
          <w:szCs w:val="36"/>
        </w:rPr>
        <w:t>1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ول نعيم بن حماد</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ول إسحاق بن راهوي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w:t>
      </w:r>
    </w:p>
    <w:p>
      <w:pPr>
        <w:pStyle w:val="Normal"/>
        <w:tabs>
          <w:tab w:val="clear" w:pos="720"/>
          <w:tab w:val="left" w:pos="5940" w:leader="none"/>
        </w:tabs>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ول أبي سعيد الدارم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ول الخطيب البغداد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سلف يكرهون الكلام والجد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توى ابن الصلاح في الفلسفة والمنطق</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w:t>
      </w:r>
    </w:p>
    <w:p>
      <w:pPr>
        <w:pStyle w:val="Normal"/>
        <w:ind w:left="720" w:right="0" w:hanging="694"/>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تى دخل الكلام في أهل المغر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تن جرت في تاريخ الأمة</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26</w:t>
      </w:r>
    </w:p>
    <w:p>
      <w:pPr>
        <w:pStyle w:val="Normal"/>
        <w:jc w:val="left"/>
        <w:rPr/>
      </w:pPr>
      <w:r>
        <w:rPr>
          <w:rFonts w:ascii="mylotus;Times New Roman" w:hAnsi="mylotus;Times New Roman" w:cs="mylotus;Times New Roman"/>
          <w:sz w:val="36"/>
          <w:sz w:val="36"/>
          <w:szCs w:val="36"/>
          <w:rtl w:val="true"/>
        </w:rPr>
        <w:t xml:space="preserve">وقوع الفتنة في الأمة – نعوذ بالله من الفت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صناف الناس بعد وقوع الفتن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وقف المسلم من المرويات في مثالب الصحاب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w:t>
      </w:r>
    </w:p>
    <w:p>
      <w:pPr>
        <w:pStyle w:val="Normal"/>
        <w:ind w:left="720" w:right="0" w:hanging="694"/>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نتهاك الحجاج لحرمة البيت الحرا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4</w:t>
      </w:r>
    </w:p>
    <w:p>
      <w:pPr>
        <w:pStyle w:val="Normal"/>
        <w:ind w:left="720" w:right="0" w:hanging="694"/>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قعة الحرة بالمدين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5</w:t>
      </w:r>
    </w:p>
    <w:p>
      <w:pPr>
        <w:pStyle w:val="Normal"/>
        <w:ind w:left="720" w:right="0" w:hanging="694"/>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تنة التتا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6</w:t>
      </w:r>
    </w:p>
    <w:p>
      <w:pPr>
        <w:pStyle w:val="Normal"/>
        <w:ind w:left="720" w:right="0" w:hanging="694"/>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طرائف من أخبار السلف</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40</w:t>
      </w:r>
    </w:p>
    <w:p>
      <w:pPr>
        <w:pStyle w:val="Normal"/>
        <w:ind w:left="720" w:right="0" w:hanging="694"/>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كرم النساء مهر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0</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حسن الناس صوتا بالقرآ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0</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بلال ليس بحبشي وصهيب ليس بروم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1</w:t>
      </w:r>
    </w:p>
    <w:p>
      <w:pPr>
        <w:pStyle w:val="Normal"/>
        <w:ind w:left="26" w:right="0" w:hanging="0"/>
        <w:jc w:val="left"/>
        <w:rPr/>
      </w:pPr>
      <w:r>
        <w:rPr>
          <w:rFonts w:ascii="mylotus;Times New Roman" w:hAnsi="mylotus;Times New Roman" w:cs="mylotus;Times New Roman"/>
          <w:sz w:val="36"/>
          <w:sz w:val="36"/>
          <w:szCs w:val="36"/>
          <w:rtl w:val="true"/>
        </w:rPr>
        <w:t>شهادة لأبي الدرد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مْنِيّة عبد الله بن عم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2</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زهد عبد الل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2</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ا يشتكيه عبد الله بن مسعو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3</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حسن إسلام أبي سفي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4</w:t>
      </w:r>
    </w:p>
    <w:p>
      <w:pPr>
        <w:pStyle w:val="Normal"/>
        <w:jc w:val="left"/>
        <w:rPr/>
      </w:pPr>
      <w:r>
        <w:rPr>
          <w:rFonts w:ascii="mylotus;Times New Roman" w:hAnsi="mylotus;Times New Roman" w:cs="mylotus;Times New Roman"/>
          <w:sz w:val="36"/>
          <w:sz w:val="36"/>
          <w:szCs w:val="36"/>
          <w:rtl w:val="true"/>
        </w:rPr>
        <w:t xml:space="preserve">مثال في متابعة الصحابة للرسو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5</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بو ذر الغفار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5</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طيب نفوس الصحاب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6</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حرص الصحابة على العباد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6</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لما ذا تزوج عمر ابنة فاطم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عشرة المبشرون بالجن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4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خلافة الصديق في نص القرآ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1</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أخبار القيامة</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5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ضغطة القب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2</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بين أهل السنة والمبتدعة</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5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اتباع وترك الابتداع</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غيرة على السن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صف الرجل بالسني و السلف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تحذير من البدع وأهله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هجر المبتدعة وترك مجالسته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دم شهود جنازة المبتدع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بتدعة أسرع الناس رد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5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لم يسمع من المبتدعة ولم يُسمعه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احتفال بالمولد في القرن السابع</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بتدعة يدعون إلى ترك السن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سمع ببدعة فلا يحكها لغير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رؤوس المبتدعة عند المأمو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تاب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شكوك</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ابن عبد القدوس</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ثلاث إخوة وست إخو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بدعة التحزب في الدي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غرائب أقوال المبتدع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5</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شيعة والتشيع</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67</w:t>
      </w:r>
    </w:p>
    <w:p>
      <w:pPr>
        <w:pStyle w:val="Normal"/>
        <w:ind w:left="26" w:right="0" w:hanging="0"/>
        <w:jc w:val="left"/>
        <w:rPr/>
      </w:pPr>
      <w:r>
        <w:rPr>
          <w:rFonts w:ascii="mylotus;Times New Roman" w:hAnsi="mylotus;Times New Roman" w:cs="mylotus;Times New Roman"/>
          <w:sz w:val="36"/>
          <w:sz w:val="36"/>
          <w:szCs w:val="36"/>
          <w:rtl w:val="true"/>
        </w:rPr>
        <w:t>ابن العلقمي الشيعي يخون المسلمين ويتواطأ مع التتّا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عبيديون يمتحنون أهل السن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شيعة الإسماعيلي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6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نتشار الرفض في مصر والشا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ئمة أهل البيت يتبرأون من الرافض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1</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اعتزال والمعتزلة</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72</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ن غرائب أقوال المعتزل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2</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إرجاء والمرجئة</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74</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تصوف والصوفية</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7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قيدة الصوفية القدامى وعبادته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جوع قوام التصوف</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بين الرهبانية والتصوف</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7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غلو في الصالحي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بين الأستاذ والمريد</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قيدة الحلاج</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ن أقوال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ن دعائ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5</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صيته لتلميذ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6</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سائل في طلب العلم وأخبار العلماء</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87</w:t>
      </w:r>
      <w:r>
        <w:rPr>
          <w:rFonts w:cs="mylotus;Times New Roman" w:ascii="mylotus;Times New Roman" w:hAnsi="mylotus;Times New Roman"/>
          <w:b/>
          <w:bCs/>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نية في طلب العل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بدأ تعلم ابن حزم للعل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حفظ </w:t>
      </w:r>
      <w:r>
        <w:rPr>
          <w:rFonts w:cs="mylotus;Times New Roman" w:ascii="mylotus;Times New Roman" w:hAnsi="mylotus;Times New Roman"/>
          <w:sz w:val="36"/>
          <w:szCs w:val="36"/>
        </w:rPr>
        <w:t>50</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لف حديث</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8</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إن الله يرفع بهذا الدين أقوام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غربة العلم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أعلم الناس؟</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8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حفظ أهل الدني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عين على حفظ العلو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ابتلي بولد سوء أو ورّاق سو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ردود العلماء بعضهم على بعض</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2</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علوم التي يحرم تعلّمه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3</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كان علمه وبالا علي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4</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لم القراآت</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9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كره قراءة حمز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تى حدث الخلاف في قراءة يعقوب؟</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قراءة بالشواذ</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قراءة بالمعنى لضرور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99</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أخبار أهل الحديث</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0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هل ذُكر المحدثون في القرآ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عاناتهم في طلب الحديث</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بديع الزمان ينازع المحدثي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ذاكرتهم الحديث عند انتظار الجناز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تقديمهم الحديث على النوافل</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تعظيمهم الحديث وحملت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تحديث بالأجر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أخطأ في صلاته يذكر حدثن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ا يحتاج إليه المحدث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0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حتياطهم في رواية الحديث</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0</w:t>
      </w:r>
    </w:p>
    <w:p>
      <w:pPr>
        <w:pStyle w:val="Normal"/>
        <w:jc w:val="left"/>
        <w:rPr/>
      </w:pPr>
      <w:r>
        <w:rPr>
          <w:rFonts w:ascii="mylotus;Times New Roman" w:hAnsi="mylotus;Times New Roman" w:cs="mylotus;Times New Roman"/>
          <w:sz w:val="36"/>
          <w:sz w:val="36"/>
          <w:szCs w:val="36"/>
          <w:rtl w:val="true"/>
        </w:rPr>
        <w:t xml:space="preserve">إعلام الناس باحتلام الغلام أثناء الطل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غاية المحدث</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بين المحدثين القدامى والجدد</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1</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سائل في علم المصطلح والجرح والتعديل</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1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بين الحديث الصحيح والحس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3</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زلة أحاديث مسند أحمد</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زلة كتاب المستدرك للحاك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حديث الضعيف في فضائل الأعما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راسيل الزهر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راسيل عطاء والحس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زلة علماء الجرح والتعدي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لا يقبل الجرح إذا تبين أن الصواب خلاف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لا يُقبل جرح من مجروح</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1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ائدة لا فائدة فيه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حفاظ ضعف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ثقة لا يكاد يحدث عنه ثق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رأي الإمام الذهبي في الواقد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حفاظ لم يأخذ عنهم البخار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لماذا لم يرو البخاري حديث يحيى بن بكير عن مالك؟</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لما ذا روى مسلم حديث سوي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حاديث مسلم ليست من العوال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حاديث الترمذي في السن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29</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بين تشدد شعبة وتعنت ابن حب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رواية الثقة في دينه غير المأمون في روايت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رواية المتهم في دينه الثقة في روايت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رواية المبتدع</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2</w:t>
      </w:r>
    </w:p>
    <w:p>
      <w:pPr>
        <w:pStyle w:val="Normal"/>
        <w:ind w:left="720" w:right="0" w:hanging="694"/>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وائد في التصنيف والمصنفين</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34</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وطأ مالك وروايات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6</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زلة المستخرجة ورواياته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6</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صل المدون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7</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ختصر المزني ومنزلت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8</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هُجر من أجل كتب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39</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نفع الكتب لطالب العل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بن العربي وكتابه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فصوص</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2</w:t>
      </w:r>
      <w:r>
        <w:rPr>
          <w:rFonts w:cs="mylotus;Times New Roman" w:ascii="mylotus;Times New Roman" w:hAnsi="mylotus;Times New Roman"/>
          <w:sz w:val="36"/>
          <w:szCs w:val="36"/>
          <w:rtl w:val="true"/>
        </w:rPr>
        <w:t xml:space="preserve"> </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وضع نهج البلاغ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2</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تصانيف ابن مند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4</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وهام الخليلي في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إرشاد</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4</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بو الفرج ابن الجوزي وتصانيف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4</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وائد من أحاديث المصطفى صلىالله عليه وسلم وسيرته</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4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م يحتاج إليه المسلم من الأحاديث؟</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دين النصيح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إن الدين يس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ا حسد إلا في اثنت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49</w:t>
      </w:r>
    </w:p>
    <w:p>
      <w:pPr>
        <w:pStyle w:val="Normal"/>
        <w:jc w:val="left"/>
        <w:rPr/>
      </w:pPr>
      <w:r>
        <w:rPr>
          <w:rFonts w:ascii="mylotus;Times New Roman" w:hAnsi="mylotus;Times New Roman" w:cs="mylotus;Times New Roman"/>
          <w:sz w:val="36"/>
          <w:sz w:val="36"/>
          <w:szCs w:val="36"/>
          <w:rtl w:val="true"/>
        </w:rPr>
        <w:t xml:space="preserve">من خصائص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0</w:t>
      </w:r>
    </w:p>
    <w:p>
      <w:pPr>
        <w:pStyle w:val="Normal"/>
        <w:jc w:val="left"/>
        <w:rPr/>
      </w:pPr>
      <w:r>
        <w:rPr>
          <w:rFonts w:ascii="mylotus;Times New Roman" w:hAnsi="mylotus;Times New Roman" w:cs="mylotus;Times New Roman"/>
          <w:sz w:val="36"/>
          <w:sz w:val="36"/>
          <w:szCs w:val="36"/>
          <w:rtl w:val="true"/>
        </w:rPr>
        <w:t xml:space="preserve">هل قرأ النبي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أوكتب شيئ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فرق بين القيام للقادم والقيام إلي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5</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علماء والكتب</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56</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ولعون بالكتاب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6</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حرص العلماء على الكتب ونسخها واقتناعه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لماء وقفوا كتبه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لماء دفنوا كتبهو أو أحرقوه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لماء محوا كتبهم أو غرّقوه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5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تزوج امرأة فاستفاد منها كتبا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باع كتب والد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1</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علم الفقه وأصوله</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6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كره التعمق في مسائل الرأي والقياس</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هل يُعتد بخلاف الظاهري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لما ذا لم يأخذ مالك بحديث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البيِّعان</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فقه الإمام أحمد</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غرائب الفقه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بين التقليد والاتباع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شرط مخالفة إمام المذهب</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69</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خبار القضاة والمفتين</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7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سن القضاء والإفت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اض أنصف تاجرا من أمي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يف عُزل قاضي القضا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جرؤ الناس على الفتي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ترك الإفتاء بالرأ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لم يجب عن كل سؤال يُطرح علي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أجاب بـ</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لا أدري</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17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خوف من التكاثر بمسائل الفتي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7</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من أخلاق العلماء </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7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تواضع وعدم الغرو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7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زه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ا يقوله العالم إذا قيل له اتق الل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0</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لم يبتس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صبر على الابتل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إنصاف</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دعاوى لا تثمر خير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اعتزاز بالنفس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عدم الثقةِ بالنفس والأمنِ من مكر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حسن الظن بالل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نظاف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ورع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شد الورع</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كر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8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شكر المعروف</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3</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حب في الله والبغض في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راهة الشهر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خوف من الرياء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ترك الغيب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ترك الكلام عند الغضب</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ترك الخصا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5</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تنافس الأقران من العلماء</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19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بين الحاكم وابن قتيب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بين يحيى ابن أبي كثير وقتاد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بين مطّين وابن أبي شيب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ول مغيرة في أبي إسحاق والأعمش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لما ذا طعن الإمام أحمد في هشام بن عما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بين مالك وبعض معاصريه من العلم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تنازع العلماء على كرسي الشافع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تنافس الأقران من الفقه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19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تنافس بين علماء اللغ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0</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اعتذار عن أفاضل العلماء</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20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اعتذار عن ابن نص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اعتذار عن ابن حز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تادة يرى رأي القدر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قفّال ينصر رأي المعتزل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وازنة بين وكيع وابن مهد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بادة وكيع</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حنة وكيع</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ن زلات ألسن العلم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08</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أخبار الملوك والحكّام</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21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مر وتقسيم الفي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سروق أميرا على السلسل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مير يجل أهل العل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حلم معاو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مر بن عبد العزيز</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حكم بن هشام الأمو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حجاج السفّاك</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7</w:t>
      </w:r>
    </w:p>
    <w:p>
      <w:pPr>
        <w:pStyle w:val="Footnote"/>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وليد بن عبد الملك</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سلطان الأندلس الناصر لدين الل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1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خبار جِنكِزخ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ظاهر بالله ابن الناصر بالله ابن المستضيء بالل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0</w:t>
      </w:r>
    </w:p>
    <w:p>
      <w:pPr>
        <w:pStyle w:val="Footnote"/>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خليفة المستنصر العباس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حاكم بأمر الله العبيد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2</w:t>
      </w:r>
      <w:r>
        <w:rPr>
          <w:rFonts w:cs="mylotus;Times New Roman" w:ascii="mylotus;Times New Roman" w:hAnsi="mylotus;Times New Roman"/>
          <w:sz w:val="36"/>
          <w:szCs w:val="36"/>
          <w:rtl w:val="true"/>
        </w:rPr>
        <w:t xml:space="preserve"> </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طر الندى مع زوجها المعتضد</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خليفة قتلته امرأت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خليفة لم يزل صائما منذ أن استُخلف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لك أبى أن يتداوى بالخم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سلطان مسعود ابن محمد بن ملكشاه السلجوق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كرم الوزير الحسن بن سهل</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4</w:t>
      </w:r>
    </w:p>
    <w:p>
      <w:pPr>
        <w:pStyle w:val="Normal"/>
        <w:jc w:val="left"/>
        <w:rPr/>
      </w:pPr>
      <w:r>
        <w:rPr>
          <w:rFonts w:ascii="mylotus;Times New Roman" w:hAnsi="mylotus;Times New Roman" w:cs="mylotus;Times New Roman"/>
          <w:sz w:val="36"/>
          <w:sz w:val="36"/>
          <w:szCs w:val="36"/>
          <w:rtl w:val="true"/>
        </w:rPr>
        <w:t>الوزير القاس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5</w:t>
      </w:r>
    </w:p>
    <w:p>
      <w:pPr>
        <w:pStyle w:val="Normal"/>
        <w:jc w:val="left"/>
        <w:rPr/>
      </w:pPr>
      <w:r>
        <w:rPr>
          <w:rFonts w:ascii="mylotus;Times New Roman" w:hAnsi="mylotus;Times New Roman" w:cs="mylotus;Times New Roman"/>
          <w:b/>
          <w:b/>
          <w:bCs/>
          <w:sz w:val="36"/>
          <w:sz w:val="36"/>
          <w:szCs w:val="36"/>
          <w:rtl w:val="true"/>
        </w:rPr>
        <w:t>بين العلماء والحكام</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226</w:t>
      </w:r>
    </w:p>
    <w:p>
      <w:pPr>
        <w:pStyle w:val="Normal"/>
        <w:jc w:val="left"/>
        <w:rPr/>
      </w:pPr>
      <w:r>
        <w:rPr>
          <w:rFonts w:ascii="mylotus;Times New Roman" w:hAnsi="mylotus;Times New Roman" w:cs="mylotus;Times New Roman"/>
          <w:sz w:val="36"/>
          <w:sz w:val="36"/>
          <w:szCs w:val="36"/>
          <w:rtl w:val="true"/>
        </w:rPr>
        <w:t xml:space="preserve">عطاء وعبد المل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طاووس وسليمان بن عبد الملك </w:t>
      </w:r>
      <w:r>
        <w:rPr>
          <w:rFonts w:cs="mylotus;Times New Roman" w:ascii="mylotus;Times New Roman" w:hAnsi="mylotus;Times New Roman"/>
          <w:sz w:val="36"/>
          <w:szCs w:val="36"/>
          <w:rtl w:val="true"/>
        </w:rPr>
        <w:t>: ...................................</w:t>
      </w:r>
      <w:r>
        <w:rPr>
          <w:rFonts w:cs="mylotus;Times New Roman" w:ascii="mylotus;Times New Roman" w:hAnsi="mylotus;Times New Roman"/>
          <w:sz w:val="36"/>
          <w:szCs w:val="36"/>
        </w:rPr>
        <w:t>22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زهري مع هشام بن عبد الملك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كره مصاحبة الملوك</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اتقى جوائزه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2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رّ من هدية السلط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ثر الولاية على العلم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استعفى السلطان من العم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وعظ السلطان بنصيحة مخلص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صدع بالحق أمام السلطا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أغضب السلطان بقو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حكّام عرفوا قدر أنفسه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كتب إلى الخليفة ليبين له الحق</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لم يقم للسلط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3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ناس في العلم سو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0</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أخبار الفتوح والغزوات وحكايات الأقوياء والشجعان</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24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يوم اليرموك</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تح اصطخ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أخبار الأكاسر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تح إفريقي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نتصار المسلمين على جيوش الهند</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ملحمة العظمى بالأندلس</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عاذ بن عمرو بن الجموح</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حكيم بن جبل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مرو بن معديكرب</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خالد بن عبد الله القسر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7</w:t>
      </w:r>
    </w:p>
    <w:p>
      <w:pPr>
        <w:pStyle w:val="Normal"/>
        <w:jc w:val="left"/>
        <w:rPr/>
      </w:pPr>
      <w:r>
        <w:rPr>
          <w:rFonts w:ascii="mylotus;Times New Roman" w:hAnsi="mylotus;Times New Roman" w:cs="mylotus;Times New Roman"/>
          <w:b/>
          <w:b/>
          <w:bCs/>
          <w:sz w:val="36"/>
          <w:sz w:val="36"/>
          <w:szCs w:val="36"/>
          <w:rtl w:val="true"/>
        </w:rPr>
        <w:t>حكايات الصالحين والعبّاد</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مر بن عبد العزيز</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فاة ذر بن عم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زاء المري لمن مات ولد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4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لم يعرف الكذ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لم يسمح لجلسائه بالغيب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كره أن ينتشر ذكره في الناس</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كره فضول الكلا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كره لأخيه ذل السؤال</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فرح بالابتل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ذين إذا رؤوا ذكر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لا ينام في السَّح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ات في الركعة الأولى</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ات وهو ساجد خلف المقا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جرجاني في صلات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أحب تلاوة القرآ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يف يختم بعض السلف؟</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جزّء الليل بينه وبين أه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تفكر في الآخر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إسرار بالعباد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إكثار من ذكر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5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فهوم الذكر عند بعض السلف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كره أن يسترق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أحب صلاة اللي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كرر سورة واحدة يتدبره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بكى عند التلاو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بكاء من خشية الل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3</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بكى في الخطبة والصلا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4</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بكى شوقا إلى الصلا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5</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تذكر الموت فبك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5</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صفتان متناقضتان في الظاه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لسعه زنبور ولم يقطع صلات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لا يتهاون بالتكبيرة الأولى</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حج ماشي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أحرم بالحج قبل الميقات</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8</w:t>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طرائف من أخبار الأذكياء والظرفاء</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26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فتح ابن خاقا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بو العيناء الإخبار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جاء ليسرق عندنا فسرقنا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6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لمات في الطل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0</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توقيع</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طرائف أبي العين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ن طرائف الأعمش</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ردت شينا فصار زين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قُذف في النو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يأخذ عطاءه على قدر علم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حيلة من ذك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سرعة البديه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لم ينتهز الفُرَص ضاعت علي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تق لسان الشعر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7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طرائف أبي نعي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يحتجون علينا بالطيو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شريف علي الرضى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م سن هشام ؟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مر بن ذر القدر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عامر بن شراحيل الشعب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صة الباهلي مع المنصو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2</w:t>
      </w:r>
    </w:p>
    <w:p>
      <w:pPr>
        <w:pStyle w:val="Normal"/>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نُكَت العميان</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28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حفظ من العمي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3</w:t>
      </w:r>
    </w:p>
    <w:p>
      <w:pPr>
        <w:pStyle w:val="Normal"/>
        <w:ind w:left="26" w:right="0" w:hanging="0"/>
        <w:jc w:val="left"/>
        <w:rPr/>
      </w:pPr>
      <w:r>
        <w:rPr>
          <w:rFonts w:ascii="mylotus;Times New Roman" w:hAnsi="mylotus;Times New Roman" w:cs="mylotus;Times New Roman"/>
          <w:sz w:val="36"/>
          <w:sz w:val="36"/>
          <w:szCs w:val="36"/>
          <w:rtl w:val="true"/>
        </w:rPr>
        <w:t xml:space="preserve">بركة دعوة الرسول </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لبعض العمي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شكاوى العمي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تفاءل بالعمى</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فخر العمي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8</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تمنى العمى فأصبح أعمى</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ن نوادر العمي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89</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عرق الناس في العمى</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9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ن أغرب أخبار العمي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9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ن شعر العمي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292</w:t>
      </w:r>
    </w:p>
    <w:p>
      <w:pPr>
        <w:pStyle w:val="Normal"/>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صايا ونصائح وحِكَم ومواعظ</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293</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خير ما أعطي الإنسا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0</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خطبة شداد بن أوس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صية فضال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صية ابن سين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2</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لا يرجى نفع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2</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بئس الرفيقا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3</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ناس ثلاث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3</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ثلاثة لا تقربه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3</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تعاهد نفسك في ثلاث</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4</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ثلاثة هي للبر والفاج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4</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الخلق أربع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خصال التوكل أربع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4</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الاستقامة في أربع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لا يكمل الرجل إلا بأربع</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5</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للمروءة أركان أربع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5</w:t>
      </w:r>
    </w:p>
    <w:p>
      <w:pPr>
        <w:pStyle w:val="Normal"/>
        <w:jc w:val="left"/>
        <w:rPr/>
      </w:pPr>
      <w:r>
        <w:rPr>
          <w:rFonts w:ascii="mylotus;Times New Roman" w:hAnsi="mylotus;Times New Roman" w:cs="mylotus;Times New Roman"/>
          <w:sz w:val="36"/>
          <w:sz w:val="36"/>
          <w:szCs w:val="36"/>
          <w:rtl w:val="true"/>
        </w:rPr>
        <w:t xml:space="preserve">صلاح خمسة في خمس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الخير في خمس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صول التصوف الست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درجات سبع</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7</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تكامل الإنسان في سبع</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7</w:t>
      </w:r>
    </w:p>
    <w:p>
      <w:pPr>
        <w:pStyle w:val="Normal"/>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كرامات الأولياء ومخاريق الشياطين</w:t>
      </w:r>
      <w:r>
        <w:rPr>
          <w:rFonts w:cs="mylotus;Times New Roman" w:ascii="mylotus;Times New Roman" w:hAnsi="mylotus;Times New Roman"/>
          <w:b/>
          <w:bCs/>
          <w:sz w:val="36"/>
          <w:szCs w:val="36"/>
          <w:rtl w:val="true"/>
        </w:rPr>
        <w:t>: ..............................</w:t>
      </w:r>
      <w:r>
        <w:rPr>
          <w:rFonts w:cs="mylotus;Times New Roman" w:ascii="mylotus;Times New Roman" w:hAnsi="mylotus;Times New Roman"/>
          <w:b/>
          <w:bCs/>
          <w:sz w:val="36"/>
          <w:szCs w:val="36"/>
        </w:rPr>
        <w:t>308</w:t>
      </w:r>
      <w:r>
        <w:rPr>
          <w:rFonts w:cs="mylotus;Times New Roman" w:ascii="mylotus;Times New Roman" w:hAnsi="mylotus;Times New Roman"/>
          <w:b/>
          <w:bCs/>
          <w:sz w:val="36"/>
          <w:szCs w:val="36"/>
          <w:rtl w:val="true"/>
        </w:rPr>
        <w:t xml:space="preserve"> </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زلة الكرامات عند العلم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8</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رامة لأبي الآذان البغداد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8</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كيف نجت كتب أبي الحسن القزويني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9</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لقي على سَبُع فلم يضر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09</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اد إليه بصره وهو نائ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0</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قسم على الله فأبر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0</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كرامة لأبي هريرة بعد موت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1</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أخرى لابن نافع</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ثالثة للرياشي</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2</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خاريق الحلاّج</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جابو الدعو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4</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وكفى الله المؤمنين القتال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7</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غرائب الأخبا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8</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ناس لا يأكلون ولا يشربو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8</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من عاش بعد الموت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18</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بلغت لحيته ركبته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طول العرب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نسناس</w:t>
      </w:r>
      <w:r>
        <w:rPr>
          <w:rFonts w:cs="mylotus;Times New Roman" w:ascii="mylotus;Times New Roman" w:hAnsi="mylotus;Times New Roman"/>
          <w:sz w:val="36"/>
          <w:szCs w:val="36"/>
          <w:rtl w:val="true"/>
        </w:rPr>
        <w:t xml:space="preserve">: </w:t>
      </w:r>
      <w:r>
        <w:rPr>
          <w:rFonts w:ascii="mylotus;Times New Roman" w:hAnsi="mylotus;Times New Roman" w:cs="mylotus;Times New Roman"/>
          <w:sz w:val="36"/>
          <w:sz w:val="36"/>
          <w:szCs w:val="36"/>
          <w:rtl w:val="true"/>
        </w:rPr>
        <w:t>خلق آخر يشبه الناس</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2</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ببغاء تقرأ </w:t>
      </w:r>
      <w:r>
        <w:rPr>
          <w:rFonts w:cs="mylotus;Times New Roman" w:ascii="mylotus;Times New Roman" w:hAnsi="mylotus;Times New Roman"/>
          <w:sz w:val="36"/>
          <w:szCs w:val="36"/>
          <w:rtl w:val="true"/>
        </w:rPr>
        <w:t>(</w:t>
      </w:r>
      <w:r>
        <w:rPr>
          <w:rFonts w:ascii="mylotus;Times New Roman" w:hAnsi="mylotus;Times New Roman" w:cs="mylotus;Times New Roman"/>
          <w:sz w:val="36"/>
          <w:sz w:val="36"/>
          <w:szCs w:val="36"/>
          <w:rtl w:val="true"/>
        </w:rPr>
        <w:t>قل هو الله أحد</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3</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تزوج بتسع مائة امرأ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أَسَنّ ولم يُثغ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3</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لي الإمارة وهو في بطن أمه</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4</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جوز من الأقوي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4</w:t>
      </w:r>
    </w:p>
    <w:p>
      <w:pPr>
        <w:pStyle w:val="Normal"/>
        <w:ind w:left="26" w:right="0" w:hanging="0"/>
        <w:jc w:val="left"/>
        <w:rPr/>
      </w:pPr>
      <w:r>
        <w:rPr>
          <w:rFonts w:ascii="mylotus;Times New Roman" w:hAnsi="mylotus;Times New Roman" w:cs="mylotus;Times New Roman"/>
          <w:b/>
          <w:b/>
          <w:bCs/>
          <w:sz w:val="36"/>
          <w:sz w:val="36"/>
          <w:szCs w:val="36"/>
          <w:rtl w:val="true"/>
        </w:rPr>
        <w:t>مصارع العشاق</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5</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شاب قتله الغرا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5</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قتيل الحب</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6</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اتت من أجل قُبلة</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6</w:t>
      </w:r>
    </w:p>
    <w:p>
      <w:pPr>
        <w:pStyle w:val="Normal"/>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شاق الصو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7</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ما قيل في الحب</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28</w:t>
      </w:r>
    </w:p>
    <w:p>
      <w:pPr>
        <w:pStyle w:val="Normal"/>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طرائف من الشعر وأخبار الشعراء</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330</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إنهم يقولون ما لا يفعلو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0</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نظم شعرا وهو نائ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أجازه المهدي ومنعه المنصو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2</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كميت والفرزدق</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3</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الصابئ الأديب</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4</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ي ذم الدني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4</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عواقب طول العم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5</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ي الوعظ</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6</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ي مدح العل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8</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في الندم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8</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قبول العذر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39</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ن الرث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40</w:t>
      </w:r>
    </w:p>
    <w:p>
      <w:pPr>
        <w:pStyle w:val="Normal"/>
        <w:ind w:left="-41"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دالية ابن العلاف في رثاء اله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42</w:t>
      </w:r>
    </w:p>
    <w:p>
      <w:pPr>
        <w:pStyle w:val="Normal"/>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أوائل والأواخر</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346</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آخر الصحابة موتا</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50</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من الأواخ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51</w:t>
      </w:r>
    </w:p>
    <w:p>
      <w:pPr>
        <w:pStyle w:val="Normal"/>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وصايا المحتضرين</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353</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وصية الإمام جعفر بن محمد لولده موسى</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57</w:t>
      </w:r>
    </w:p>
    <w:p>
      <w:pPr>
        <w:pStyle w:val="Normal"/>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وائد متنوعة</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360</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وضع الكتابة العربي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61</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غيرة النساء</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62</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فضل عائشة على النساء في العلم</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64</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عاقبة الغدر</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65</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تعظيم التوراة والإنجيل</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67</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من مكايد الشيطان</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68</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جهلة المصلين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68</w:t>
      </w:r>
    </w:p>
    <w:p>
      <w:pPr>
        <w:pStyle w:val="Normal"/>
        <w:ind w:left="26" w:right="0" w:hanging="0"/>
        <w:jc w:val="left"/>
        <w:rPr/>
      </w:pPr>
      <w:r>
        <w:rPr>
          <w:rFonts w:ascii="mylotus;Times New Roman" w:hAnsi="mylotus;Times New Roman" w:cs="mylotus;Times New Roman"/>
          <w:sz w:val="36"/>
          <w:sz w:val="36"/>
          <w:szCs w:val="36"/>
          <w:rtl w:val="true"/>
        </w:rPr>
        <w:t xml:space="preserve">التخصص في أمة محمد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68</w:t>
      </w:r>
    </w:p>
    <w:p>
      <w:pPr>
        <w:pStyle w:val="Normal"/>
        <w:ind w:left="26" w:right="0" w:hanging="0"/>
        <w:jc w:val="left"/>
        <w:rPr>
          <w:rFonts w:ascii="mylotus;Times New Roman" w:hAnsi="mylotus;Times New Roman" w:cs="mylotus;Times New Roman"/>
          <w:sz w:val="36"/>
          <w:szCs w:val="36"/>
        </w:rPr>
      </w:pPr>
      <w:r>
        <w:rPr>
          <w:rFonts w:ascii="mylotus;Times New Roman" w:hAnsi="mylotus;Times New Roman" w:cs="mylotus;Times New Roman"/>
          <w:sz w:val="36"/>
          <w:sz w:val="36"/>
          <w:szCs w:val="36"/>
          <w:rtl w:val="true"/>
        </w:rPr>
        <w:t xml:space="preserve">أناس ماتوا فجأة </w:t>
      </w:r>
      <w:r>
        <w:rPr>
          <w:rFonts w:cs="mylotus;Times New Roman" w:ascii="mylotus;Times New Roman" w:hAnsi="mylotus;Times New Roman"/>
          <w:sz w:val="36"/>
          <w:szCs w:val="36"/>
          <w:rtl w:val="true"/>
        </w:rPr>
        <w:t>:................................................</w:t>
      </w:r>
      <w:r>
        <w:rPr>
          <w:rFonts w:cs="mylotus;Times New Roman" w:ascii="mylotus;Times New Roman" w:hAnsi="mylotus;Times New Roman"/>
          <w:sz w:val="36"/>
          <w:szCs w:val="36"/>
        </w:rPr>
        <w:t>369</w:t>
      </w:r>
    </w:p>
    <w:p>
      <w:pPr>
        <w:pStyle w:val="Normal"/>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من ذاكرة التاريخ</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374</w:t>
      </w:r>
    </w:p>
    <w:p>
      <w:pPr>
        <w:pStyle w:val="Normal"/>
        <w:ind w:left="26" w:right="0" w:hanging="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فهرس المصادر والمراجع</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379</w:t>
      </w:r>
    </w:p>
    <w:p>
      <w:pPr>
        <w:pStyle w:val="Heading"/>
        <w:tabs>
          <w:tab w:val="clear" w:pos="720"/>
          <w:tab w:val="left" w:pos="6660" w:leader="none"/>
          <w:tab w:val="left" w:pos="7200" w:leader="none"/>
          <w:tab w:val="left" w:pos="8306" w:leader="none"/>
        </w:tabs>
        <w:ind w:left="-64" w:right="450" w:firstLine="90"/>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الفهرس الشامل للمواضيع والفوائد</w:t>
      </w:r>
      <w:r>
        <w:rPr>
          <w:rFonts w:cs="mylotus;Times New Roman" w:ascii="mylotus;Times New Roman" w:hAnsi="mylotus;Times New Roman"/>
          <w:b/>
          <w:bCs/>
          <w:sz w:val="36"/>
          <w:szCs w:val="36"/>
          <w:rtl w:val="true"/>
        </w:rPr>
        <w:t>:..........................</w:t>
      </w:r>
      <w:r>
        <w:rPr>
          <w:rFonts w:cs="mylotus;Times New Roman" w:ascii="mylotus;Times New Roman" w:hAnsi="mylotus;Times New Roman"/>
          <w:b/>
          <w:bCs/>
          <w:sz w:val="36"/>
          <w:szCs w:val="36"/>
        </w:rPr>
        <w:t>385</w:t>
      </w:r>
    </w:p>
    <w:p>
      <w:pPr>
        <w:pStyle w:val="Normal"/>
        <w:ind w:left="26" w:right="0" w:hanging="0"/>
        <w:jc w:val="left"/>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jc w:val="left"/>
        <w:rPr>
          <w:rFonts w:ascii="mylotus;Times New Roman" w:hAnsi="mylotus;Times New Roman" w:cs="mylotus;Times New Roman"/>
          <w:b/>
          <w:b/>
          <w:bCs/>
          <w:sz w:val="36"/>
          <w:szCs w:val="36"/>
          <w:u w:val="single"/>
        </w:rPr>
      </w:pPr>
      <w:r>
        <w:rPr>
          <w:rFonts w:cs="mylotus;Times New Roman" w:ascii="mylotus;Times New Roman" w:hAnsi="mylotus;Times New Roman"/>
          <w:b/>
          <w:bCs/>
          <w:sz w:val="36"/>
          <w:szCs w:val="36"/>
          <w:u w:val="single"/>
          <w:rtl w:val="true"/>
        </w:rPr>
      </w:r>
      <w:r>
        <w:br w:type="page"/>
      </w:r>
    </w:p>
    <w:p>
      <w:pPr>
        <w:pStyle w:val="Normal"/>
        <w:jc w:val="left"/>
        <w:rPr>
          <w:rFonts w:ascii="mylotus;Times New Roman" w:hAnsi="mylotus;Times New Roman" w:cs="mylotus;Times New Roman"/>
          <w:b/>
          <w:b/>
          <w:bCs/>
          <w:sz w:val="36"/>
          <w:szCs w:val="36"/>
        </w:rPr>
      </w:pPr>
      <w:r>
        <w:rPr>
          <w:rFonts w:ascii="mylotus;Times New Roman" w:hAnsi="mylotus;Times New Roman" w:cs="mylotus;Times New Roman"/>
          <w:b/>
          <w:b/>
          <w:bCs/>
          <w:sz w:val="36"/>
          <w:sz w:val="36"/>
          <w:szCs w:val="36"/>
          <w:rtl w:val="true"/>
        </w:rPr>
        <w:t xml:space="preserve">ترقبوا قريبا </w:t>
      </w:r>
      <w:r>
        <w:rPr>
          <w:rFonts w:cs="mylotus;Times New Roman" w:ascii="mylotus;Times New Roman" w:hAnsi="mylotus;Times New Roman"/>
          <w:b/>
          <w:bCs/>
          <w:sz w:val="36"/>
          <w:szCs w:val="36"/>
          <w:rtl w:val="true"/>
        </w:rPr>
        <w:t>:</w:t>
      </w:r>
    </w:p>
    <w:p>
      <w:pPr>
        <w:pStyle w:val="Normal"/>
        <w:jc w:val="center"/>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jc w:val="center"/>
        <w:rPr>
          <w:rFonts w:ascii="mylotus;Times New Roman" w:hAnsi="mylotus;Times New Roman" w:cs="mylotus;Times New Roman"/>
          <w:sz w:val="100"/>
          <w:szCs w:val="100"/>
        </w:rPr>
      </w:pPr>
      <w:r>
        <w:rPr>
          <w:rFonts w:ascii="mylotus;Times New Roman" w:hAnsi="mylotus;Times New Roman" w:cs="mylotus;Times New Roman"/>
          <w:sz w:val="100"/>
          <w:sz w:val="100"/>
          <w:szCs w:val="100"/>
          <w:rtl w:val="true"/>
        </w:rPr>
        <w:t>فتح رب البرية</w:t>
      </w:r>
    </w:p>
    <w:p>
      <w:pPr>
        <w:pStyle w:val="Normal"/>
        <w:jc w:val="center"/>
        <w:rPr/>
      </w:pPr>
      <w:r>
        <w:rPr>
          <w:rFonts w:ascii="mylotus;Times New Roman" w:hAnsi="mylotus;Times New Roman" w:cs="mylotus;Times New Roman"/>
          <w:sz w:val="72"/>
          <w:sz w:val="72"/>
          <w:szCs w:val="72"/>
          <w:rtl w:val="true"/>
        </w:rPr>
        <w:t>ب</w:t>
      </w:r>
      <w:r>
        <w:rPr>
          <w:rFonts w:ascii="mylotus;Times New Roman" w:hAnsi="mylotus;Times New Roman" w:cs="mylotus;Times New Roman"/>
          <w:sz w:val="72"/>
          <w:sz w:val="72"/>
          <w:szCs w:val="72"/>
          <w:rtl w:val="true"/>
        </w:rPr>
        <w:t>است</w:t>
      </w:r>
      <w:r>
        <w:rPr>
          <w:rFonts w:ascii="mylotus;Times New Roman" w:hAnsi="mylotus;Times New Roman" w:cs="mylotus;Times New Roman"/>
          <w:sz w:val="72"/>
          <w:sz w:val="72"/>
          <w:szCs w:val="72"/>
          <w:rtl w:val="true"/>
        </w:rPr>
        <w:t>خر</w:t>
      </w:r>
      <w:r>
        <w:rPr>
          <w:rFonts w:ascii="mylotus;Times New Roman" w:hAnsi="mylotus;Times New Roman" w:cs="mylotus;Times New Roman"/>
          <w:sz w:val="72"/>
          <w:sz w:val="72"/>
          <w:szCs w:val="72"/>
          <w:rtl w:val="true"/>
        </w:rPr>
        <w:t>ا</w:t>
      </w:r>
      <w:r>
        <w:rPr>
          <w:rFonts w:ascii="mylotus;Times New Roman" w:hAnsi="mylotus;Times New Roman" w:cs="mylotus;Times New Roman"/>
          <w:sz w:val="72"/>
          <w:sz w:val="72"/>
          <w:szCs w:val="72"/>
          <w:rtl w:val="true"/>
        </w:rPr>
        <w:t>ج أدلة مقدمة العز</w:t>
      </w:r>
      <w:r>
        <w:rPr>
          <w:rFonts w:ascii="mylotus;Times New Roman" w:hAnsi="mylotus;Times New Roman" w:cs="mylotus;Times New Roman"/>
          <w:sz w:val="72"/>
          <w:sz w:val="72"/>
          <w:szCs w:val="72"/>
          <w:rtl w:val="true"/>
        </w:rPr>
        <w:t>ّ</w:t>
      </w:r>
      <w:r>
        <w:rPr>
          <w:rFonts w:ascii="mylotus;Times New Roman" w:hAnsi="mylotus;Times New Roman" w:cs="mylotus;Times New Roman"/>
          <w:sz w:val="72"/>
          <w:sz w:val="72"/>
          <w:szCs w:val="72"/>
          <w:rtl w:val="true"/>
        </w:rPr>
        <w:t>ية</w:t>
      </w:r>
    </w:p>
    <w:p>
      <w:pPr>
        <w:pStyle w:val="Normal"/>
        <w:jc w:val="center"/>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left"/>
        <w:rPr>
          <w:rFonts w:ascii="mylotus;Times New Roman" w:hAnsi="mylotus;Times New Roman" w:cs="mylotus;Times New Roman"/>
          <w:sz w:val="36"/>
          <w:szCs w:val="36"/>
        </w:rPr>
      </w:pPr>
      <w:r>
        <w:rPr>
          <w:rFonts w:cs="mylotus;Times New Roman" w:ascii="mylotus;Times New Roman" w:hAnsi="mylotus;Times New Roman"/>
          <w:sz w:val="36"/>
          <w:szCs w:val="36"/>
          <w:rtl w:val="true"/>
        </w:rPr>
      </w:r>
    </w:p>
    <w:p>
      <w:pPr>
        <w:pStyle w:val="Normal"/>
        <w:jc w:val="center"/>
        <w:rPr>
          <w:rFonts w:ascii="mylotus;Times New Roman" w:hAnsi="mylotus;Times New Roman" w:cs="mylotus;Times New Roman"/>
          <w:sz w:val="40"/>
          <w:szCs w:val="40"/>
        </w:rPr>
      </w:pPr>
      <w:r>
        <w:rPr>
          <w:rFonts w:ascii="mylotus;Times New Roman" w:hAnsi="mylotus;Times New Roman" w:cs="mylotus;Times New Roman"/>
          <w:sz w:val="40"/>
          <w:sz w:val="40"/>
          <w:szCs w:val="40"/>
          <w:rtl w:val="true"/>
        </w:rPr>
        <w:t>تأليف</w:t>
      </w:r>
    </w:p>
    <w:p>
      <w:pPr>
        <w:pStyle w:val="Normal"/>
        <w:spacing w:before="240" w:after="0"/>
        <w:jc w:val="center"/>
        <w:rPr>
          <w:rFonts w:ascii="mylotus;Times New Roman" w:hAnsi="mylotus;Times New Roman" w:cs="mylotus;Times New Roman"/>
          <w:b/>
          <w:b/>
          <w:bCs/>
          <w:sz w:val="44"/>
          <w:szCs w:val="44"/>
        </w:rPr>
      </w:pPr>
      <w:r>
        <w:rPr>
          <w:rFonts w:ascii="mylotus;Times New Roman" w:hAnsi="mylotus;Times New Roman" w:cs="mylotus;Times New Roman"/>
          <w:b/>
          <w:b/>
          <w:bCs/>
          <w:sz w:val="44"/>
          <w:sz w:val="44"/>
          <w:szCs w:val="44"/>
          <w:rtl w:val="true"/>
        </w:rPr>
        <w:t>أبي رملة محمد المنصور إبراهيم</w:t>
      </w:r>
    </w:p>
    <w:p>
      <w:pPr>
        <w:pStyle w:val="Normal"/>
        <w:spacing w:before="240" w:after="0"/>
        <w:jc w:val="center"/>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p>
      <w:pPr>
        <w:pStyle w:val="Normal"/>
        <w:spacing w:before="240" w:after="0"/>
        <w:jc w:val="center"/>
        <w:rPr>
          <w:rFonts w:ascii="mylotus;Times New Roman" w:hAnsi="mylotus;Times New Roman" w:cs="mylotus;Times New Roman"/>
          <w:b/>
          <w:b/>
          <w:bCs/>
          <w:sz w:val="36"/>
          <w:szCs w:val="36"/>
        </w:rPr>
      </w:pPr>
      <w:r>
        <w:rPr>
          <w:rFonts w:cs="mylotus;Times New Roman" w:ascii="mylotus;Times New Roman" w:hAnsi="mylotus;Times New Roman"/>
          <w:b/>
          <w:bCs/>
          <w:sz w:val="36"/>
          <w:szCs w:val="36"/>
          <w:rtl w:val="true"/>
        </w:rPr>
      </w:r>
    </w:p>
    <w:sectPr>
      <w:headerReference w:type="default" r:id="rId2"/>
      <w:headerReference w:type="first" r:id="rId3"/>
      <w:footerReference w:type="default" r:id="rId4"/>
      <w:footerReference w:type="first" r:id="rId5"/>
      <w:footnotePr>
        <w:numFmt w:val="decimal"/>
      </w:footnotePr>
      <w:type w:val="nextPage"/>
      <w:pgSz w:w="11906" w:h="16838"/>
      <w:pgMar w:left="1797" w:right="1440" w:gutter="851" w:header="720" w:top="1814" w:footer="720" w:bottom="1814"/>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biat Muhammad">
    <w:charset w:val="00"/>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mylotus">
    <w:altName w:val="Times New Roman"/>
    <w:charset w:val="00"/>
    <w:family w:val="auto"/>
    <w:pitch w:val="variable"/>
  </w:font>
  <w:font w:name="HQPB3">
    <w:charset w:val="02"/>
    <w:family w:val="auto"/>
    <w:pitch w:val="variable"/>
  </w:font>
  <w:font w:name="Clarendon Extended">
    <w:altName w:val="Century Schoolbook"/>
    <w:charset w:val="00"/>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8"/>
        <w:szCs w:val="28"/>
      </w:rPr>
    </w:pPr>
    <w:r>
      <w:rPr>
        <w:rFonts w:cs="Times New Roman"/>
        <w:rtl w:val="true"/>
      </w:rPr>
      <w:t xml:space="preserve">                                        </w:t>
    </w:r>
    <w:r>
      <w:rPr>
        <w:rFonts w:cs="Times New Roman"/>
        <w:sz w:val="32"/>
        <w:szCs w:val="32"/>
        <w:rtl w:val="true"/>
      </w:rPr>
      <w:t xml:space="preserve">                    </w:t>
    </w:r>
  </w:p>
  <w:p>
    <w:pPr>
      <w:pStyle w:val="Footer"/>
      <w:jc w:val="left"/>
      <w:rPr/>
    </w:pPr>
    <w:r>
      <w:rPr>
        <w:rFonts w:cs="Times New Roman"/>
        <w:sz w:val="32"/>
        <w:szCs w:val="32"/>
        <w:rtl w:val="true"/>
      </w:rPr>
      <w:t xml:space="preserve">             </w:t>
    </w:r>
    <w:r>
      <w:rPr>
        <w:rFonts w:cs="Times New Roman"/>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كث الهميان في نُكَت العميان، ص</w:t>
      </w:r>
      <w:r>
        <w:rPr>
          <w:rFonts w:cs="mylotus;Times New Roman" w:ascii="mylotus;Times New Roman" w:hAnsi="mylotus;Times New Roman"/>
          <w:sz w:val="30"/>
          <w:szCs w:val="30"/>
        </w:rPr>
        <w:t>242</w:t>
      </w:r>
      <w:r>
        <w:rPr>
          <w:rFonts w:ascii="mylotus;Times New Roman" w:hAnsi="mylotus;Times New Roman" w:cs="mylotus;Times New Roman"/>
          <w:sz w:val="30"/>
          <w:sz w:val="30"/>
          <w:szCs w:val="30"/>
          <w:rtl w:val="true"/>
        </w:rPr>
        <w:t>، وانظر أيض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وافي بالوفيات </w:t>
      </w:r>
      <w:r>
        <w:rPr>
          <w:rFonts w:cs="mylotus;Times New Roman" w:ascii="mylotus;Times New Roman" w:hAnsi="mylotus;Times New Roman"/>
          <w:sz w:val="30"/>
          <w:szCs w:val="30"/>
        </w:rPr>
        <w:t>2/163</w:t>
      </w:r>
      <w:r>
        <w:rPr>
          <w:rFonts w:cs="mylotus;Times New Roman" w:ascii="mylotus;Times New Roman" w:hAnsi="mylotus;Times New Roman"/>
          <w:sz w:val="30"/>
          <w:szCs w:val="30"/>
          <w:rtl w:val="true"/>
        </w:rPr>
        <w:t xml:space="preserve">. </w:t>
      </w:r>
    </w:p>
  </w:footnote>
  <w:footnote w:id="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قدمة الإخنائية لأحمد بن موسى العنزي، ص </w:t>
      </w:r>
      <w:r>
        <w:rPr>
          <w:rFonts w:cs="mylotus;Times New Roman" w:ascii="mylotus;Times New Roman" w:hAnsi="mylotus;Times New Roman"/>
          <w:sz w:val="30"/>
          <w:szCs w:val="30"/>
        </w:rPr>
        <w:t>16</w:t>
      </w:r>
      <w:r>
        <w:rPr>
          <w:rFonts w:cs="mylotus;Times New Roman" w:ascii="mylotus;Times New Roman" w:hAnsi="mylotus;Times New Roman"/>
          <w:sz w:val="30"/>
          <w:szCs w:val="30"/>
          <w:rtl w:val="true"/>
        </w:rPr>
        <w:t xml:space="preserve">. </w:t>
      </w:r>
    </w:p>
  </w:footnote>
  <w:footnote w:id="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سير أعلام النبلاء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3/180</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81</w:t>
      </w:r>
      <w:r>
        <w:rPr>
          <w:rFonts w:cs="mylotus;Times New Roman" w:ascii="mylotus;Times New Roman" w:hAnsi="mylotus;Times New Roman"/>
          <w:sz w:val="30"/>
          <w:szCs w:val="30"/>
          <w:rtl w:val="true"/>
        </w:rPr>
        <w:t>).</w:t>
      </w:r>
    </w:p>
  </w:footnote>
  <w:footnote w:id="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بداية والنهاية لابن كثير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7/13</w:t>
      </w:r>
      <w:r>
        <w:rPr>
          <w:rFonts w:cs="mylotus;Times New Roman" w:ascii="mylotus;Times New Roman" w:hAnsi="mylotus;Times New Roman"/>
          <w:sz w:val="30"/>
          <w:szCs w:val="30"/>
          <w:rtl w:val="true"/>
        </w:rPr>
        <w:t>).</w:t>
      </w:r>
    </w:p>
  </w:footnote>
  <w:footnote w:id="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نظر مثل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بداية والنهاية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4/28</w:t>
      </w:r>
      <w:r>
        <w:rPr>
          <w:rFonts w:ascii="mylotus;Times New Roman" w:hAnsi="mylotus;Times New Roman" w:cs="mylotus;Times New Roman"/>
          <w:sz w:val="30"/>
          <w:sz w:val="30"/>
          <w:szCs w:val="30"/>
          <w:rtl w:val="true"/>
        </w:rPr>
        <w:t xml:space="preserve">، </w:t>
      </w:r>
      <w:r>
        <w:rPr>
          <w:rFonts w:cs="mylotus;Times New Roman" w:ascii="mylotus;Times New Roman" w:hAnsi="mylotus;Times New Roman"/>
          <w:sz w:val="30"/>
          <w:szCs w:val="30"/>
        </w:rPr>
        <w:t>38</w:t>
      </w:r>
      <w:r>
        <w:rPr>
          <w:rFonts w:ascii="mylotus;Times New Roman" w:hAnsi="mylotus;Times New Roman" w:cs="mylotus;Times New Roman"/>
          <w:sz w:val="30"/>
          <w:sz w:val="30"/>
          <w:szCs w:val="30"/>
          <w:rtl w:val="true"/>
        </w:rPr>
        <w:t xml:space="preserve">، </w:t>
      </w:r>
      <w:r>
        <w:rPr>
          <w:rFonts w:cs="mylotus;Times New Roman" w:ascii="mylotus;Times New Roman" w:hAnsi="mylotus;Times New Roman"/>
          <w:sz w:val="30"/>
          <w:szCs w:val="30"/>
        </w:rPr>
        <w:t>4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لدرر الكامنة لابن حجر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61</w:t>
      </w:r>
      <w:r>
        <w:rPr>
          <w:rFonts w:cs="mylotus;Times New Roman" w:ascii="mylotus;Times New Roman" w:hAnsi="mylotus;Times New Roman"/>
          <w:sz w:val="30"/>
          <w:szCs w:val="30"/>
          <w:rtl w:val="true"/>
        </w:rPr>
        <w:t>).</w:t>
      </w:r>
    </w:p>
  </w:footnote>
  <w:footnote w:id="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خطط للمقريز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358</w:t>
      </w:r>
      <w:r>
        <w:rPr>
          <w:rFonts w:cs="mylotus;Times New Roman" w:ascii="mylotus;Times New Roman" w:hAnsi="mylotus;Times New Roman"/>
          <w:sz w:val="30"/>
          <w:szCs w:val="30"/>
          <w:rtl w:val="true"/>
        </w:rPr>
        <w:t>).</w:t>
      </w:r>
    </w:p>
  </w:footnote>
  <w:footnote w:id="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قدمة سير أعلام النبلاء لبشار عواد نقلا عن تاريخ الإسلام للذهبي، الورقة </w:t>
      </w:r>
      <w:r>
        <w:rPr>
          <w:rFonts w:cs="mylotus;Times New Roman" w:ascii="mylotus;Times New Roman" w:hAnsi="mylotus;Times New Roman"/>
          <w:sz w:val="30"/>
          <w:szCs w:val="30"/>
        </w:rPr>
        <w:t>36</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أيا صوفيا </w:t>
      </w:r>
      <w:r>
        <w:rPr>
          <w:rFonts w:cs="mylotus;Times New Roman" w:ascii="mylotus;Times New Roman" w:hAnsi="mylotus;Times New Roman"/>
          <w:sz w:val="30"/>
          <w:szCs w:val="30"/>
        </w:rPr>
        <w:t>3014</w:t>
      </w:r>
      <w:r>
        <w:rPr>
          <w:rFonts w:cs="mylotus;Times New Roman" w:ascii="mylotus;Times New Roman" w:hAnsi="mylotus;Times New Roman"/>
          <w:sz w:val="30"/>
          <w:szCs w:val="30"/>
          <w:rtl w:val="true"/>
        </w:rPr>
        <w:t xml:space="preserve">). </w:t>
      </w:r>
    </w:p>
  </w:footnote>
  <w:footnote w:id="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كث الهميان للصفدي، ص</w:t>
      </w:r>
      <w:r>
        <w:rPr>
          <w:rFonts w:cs="mylotus;Times New Roman" w:ascii="mylotus;Times New Roman" w:hAnsi="mylotus;Times New Roman"/>
          <w:sz w:val="30"/>
          <w:szCs w:val="30"/>
        </w:rPr>
        <w:t>243</w:t>
      </w:r>
      <w:r>
        <w:rPr>
          <w:rFonts w:cs="mylotus;Times New Roman" w:ascii="mylotus;Times New Roman" w:hAnsi="mylotus;Times New Roman"/>
          <w:sz w:val="30"/>
          <w:szCs w:val="30"/>
          <w:rtl w:val="true"/>
        </w:rPr>
        <w:t xml:space="preserve">. </w:t>
      </w:r>
    </w:p>
  </w:footnote>
  <w:footnote w:id="1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للذهبي ، ونقله الصفدي ف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أعيان العص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بن كثير في البداية والنهاية </w:t>
      </w:r>
      <w:r>
        <w:rPr>
          <w:rFonts w:cs="mylotus;Times New Roman" w:ascii="mylotus;Times New Roman" w:hAnsi="mylotus;Times New Roman"/>
          <w:sz w:val="30"/>
          <w:szCs w:val="30"/>
        </w:rPr>
        <w:t>14/9</w:t>
      </w:r>
      <w:r>
        <w:rPr>
          <w:rFonts w:cs="mylotus;Times New Roman" w:ascii="mylotus;Times New Roman" w:hAnsi="mylotus;Times New Roman"/>
          <w:sz w:val="30"/>
          <w:szCs w:val="30"/>
          <w:rtl w:val="true"/>
        </w:rPr>
        <w:t>.</w:t>
      </w:r>
    </w:p>
  </w:footnote>
  <w:footnote w:id="1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شرت هذه النصيحة الذهبية في دمشق </w:t>
      </w:r>
      <w:r>
        <w:rPr>
          <w:rFonts w:cs="mylotus;Times New Roman" w:ascii="mylotus;Times New Roman" w:hAnsi="mylotus;Times New Roman"/>
          <w:sz w:val="30"/>
          <w:szCs w:val="30"/>
        </w:rPr>
        <w:t>1347</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w:t>
      </w:r>
    </w:p>
  </w:footnote>
  <w:footnote w:id="1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ذكرة الحفاظ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4/1497</w:t>
      </w:r>
      <w:r>
        <w:rPr>
          <w:rFonts w:cs="mylotus;Times New Roman" w:ascii="mylotus;Times New Roman" w:hAnsi="mylotus;Times New Roman"/>
          <w:sz w:val="30"/>
          <w:szCs w:val="30"/>
          <w:rtl w:val="true"/>
        </w:rPr>
        <w:t>).</w:t>
      </w:r>
    </w:p>
  </w:footnote>
  <w:footnote w:id="1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إعلان بالتوبيخ لمن ذم التاريخ للسخاوي، ص </w:t>
      </w:r>
      <w:r>
        <w:rPr>
          <w:rFonts w:cs="mylotus;Times New Roman" w:ascii="mylotus;Times New Roman" w:hAnsi="mylotus;Times New Roman"/>
          <w:sz w:val="30"/>
          <w:szCs w:val="30"/>
        </w:rPr>
        <w:t>472</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قد شرب ماء زمزم لنيل العلم عدد من القدماء، منهم الحافظ ابن خزيمة كما في تذكرة الحفاظ للذهب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72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شربه الحاكم أبو عبد الله النيسابوري ليرزقه الله حسن التصنيف كما في المصدر السابق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104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كل ذلك استنادا للحديث الصحيح</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ماء زمزم لما شرب ل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أخرجه أحمد </w:t>
      </w:r>
      <w:r>
        <w:rPr>
          <w:rFonts w:cs="mylotus;Times New Roman" w:ascii="mylotus;Times New Roman" w:hAnsi="mylotus;Times New Roman"/>
          <w:sz w:val="30"/>
          <w:szCs w:val="30"/>
        </w:rPr>
        <w:t>3/357</w:t>
      </w:r>
      <w:r>
        <w:rPr>
          <w:rFonts w:ascii="mylotus;Times New Roman" w:hAnsi="mylotus;Times New Roman" w:cs="mylotus;Times New Roman"/>
          <w:sz w:val="30"/>
          <w:sz w:val="30"/>
          <w:szCs w:val="30"/>
          <w:rtl w:val="true"/>
        </w:rPr>
        <w:t xml:space="preserve">، رق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485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بن ماجه في ك المناسك، باب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78</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شرب من زمز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062</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البيهقي في الكبرى </w:t>
      </w:r>
      <w:r>
        <w:rPr>
          <w:rFonts w:cs="mylotus;Times New Roman" w:ascii="mylotus;Times New Roman" w:hAnsi="mylotus;Times New Roman"/>
          <w:sz w:val="30"/>
          <w:szCs w:val="30"/>
        </w:rPr>
        <w:t>5/202</w:t>
      </w:r>
      <w:r>
        <w:rPr>
          <w:rFonts w:ascii="mylotus;Times New Roman" w:hAnsi="mylotus;Times New Roman" w:cs="mylotus;Times New Roman"/>
          <w:sz w:val="30"/>
          <w:sz w:val="30"/>
          <w:szCs w:val="30"/>
        </w:rPr>
        <w:t>،</w:t>
      </w:r>
      <w:r>
        <w:rPr>
          <w:rFonts w:cs="mylotus;Times New Roman" w:ascii="mylotus;Times New Roman" w:hAnsi="mylotus;Times New Roman"/>
          <w:sz w:val="30"/>
          <w:szCs w:val="30"/>
        </w:rPr>
        <w:t>248</w:t>
      </w:r>
      <w:r>
        <w:rPr>
          <w:rFonts w:ascii="mylotus;Times New Roman" w:hAnsi="mylotus;Times New Roman" w:cs="mylotus;Times New Roman"/>
          <w:sz w:val="30"/>
          <w:sz w:val="30"/>
          <w:szCs w:val="30"/>
          <w:rtl w:val="true"/>
        </w:rPr>
        <w:t xml:space="preserve">، والحاكم في المستدرك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473</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عن جاب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له شواهد ذكرها السخاوي في المقاصد الحسنة، ص </w:t>
      </w:r>
      <w:r>
        <w:rPr>
          <w:rFonts w:cs="mylotus;Times New Roman" w:ascii="mylotus;Times New Roman" w:hAnsi="mylotus;Times New Roman"/>
          <w:sz w:val="30"/>
          <w:szCs w:val="30"/>
        </w:rPr>
        <w:t>411</w:t>
      </w:r>
      <w:r>
        <w:rPr>
          <w:rFonts w:ascii="mylotus;Times New Roman" w:hAnsi="mylotus;Times New Roman" w:cs="mylotus;Times New Roman"/>
          <w:sz w:val="30"/>
          <w:sz w:val="30"/>
          <w:szCs w:val="30"/>
          <w:rtl w:val="true"/>
        </w:rPr>
        <w:t xml:space="preserve">، رقم </w:t>
      </w:r>
      <w:r>
        <w:rPr>
          <w:rFonts w:cs="mylotus;Times New Roman" w:ascii="mylotus;Times New Roman" w:hAnsi="mylotus;Times New Roman"/>
          <w:sz w:val="30"/>
          <w:szCs w:val="30"/>
        </w:rPr>
        <w:t>926</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صححه الشيخ الألباني في صحيح الجامع برقم </w:t>
      </w:r>
      <w:r>
        <w:rPr>
          <w:rFonts w:cs="mylotus;Times New Roman" w:ascii="mylotus;Times New Roman" w:hAnsi="mylotus;Times New Roman"/>
          <w:sz w:val="30"/>
          <w:szCs w:val="30"/>
        </w:rPr>
        <w:t>5502</w:t>
      </w:r>
      <w:r>
        <w:rPr>
          <w:rFonts w:cs="mylotus;Times New Roman" w:ascii="mylotus;Times New Roman" w:hAnsi="mylotus;Times New Roman"/>
          <w:sz w:val="30"/>
          <w:szCs w:val="30"/>
          <w:rtl w:val="true"/>
        </w:rPr>
        <w:t>.</w:t>
      </w:r>
    </w:p>
  </w:footnote>
  <w:footnote w:id="1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طبقات الشافعية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9/100</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ولكنه لم يُنصف حيث لم يذكر معهم شيخ الإسلام أبا العباس ابن تيمية، فإنه شريكهم في كل فن، وهم يعترفون له بالسبق كما يُعرف من كلامهم</w:t>
      </w:r>
      <w:r>
        <w:rPr>
          <w:rFonts w:cs="mylotus;Times New Roman" w:ascii="mylotus;Times New Roman" w:hAnsi="mylotus;Times New Roman"/>
          <w:sz w:val="30"/>
          <w:szCs w:val="30"/>
          <w:rtl w:val="true"/>
        </w:rPr>
        <w:t xml:space="preserve">.   </w:t>
      </w:r>
    </w:p>
  </w:footnote>
  <w:footnote w:id="1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درر الكامنة في أعيان المائة الثامنة للحافظ ابن حجر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427</w:t>
      </w:r>
      <w:r>
        <w:rPr>
          <w:rFonts w:cs="mylotus;Times New Roman" w:ascii="mylotus;Times New Roman" w:hAnsi="mylotus;Times New Roman"/>
          <w:sz w:val="30"/>
          <w:szCs w:val="30"/>
          <w:rtl w:val="true"/>
        </w:rPr>
        <w:t>).</w:t>
      </w:r>
    </w:p>
  </w:footnote>
  <w:footnote w:id="1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426</w:t>
      </w:r>
      <w:r>
        <w:rPr>
          <w:rFonts w:cs="mylotus;Times New Roman" w:ascii="mylotus;Times New Roman" w:hAnsi="mylotus;Times New Roman"/>
          <w:sz w:val="30"/>
          <w:szCs w:val="30"/>
          <w:rtl w:val="true"/>
        </w:rPr>
        <w:t>).</w:t>
      </w:r>
    </w:p>
  </w:footnote>
  <w:footnote w:id="1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نفسه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427</w:t>
      </w:r>
      <w:r>
        <w:rPr>
          <w:rFonts w:cs="mylotus;Times New Roman" w:ascii="mylotus;Times New Roman" w:hAnsi="mylotus;Times New Roman"/>
          <w:sz w:val="30"/>
          <w:szCs w:val="30"/>
          <w:rtl w:val="true"/>
        </w:rPr>
        <w:t>).</w:t>
      </w:r>
    </w:p>
  </w:footnote>
  <w:footnote w:id="1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ذيل تذكرة الحفاظ ص </w:t>
      </w:r>
      <w:r>
        <w:rPr>
          <w:rFonts w:cs="mylotus;Times New Roman" w:ascii="mylotus;Times New Roman" w:hAnsi="mylotus;Times New Roman"/>
          <w:sz w:val="30"/>
          <w:szCs w:val="30"/>
        </w:rPr>
        <w:t>36</w:t>
      </w:r>
      <w:r>
        <w:rPr>
          <w:rFonts w:cs="mylotus;Times New Roman" w:ascii="mylotus;Times New Roman" w:hAnsi="mylotus;Times New Roman"/>
          <w:sz w:val="30"/>
          <w:szCs w:val="30"/>
          <w:rtl w:val="true"/>
        </w:rPr>
        <w:t>.</w:t>
      </w:r>
    </w:p>
  </w:footnote>
  <w:footnote w:id="1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راجع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قدمة بشار عواد في المجلد الأول من سير أعلام النبلاء، ص </w:t>
      </w:r>
      <w:r>
        <w:rPr>
          <w:rFonts w:cs="mylotus;Times New Roman" w:ascii="mylotus;Times New Roman" w:hAnsi="mylotus;Times New Roman"/>
          <w:sz w:val="30"/>
          <w:szCs w:val="30"/>
        </w:rPr>
        <w:t>75</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90</w:t>
      </w:r>
      <w:r>
        <w:rPr>
          <w:rFonts w:cs="mylotus;Times New Roman" w:ascii="mylotus;Times New Roman" w:hAnsi="mylotus;Times New Roman"/>
          <w:sz w:val="30"/>
          <w:szCs w:val="30"/>
          <w:rtl w:val="true"/>
        </w:rPr>
        <w:t xml:space="preserve">. </w:t>
      </w:r>
    </w:p>
  </w:footnote>
  <w:footnote w:id="2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سير أعلام النبلاء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3/442</w:t>
      </w:r>
      <w:r>
        <w:rPr>
          <w:rFonts w:cs="mylotus;Times New Roman" w:ascii="mylotus;Times New Roman" w:hAnsi="mylotus;Times New Roman"/>
          <w:sz w:val="30"/>
          <w:szCs w:val="30"/>
          <w:rtl w:val="true"/>
        </w:rPr>
        <w:t>).</w:t>
      </w:r>
    </w:p>
  </w:footnote>
  <w:footnote w:id="2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8/510</w:t>
      </w:r>
      <w:r>
        <w:rPr>
          <w:rFonts w:cs="mylotus;Times New Roman" w:ascii="mylotus;Times New Roman" w:hAnsi="mylotus;Times New Roman"/>
          <w:sz w:val="30"/>
          <w:szCs w:val="30"/>
          <w:rtl w:val="true"/>
        </w:rPr>
        <w:t>).</w:t>
      </w:r>
    </w:p>
  </w:footnote>
  <w:footnote w:id="2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سير أعلام النبلاء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448</w:t>
      </w:r>
      <w:r>
        <w:rPr>
          <w:rFonts w:cs="mylotus;Times New Roman" w:ascii="mylotus;Times New Roman" w:hAnsi="mylotus;Times New Roman"/>
          <w:sz w:val="30"/>
          <w:szCs w:val="30"/>
          <w:rtl w:val="true"/>
        </w:rPr>
        <w:t>).</w:t>
      </w:r>
    </w:p>
  </w:footnote>
  <w:footnote w:id="2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كث الهميان للصفدي، ص</w:t>
      </w:r>
      <w:r>
        <w:rPr>
          <w:rFonts w:cs="mylotus;Times New Roman" w:ascii="mylotus;Times New Roman" w:hAnsi="mylotus;Times New Roman"/>
          <w:sz w:val="30"/>
          <w:szCs w:val="30"/>
        </w:rPr>
        <w:t>244</w:t>
      </w:r>
      <w:r>
        <w:rPr>
          <w:rFonts w:cs="mylotus;Times New Roman" w:ascii="mylotus;Times New Roman" w:hAnsi="mylotus;Times New Roman"/>
          <w:sz w:val="30"/>
          <w:szCs w:val="30"/>
          <w:rtl w:val="true"/>
        </w:rPr>
        <w:t>.</w:t>
      </w:r>
    </w:p>
  </w:footnote>
  <w:footnote w:id="2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راجع لذلك كتابنا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ستواء الله على العرش بين تسليم السلف وتأويل الخلف</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ط</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دار العلم بسكتو، </w:t>
      </w:r>
      <w:r>
        <w:rPr>
          <w:rFonts w:cs="mylotus;Times New Roman" w:ascii="mylotus;Times New Roman" w:hAnsi="mylotus;Times New Roman"/>
          <w:sz w:val="30"/>
          <w:szCs w:val="30"/>
        </w:rPr>
        <w:t>1425</w:t>
      </w:r>
      <w:r>
        <w:rPr>
          <w:rFonts w:ascii="mylotus;Times New Roman" w:hAnsi="mylotus;Times New Roman" w:cs="mylotus;Times New Roman"/>
          <w:sz w:val="30"/>
          <w:sz w:val="30"/>
          <w:szCs w:val="30"/>
          <w:rtl w:val="true"/>
        </w:rPr>
        <w:t>هـ، ص</w:t>
      </w:r>
      <w:r>
        <w:rPr>
          <w:rFonts w:cs="mylotus;Times New Roman" w:ascii="mylotus;Times New Roman" w:hAnsi="mylotus;Times New Roman"/>
          <w:sz w:val="30"/>
          <w:szCs w:val="30"/>
        </w:rPr>
        <w:t>78</w:t>
      </w:r>
      <w:r>
        <w:rPr>
          <w:rFonts w:cs="mylotus;Times New Roman" w:ascii="mylotus;Times New Roman" w:hAnsi="mylotus;Times New Roman"/>
          <w:sz w:val="30"/>
          <w:szCs w:val="30"/>
          <w:rtl w:val="true"/>
        </w:rPr>
        <w:t>.</w:t>
      </w:r>
    </w:p>
  </w:footnote>
  <w:footnote w:id="2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يبدو أن الهروي قد رجع إلى مذهب أهل الحديث ، وأخباره تدل على ذلك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له مصنف في الصفات على منوال كتاب البيهقي بحدثنا وأخبرنا ، أثبت فيه الصفات على طريقة السلف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راجع ترجمته وافية في السير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7/554</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563</w:t>
      </w:r>
      <w:r>
        <w:rPr>
          <w:rFonts w:cs="mylotus;Times New Roman" w:ascii="mylotus;Times New Roman" w:hAnsi="mylotus;Times New Roman"/>
          <w:sz w:val="30"/>
          <w:szCs w:val="30"/>
          <w:rtl w:val="true"/>
        </w:rPr>
        <w:t>) .</w:t>
      </w:r>
    </w:p>
  </w:footnote>
  <w:footnote w:id="2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صحيح</w:t>
      </w:r>
      <w:r>
        <w:rPr>
          <w:rFonts w:ascii="mylotus;Times New Roman" w:hAnsi="mylotus;Times New Roman" w:cs="mylotus;Times New Roman"/>
          <w:sz w:val="30"/>
          <w:sz w:val="30"/>
          <w:szCs w:val="30"/>
          <w:rtl w:val="true"/>
        </w:rPr>
        <w:t xml:space="preserve"> أخرجه البخاري في ك التوحيد، باب قول الله تعالى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ويحذركم الله نفسه</w:t>
      </w:r>
      <w:r>
        <w:rPr>
          <w:rFonts w:cs="mylotus;Times New Roman" w:ascii="mylotus;Times New Roman" w:hAnsi="mylotus;Times New Roman"/>
          <w:sz w:val="30"/>
          <w:szCs w:val="30"/>
          <w:rtl w:val="true"/>
        </w:rPr>
        <w:t>) (</w:t>
      </w:r>
      <w:r>
        <w:rPr>
          <w:rFonts w:cs="mylotus;Times New Roman" w:ascii="mylotus;Times New Roman" w:hAnsi="mylotus;Times New Roman"/>
          <w:sz w:val="30"/>
          <w:szCs w:val="30"/>
        </w:rPr>
        <w:t>13/325</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مسلم في ك التوبة، باب في سعة رحمة الله تعالى، وأنها سبقت غضبه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751</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الترمذ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537</w:t>
      </w:r>
      <w:r>
        <w:rPr>
          <w:rFonts w:cs="mylotus;Times New Roman" w:ascii="mylotus;Times New Roman" w:hAnsi="mylotus;Times New Roman"/>
          <w:sz w:val="30"/>
          <w:szCs w:val="30"/>
          <w:rtl w:val="true"/>
        </w:rPr>
        <w:t>).</w:t>
      </w:r>
    </w:p>
  </w:footnote>
  <w:footnote w:id="2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أخرجه البخاري ، ك الأدب ، باب الصبر في الأذى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0/426</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مسلم ، ك صفات المنافقين ، باب لا أحد أصبر على أذى من الله عز وجل ، ح </w:t>
      </w:r>
      <w:r>
        <w:rPr>
          <w:rFonts w:cs="mylotus;Times New Roman" w:ascii="mylotus;Times New Roman" w:hAnsi="mylotus;Times New Roman"/>
          <w:sz w:val="30"/>
          <w:szCs w:val="30"/>
        </w:rPr>
        <w:t>2804</w:t>
      </w:r>
      <w:r>
        <w:rPr>
          <w:rFonts w:cs="mylotus;Times New Roman" w:ascii="mylotus;Times New Roman" w:hAnsi="mylotus;Times New Roman"/>
          <w:sz w:val="30"/>
          <w:szCs w:val="30"/>
          <w:rtl w:val="true"/>
        </w:rPr>
        <w:t>.</w:t>
      </w:r>
    </w:p>
  </w:footnote>
  <w:footnote w:id="2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لم يتبين لي مراد المصنف بهذا، فإني لا أعرف له هفوة إلا ما رماه به المنافقون، وبرّأه الله مما قالوا</w:t>
      </w:r>
      <w:r>
        <w:rPr>
          <w:rFonts w:cs="mylotus;Times New Roman" w:ascii="mylotus;Times New Roman" w:hAnsi="mylotus;Times New Roman"/>
          <w:sz w:val="30"/>
          <w:szCs w:val="30"/>
          <w:rtl w:val="true"/>
        </w:rPr>
        <w:t>.</w:t>
      </w:r>
    </w:p>
  </w:footnote>
  <w:footnote w:id="29">
    <w:p>
      <w:pPr>
        <w:pStyle w:val="Normal"/>
        <w:jc w:val="left"/>
        <w:rPr>
          <w:rFonts w:ascii="mylotus;Times New Roman" w:hAnsi="mylotus;Times New Roman" w:cs="mylotus;Times New Roman"/>
          <w:sz w:val="30"/>
          <w:szCs w:val="30"/>
          <w:lang w:val="en-GB"/>
        </w:rPr>
      </w:pPr>
      <w:r>
        <w:rPr>
          <w:rStyle w:val="FootnoteCharacters"/>
        </w:rPr>
        <w:footnoteRef/>
      </w:r>
      <w:r>
        <w:rPr>
          <w:rFonts w:eastAsia="mylotus;Times New Roman" w:cs="mylotus;Times New Roman" w:ascii="mylotus;Times New Roman" w:hAnsi="mylotus;Times New Roman"/>
          <w:sz w:val="30"/>
          <w:szCs w:val="30"/>
          <w:rtl w:val="true"/>
        </w:rPr>
        <w:t xml:space="preserve"> </w:t>
      </w:r>
      <w:r>
        <w:rPr>
          <w:rStyle w:val="FootnoteCharacters"/>
          <w:rFonts w:cs="mylotus;Times New Roman" w:ascii="mylotus;Times New Roman" w:hAnsi="mylotus;Times New Roman"/>
          <w:position w:val="0"/>
          <w:sz w:val="30"/>
          <w:sz w:val="30"/>
          <w:szCs w:val="28"/>
          <w:vertAlign w:val="baseline"/>
          <w:rtl w:val="true"/>
        </w:rPr>
        <w:t>?</w:t>
      </w:r>
      <w:r>
        <w:rPr>
          <w:rFonts w:cs="mylotus;Times New Roman" w:ascii="mylotus;Times New Roman" w:hAnsi="mylotus;Times New Roman"/>
          <w:sz w:val="30"/>
          <w:szCs w:val="30"/>
          <w:rtl w:val="true"/>
        </w:rPr>
        <w:t xml:space="preserve">  </w:t>
      </w:r>
      <w:r>
        <w:rPr>
          <w:rFonts w:cs="mylotus;Times New Roman" w:ascii="mylotus;Times New Roman" w:hAnsi="mylotus;Times New Roman"/>
          <w:sz w:val="30"/>
          <w:szCs w:val="30"/>
          <w:rtl w:val="true"/>
        </w:rPr>
        <w:t xml:space="preserve"> </w:t>
      </w:r>
      <w:r>
        <w:rPr>
          <w:rFonts w:ascii="mylotus;Times New Roman" w:hAnsi="mylotus;Times New Roman" w:cs="mylotus;Times New Roman"/>
          <w:color w:val="000000"/>
          <w:sz w:val="30"/>
          <w:sz w:val="30"/>
          <w:szCs w:val="30"/>
          <w:rtl w:val="true"/>
        </w:rPr>
        <w:t xml:space="preserve">وصف الإمام السبكي في طبقات الشافعية </w:t>
      </w:r>
      <w:r>
        <w:rPr>
          <w:rFonts w:cs="mylotus;Times New Roman" w:ascii="mylotus;Times New Roman" w:hAnsi="mylotus;Times New Roman"/>
          <w:color w:val="000000"/>
          <w:sz w:val="30"/>
          <w:szCs w:val="30"/>
          <w:rtl w:val="true"/>
        </w:rPr>
        <w:t>(</w:t>
      </w:r>
      <w:r>
        <w:rPr>
          <w:rFonts w:ascii="mylotus;Times New Roman" w:hAnsi="mylotus;Times New Roman" w:cs="mylotus;Times New Roman"/>
          <w:color w:val="000000"/>
          <w:sz w:val="30"/>
          <w:sz w:val="30"/>
          <w:szCs w:val="30"/>
          <w:rtl w:val="true"/>
        </w:rPr>
        <w:t xml:space="preserve">ص </w:t>
      </w:r>
      <w:r>
        <w:rPr>
          <w:rFonts w:cs="mylotus;Times New Roman" w:ascii="mylotus;Times New Roman" w:hAnsi="mylotus;Times New Roman"/>
          <w:color w:val="000000"/>
          <w:sz w:val="30"/>
          <w:szCs w:val="30"/>
        </w:rPr>
        <w:t>215</w:t>
      </w:r>
      <w:r>
        <w:rPr>
          <w:rFonts w:cs="mylotus;Times New Roman" w:ascii="mylotus;Times New Roman" w:hAnsi="mylotus;Times New Roman"/>
          <w:color w:val="000000"/>
          <w:sz w:val="30"/>
          <w:szCs w:val="30"/>
          <w:rtl w:val="true"/>
        </w:rPr>
        <w:t xml:space="preserve">) </w:t>
      </w:r>
      <w:r>
        <w:rPr>
          <w:rFonts w:ascii="mylotus;Times New Roman" w:hAnsi="mylotus;Times New Roman" w:cs="mylotus;Times New Roman"/>
          <w:color w:val="000000"/>
          <w:sz w:val="30"/>
          <w:sz w:val="30"/>
          <w:szCs w:val="30"/>
          <w:rtl w:val="true"/>
        </w:rPr>
        <w:t>هذه الواقعة فقال</w:t>
      </w:r>
      <w:r>
        <w:rPr>
          <w:rFonts w:cs="mylotus;Times New Roman" w:ascii="mylotus;Times New Roman" w:hAnsi="mylotus;Times New Roman"/>
          <w:color w:val="000000"/>
          <w:sz w:val="30"/>
          <w:szCs w:val="30"/>
          <w:rtl w:val="true"/>
        </w:rPr>
        <w:t xml:space="preserve">: " </w:t>
      </w:r>
      <w:r>
        <w:rPr>
          <w:rFonts w:ascii="mylotus;Times New Roman" w:hAnsi="mylotus;Times New Roman" w:cs="mylotus;Times New Roman"/>
          <w:color w:val="000000"/>
          <w:sz w:val="30"/>
          <w:sz w:val="30"/>
          <w:szCs w:val="30"/>
          <w:rtl w:val="true"/>
        </w:rPr>
        <w:t>هي الواقعة التي ما سطر مثلها المؤرخون، والمصيبة التي ما عاينها الأولون، والداهية التي ما خطرت ببال، والكائنة التي تكاد ترجف عندها الجبال</w:t>
      </w:r>
      <w:r>
        <w:rPr>
          <w:rFonts w:cs="mylotus;Times New Roman" w:ascii="mylotus;Times New Roman" w:hAnsi="mylotus;Times New Roman"/>
          <w:color w:val="000000"/>
          <w:sz w:val="30"/>
          <w:szCs w:val="30"/>
          <w:rtl w:val="true"/>
        </w:rPr>
        <w:t xml:space="preserve">. </w:t>
      </w:r>
      <w:r>
        <w:rPr>
          <w:rFonts w:ascii="mylotus;Times New Roman" w:hAnsi="mylotus;Times New Roman" w:cs="mylotus;Times New Roman"/>
          <w:color w:val="000000"/>
          <w:sz w:val="30"/>
          <w:sz w:val="30"/>
          <w:szCs w:val="30"/>
          <w:rtl w:val="true"/>
        </w:rPr>
        <w:t>أجمع الناس على أن العالم مذ خلق الله تعالى آدم إلى زمانها لم يبتلوا بمثلها، وأن ما فعله بخت نصر ببني إسرائيل من القتل وتخريب بيت المنقدس يقصر عن فعلها</w:t>
      </w:r>
      <w:r>
        <w:rPr>
          <w:rFonts w:cs="mylotus;Times New Roman" w:ascii="mylotus;Times New Roman" w:hAnsi="mylotus;Times New Roman"/>
          <w:color w:val="000000"/>
          <w:sz w:val="30"/>
          <w:szCs w:val="30"/>
          <w:rtl w:val="true"/>
        </w:rPr>
        <w:t xml:space="preserve">. </w:t>
      </w:r>
      <w:r>
        <w:rPr>
          <w:rFonts w:ascii="mylotus;Times New Roman" w:hAnsi="mylotus;Times New Roman" w:cs="mylotus;Times New Roman"/>
          <w:color w:val="000000"/>
          <w:sz w:val="30"/>
          <w:sz w:val="30"/>
          <w:szCs w:val="30"/>
          <w:rtl w:val="true"/>
        </w:rPr>
        <w:t>ثم نقل عن ابن الأثير قوله</w:t>
      </w:r>
      <w:r>
        <w:rPr>
          <w:rFonts w:cs="mylotus;Times New Roman" w:ascii="mylotus;Times New Roman" w:hAnsi="mylotus;Times New Roman"/>
          <w:color w:val="000000"/>
          <w:sz w:val="30"/>
          <w:szCs w:val="30"/>
          <w:rtl w:val="true"/>
        </w:rPr>
        <w:t xml:space="preserve">: </w:t>
      </w:r>
      <w:r>
        <w:rPr>
          <w:rFonts w:cs="mylotus;Times New Roman" w:ascii="mylotus;Times New Roman" w:hAnsi="mylotus;Times New Roman"/>
          <w:color w:val="000000"/>
          <w:sz w:val="30"/>
          <w:szCs w:val="30"/>
          <w:rtl w:val="true"/>
        </w:rPr>
        <w:t xml:space="preserve"> </w:t>
      </w:r>
      <w:r>
        <w:rPr>
          <w:rFonts w:cs="mylotus;Times New Roman" w:ascii="mylotus;Times New Roman" w:hAnsi="mylotus;Times New Roman"/>
          <w:color w:val="000000"/>
          <w:sz w:val="30"/>
          <w:szCs w:val="30"/>
          <w:rtl w:val="true"/>
        </w:rPr>
        <w:t>"</w:t>
      </w:r>
      <w:r>
        <w:rPr>
          <w:rFonts w:ascii="mylotus;Times New Roman" w:hAnsi="mylotus;Times New Roman" w:cs="mylotus;Times New Roman"/>
          <w:color w:val="000000"/>
          <w:sz w:val="30"/>
          <w:sz w:val="30"/>
          <w:szCs w:val="30"/>
          <w:rtl w:val="true"/>
        </w:rPr>
        <w:t>لعل الخلق لا يرون مثل هذه الحادثة إلى أن ينقرض العالم وتفنى الدنيا إلا يأجوج ومأجوج</w:t>
      </w:r>
      <w:r>
        <w:rPr>
          <w:rFonts w:cs="mylotus;Times New Roman" w:ascii="mylotus;Times New Roman" w:hAnsi="mylotus;Times New Roman"/>
          <w:color w:val="000000"/>
          <w:sz w:val="30"/>
          <w:szCs w:val="30"/>
          <w:rtl w:val="true"/>
        </w:rPr>
        <w:t xml:space="preserve">. </w:t>
      </w:r>
      <w:r>
        <w:rPr>
          <w:rFonts w:ascii="mylotus;Times New Roman" w:hAnsi="mylotus;Times New Roman" w:cs="mylotus;Times New Roman"/>
          <w:color w:val="000000"/>
          <w:sz w:val="30"/>
          <w:sz w:val="30"/>
          <w:szCs w:val="30"/>
          <w:rtl w:val="true"/>
        </w:rPr>
        <w:t>وأما الدجال فإنه يُبقى على من اتبعه ويهلك من خالفه وهؤلاء لم يبقوا على أحد بل قتلوا النساء والرجال والأطفال وشقوا بطون الحوامل وقتلوا الأجنة فإنا لله وإنا إليه راجعون ولا حول ولا قوة إلا بالله العلي العظيم</w:t>
      </w:r>
      <w:r>
        <w:rPr>
          <w:rFonts w:cs="mylotus;Times New Roman" w:ascii="mylotus;Times New Roman" w:hAnsi="mylotus;Times New Roman"/>
          <w:color w:val="000000"/>
          <w:sz w:val="30"/>
          <w:szCs w:val="30"/>
          <w:rtl w:val="true"/>
        </w:rPr>
        <w:t>.</w:t>
      </w:r>
    </w:p>
    <w:p>
      <w:pPr>
        <w:pStyle w:val="Footnote"/>
        <w:jc w:val="left"/>
        <w:rPr>
          <w:rFonts w:ascii="mylotus;Times New Roman" w:hAnsi="mylotus;Times New Roman" w:cs="mylotus;Times New Roman"/>
          <w:sz w:val="30"/>
          <w:szCs w:val="30"/>
          <w:lang w:val="en-GB"/>
        </w:rPr>
      </w:pPr>
      <w:r>
        <w:rPr>
          <w:rFonts w:cs="mylotus;Times New Roman" w:ascii="mylotus;Times New Roman" w:hAnsi="mylotus;Times New Roman"/>
          <w:sz w:val="30"/>
          <w:szCs w:val="30"/>
          <w:rtl w:val="true"/>
          <w:lang w:val="en-GB"/>
        </w:rPr>
      </w:r>
    </w:p>
  </w:footnote>
  <w:footnote w:id="3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أخرجه ابن عدي في الكامل </w:t>
      </w:r>
      <w:r>
        <w:rPr>
          <w:rFonts w:cs="mylotus;Times New Roman" w:ascii="mylotus;Times New Roman" w:hAnsi="mylotus;Times New Roman"/>
          <w:sz w:val="30"/>
          <w:szCs w:val="30"/>
        </w:rPr>
        <w:t>1/49/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قال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ليس بمعروف هذا الحديث إلا لبقية عن محمد بن زياد الألهان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أخرجه الحاكم في المستدرك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28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حديث أنس بن مالك، و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تفرد به عمارة بن زاذان، وأقره الذهبي، وابن زاذان ضعيف لسوء حفظه</w:t>
      </w:r>
      <w:r>
        <w:rPr>
          <w:rFonts w:cs="mylotus;Times New Roman" w:ascii="mylotus;Times New Roman" w:hAnsi="mylotus;Times New Roman"/>
          <w:sz w:val="30"/>
          <w:szCs w:val="30"/>
          <w:rtl w:val="true"/>
        </w:rPr>
        <w:t xml:space="preserve">.  </w:t>
      </w:r>
    </w:p>
  </w:footnote>
  <w:footnote w:id="3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فرجي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ثوب واسع طويل الأكمام، يتخذ من قطن أو حرير أو صوف</w:t>
      </w:r>
      <w:r>
        <w:rPr>
          <w:rFonts w:cs="mylotus;Times New Roman" w:ascii="mylotus;Times New Roman" w:hAnsi="mylotus;Times New Roman"/>
          <w:sz w:val="30"/>
          <w:szCs w:val="30"/>
          <w:rtl w:val="true"/>
        </w:rPr>
        <w:t>.</w:t>
      </w:r>
    </w:p>
  </w:footnote>
  <w:footnote w:id="3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كراديس</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كتائب الخيل، واحده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كردوس</w:t>
      </w:r>
      <w:r>
        <w:rPr>
          <w:rFonts w:cs="mylotus;Times New Roman" w:ascii="mylotus;Times New Roman" w:hAnsi="mylotus;Times New Roman"/>
          <w:sz w:val="30"/>
          <w:szCs w:val="30"/>
          <w:rtl w:val="true"/>
        </w:rPr>
        <w:t>.</w:t>
      </w:r>
    </w:p>
  </w:footnote>
  <w:footnote w:id="3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صحيح</w:t>
      </w:r>
      <w:r>
        <w:rPr>
          <w:rFonts w:ascii="mylotus;Times New Roman" w:hAnsi="mylotus;Times New Roman" w:cs="mylotus;Times New Roman"/>
          <w:sz w:val="30"/>
          <w:sz w:val="30"/>
          <w:szCs w:val="30"/>
          <w:rtl w:val="true"/>
        </w:rPr>
        <w:t xml:space="preserve"> أخرجه الحاك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142</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عن جعفر بن محمد عن أبيه عن علي بن الحسين و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صحيح الإسناد ولم يخرجاه، فتعقبه الذهبي و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قط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أخرجه ابن سعد ف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طبقات</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طريق آخر عن جعفر بن محمد ب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أورده السيوطي ف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در المنثور</w:t>
      </w:r>
      <w:r>
        <w:rPr>
          <w:rFonts w:cs="mylotus;Times New Roman" w:ascii="mylotus;Times New Roman" w:hAnsi="mylotus;Times New Roman"/>
          <w:sz w:val="30"/>
          <w:szCs w:val="30"/>
          <w:rtl w:val="true"/>
        </w:rPr>
        <w:t>" (</w:t>
      </w:r>
      <w:r>
        <w:rPr>
          <w:rFonts w:cs="mylotus;Times New Roman" w:ascii="mylotus;Times New Roman" w:hAnsi="mylotus;Times New Roman"/>
          <w:sz w:val="30"/>
          <w:szCs w:val="30"/>
        </w:rPr>
        <w:t>5/1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نسبه إلى الطبراني ف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أوسط</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كبي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في الباب عن ابن عمر عند ابن عساكر وعن المسور بن مخرمة عند أحم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4/49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سنده حسن في الشواهد</w:t>
      </w:r>
      <w:r>
        <w:rPr>
          <w:rFonts w:cs="mylotus;Times New Roman" w:ascii="mylotus;Times New Roman" w:hAnsi="mylotus;Times New Roman"/>
          <w:sz w:val="30"/>
          <w:szCs w:val="30"/>
          <w:rtl w:val="true"/>
        </w:rPr>
        <w:t>.</w:t>
      </w:r>
    </w:p>
  </w:footnote>
  <w:footnote w:id="3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لدت أم كلثوم لعمر زيدا، وقيل ولدت له أيضا رقية، فلما مات عمر تزوجت بعون ، ثم مات قتزوجها محمد بن جعفر ثم مات فتزوجها أخوه عبد الله بن جعفر فماتت عنده، ولم تنجب لأحد الإخوة الثلاثة</w:t>
      </w:r>
      <w:r>
        <w:rPr>
          <w:rFonts w:cs="mylotus;Times New Roman" w:ascii="mylotus;Times New Roman" w:hAnsi="mylotus;Times New Roman"/>
          <w:sz w:val="30"/>
          <w:szCs w:val="30"/>
          <w:rtl w:val="true"/>
        </w:rPr>
        <w:t>.</w:t>
      </w:r>
    </w:p>
  </w:footnote>
  <w:footnote w:id="3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راجع إثبات الحجج على ولاية أبي بكر رضي الله في منهاج الاعتدال لابن تيمية، انتقاء الذهبي ص</w:t>
      </w:r>
      <w:r>
        <w:rPr>
          <w:rFonts w:cs="mylotus;Times New Roman" w:ascii="mylotus;Times New Roman" w:hAnsi="mylotus;Times New Roman"/>
          <w:sz w:val="30"/>
          <w:szCs w:val="30"/>
        </w:rPr>
        <w:t>51</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57</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قال الحافظ ابن عبد البر المالكي رحمه الل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د استدل قوم من أهل العلم على خلافة أبي بكر بقول الله عز وجل</w:t>
      </w:r>
      <w:r>
        <w:rPr>
          <w:rFonts w:cs="mylotus;Times New Roman" w:ascii="mylotus;Times New Roman" w:hAnsi="mylotus;Times New Roman"/>
          <w:sz w:val="30"/>
          <w:szCs w:val="30"/>
          <w:rtl w:val="true"/>
        </w:rPr>
        <w:t xml:space="preserve">: </w:t>
      </w:r>
      <w:r>
        <w:rPr>
          <w:rFonts w:cs="mylotus;Times New Roman" w:ascii="mylotus;Times New Roman" w:hAnsi="mylotus;Times New Roman"/>
          <w:b/>
          <w:bCs/>
          <w:sz w:val="30"/>
          <w:szCs w:val="30"/>
          <w:rtl w:val="true"/>
        </w:rPr>
        <w:t>(</w:t>
      </w:r>
      <w:r>
        <w:rPr>
          <w:rFonts w:ascii="mylotus;Times New Roman" w:hAnsi="mylotus;Times New Roman" w:cs="mylotus;Times New Roman"/>
          <w:b/>
          <w:b/>
          <w:bCs/>
          <w:sz w:val="30"/>
          <w:sz w:val="30"/>
          <w:szCs w:val="30"/>
          <w:rtl w:val="true"/>
        </w:rPr>
        <w:t>قل للمخلفين من الأعراب ستدعون إلى قوم أولي بأس شديد تقاتلونهم أو يسلمون، فإن تطيعوا يؤتكم الله أجرا  حسنا وإن تتولوا كما توليتم من قبل يعذبكم عذابا أليما</w:t>
      </w:r>
      <w:r>
        <w:rPr>
          <w:rFonts w:cs="mylotus;Times New Roman" w:ascii="mylotus;Times New Roman" w:hAnsi="mylotus;Times New Roman"/>
          <w:b/>
          <w:bCs/>
          <w:sz w:val="30"/>
          <w:szCs w:val="30"/>
          <w:rtl w:val="true"/>
        </w:rPr>
        <w:t>)</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فتح</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6</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معلوم أن الداعي لأولئك القوم غير النب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لأن الله قد منع المخلفين من الأعراب من الخروج مع رسول الل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بقوله</w:t>
      </w:r>
      <w:r>
        <w:rPr>
          <w:rFonts w:cs="mylotus;Times New Roman" w:ascii="mylotus;Times New Roman" w:hAnsi="mylotus;Times New Roman"/>
          <w:sz w:val="30"/>
          <w:szCs w:val="30"/>
          <w:rtl w:val="true"/>
        </w:rPr>
        <w:t>:</w:t>
      </w:r>
      <w:r>
        <w:rPr>
          <w:rFonts w:cs="mylotus;Times New Roman" w:ascii="mylotus;Times New Roman" w:hAnsi="mylotus;Times New Roman"/>
          <w:b/>
          <w:bCs/>
          <w:sz w:val="30"/>
          <w:szCs w:val="30"/>
          <w:rtl w:val="true"/>
        </w:rPr>
        <w:t xml:space="preserve"> (</w:t>
      </w:r>
      <w:r>
        <w:rPr>
          <w:rFonts w:ascii="mylotus;Times New Roman" w:hAnsi="mylotus;Times New Roman" w:cs="mylotus;Times New Roman"/>
          <w:b/>
          <w:b/>
          <w:bCs/>
          <w:sz w:val="30"/>
          <w:sz w:val="30"/>
          <w:szCs w:val="30"/>
          <w:rtl w:val="true"/>
        </w:rPr>
        <w:t>قل لن تخرجوا معي أبدا ولن تقاتلوا معي عدوا، إنكم رضيتم بالقعود أول مرة فاقعدوا مع القاعدين</w:t>
      </w:r>
      <w:r>
        <w:rPr>
          <w:rFonts w:cs="mylotus;Times New Roman" w:ascii="mylotus;Times New Roman" w:hAnsi="mylotus;Times New Roman"/>
          <w:b/>
          <w:bCs/>
          <w:sz w:val="30"/>
          <w:szCs w:val="30"/>
          <w:rtl w:val="true"/>
        </w:rPr>
        <w:t>)</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توبة</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3</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قد أرادوا الخروج معه إلى بعض ما رجوا فيه الغنيمة، فأنزل الله</w:t>
      </w:r>
      <w:r>
        <w:rPr>
          <w:rFonts w:cs="mylotus;Times New Roman" w:ascii="mylotus;Times New Roman" w:hAnsi="mylotus;Times New Roman"/>
          <w:sz w:val="30"/>
          <w:szCs w:val="30"/>
          <w:rtl w:val="true"/>
        </w:rPr>
        <w:t xml:space="preserve">: </w:t>
      </w:r>
      <w:r>
        <w:rPr>
          <w:rFonts w:cs="mylotus;Times New Roman" w:ascii="mylotus;Times New Roman" w:hAnsi="mylotus;Times New Roman"/>
          <w:b/>
          <w:bCs/>
          <w:sz w:val="30"/>
          <w:szCs w:val="30"/>
          <w:rtl w:val="true"/>
        </w:rPr>
        <w:t>(</w:t>
      </w:r>
      <w:r>
        <w:rPr>
          <w:rFonts w:ascii="mylotus;Times New Roman" w:hAnsi="mylotus;Times New Roman" w:cs="mylotus;Times New Roman"/>
          <w:b/>
          <w:b/>
          <w:bCs/>
          <w:sz w:val="30"/>
          <w:sz w:val="30"/>
          <w:szCs w:val="30"/>
          <w:rtl w:val="true"/>
        </w:rPr>
        <w:t>سيقول المخلفون من الأعراب إذا انطلقتم إلى مغانم لتأخذوها ذروها نتبعكم، يريدون أن يبدلوا كلام الله</w:t>
      </w:r>
      <w:r>
        <w:rPr>
          <w:rFonts w:cs="mylotus;Times New Roman" w:ascii="mylotus;Times New Roman" w:hAnsi="mylotus;Times New Roman"/>
          <w:b/>
          <w:bCs/>
          <w:sz w:val="30"/>
          <w:szCs w:val="30"/>
          <w:rtl w:val="true"/>
        </w:rPr>
        <w:t>)</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فتح</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يعني قوله</w:t>
      </w:r>
      <w:r>
        <w:rPr>
          <w:rFonts w:cs="mylotus;Times New Roman" w:ascii="mylotus;Times New Roman" w:hAnsi="mylotus;Times New Roman"/>
          <w:sz w:val="30"/>
          <w:szCs w:val="30"/>
          <w:rtl w:val="true"/>
        </w:rPr>
        <w:t xml:space="preserve">: </w:t>
      </w:r>
      <w:r>
        <w:rPr>
          <w:rFonts w:cs="mylotus;Times New Roman" w:ascii="mylotus;Times New Roman" w:hAnsi="mylotus;Times New Roman"/>
          <w:b/>
          <w:bCs/>
          <w:sz w:val="30"/>
          <w:szCs w:val="30"/>
          <w:rtl w:val="true"/>
        </w:rPr>
        <w:t>(</w:t>
      </w:r>
      <w:r>
        <w:rPr>
          <w:rFonts w:ascii="mylotus;Times New Roman" w:hAnsi="mylotus;Times New Roman" w:cs="mylotus;Times New Roman"/>
          <w:b/>
          <w:b/>
          <w:bCs/>
          <w:sz w:val="30"/>
          <w:sz w:val="30"/>
          <w:szCs w:val="30"/>
          <w:rtl w:val="true"/>
        </w:rPr>
        <w:t>لن تخرجوا معي أبدا</w:t>
      </w:r>
      <w:r>
        <w:rPr>
          <w:rFonts w:cs="mylotus;Times New Roman" w:ascii="mylotus;Times New Roman" w:hAnsi="mylotus;Times New Roman"/>
          <w:b/>
          <w:bCs/>
          <w:sz w:val="30"/>
          <w:szCs w:val="30"/>
          <w:rtl w:val="true"/>
        </w:rPr>
        <w:t>)</w:t>
      </w:r>
      <w:r>
        <w:rPr>
          <w:rFonts w:ascii="mylotus;Times New Roman" w:hAnsi="mylotus;Times New Roman" w:cs="mylotus;Times New Roman"/>
          <w:sz w:val="30"/>
          <w:sz w:val="30"/>
          <w:szCs w:val="30"/>
          <w:rtl w:val="true"/>
        </w:rPr>
        <w:t>، ولا تبديل لكلمات الل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ثم 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في قوله</w:t>
      </w:r>
      <w:r>
        <w:rPr>
          <w:rFonts w:cs="mylotus;Times New Roman" w:ascii="mylotus;Times New Roman" w:hAnsi="mylotus;Times New Roman"/>
          <w:sz w:val="30"/>
          <w:szCs w:val="30"/>
          <w:rtl w:val="true"/>
        </w:rPr>
        <w:t xml:space="preserve">: </w:t>
      </w:r>
      <w:r>
        <w:rPr>
          <w:rFonts w:cs="mylotus;Times New Roman" w:ascii="mylotus;Times New Roman" w:hAnsi="mylotus;Times New Roman"/>
          <w:b/>
          <w:bCs/>
          <w:sz w:val="30"/>
          <w:szCs w:val="30"/>
          <w:rtl w:val="true"/>
        </w:rPr>
        <w:t>(</w:t>
      </w:r>
      <w:r>
        <w:rPr>
          <w:rFonts w:ascii="mylotus;Times New Roman" w:hAnsi="mylotus;Times New Roman" w:cs="mylotus;Times New Roman"/>
          <w:b/>
          <w:b/>
          <w:bCs/>
          <w:sz w:val="30"/>
          <w:sz w:val="30"/>
          <w:szCs w:val="30"/>
          <w:rtl w:val="true"/>
        </w:rPr>
        <w:t>فإن تطيعوا يؤتكم الله أجرا حسنا وإن تتولوا كما توليتم من قبل يعذبكم عذابا أليما</w:t>
      </w:r>
      <w:r>
        <w:rPr>
          <w:rFonts w:cs="mylotus;Times New Roman" w:ascii="mylotus;Times New Roman" w:hAnsi="mylotus;Times New Roman"/>
          <w:b/>
          <w:bCs/>
          <w:sz w:val="30"/>
          <w:szCs w:val="30"/>
          <w:rtl w:val="true"/>
        </w:rPr>
        <w:t>)</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أوضح الدلائل على وجوب طاعة أبي بكر وإمامت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فيه كلام طويل ماتع لا يمكن نقله هنا، فراجعه في التمهيد </w:t>
      </w:r>
      <w:r>
        <w:rPr>
          <w:rFonts w:cs="mylotus;Times New Roman" w:ascii="mylotus;Times New Roman" w:hAnsi="mylotus;Times New Roman"/>
          <w:sz w:val="30"/>
          <w:szCs w:val="30"/>
        </w:rPr>
        <w:t>22/129</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32</w:t>
      </w:r>
      <w:r>
        <w:rPr>
          <w:rFonts w:cs="mylotus;Times New Roman" w:ascii="mylotus;Times New Roman" w:hAnsi="mylotus;Times New Roman"/>
          <w:sz w:val="30"/>
          <w:szCs w:val="30"/>
          <w:rtl w:val="true"/>
        </w:rPr>
        <w:t xml:space="preserve">.  </w:t>
      </w:r>
    </w:p>
  </w:footnote>
  <w:footnote w:id="3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صحيح</w:t>
      </w:r>
      <w:r>
        <w:rPr>
          <w:rFonts w:ascii="mylotus;Times New Roman" w:hAnsi="mylotus;Times New Roman" w:cs="mylotus;Times New Roman"/>
          <w:sz w:val="30"/>
          <w:sz w:val="30"/>
          <w:szCs w:val="30"/>
          <w:rtl w:val="true"/>
        </w:rPr>
        <w:t xml:space="preserve"> أخرجه البخاري في ك الخصومات، باب دعوى الوصي للميت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5/54</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في ك الفرائض، باب الولد للفراش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2/26</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7</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في ك الأحكام، باب من قضي له بحق أخيه فلا يأخذه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3/152</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مسلم في ك الرضاع، باب الولد للفراش، ح </w:t>
      </w:r>
      <w:r>
        <w:rPr>
          <w:rFonts w:cs="mylotus;Times New Roman" w:ascii="mylotus;Times New Roman" w:hAnsi="mylotus;Times New Roman"/>
          <w:sz w:val="30"/>
          <w:szCs w:val="30"/>
        </w:rPr>
        <w:t>1457</w:t>
      </w:r>
      <w:r>
        <w:rPr>
          <w:rFonts w:cs="mylotus;Times New Roman" w:ascii="mylotus;Times New Roman" w:hAnsi="mylotus;Times New Roman"/>
          <w:sz w:val="30"/>
          <w:szCs w:val="30"/>
          <w:rtl w:val="true"/>
        </w:rPr>
        <w:t xml:space="preserve">. </w:t>
      </w:r>
    </w:p>
  </w:footnote>
  <w:footnote w:id="3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عاش تسعا وثلاثين سنة، فإنه ولد عام </w:t>
      </w:r>
      <w:r>
        <w:rPr>
          <w:rFonts w:cs="mylotus;Times New Roman" w:ascii="mylotus;Times New Roman" w:hAnsi="mylotus;Times New Roman"/>
          <w:sz w:val="30"/>
          <w:szCs w:val="30"/>
        </w:rPr>
        <w:t>605</w:t>
      </w:r>
      <w:r>
        <w:rPr>
          <w:rFonts w:ascii="mylotus;Times New Roman" w:hAnsi="mylotus;Times New Roman" w:cs="mylotus;Times New Roman"/>
          <w:sz w:val="30"/>
          <w:sz w:val="30"/>
          <w:szCs w:val="30"/>
          <w:rtl w:val="true"/>
        </w:rPr>
        <w:t xml:space="preserve">هـ وتوفي عام </w:t>
      </w:r>
      <w:r>
        <w:rPr>
          <w:rFonts w:cs="mylotus;Times New Roman" w:ascii="mylotus;Times New Roman" w:hAnsi="mylotus;Times New Roman"/>
          <w:sz w:val="30"/>
          <w:szCs w:val="30"/>
        </w:rPr>
        <w:t>643</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w:t>
      </w:r>
    </w:p>
  </w:footnote>
  <w:footnote w:id="3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قد نُفي ثور وأُحرقت داره من أجل الكلام في القدر ، ولكن قال الذهب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لظاهر أنه رجع ، فقد روى أبو زرعة عن منبه بن عثمان أن رجلا قال لثور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يا قدر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إن كنتُ كما قلتَ إني لرجل سوء ، وإن كنتُ على خلاف ما قلتَ إنك لفي حل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6/344</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45</w:t>
      </w:r>
      <w:r>
        <w:rPr>
          <w:rFonts w:cs="mylotus;Times New Roman" w:ascii="mylotus;Times New Roman" w:hAnsi="mylotus;Times New Roman"/>
          <w:sz w:val="30"/>
          <w:szCs w:val="30"/>
          <w:rtl w:val="true"/>
        </w:rPr>
        <w:t>) .</w:t>
      </w:r>
    </w:p>
  </w:footnote>
  <w:footnote w:id="3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ال السمعاني</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كان أبو يوسف القزويني أحد الفضلاء المقدمين، جمع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تفسي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كبير الذي لم يُر في التفسير أكبر منه، ولا أجمع للفوائد، لو لا أنه مزجه بالاعتزال، وبث فيه معتقده، ولم يتبع نهج السلف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8/617</w:t>
      </w:r>
      <w:r>
        <w:rPr>
          <w:rFonts w:cs="mylotus;Times New Roman" w:ascii="mylotus;Times New Roman" w:hAnsi="mylotus;Times New Roman"/>
          <w:sz w:val="30"/>
          <w:szCs w:val="30"/>
          <w:rtl w:val="true"/>
        </w:rPr>
        <w:t>).</w:t>
      </w:r>
    </w:p>
  </w:footnote>
  <w:footnote w:id="4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أما مسعر فلعل القول بالقدر لا يثبت عنه فقد روي عن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أن الإيمان قول وعم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عنه أيض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تكذيب بالقدر أبا جاد الزندقة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7/168</w:t>
      </w:r>
      <w:r>
        <w:rPr>
          <w:rFonts w:cs="mylotus;Times New Roman" w:ascii="mylotus;Times New Roman" w:hAnsi="mylotus;Times New Roman"/>
          <w:sz w:val="30"/>
          <w:szCs w:val="30"/>
          <w:rtl w:val="true"/>
        </w:rPr>
        <w:t>).</w:t>
      </w:r>
    </w:p>
  </w:footnote>
  <w:footnote w:id="4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سيأتي بيان موقف علماء الجرح والتعديل من رواية المبتدعة</w:t>
      </w:r>
      <w:r>
        <w:rPr>
          <w:rFonts w:cs="mylotus;Times New Roman" w:ascii="mylotus;Times New Roman" w:hAnsi="mylotus;Times New Roman"/>
          <w:sz w:val="30"/>
          <w:szCs w:val="30"/>
          <w:rtl w:val="true"/>
        </w:rPr>
        <w:t>.</w:t>
      </w:r>
    </w:p>
  </w:footnote>
  <w:footnote w:id="4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يقال إن أول من أحدث الاحتفال بالمولد النبوي هم الشيعة الفاطميون في أثناء المائة الرابعة، ثم تبعهم بعض المنتسبين إلى السنة جهلا وتقليدا، وفيه نوع شبه باليهود والنصارى</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راج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جموع فتاوى ومقالات متنوعة للعلامة عبد العزيز بن باز رحمه الله </w:t>
      </w:r>
      <w:r>
        <w:rPr>
          <w:rFonts w:cs="mylotus;Times New Roman" w:ascii="mylotus;Times New Roman" w:hAnsi="mylotus;Times New Roman"/>
          <w:sz w:val="30"/>
          <w:szCs w:val="30"/>
        </w:rPr>
        <w:t>4/287</w:t>
      </w:r>
      <w:r>
        <w:rPr>
          <w:rFonts w:cs="mylotus;Times New Roman" w:ascii="mylotus;Times New Roman" w:hAnsi="mylotus;Times New Roman"/>
          <w:sz w:val="30"/>
          <w:szCs w:val="30"/>
          <w:rtl w:val="true"/>
        </w:rPr>
        <w:t>.</w:t>
      </w:r>
    </w:p>
  </w:footnote>
  <w:footnote w:id="4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278</w:t>
      </w:r>
      <w:r>
        <w:rPr>
          <w:rFonts w:cs="mylotus;Times New Roman" w:ascii="mylotus;Times New Roman" w:hAnsi="mylotus;Times New Roman"/>
          <w:sz w:val="30"/>
          <w:szCs w:val="30"/>
          <w:rtl w:val="true"/>
        </w:rPr>
        <w:t>.</w:t>
      </w:r>
    </w:p>
  </w:footnote>
  <w:footnote w:id="4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نظر أيض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279</w:t>
      </w:r>
      <w:r>
        <w:rPr>
          <w:rFonts w:cs="mylotus;Times New Roman" w:ascii="mylotus;Times New Roman" w:hAnsi="mylotus;Times New Roman"/>
          <w:sz w:val="30"/>
          <w:szCs w:val="30"/>
          <w:rtl w:val="true"/>
        </w:rPr>
        <w:t>.</w:t>
      </w:r>
    </w:p>
  </w:footnote>
  <w:footnote w:id="45">
    <w:p>
      <w:pPr>
        <w:pStyle w:val="Normal"/>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قال يوسف بن أسباط – من أئمة السنة </w:t>
      </w:r>
      <w:r>
        <w:rPr>
          <w:rFonts w:cs="mylotus;Times New Roman" w:ascii="mylotus;Times New Roman" w:hAnsi="mylotus;Times New Roman"/>
          <w:sz w:val="30"/>
          <w:szCs w:val="30"/>
          <w:rtl w:val="true"/>
        </w:rPr>
        <w:t xml:space="preserve">- : </w:t>
      </w:r>
      <w:r>
        <w:rPr>
          <w:rFonts w:ascii="mylotus;Times New Roman" w:hAnsi="mylotus;Times New Roman" w:cs="mylotus;Times New Roman"/>
          <w:sz w:val="30"/>
          <w:sz w:val="30"/>
          <w:szCs w:val="30"/>
          <w:rtl w:val="true"/>
        </w:rPr>
        <w:t xml:space="preserve">كان أبي قدريا وأخوالي روافض فأنقذني الله بسفيان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نة للآلكائي </w:t>
      </w:r>
      <w:r>
        <w:rPr>
          <w:rFonts w:cs="mylotus;Times New Roman" w:ascii="mylotus;Times New Roman" w:hAnsi="mylotus;Times New Roman"/>
          <w:sz w:val="30"/>
          <w:szCs w:val="30"/>
        </w:rPr>
        <w:t>1/60</w:t>
      </w:r>
      <w:r>
        <w:rPr>
          <w:rFonts w:cs="mylotus;Times New Roman" w:ascii="mylotus;Times New Roman" w:hAnsi="mylotus;Times New Roman"/>
          <w:sz w:val="30"/>
          <w:szCs w:val="30"/>
          <w:rtl w:val="true"/>
        </w:rPr>
        <w:t>).</w:t>
      </w:r>
    </w:p>
  </w:footnote>
  <w:footnote w:id="4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هذه الأقوال إنما نحكيها لكي يتعجب منها العاقل، ويحمد الله على السلامة من الهوى والبد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لو لا أن حكاية الكفر ليست بكفر لما جاز لنا حكاية كثير منها أصلا</w:t>
      </w:r>
      <w:r>
        <w:rPr>
          <w:rFonts w:cs="mylotus;Times New Roman" w:ascii="mylotus;Times New Roman" w:hAnsi="mylotus;Times New Roman"/>
          <w:sz w:val="30"/>
          <w:szCs w:val="30"/>
          <w:rtl w:val="true"/>
        </w:rPr>
        <w:t>.</w:t>
      </w:r>
    </w:p>
  </w:footnote>
  <w:footnote w:id="4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كان المقنع أعور، ألكن، قصير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تخذ وجها من ذهب</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من مخاريقه قمر ثان يُرى من مسيرة شهرين، حتى قال أبو العلاء</w:t>
      </w:r>
      <w:r>
        <w:rPr>
          <w:rFonts w:cs="mylotus;Times New Roman" w:ascii="mylotus;Times New Roman" w:hAnsi="mylotus;Times New Roman"/>
          <w:sz w:val="30"/>
          <w:szCs w:val="30"/>
          <w:rtl w:val="true"/>
        </w:rPr>
        <w:t>:</w:t>
      </w:r>
    </w:p>
    <w:p>
      <w:pPr>
        <w:pStyle w:val="Footnote"/>
        <w:jc w:val="center"/>
        <w:rPr>
          <w:rFonts w:ascii="mylotus;Times New Roman" w:hAnsi="mylotus;Times New Roman" w:cs="mylotus;Times New Roman"/>
          <w:sz w:val="30"/>
          <w:szCs w:val="30"/>
        </w:rPr>
      </w:pPr>
      <w:r>
        <w:rPr>
          <w:rFonts w:ascii="mylotus;Times New Roman" w:hAnsi="mylotus;Times New Roman" w:cs="mylotus;Times New Roman"/>
          <w:sz w:val="30"/>
          <w:sz w:val="30"/>
          <w:szCs w:val="30"/>
          <w:rtl w:val="true"/>
        </w:rPr>
        <w:t xml:space="preserve">أفق أيها البدر المقنع رأس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ضلال وغيّ مثل بدر المقنع</w:t>
      </w:r>
    </w:p>
  </w:footnote>
  <w:footnote w:id="4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أنكر المعتزلة  الميزان، كما أنكروا سؤال الملكين وعذاب القبر والصراط</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نظ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رجمة بشر المريسي في لسان الميزان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29</w:t>
      </w:r>
      <w:r>
        <w:rPr>
          <w:rFonts w:cs="mylotus;Times New Roman" w:ascii="mylotus;Times New Roman" w:hAnsi="mylotus;Times New Roman"/>
          <w:sz w:val="30"/>
          <w:szCs w:val="30"/>
          <w:rtl w:val="true"/>
        </w:rPr>
        <w:t>).</w:t>
      </w:r>
    </w:p>
  </w:footnote>
  <w:footnote w:id="4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مثل هذا بيان بن سمعان التميمي الذي زعم أنه المعني بقوله تعالى</w:t>
      </w:r>
      <w:r>
        <w:rPr>
          <w:rFonts w:cs="mylotus;Times New Roman" w:ascii="mylotus;Times New Roman" w:hAnsi="mylotus;Times New Roman"/>
          <w:sz w:val="30"/>
          <w:szCs w:val="30"/>
          <w:rtl w:val="true"/>
        </w:rPr>
        <w:t>:</w:t>
      </w:r>
      <w:r>
        <w:rPr>
          <w:rFonts w:cs="mylotus;Times New Roman" w:ascii="mylotus;Times New Roman" w:hAnsi="mylotus;Times New Roman"/>
          <w:b/>
          <w:bCs/>
          <w:sz w:val="30"/>
          <w:szCs w:val="30"/>
          <w:rtl w:val="true"/>
        </w:rPr>
        <w:t xml:space="preserve"> (</w:t>
      </w:r>
      <w:r>
        <w:rPr>
          <w:rFonts w:ascii="mylotus;Times New Roman" w:hAnsi="mylotus;Times New Roman" w:cs="mylotus;Times New Roman"/>
          <w:b/>
          <w:b/>
          <w:bCs/>
          <w:sz w:val="30"/>
          <w:sz w:val="30"/>
          <w:szCs w:val="30"/>
          <w:rtl w:val="true"/>
        </w:rPr>
        <w:t>هذا بيان للناس</w:t>
      </w:r>
      <w:r>
        <w:rPr>
          <w:rFonts w:cs="mylotus;Times New Roman" w:ascii="mylotus;Times New Roman" w:hAnsi="mylotus;Times New Roman"/>
          <w:b/>
          <w:bCs/>
          <w:sz w:val="30"/>
          <w:szCs w:val="30"/>
          <w:rtl w:val="true"/>
        </w:rPr>
        <w:t>)</w:t>
      </w:r>
      <w:r>
        <w:rPr>
          <w:rFonts w:ascii="mylotus;Times New Roman" w:hAnsi="mylotus;Times New Roman" w:cs="mylotus;Times New Roman"/>
          <w:sz w:val="30"/>
          <w:sz w:val="30"/>
          <w:szCs w:val="30"/>
          <w:rtl w:val="true"/>
        </w:rPr>
        <w:t>، وزعم أن الله تعالى يفنى كله حاشا وجه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تعالى الله عما يقول الظالمون علوا كبير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نظ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فصل لابن حزم </w:t>
      </w:r>
      <w:r>
        <w:rPr>
          <w:rFonts w:cs="mylotus;Times New Roman" w:ascii="mylotus;Times New Roman" w:hAnsi="mylotus;Times New Roman"/>
          <w:sz w:val="30"/>
          <w:szCs w:val="30"/>
        </w:rPr>
        <w:t>4/18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أما النظام فزعم أن في كل نوع من أنواع الطير والسمك والأوزاغ والتيوس والحمير والدود والقرود والكلاب والبراغيث</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أنبياء لله تعالى</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فصل </w:t>
      </w:r>
      <w:r>
        <w:rPr>
          <w:rFonts w:cs="mylotus;Times New Roman" w:ascii="mylotus;Times New Roman" w:hAnsi="mylotus;Times New Roman"/>
          <w:sz w:val="30"/>
          <w:szCs w:val="30"/>
        </w:rPr>
        <w:t>4/198</w:t>
      </w:r>
      <w:r>
        <w:rPr>
          <w:rFonts w:cs="mylotus;Times New Roman" w:ascii="mylotus;Times New Roman" w:hAnsi="mylotus;Times New Roman"/>
          <w:sz w:val="30"/>
          <w:szCs w:val="30"/>
          <w:rtl w:val="true"/>
        </w:rPr>
        <w:t xml:space="preserve">. </w:t>
      </w:r>
    </w:p>
  </w:footnote>
  <w:footnote w:id="5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عم، ترك إطلاق القول بذلك بدعة، لأن الله تعالى قال</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يضل من يشاء ويهدي إليه من ينيب</w:t>
      </w:r>
      <w:r>
        <w:rPr>
          <w:rFonts w:cs="mylotus;Times New Roman" w:ascii="mylotus;Times New Roman" w:hAnsi="mylotus;Times New Roman"/>
          <w:sz w:val="30"/>
          <w:szCs w:val="30"/>
          <w:rtl w:val="true"/>
        </w:rPr>
        <w:t xml:space="preserve">). </w:t>
      </w:r>
    </w:p>
  </w:footnote>
  <w:footnote w:id="5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عم، هو حفيد أبي بكر الصديق رضي الله عنه من جهتي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أمه أم فروة هي بنت القاسم بن محمد بن أبي بكر، وأمها هي أسماء بنت عبد الرحمن بن أبي بكر</w:t>
      </w:r>
      <w:r>
        <w:rPr>
          <w:rFonts w:cs="mylotus;Times New Roman" w:ascii="mylotus;Times New Roman" w:hAnsi="mylotus;Times New Roman"/>
          <w:sz w:val="30"/>
          <w:szCs w:val="30"/>
          <w:rtl w:val="true"/>
        </w:rPr>
        <w:t>.</w:t>
      </w:r>
    </w:p>
  </w:footnote>
  <w:footnote w:id="5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أما بكر ابن أخت عبد الواجد بن زيد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الخوارج – ف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إن المذنب كافر مشرك كعابد الوثن بأي ذنب كان منه صغيرا أو كبيرا ولو فعله على سبيل المزاح</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إن طلحة والزبير كافران من أهل الجنة لأنهما من أهل بدر </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 xml:space="preserve">الفصل </w:t>
      </w:r>
      <w:r>
        <w:rPr>
          <w:rFonts w:cs="mylotus;Times New Roman" w:ascii="mylotus;Times New Roman" w:hAnsi="mylotus;Times New Roman"/>
          <w:sz w:val="30"/>
          <w:szCs w:val="30"/>
        </w:rPr>
        <w:t>3/22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قال بشر بن المعتمر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ن أئمة المعتزلة </w:t>
      </w:r>
      <w:r>
        <w:rPr>
          <w:rFonts w:cs="mylotus;Times New Roman" w:ascii="mylotus;Times New Roman" w:hAnsi="mylotus;Times New Roman"/>
          <w:sz w:val="30"/>
          <w:szCs w:val="30"/>
          <w:rtl w:val="true"/>
        </w:rPr>
        <w:t xml:space="preserve">- : </w:t>
      </w:r>
      <w:r>
        <w:rPr>
          <w:rFonts w:ascii="mylotus;Times New Roman" w:hAnsi="mylotus;Times New Roman" w:cs="mylotus;Times New Roman"/>
          <w:sz w:val="30"/>
          <w:sz w:val="30"/>
          <w:szCs w:val="30"/>
          <w:rtl w:val="true"/>
        </w:rPr>
        <w:t>من سرق عشرة دراهم إلا حبة فلا إثم عليه ولا وعيد</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فإن سرق عشرة دراهم خرج عن الإسلام ووجب عليه الخلود إلا أن يتوب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فصل </w:t>
      </w:r>
      <w:r>
        <w:rPr>
          <w:rFonts w:cs="mylotus;Times New Roman" w:ascii="mylotus;Times New Roman" w:hAnsi="mylotus;Times New Roman"/>
          <w:sz w:val="30"/>
          <w:szCs w:val="30"/>
        </w:rPr>
        <w:t>4/203</w:t>
      </w:r>
      <w:r>
        <w:rPr>
          <w:rFonts w:cs="mylotus;Times New Roman" w:ascii="mylotus;Times New Roman" w:hAnsi="mylotus;Times New Roman"/>
          <w:sz w:val="30"/>
          <w:szCs w:val="30"/>
          <w:rtl w:val="true"/>
        </w:rPr>
        <w:t xml:space="preserve">). </w:t>
      </w:r>
    </w:p>
  </w:footnote>
  <w:footnote w:id="5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هو الذي أباح تفخيذ الأولاد، 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لأنه لم يأت نص بتحريمه</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 xml:space="preserve">لسان الميزان </w:t>
      </w:r>
      <w:r>
        <w:rPr>
          <w:rFonts w:cs="mylotus;Times New Roman" w:ascii="mylotus;Times New Roman" w:hAnsi="mylotus;Times New Roman"/>
          <w:sz w:val="30"/>
          <w:szCs w:val="30"/>
        </w:rPr>
        <w:t>2/83</w:t>
      </w:r>
      <w:r>
        <w:rPr>
          <w:rFonts w:cs="mylotus;Times New Roman" w:ascii="mylotus;Times New Roman" w:hAnsi="mylotus;Times New Roman"/>
          <w:sz w:val="30"/>
          <w:szCs w:val="30"/>
          <w:rtl w:val="true"/>
        </w:rPr>
        <w:t>).</w:t>
      </w:r>
    </w:p>
  </w:footnote>
  <w:footnote w:id="5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ال ابن علي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أول من تكلم في الاعتزال واصل فدخل معه عمرو بن عبيد، فأعجب به وزوجه أخته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6/105</w:t>
      </w:r>
      <w:r>
        <w:rPr>
          <w:rFonts w:cs="mylotus;Times New Roman" w:ascii="mylotus;Times New Roman" w:hAnsi="mylotus;Times New Roman"/>
          <w:sz w:val="30"/>
          <w:szCs w:val="30"/>
          <w:rtl w:val="true"/>
        </w:rPr>
        <w:t>).</w:t>
      </w:r>
    </w:p>
  </w:footnote>
  <w:footnote w:id="5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277</w:t>
      </w:r>
      <w:r>
        <w:rPr>
          <w:rFonts w:cs="mylotus;Times New Roman" w:ascii="mylotus;Times New Roman" w:hAnsi="mylotus;Times New Roman"/>
          <w:sz w:val="30"/>
          <w:szCs w:val="30"/>
          <w:rtl w:val="true"/>
        </w:rPr>
        <w:t>.</w:t>
      </w:r>
    </w:p>
  </w:footnote>
  <w:footnote w:id="5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كذا هو ، ولعل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يصنعون، أو من يصفعون</w:t>
      </w:r>
      <w:r>
        <w:rPr>
          <w:rFonts w:cs="mylotus;Times New Roman" w:ascii="mylotus;Times New Roman" w:hAnsi="mylotus;Times New Roman"/>
          <w:sz w:val="30"/>
          <w:szCs w:val="30"/>
          <w:rtl w:val="true"/>
        </w:rPr>
        <w:t>.</w:t>
      </w:r>
    </w:p>
  </w:footnote>
  <w:footnote w:id="5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 xml:space="preserve">صحيح </w:t>
      </w:r>
      <w:r>
        <w:rPr>
          <w:rFonts w:ascii="mylotus;Times New Roman" w:hAnsi="mylotus;Times New Roman" w:cs="mylotus;Times New Roman"/>
          <w:sz w:val="30"/>
          <w:sz w:val="30"/>
          <w:szCs w:val="30"/>
          <w:rtl w:val="true"/>
        </w:rPr>
        <w:t xml:space="preserve">وهو قطعة من حديث أخرجه البخار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9/89</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90</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مسل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40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لنسائ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6/60</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حديث أنس بن مالك رضي الله عنه</w:t>
      </w:r>
      <w:r>
        <w:rPr>
          <w:rFonts w:cs="mylotus;Times New Roman" w:ascii="mylotus;Times New Roman" w:hAnsi="mylotus;Times New Roman"/>
          <w:sz w:val="30"/>
          <w:szCs w:val="30"/>
          <w:rtl w:val="true"/>
        </w:rPr>
        <w:t>.</w:t>
      </w:r>
    </w:p>
  </w:footnote>
  <w:footnote w:id="5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عم، ولكن الحب في الله يجب أن يكون منضبطا بالضوابط الشرعية</w:t>
      </w:r>
      <w:r>
        <w:rPr>
          <w:rFonts w:cs="mylotus;Times New Roman" w:ascii="mylotus;Times New Roman" w:hAnsi="mylotus;Times New Roman"/>
          <w:sz w:val="30"/>
          <w:szCs w:val="30"/>
          <w:rtl w:val="true"/>
        </w:rPr>
        <w:t>.</w:t>
      </w:r>
    </w:p>
  </w:footnote>
  <w:footnote w:id="5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د قتل الحلاج وصلب من أجل زندقته، وكان يدعي الكرامات بالحي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راجع بعض ذلك فيما يأتي في مبحث الكرامات</w:t>
      </w:r>
      <w:r>
        <w:rPr>
          <w:rFonts w:cs="mylotus;Times New Roman" w:ascii="mylotus;Times New Roman" w:hAnsi="mylotus;Times New Roman"/>
          <w:sz w:val="30"/>
          <w:szCs w:val="30"/>
          <w:rtl w:val="true"/>
        </w:rPr>
        <w:t>.</w:t>
      </w:r>
    </w:p>
  </w:footnote>
  <w:footnote w:id="6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عم، هذه وصية وكيع لتلاميذه، فقد اشتهر قول الإمام الشافعي رحمه الله</w:t>
      </w:r>
      <w:r>
        <w:rPr>
          <w:rFonts w:cs="mylotus;Times New Roman" w:ascii="mylotus;Times New Roman" w:hAnsi="mylotus;Times New Roman"/>
          <w:sz w:val="30"/>
          <w:szCs w:val="30"/>
          <w:rtl w:val="true"/>
        </w:rPr>
        <w:t>:</w:t>
      </w:r>
    </w:p>
    <w:p>
      <w:pPr>
        <w:pStyle w:val="Footnote"/>
        <w:jc w:val="left"/>
        <w:rPr>
          <w:rFonts w:ascii="mylotus;Times New Roman" w:hAnsi="mylotus;Times New Roman" w:cs="mylotus;Times New Roman"/>
          <w:sz w:val="30"/>
          <w:szCs w:val="30"/>
        </w:rPr>
      </w:pPr>
      <w:r>
        <w:rPr>
          <w:rFonts w:eastAsia="mylotus;Times New Roman"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شكوت إلى وكيع سوء حفظ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أرشدني إلى ترك المعاصي</w:t>
      </w:r>
    </w:p>
    <w:p>
      <w:pPr>
        <w:pStyle w:val="Footnote"/>
        <w:jc w:val="left"/>
        <w:rPr>
          <w:rFonts w:ascii="mylotus;Times New Roman" w:hAnsi="mylotus;Times New Roman" w:cs="mylotus;Times New Roman"/>
          <w:sz w:val="30"/>
          <w:szCs w:val="30"/>
        </w:rPr>
      </w:pPr>
      <w:r>
        <w:rPr>
          <w:rFonts w:eastAsia="mylotus;Times New Roman"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قـال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علم بأن العلم نـور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نـور الله لا يعطى لعاص</w:t>
      </w:r>
    </w:p>
  </w:footnote>
  <w:footnote w:id="6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كث الهميان، ص</w:t>
      </w:r>
      <w:r>
        <w:rPr>
          <w:rFonts w:cs="mylotus;Times New Roman" w:ascii="mylotus;Times New Roman" w:hAnsi="mylotus;Times New Roman"/>
          <w:sz w:val="30"/>
          <w:szCs w:val="30"/>
        </w:rPr>
        <w:t>195</w:t>
      </w:r>
      <w:r>
        <w:rPr>
          <w:rFonts w:cs="mylotus;Times New Roman" w:ascii="mylotus;Times New Roman" w:hAnsi="mylotus;Times New Roman"/>
          <w:sz w:val="30"/>
          <w:szCs w:val="30"/>
          <w:rtl w:val="true"/>
        </w:rPr>
        <w:t>.</w:t>
      </w:r>
    </w:p>
  </w:footnote>
  <w:footnote w:id="6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عم، مثاله ما أورده ابن الجوزي في الموضوعات من حديث محمد بن شجاع البلخ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كذاب الأشر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عن أبي هريرة رضي الله عنه مرفوعا</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إن الله عز وجل خلق الفرس فأجراها، فعرقت، ثم خلق نفسه منه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ومن طريق الفضل بن عيسى – المتروك – عن جابر رضي الله عنه مرفوعا</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كلم الله موسى بقوة عشرة آلاف لسا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هذه وأمثالها مما لا تحل روايته إلا للتعجب منه والتنبيه على بطلان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راج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وضوعات لابن الجوزي </w:t>
      </w:r>
      <w:r>
        <w:rPr>
          <w:rFonts w:cs="mylotus;Times New Roman" w:ascii="mylotus;Times New Roman" w:hAnsi="mylotus;Times New Roman"/>
          <w:sz w:val="30"/>
          <w:szCs w:val="30"/>
        </w:rPr>
        <w:t>1/10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 </w:t>
      </w:r>
      <w:r>
        <w:rPr>
          <w:rFonts w:cs="mylotus;Times New Roman" w:ascii="mylotus;Times New Roman" w:hAnsi="mylotus;Times New Roman"/>
          <w:sz w:val="30"/>
          <w:szCs w:val="30"/>
        </w:rPr>
        <w:t>113</w:t>
      </w:r>
      <w:r>
        <w:rPr>
          <w:rFonts w:cs="mylotus;Times New Roman" w:ascii="mylotus;Times New Roman" w:hAnsi="mylotus;Times New Roman"/>
          <w:sz w:val="30"/>
          <w:szCs w:val="30"/>
          <w:rtl w:val="true"/>
        </w:rPr>
        <w:t xml:space="preserve">. </w:t>
      </w:r>
    </w:p>
    <w:p>
      <w:pPr>
        <w:pStyle w:val="Footnote"/>
        <w:jc w:val="left"/>
        <w:rPr>
          <w:rFonts w:ascii="mylotus;Times New Roman" w:hAnsi="mylotus;Times New Roman" w:cs="mylotus;Times New Roman"/>
          <w:sz w:val="30"/>
          <w:szCs w:val="30"/>
        </w:rPr>
      </w:pPr>
      <w:r>
        <w:rPr>
          <w:rFonts w:cs="mylotus;Times New Roman" w:ascii="mylotus;Times New Roman" w:hAnsi="mylotus;Times New Roman"/>
          <w:sz w:val="30"/>
          <w:szCs w:val="30"/>
          <w:rtl w:val="true"/>
        </w:rPr>
      </w:r>
    </w:p>
  </w:footnote>
  <w:footnote w:id="6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ممن كرهها أيضا الإمام يزيد بن هارون السلمي كما في ترجمته من السير </w:t>
      </w:r>
      <w:r>
        <w:rPr>
          <w:rFonts w:cs="mylotus;Times New Roman" w:ascii="mylotus;Times New Roman" w:hAnsi="mylotus;Times New Roman"/>
          <w:sz w:val="30"/>
          <w:szCs w:val="30"/>
        </w:rPr>
        <w:t>9/369</w:t>
      </w:r>
      <w:r>
        <w:rPr>
          <w:rFonts w:cs="mylotus;Times New Roman" w:ascii="mylotus;Times New Roman" w:hAnsi="mylotus;Times New Roman"/>
          <w:sz w:val="30"/>
          <w:szCs w:val="30"/>
          <w:rtl w:val="true"/>
        </w:rPr>
        <w:t>.</w:t>
      </w:r>
    </w:p>
  </w:footnote>
  <w:footnote w:id="6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دخول المحدثين في هذه الآية دخول أوّلي، ولكن مدلولها يصدق على طلاب العلوم الشرعية كله</w:t>
      </w:r>
      <w:r>
        <w:rPr>
          <w:rFonts w:ascii="mylotus;Times New Roman" w:hAnsi="mylotus;Times New Roman" w:cs="mylotus;Times New Roman"/>
          <w:sz w:val="30"/>
          <w:sz w:val="30"/>
          <w:szCs w:val="30"/>
          <w:rtl w:val="true"/>
        </w:rPr>
        <w:t>م</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لله أعلم</w:t>
      </w:r>
      <w:r>
        <w:rPr>
          <w:rFonts w:cs="mylotus;Times New Roman" w:ascii="mylotus;Times New Roman" w:hAnsi="mylotus;Times New Roman"/>
          <w:sz w:val="30"/>
          <w:szCs w:val="30"/>
          <w:rtl w:val="true"/>
        </w:rPr>
        <w:t>.</w:t>
      </w:r>
    </w:p>
  </w:footnote>
  <w:footnote w:id="6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بن خراش هذا رافضي متروك ، صنف جزءين في مثالب الشيخين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قال الذهب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هذا معثّر مخذول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كان علمه وبالا ، وسعيه ضلالا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عوذ بالله من الشقاء</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قد تقدم، راج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3/509</w:t>
      </w:r>
      <w:r>
        <w:rPr>
          <w:rFonts w:cs="mylotus;Times New Roman" w:ascii="mylotus;Times New Roman" w:hAnsi="mylotus;Times New Roman"/>
          <w:sz w:val="30"/>
          <w:szCs w:val="30"/>
          <w:rtl w:val="true"/>
        </w:rPr>
        <w:t>.</w:t>
      </w:r>
    </w:p>
  </w:footnote>
  <w:footnote w:id="6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كتاب الثقات لابن حبان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49</w:t>
      </w:r>
      <w:r>
        <w:rPr>
          <w:rFonts w:cs="mylotus;Times New Roman" w:ascii="mylotus;Times New Roman" w:hAnsi="mylotus;Times New Roman"/>
          <w:sz w:val="30"/>
          <w:szCs w:val="30"/>
          <w:rtl w:val="true"/>
        </w:rPr>
        <w:t>).</w:t>
      </w:r>
    </w:p>
  </w:footnote>
  <w:footnote w:id="6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هو من شيوخ البخاري ومسلم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كان ذا عبادة ، حتى قال عبدان الأهواز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كنا لا نصلي خلف هدبة من طول صلاته ، يسبح في الركوع والسجود نيفا وثلاثين تسبيحة </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1/99</w:t>
      </w:r>
      <w:r>
        <w:rPr>
          <w:rFonts w:cs="mylotus;Times New Roman" w:ascii="mylotus;Times New Roman" w:hAnsi="mylotus;Times New Roman"/>
          <w:sz w:val="30"/>
          <w:szCs w:val="30"/>
          <w:rtl w:val="true"/>
        </w:rPr>
        <w:t xml:space="preserve">). </w:t>
      </w:r>
    </w:p>
  </w:footnote>
  <w:footnote w:id="68">
    <w:p>
      <w:pPr>
        <w:pStyle w:val="Normal"/>
        <w:ind w:left="26" w:right="0" w:hanging="67"/>
        <w:jc w:val="both"/>
        <w:rPr/>
      </w:pPr>
      <w:r>
        <w:rPr>
          <w:rStyle w:val="FootnoteCharacters"/>
        </w:rPr>
        <w:footnoteRef/>
      </w:r>
      <w:r>
        <w:rPr>
          <w:rFonts w:cs="mylotus;Times New Roman" w:ascii="mylotus;Times New Roman" w:hAnsi="mylotus;Times New Roman"/>
          <w:sz w:val="30"/>
          <w:szCs w:val="30"/>
          <w:rtl w:val="true"/>
        </w:rPr>
        <w:tab/>
        <w:t xml:space="preserve"> </w:t>
      </w:r>
      <w:r>
        <w:rPr>
          <w:rFonts w:ascii="mylotus;Times New Roman" w:hAnsi="mylotus;Times New Roman" w:cs="mylotus;Times New Roman"/>
          <w:sz w:val="30"/>
          <w:sz w:val="30"/>
          <w:szCs w:val="30"/>
          <w:rtl w:val="true"/>
        </w:rPr>
        <w:t xml:space="preserve">ومثل هذا ما قاله في كتاب الموقظة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ص</w:t>
      </w:r>
      <w:r>
        <w:rPr>
          <w:rFonts w:cs="mylotus;Times New Roman" w:ascii="mylotus;Times New Roman" w:hAnsi="mylotus;Times New Roman"/>
          <w:sz w:val="30"/>
          <w:szCs w:val="30"/>
        </w:rPr>
        <w:t>25</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6</w:t>
      </w:r>
      <w:r>
        <w:rPr>
          <w:rFonts w:cs="mylotus;Times New Roman" w:ascii="mylotus;Times New Roman" w:hAnsi="mylotus;Times New Roman"/>
          <w:sz w:val="30"/>
          <w:szCs w:val="30"/>
          <w:rtl w:val="true"/>
        </w:rPr>
        <w:t xml:space="preserve">) : </w:t>
      </w:r>
      <w:r>
        <w:rPr>
          <w:rFonts w:ascii="mylotus;Times New Roman" w:hAnsi="mylotus;Times New Roman" w:cs="mylotus;Times New Roman"/>
          <w:sz w:val="30"/>
          <w:sz w:val="30"/>
          <w:szCs w:val="30"/>
          <w:rtl w:val="true"/>
        </w:rPr>
        <w:t xml:space="preserve">وقد قلت لك إن الحسن ما قصر سنده قليلا عن رتبة الصحيح </w:t>
      </w:r>
      <w:r>
        <w:rPr>
          <w:rFonts w:cs="mylotus;Times New Roman"/>
          <w:sz w:val="30"/>
          <w:sz w:val="30"/>
          <w:szCs w:val="30"/>
          <w:rtl w:val="true"/>
        </w:rPr>
        <w:t>…</w:t>
      </w:r>
      <w:r>
        <w:rPr>
          <w:rFonts w:ascii="mylotus;Times New Roman" w:hAnsi="mylotus;Times New Roman" w:cs="mylotus;Times New Roman"/>
          <w:sz w:val="30"/>
          <w:sz w:val="30"/>
          <w:szCs w:val="30"/>
          <w:rtl w:val="true"/>
        </w:rPr>
        <w:t xml:space="preserve"> ثم لا تطمع بأن للحسن قاعدة تندرج كل الأحاديث الحسان فيها، فإنا على إياس من ذلك ، فكم من حديث يتردد فيه الحفاظ هل هو حسن أو ضعيف أو صحيح؟ بل الحافظ الواحد يتغير اجتهاده في الحديث الواحد فيوما يصفه بالصحة ويوما يصفه بالحسن ولربما استضعف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هذا حق ، فإن الحديث الحسن يستضعفه الحافظ عن أن يرقيه إلى مرتبة الصحيح ، فبهذا الاعتبار فيه ضعف ما ، إذ الحسن لا ينفك عن ضعف ما ، ولو انفك عن ذلك لصح باتفاق</w:t>
      </w:r>
      <w:r>
        <w:rPr>
          <w:rFonts w:cs="mylotus;Times New Roman" w:ascii="mylotus;Times New Roman" w:hAnsi="mylotus;Times New Roman"/>
          <w:sz w:val="30"/>
          <w:szCs w:val="30"/>
          <w:rtl w:val="true"/>
        </w:rPr>
        <w:t>.</w:t>
      </w:r>
    </w:p>
  </w:footnote>
  <w:footnote w:id="6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بن خراش قد كفر داود الظاهري وجهله فضلك فعقب عليهما أبو زرعة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3/99</w:t>
      </w:r>
      <w:r>
        <w:rPr>
          <w:rFonts w:cs="mylotus;Times New Roman" w:ascii="mylotus;Times New Roman" w:hAnsi="mylotus;Times New Roman"/>
          <w:sz w:val="30"/>
          <w:szCs w:val="30"/>
          <w:rtl w:val="true"/>
        </w:rPr>
        <w:t>) .</w:t>
      </w:r>
    </w:p>
  </w:footnote>
  <w:footnote w:id="7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قد اختلف قول الدارقطني وقول ابن حبان في عارم وأحاديثه التي حدّث بها بعد الاختلاط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لذهبي يميل إلى قول الدارقطني أنه لم ينكر من حديثه بعد الاختلاط شيء، وإنما تغير بأخرة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0/267</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68</w:t>
      </w:r>
      <w:r>
        <w:rPr>
          <w:rFonts w:cs="mylotus;Times New Roman" w:ascii="mylotus;Times New Roman" w:hAnsi="mylotus;Times New Roman"/>
          <w:sz w:val="30"/>
          <w:szCs w:val="30"/>
          <w:rtl w:val="true"/>
        </w:rPr>
        <w:t>) .</w:t>
      </w:r>
    </w:p>
  </w:footnote>
  <w:footnote w:id="7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يعني ليس له تلاميذ ثقات يروون عنه، وإنما روى عنه أخوه عثمان، وأبو سلمة الأنصار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هما لا شيء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لحارث بن وجيه، وأبو إسحاق الحميسي وهما ضعيفا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لكن روى عنه ممن فوق هؤلاء عبد الله بن شوذب وصدقة الدقيقي وجعفر الضبعي وهمام بن يحيى، وأحاديثهم لا تنزل عن الحس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روى عنه من الثقات أبان بن يزيد العطار وبسطام بن مسلم العوذي وسعيد ابن أبي عروبة، وهؤلاء كلهم ثقات</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أحاديث ابن دينار نحو الأربعين كما قال ابن المديني، فهو قليل الحديث</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وفي سنة </w:t>
      </w:r>
      <w:r>
        <w:rPr>
          <w:rFonts w:cs="mylotus;Times New Roman" w:ascii="mylotus;Times New Roman" w:hAnsi="mylotus;Times New Roman"/>
          <w:sz w:val="30"/>
          <w:szCs w:val="30"/>
        </w:rPr>
        <w:t>130</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راجع ترجمته في السير </w:t>
      </w:r>
      <w:r>
        <w:rPr>
          <w:rFonts w:cs="mylotus;Times New Roman" w:ascii="mylotus;Times New Roman" w:hAnsi="mylotus;Times New Roman"/>
          <w:sz w:val="30"/>
          <w:szCs w:val="30"/>
        </w:rPr>
        <w:t>5/362</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64</w:t>
      </w:r>
      <w:r>
        <w:rPr>
          <w:rFonts w:ascii="mylotus;Times New Roman" w:hAnsi="mylotus;Times New Roman" w:cs="mylotus;Times New Roman"/>
          <w:sz w:val="30"/>
          <w:sz w:val="30"/>
          <w:szCs w:val="30"/>
          <w:rtl w:val="true"/>
        </w:rPr>
        <w:t xml:space="preserve">، وتهذيب التهذيب </w:t>
      </w:r>
      <w:r>
        <w:rPr>
          <w:rFonts w:cs="mylotus;Times New Roman" w:ascii="mylotus;Times New Roman" w:hAnsi="mylotus;Times New Roman"/>
          <w:sz w:val="30"/>
          <w:szCs w:val="30"/>
        </w:rPr>
        <w:t>10/14</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5</w:t>
      </w:r>
      <w:r>
        <w:rPr>
          <w:rFonts w:ascii="mylotus;Times New Roman" w:hAnsi="mylotus;Times New Roman" w:cs="mylotus;Times New Roman"/>
          <w:sz w:val="30"/>
          <w:sz w:val="30"/>
          <w:szCs w:val="30"/>
          <w:rtl w:val="true"/>
        </w:rPr>
        <w:t xml:space="preserve">، وميزان الاعتدال </w:t>
      </w:r>
      <w:r>
        <w:rPr>
          <w:rFonts w:cs="mylotus;Times New Roman" w:ascii="mylotus;Times New Roman" w:hAnsi="mylotus;Times New Roman"/>
          <w:sz w:val="30"/>
          <w:szCs w:val="30"/>
        </w:rPr>
        <w:t>3/426</w:t>
      </w:r>
      <w:r>
        <w:rPr>
          <w:rFonts w:cs="mylotus;Times New Roman" w:ascii="mylotus;Times New Roman" w:hAnsi="mylotus;Times New Roman"/>
          <w:sz w:val="30"/>
          <w:szCs w:val="30"/>
          <w:rtl w:val="true"/>
        </w:rPr>
        <w:t>.</w:t>
      </w:r>
    </w:p>
  </w:footnote>
  <w:footnote w:id="7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كان للإمام مالك من الهيبة في نفوس النانس ما ليس لغيره من أهل العلم، فهو الذي قال فيه مصعب بن عبد الله</w:t>
      </w:r>
      <w:r>
        <w:rPr>
          <w:rFonts w:cs="mylotus;Times New Roman" w:ascii="mylotus;Times New Roman" w:hAnsi="mylotus;Times New Roman"/>
          <w:sz w:val="30"/>
          <w:szCs w:val="30"/>
          <w:rtl w:val="true"/>
        </w:rPr>
        <w:t>:</w:t>
      </w:r>
    </w:p>
    <w:p>
      <w:pPr>
        <w:pStyle w:val="Footnote"/>
        <w:jc w:val="left"/>
        <w:rPr>
          <w:rFonts w:ascii="mylotus;Times New Roman" w:hAnsi="mylotus;Times New Roman" w:cs="mylotus;Times New Roman"/>
          <w:sz w:val="30"/>
          <w:szCs w:val="30"/>
        </w:rPr>
      </w:pPr>
      <w:r>
        <w:rPr>
          <w:rFonts w:eastAsia="mylotus;Times New Roman"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يدع الجواب فلا يراجع هيبة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لسائلون نواكس الأذقان</w:t>
      </w:r>
    </w:p>
    <w:p>
      <w:pPr>
        <w:pStyle w:val="Footnote"/>
        <w:jc w:val="left"/>
        <w:rPr>
          <w:rFonts w:ascii="mylotus;Times New Roman" w:hAnsi="mylotus;Times New Roman" w:cs="mylotus;Times New Roman"/>
          <w:sz w:val="30"/>
          <w:szCs w:val="30"/>
        </w:rPr>
      </w:pPr>
      <w:r>
        <w:rPr>
          <w:rFonts w:eastAsia="mylotus;Times New Roman"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عز الوقار ونور سلطان التقى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هو المَهيب وليس ذا سلطان</w:t>
      </w:r>
    </w:p>
    <w:p>
      <w:pPr>
        <w:pStyle w:val="Footnote"/>
        <w:jc w:val="left"/>
        <w:rPr>
          <w:rFonts w:ascii="mylotus;Times New Roman" w:hAnsi="mylotus;Times New Roman" w:cs="mylotus;Times New Roman"/>
          <w:sz w:val="30"/>
          <w:szCs w:val="30"/>
        </w:rPr>
      </w:pPr>
      <w:r>
        <w:rPr>
          <w:rFonts w:ascii="mylotus;Times New Roman" w:hAnsi="mylotus;Times New Roman" w:cs="mylotus;Times New Roman"/>
          <w:sz w:val="30"/>
          <w:sz w:val="30"/>
          <w:szCs w:val="30"/>
          <w:rtl w:val="true"/>
        </w:rPr>
        <w:t xml:space="preserve">راجع السير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6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w:t>
      </w:r>
      <w:r>
        <w:rPr>
          <w:rFonts w:cs="mylotus;Times New Roman" w:ascii="mylotus;Times New Roman" w:hAnsi="mylotus;Times New Roman"/>
          <w:sz w:val="30"/>
          <w:szCs w:val="30"/>
        </w:rPr>
        <w:t>113</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ع الحاشية رقم </w:t>
      </w:r>
      <w:r>
        <w:rPr>
          <w:rFonts w:cs="mylotus;Times New Roman" w:ascii="mylotus;Times New Roman" w:hAnsi="mylotus;Times New Roman"/>
          <w:sz w:val="30"/>
          <w:szCs w:val="30"/>
        </w:rPr>
        <w:t>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نظ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إلماع للقاضي عياض، ص</w:t>
      </w:r>
      <w:r>
        <w:rPr>
          <w:rFonts w:cs="mylotus;Times New Roman" w:ascii="mylotus;Times New Roman" w:hAnsi="mylotus;Times New Roman"/>
          <w:sz w:val="30"/>
          <w:szCs w:val="30"/>
        </w:rPr>
        <w:t>77</w:t>
      </w:r>
      <w:r>
        <w:rPr>
          <w:rFonts w:cs="mylotus;Times New Roman" w:ascii="mylotus;Times New Roman" w:hAnsi="mylotus;Times New Roman"/>
          <w:sz w:val="30"/>
          <w:szCs w:val="30"/>
          <w:rtl w:val="true"/>
        </w:rPr>
        <w:t xml:space="preserve">.  </w:t>
      </w:r>
    </w:p>
  </w:footnote>
  <w:footnote w:id="7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إسناد العالي هو الذي قل</w:t>
      </w:r>
      <w:r>
        <w:rPr>
          <w:rFonts w:ascii="mylotus;Times New Roman" w:hAnsi="mylotus;Times New Roman" w:cs="mylotus;Times New Roman"/>
          <w:sz w:val="30"/>
          <w:sz w:val="30"/>
          <w:szCs w:val="30"/>
          <w:rtl w:val="true"/>
        </w:rPr>
        <w:t>ّ</w:t>
      </w:r>
      <w:r>
        <w:rPr>
          <w:rFonts w:ascii="mylotus;Times New Roman" w:hAnsi="mylotus;Times New Roman" w:cs="mylotus;Times New Roman"/>
          <w:sz w:val="30"/>
          <w:sz w:val="30"/>
          <w:szCs w:val="30"/>
          <w:rtl w:val="true"/>
        </w:rPr>
        <w:t xml:space="preserve"> رجاله، وعكسه الناز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كان العلماء يرحلون إلى البلدان النائية لطلب</w:t>
      </w:r>
      <w:r>
        <w:rPr>
          <w:rFonts w:ascii="mylotus;Times New Roman" w:hAnsi="mylotus;Times New Roman" w:cs="mylotus;Times New Roman"/>
          <w:sz w:val="30"/>
          <w:sz w:val="30"/>
          <w:szCs w:val="30"/>
          <w:rtl w:val="true"/>
        </w:rPr>
        <w:t xml:space="preserve"> علو الإسناد</w:t>
      </w:r>
      <w:r>
        <w:rPr>
          <w:rFonts w:cs="mylotus;Times New Roman" w:ascii="mylotus;Times New Roman" w:hAnsi="mylotus;Times New Roman"/>
          <w:sz w:val="30"/>
          <w:szCs w:val="30"/>
          <w:rtl w:val="true"/>
        </w:rPr>
        <w:t>.</w:t>
      </w:r>
    </w:p>
  </w:footnote>
  <w:footnote w:id="7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كان شيخنا وشيخ مشايخنا العلامة المحدث حماد الأنصاري رحمه الله تعالى معجبا جدا بجامع بأبي عيسى، وكان يعيد كلام الهروي هذا على الطلبة ويكرره، ويوصيهم بدراسة هذا الكتاب والعناية به، فرحم الله الجميع</w:t>
      </w:r>
      <w:r>
        <w:rPr>
          <w:rFonts w:cs="mylotus;Times New Roman" w:ascii="mylotus;Times New Roman" w:hAnsi="mylotus;Times New Roman"/>
          <w:sz w:val="30"/>
          <w:szCs w:val="30"/>
          <w:rtl w:val="true"/>
        </w:rPr>
        <w:t>.</w:t>
      </w:r>
    </w:p>
  </w:footnote>
  <w:footnote w:id="7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لا يختلف عنه كثيرا قول الحافظ ابن حجر في التقريب</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صدوق كثير الخطأ، وحديثه عن عطاء ضعيف</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نظ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قريب التهذيب رقم </w:t>
      </w:r>
      <w:r>
        <w:rPr>
          <w:rFonts w:cs="mylotus;Times New Roman" w:ascii="mylotus;Times New Roman" w:hAnsi="mylotus;Times New Roman"/>
          <w:sz w:val="30"/>
          <w:szCs w:val="30"/>
        </w:rPr>
        <w:t>6699</w:t>
      </w:r>
      <w:r>
        <w:rPr>
          <w:rFonts w:cs="mylotus;Times New Roman" w:ascii="mylotus;Times New Roman" w:hAnsi="mylotus;Times New Roman"/>
          <w:sz w:val="30"/>
          <w:szCs w:val="30"/>
          <w:rtl w:val="true"/>
        </w:rPr>
        <w:t>.</w:t>
      </w:r>
    </w:p>
  </w:footnote>
  <w:footnote w:id="7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قال الذهب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هذا الكلام مبدأ الرفض ، بل نكف ، ونستغفر للأمة ، فإن آل محمد في إياهم قد عادى بعضهم بعضا واقتتلوا على الملك، وتمت عظائم ، فمن أيهم نبرأ ؟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1/538</w:t>
      </w:r>
      <w:r>
        <w:rPr>
          <w:rFonts w:cs="mylotus;Times New Roman" w:ascii="mylotus;Times New Roman" w:hAnsi="mylotus;Times New Roman"/>
          <w:sz w:val="30"/>
          <w:szCs w:val="30"/>
          <w:rtl w:val="true"/>
        </w:rPr>
        <w:t>) .</w:t>
      </w:r>
    </w:p>
  </w:footnote>
  <w:footnote w:id="7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على هذا مشى المصنف وغيره من علماء الجرح والتعديل فقال في ترجمة أبان بن تغلب من الميزا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شيعي جلد، لكنه صدوق</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لنا صدقه وعليه بدعت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قد وثّقه أحمد ابن حنبل وابن معين وأبو حاتم</w:t>
      </w:r>
      <w:r>
        <w:rPr>
          <w:rFonts w:ascii="mylotus;Times New Roman" w:hAnsi="mylotus;Times New Roman" w:cs="mylotus;Times New Roman"/>
          <w:sz w:val="30"/>
          <w:sz w:val="30"/>
          <w:szCs w:val="30"/>
          <w:rtl w:val="true"/>
        </w:rPr>
        <w:t xml:space="preserve"> </w:t>
      </w:r>
      <w:r>
        <w:rPr>
          <w:rFonts w:ascii="mylotus;Times New Roman" w:hAnsi="mylotus;Times New Roman" w:cs="mylotus;Times New Roman"/>
          <w:sz w:val="30"/>
          <w:sz w:val="30"/>
          <w:szCs w:val="30"/>
          <w:rtl w:val="true"/>
        </w:rPr>
        <w:t>وأورده ابن عدي – يعني في الكامل – و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كان غاليا في التشي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ثم أورد استشكالا وأجاب علي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لقائل أن يقو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كيف ساغ توثيق مبتدع وحدّ الثقة العدالة والإتقان؟ فكيف يكون عدلا من هو صاحب بدعة؟</w:t>
      </w:r>
    </w:p>
    <w:p>
      <w:pPr>
        <w:pStyle w:val="Footnote"/>
        <w:jc w:val="left"/>
        <w:rPr>
          <w:rFonts w:ascii="mylotus;Times New Roman" w:hAnsi="mylotus;Times New Roman" w:cs="mylotus;Times New Roman"/>
          <w:sz w:val="30"/>
          <w:szCs w:val="30"/>
        </w:rPr>
      </w:pPr>
      <w:r>
        <w:rPr>
          <w:rFonts w:cs="mylotus;Times New Roman" w:ascii="mylotus;Times New Roman" w:hAnsi="mylotus;Times New Roman"/>
          <w:sz w:val="30"/>
          <w:szCs w:val="30"/>
          <w:rtl w:val="true"/>
        </w:rPr>
        <w:tab/>
      </w:r>
      <w:r>
        <w:rPr>
          <w:rFonts w:ascii="mylotus;Times New Roman" w:hAnsi="mylotus;Times New Roman" w:cs="mylotus;Times New Roman"/>
          <w:sz w:val="30"/>
          <w:sz w:val="30"/>
          <w:szCs w:val="30"/>
          <w:rtl w:val="true"/>
        </w:rPr>
        <w:t>وجوابه أن البدعة على ضربي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بدعة صغرى كغلو التشيع أو كالتشيع بلا غلو ولا تحرق، فهذا كثير في التابعين وتابعيهم مع الدين والورع والصدق</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لو رُدّ حديث هؤلاء لذهب جملة من الآثار النبوية، وهذه مفسدة بينة</w:t>
      </w:r>
      <w:r>
        <w:rPr>
          <w:rFonts w:cs="mylotus;Times New Roman" w:ascii="mylotus;Times New Roman" w:hAnsi="mylotus;Times New Roman"/>
          <w:sz w:val="30"/>
          <w:szCs w:val="30"/>
          <w:rtl w:val="true"/>
        </w:rPr>
        <w:t>.</w:t>
      </w:r>
    </w:p>
    <w:p>
      <w:pPr>
        <w:pStyle w:val="Footnote"/>
        <w:jc w:val="left"/>
        <w:rPr>
          <w:rFonts w:ascii="mylotus;Times New Roman" w:hAnsi="mylotus;Times New Roman" w:cs="mylotus;Times New Roman"/>
          <w:sz w:val="30"/>
          <w:szCs w:val="30"/>
        </w:rPr>
      </w:pPr>
      <w:r>
        <w:rPr>
          <w:rFonts w:cs="mylotus;Times New Roman" w:ascii="mylotus;Times New Roman" w:hAnsi="mylotus;Times New Roman"/>
          <w:sz w:val="30"/>
          <w:szCs w:val="30"/>
          <w:rtl w:val="true"/>
        </w:rPr>
        <w:tab/>
      </w:r>
      <w:r>
        <w:rPr>
          <w:rFonts w:ascii="mylotus;Times New Roman" w:hAnsi="mylotus;Times New Roman" w:cs="mylotus;Times New Roman"/>
          <w:sz w:val="30"/>
          <w:sz w:val="30"/>
          <w:szCs w:val="30"/>
          <w:rtl w:val="true"/>
        </w:rPr>
        <w:t>ثم بدعة كبرى، كالرفض الكامل والغلو فيه، والحط على أبي بكر وعمر رضي الله عنهما، والدعاء إلى ذلك</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هذا النوع لا يحتج بهم ولا كرامة</w:t>
      </w:r>
      <w:r>
        <w:rPr>
          <w:rFonts w:cs="mylotus;Times New Roman" w:ascii="mylotus;Times New Roman" w:hAnsi="mylotus;Times New Roman"/>
          <w:sz w:val="30"/>
          <w:szCs w:val="30"/>
          <w:rtl w:val="true"/>
        </w:rPr>
        <w:t>.</w:t>
      </w:r>
    </w:p>
    <w:p>
      <w:pPr>
        <w:pStyle w:val="Footnote"/>
        <w:jc w:val="left"/>
        <w:rPr/>
      </w:pPr>
      <w:r>
        <w:rPr>
          <w:rFonts w:cs="mylotus;Times New Roman" w:ascii="mylotus;Times New Roman" w:hAnsi="mylotus;Times New Roman"/>
          <w:b/>
          <w:bCs/>
          <w:sz w:val="30"/>
          <w:szCs w:val="30"/>
          <w:rtl w:val="true"/>
        </w:rPr>
        <w:tab/>
      </w:r>
      <w:r>
        <w:rPr>
          <w:rFonts w:ascii="mylotus;Times New Roman" w:hAnsi="mylotus;Times New Roman" w:cs="mylotus;Times New Roman"/>
          <w:b/>
          <w:b/>
          <w:bCs/>
          <w:sz w:val="30"/>
          <w:sz w:val="30"/>
          <w:szCs w:val="30"/>
          <w:rtl w:val="true"/>
        </w:rPr>
        <w:t>قال</w:t>
      </w:r>
      <w:r>
        <w:rPr>
          <w:rFonts w:cs="mylotus;Times New Roman" w:ascii="mylotus;Times New Roman" w:hAnsi="mylotus;Times New Roman"/>
          <w:b/>
          <w:bCs/>
          <w:sz w:val="30"/>
          <w:szCs w:val="30"/>
          <w:rtl w:val="true"/>
        </w:rPr>
        <w:t>:</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أيضا فما أستحضر الآن في هذا الضرب رجلا صادقا ولا مأمونا، بل الكذب شعارهم والتقيّة والنفاق دثارهم</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كيف يُقبل نقل من هذا حال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حاشا وكلا</w:t>
      </w:r>
      <w:r>
        <w:rPr>
          <w:rFonts w:cs="mylotus;Times New Roman" w:ascii="mylotus;Times New Roman" w:hAnsi="mylotus;Times New Roman"/>
          <w:sz w:val="30"/>
          <w:szCs w:val="30"/>
          <w:rtl w:val="true"/>
        </w:rPr>
        <w:t xml:space="preserve">. = </w:t>
      </w:r>
      <w:r>
        <w:rPr>
          <w:rFonts w:ascii="mylotus;Times New Roman" w:hAnsi="mylotus;Times New Roman" w:cs="mylotus;Times New Roman"/>
          <w:sz w:val="30"/>
          <w:sz w:val="30"/>
          <w:szCs w:val="30"/>
          <w:rtl w:val="true"/>
        </w:rPr>
        <w:t>فالشيعي في زمان السلف وعُرفهم هو من تكلم في عثمان والزبير وطلحة ومعاوية وطائفة ممن حارب عليا رضي الله عنه وتعرض لسبهم</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لغالي في زماننا وعرفنا هو الذي يكفر هؤلاء السادة، ويتبرأ من الشيخين أيضا، فهذا ضال معثِّ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لم يكن أبان يعرض للشيخين أصلا، بل قد يعتقد أن عليا أفضل منهم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يزان الاعتدال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5</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6</w:t>
      </w:r>
      <w:r>
        <w:rPr>
          <w:rFonts w:cs="mylotus;Times New Roman" w:ascii="mylotus;Times New Roman" w:hAnsi="mylotus;Times New Roman"/>
          <w:sz w:val="30"/>
          <w:szCs w:val="30"/>
          <w:rtl w:val="true"/>
        </w:rPr>
        <w:t>).</w:t>
      </w:r>
    </w:p>
  </w:footnote>
  <w:footnote w:id="7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ن قول الخطيب البغداد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ت </w:t>
      </w:r>
      <w:r>
        <w:rPr>
          <w:rFonts w:cs="mylotus;Times New Roman" w:ascii="mylotus;Times New Roman" w:hAnsi="mylotus;Times New Roman"/>
          <w:sz w:val="30"/>
          <w:szCs w:val="30"/>
        </w:rPr>
        <w:t>463</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راج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8/281</w:t>
      </w:r>
      <w:r>
        <w:rPr>
          <w:rFonts w:cs="mylotus;Times New Roman" w:ascii="mylotus;Times New Roman" w:hAnsi="mylotus;Times New Roman"/>
          <w:sz w:val="30"/>
          <w:szCs w:val="30"/>
          <w:rtl w:val="true"/>
        </w:rPr>
        <w:t xml:space="preserve">. </w:t>
      </w:r>
    </w:p>
  </w:footnote>
  <w:footnote w:id="7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هكذا قال المصنف رحمه الله ، وقد خالفه في ذلك عدد من المتقدمين، وقالوا إنما اختصره النسائي بنفسه لما سأله أحد الأمراء عن كتابه السن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أكله صحيح؟ ف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ل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اكتب لنا الصحيح مجردا، فصنع المجتبى</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قد وُجد المجتبى برواية أبي الحسن اليزيد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ت</w:t>
      </w:r>
      <w:r>
        <w:rPr>
          <w:rFonts w:cs="mylotus;Times New Roman" w:ascii="mylotus;Times New Roman" w:hAnsi="mylotus;Times New Roman"/>
          <w:sz w:val="30"/>
          <w:szCs w:val="30"/>
        </w:rPr>
        <w:t>551</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عن أبي محمد عبد الرحمن بن حمد الصوف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ت </w:t>
      </w:r>
      <w:r>
        <w:rPr>
          <w:rFonts w:cs="mylotus;Times New Roman" w:ascii="mylotus;Times New Roman" w:hAnsi="mylotus;Times New Roman"/>
          <w:sz w:val="30"/>
          <w:szCs w:val="30"/>
        </w:rPr>
        <w:t>500</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عن أبي نصر الكسار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ت </w:t>
      </w:r>
      <w:r>
        <w:rPr>
          <w:rFonts w:cs="mylotus;Times New Roman" w:ascii="mylotus;Times New Roman" w:hAnsi="mylotus;Times New Roman"/>
          <w:sz w:val="30"/>
          <w:szCs w:val="30"/>
        </w:rPr>
        <w:t>433</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عن ابن السن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ت </w:t>
      </w:r>
      <w:r>
        <w:rPr>
          <w:rFonts w:cs="mylotus;Times New Roman" w:ascii="mylotus;Times New Roman" w:hAnsi="mylotus;Times New Roman"/>
          <w:sz w:val="30"/>
          <w:szCs w:val="30"/>
        </w:rPr>
        <w:t>363</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حدثنا الإمام الحافظ أبو عبد الرحمن النسائي</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ثبت ما ذهب إليه الآخرون من أن النسائي هو بنفسه اجتبى هذا الكتاب من مصنفه الموصوف بالسنن الكبرى</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راج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قدمة سنن النسائي بشرح السيوطي وحاشية السندي، تحقيق مكتب تحقيق التراث الإسلامي، دار المعرفة، بيروت، لبنان، ط</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ثانية، </w:t>
      </w:r>
      <w:r>
        <w:rPr>
          <w:rFonts w:cs="mylotus;Times New Roman" w:ascii="mylotus;Times New Roman" w:hAnsi="mylotus;Times New Roman"/>
          <w:sz w:val="30"/>
          <w:szCs w:val="30"/>
        </w:rPr>
        <w:t>1412</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992</w:t>
      </w:r>
      <w:r>
        <w:rPr>
          <w:rFonts w:ascii="mylotus;Times New Roman" w:hAnsi="mylotus;Times New Roman" w:cs="mylotus;Times New Roman"/>
          <w:sz w:val="30"/>
          <w:sz w:val="30"/>
          <w:szCs w:val="30"/>
          <w:rtl w:val="true"/>
        </w:rPr>
        <w:t>م، ص</w:t>
      </w:r>
      <w:r>
        <w:rPr>
          <w:rFonts w:cs="mylotus;Times New Roman" w:ascii="mylotus;Times New Roman" w:hAnsi="mylotus;Times New Roman"/>
          <w:sz w:val="30"/>
          <w:szCs w:val="30"/>
        </w:rPr>
        <w:t>5</w:t>
      </w:r>
      <w:r>
        <w:rPr>
          <w:rFonts w:ascii="mylotus;Times New Roman" w:hAnsi="mylotus;Times New Roman" w:cs="mylotus;Times New Roman"/>
          <w:sz w:val="30"/>
          <w:sz w:val="30"/>
          <w:szCs w:val="30"/>
          <w:rtl w:val="true"/>
        </w:rPr>
        <w:t>م</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w:t>
      </w:r>
      <w:r>
        <w:rPr>
          <w:rFonts w:ascii="mylotus;Times New Roman" w:hAnsi="mylotus;Times New Roman" w:cs="mylotus;Times New Roman"/>
          <w:sz w:val="30"/>
          <w:sz w:val="30"/>
          <w:szCs w:val="30"/>
          <w:rtl w:val="true"/>
        </w:rPr>
        <w:t>م</w:t>
      </w:r>
      <w:r>
        <w:rPr>
          <w:rFonts w:cs="mylotus;Times New Roman" w:ascii="mylotus;Times New Roman" w:hAnsi="mylotus;Times New Roman"/>
          <w:sz w:val="30"/>
          <w:szCs w:val="30"/>
          <w:rtl w:val="true"/>
        </w:rPr>
        <w:t xml:space="preserve">.   </w:t>
      </w:r>
    </w:p>
  </w:footnote>
  <w:footnote w:id="8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للماوردي كتب كثيرة، منها تفسيره المسمى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نكت والعيون</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و</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قانون الوزارة وسياسة الملك</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و</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أحكام السلطاني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أدب الدنيا والدي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والإقنا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ي الفقه الشافعي وغير ذلك كثير</w:t>
      </w:r>
      <w:r>
        <w:rPr>
          <w:rFonts w:cs="mylotus;Times New Roman" w:ascii="mylotus;Times New Roman" w:hAnsi="mylotus;Times New Roman"/>
          <w:sz w:val="30"/>
          <w:szCs w:val="30"/>
          <w:rtl w:val="true"/>
        </w:rPr>
        <w:t>.</w:t>
      </w:r>
    </w:p>
  </w:footnote>
  <w:footnote w:id="8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قال المصنف في ترجمته في الميزا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طالع كتابه نهج البلاغة جزم بأنه مكذوب على أمير المؤمنين علي رضي الله عنه، ففيه السب الصراح والحط على السيدي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أبي بكر وعمر رضي الله عنهما، وفيه من التناقض والأشياء الركيكة والعبارات التي من له معرفة بن</w:t>
      </w:r>
      <w:r>
        <w:rPr>
          <w:rFonts w:ascii="mylotus;Times New Roman" w:hAnsi="mylotus;Times New Roman" w:cs="mylotus;Times New Roman"/>
          <w:sz w:val="30"/>
          <w:sz w:val="30"/>
          <w:szCs w:val="30"/>
          <w:rtl w:val="true"/>
        </w:rPr>
        <w:t>َ</w:t>
      </w:r>
      <w:r>
        <w:rPr>
          <w:rFonts w:ascii="mylotus;Times New Roman" w:hAnsi="mylotus;Times New Roman" w:cs="mylotus;Times New Roman"/>
          <w:sz w:val="30"/>
          <w:sz w:val="30"/>
          <w:szCs w:val="30"/>
          <w:rtl w:val="true"/>
        </w:rPr>
        <w:t>ف</w:t>
      </w:r>
      <w:r>
        <w:rPr>
          <w:rFonts w:ascii="mylotus;Times New Roman" w:hAnsi="mylotus;Times New Roman" w:cs="mylotus;Times New Roman"/>
          <w:sz w:val="30"/>
          <w:sz w:val="30"/>
          <w:szCs w:val="30"/>
          <w:rtl w:val="true"/>
        </w:rPr>
        <w:t>َ</w:t>
      </w:r>
      <w:r>
        <w:rPr>
          <w:rFonts w:ascii="mylotus;Times New Roman" w:hAnsi="mylotus;Times New Roman" w:cs="mylotus;Times New Roman"/>
          <w:sz w:val="30"/>
          <w:sz w:val="30"/>
          <w:szCs w:val="30"/>
          <w:rtl w:val="true"/>
        </w:rPr>
        <w:t>س القرشيين الصحابة وبن</w:t>
      </w:r>
      <w:r>
        <w:rPr>
          <w:rFonts w:ascii="mylotus;Times New Roman" w:hAnsi="mylotus;Times New Roman" w:cs="mylotus;Times New Roman"/>
          <w:sz w:val="30"/>
          <w:sz w:val="30"/>
          <w:szCs w:val="30"/>
          <w:rtl w:val="true"/>
        </w:rPr>
        <w:t>َ</w:t>
      </w:r>
      <w:r>
        <w:rPr>
          <w:rFonts w:ascii="mylotus;Times New Roman" w:hAnsi="mylotus;Times New Roman" w:cs="mylotus;Times New Roman"/>
          <w:sz w:val="30"/>
          <w:sz w:val="30"/>
          <w:szCs w:val="30"/>
          <w:rtl w:val="true"/>
        </w:rPr>
        <w:t>ف</w:t>
      </w:r>
      <w:r>
        <w:rPr>
          <w:rFonts w:ascii="mylotus;Times New Roman" w:hAnsi="mylotus;Times New Roman" w:cs="mylotus;Times New Roman"/>
          <w:sz w:val="30"/>
          <w:sz w:val="30"/>
          <w:szCs w:val="30"/>
          <w:rtl w:val="true"/>
        </w:rPr>
        <w:t>َ</w:t>
      </w:r>
      <w:r>
        <w:rPr>
          <w:rFonts w:ascii="mylotus;Times New Roman" w:hAnsi="mylotus;Times New Roman" w:cs="mylotus;Times New Roman"/>
          <w:sz w:val="30"/>
          <w:sz w:val="30"/>
          <w:szCs w:val="30"/>
          <w:rtl w:val="true"/>
        </w:rPr>
        <w:t>س غيرهم ممن بعدهم من المتأخرين جزم بأن الكتاب أكثره باط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يزان الاعتدال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124</w:t>
      </w:r>
      <w:r>
        <w:rPr>
          <w:rFonts w:cs="mylotus;Times New Roman" w:ascii="mylotus;Times New Roman" w:hAnsi="mylotus;Times New Roman"/>
          <w:sz w:val="30"/>
          <w:szCs w:val="30"/>
          <w:rtl w:val="true"/>
        </w:rPr>
        <w:t xml:space="preserve">). </w:t>
      </w:r>
    </w:p>
  </w:footnote>
  <w:footnote w:id="8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يعني الطرق والأسانيد، لا المتون، كما هي عادة المحدثين في عدّ الطرق، وإلا فإن متون الأحاديث النبوية لا تبلغ هذا العدد، ولا تقارب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لله أعلم</w:t>
      </w:r>
      <w:r>
        <w:rPr>
          <w:rFonts w:cs="mylotus;Times New Roman" w:ascii="mylotus;Times New Roman" w:hAnsi="mylotus;Times New Roman"/>
          <w:sz w:val="30"/>
          <w:szCs w:val="30"/>
          <w:rtl w:val="true"/>
        </w:rPr>
        <w:t xml:space="preserve">. </w:t>
      </w:r>
    </w:p>
  </w:footnote>
  <w:footnote w:id="8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صحيح مشهور،</w:t>
      </w:r>
      <w:r>
        <w:rPr>
          <w:rFonts w:ascii="mylotus;Times New Roman" w:hAnsi="mylotus;Times New Roman" w:cs="mylotus;Times New Roman"/>
          <w:sz w:val="30"/>
          <w:sz w:val="30"/>
          <w:szCs w:val="30"/>
          <w:rtl w:val="true"/>
        </w:rPr>
        <w:t xml:space="preserve"> أخرجه البخاري ومسلم وأصحاب السنن الأربعة</w:t>
      </w:r>
      <w:r>
        <w:rPr>
          <w:rFonts w:cs="mylotus;Times New Roman" w:ascii="mylotus;Times New Roman" w:hAnsi="mylotus;Times New Roman"/>
          <w:sz w:val="30"/>
          <w:szCs w:val="30"/>
          <w:rtl w:val="true"/>
        </w:rPr>
        <w:t>.</w:t>
      </w:r>
    </w:p>
  </w:footnote>
  <w:footnote w:id="8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صحيح بشواهده،</w:t>
      </w:r>
      <w:r>
        <w:rPr>
          <w:rFonts w:ascii="mylotus;Times New Roman" w:hAnsi="mylotus;Times New Roman" w:cs="mylotus;Times New Roman"/>
          <w:sz w:val="30"/>
          <w:sz w:val="30"/>
          <w:szCs w:val="30"/>
          <w:rtl w:val="true"/>
        </w:rPr>
        <w:t xml:space="preserve"> أخرجه الترمذ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317</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بن ماجه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976</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ن حديث أبي هريرة، وأخرجه أحم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20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حديث الحسين بن علي</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له شواهد عن علي وزيد بن ثابت والحارث بن همام وأبي ذر رضي الله عنهم</w:t>
      </w:r>
      <w:r>
        <w:rPr>
          <w:rFonts w:cs="mylotus;Times New Roman" w:ascii="mylotus;Times New Roman" w:hAnsi="mylotus;Times New Roman"/>
          <w:sz w:val="30"/>
          <w:szCs w:val="30"/>
          <w:rtl w:val="true"/>
        </w:rPr>
        <w:t>.</w:t>
      </w:r>
    </w:p>
  </w:footnote>
  <w:footnote w:id="8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صحيح</w:t>
      </w:r>
      <w:r>
        <w:rPr>
          <w:rFonts w:ascii="mylotus;Times New Roman" w:hAnsi="mylotus;Times New Roman" w:cs="mylotus;Times New Roman"/>
          <w:sz w:val="30"/>
          <w:sz w:val="30"/>
          <w:szCs w:val="30"/>
          <w:rtl w:val="true"/>
        </w:rPr>
        <w:t xml:space="preserve"> أخرجه البخاري في ك الإيمان، باب علامة الإيمان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53</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54</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مسلم في ك الإيمان أيضا، باب الدليل على أن من خصال الإيمان أن يحب لأخيه ما يحب لنفسه، والترمذ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517</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النسائ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115</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ابن ماجه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66</w:t>
      </w:r>
      <w:r>
        <w:rPr>
          <w:rFonts w:cs="mylotus;Times New Roman" w:ascii="mylotus;Times New Roman" w:hAnsi="mylotus;Times New Roman"/>
          <w:sz w:val="30"/>
          <w:szCs w:val="30"/>
          <w:rtl w:val="true"/>
        </w:rPr>
        <w:t>).</w:t>
      </w:r>
    </w:p>
  </w:footnote>
  <w:footnote w:id="8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صحيح</w:t>
      </w:r>
      <w:r>
        <w:rPr>
          <w:rFonts w:ascii="mylotus;Times New Roman" w:hAnsi="mylotus;Times New Roman" w:cs="mylotus;Times New Roman"/>
          <w:sz w:val="30"/>
          <w:sz w:val="30"/>
          <w:szCs w:val="30"/>
          <w:rtl w:val="true"/>
        </w:rPr>
        <w:t xml:space="preserve"> أخرجه البخاري في ك الإيمان، باب فضل من استبرأ لدينه وعرضه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117</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مسل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599</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أبو داو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329</w:t>
      </w:r>
      <w:r>
        <w:rPr>
          <w:rFonts w:ascii="mylotus;Times New Roman" w:hAnsi="mylotus;Times New Roman" w:cs="mylotus;Times New Roman"/>
          <w:sz w:val="30"/>
          <w:sz w:val="30"/>
          <w:szCs w:val="30"/>
        </w:rPr>
        <w:t>،</w:t>
      </w:r>
      <w:r>
        <w:rPr>
          <w:rFonts w:cs="mylotus;Times New Roman" w:ascii="mylotus;Times New Roman" w:hAnsi="mylotus;Times New Roman"/>
          <w:sz w:val="30"/>
          <w:szCs w:val="30"/>
        </w:rPr>
        <w:t>3330</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الترمذ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205</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النسائ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7/241</w:t>
      </w:r>
      <w:r>
        <w:rPr>
          <w:rFonts w:cs="mylotus;Times New Roman" w:ascii="mylotus;Times New Roman" w:hAnsi="mylotus;Times New Roman"/>
          <w:sz w:val="30"/>
          <w:szCs w:val="30"/>
          <w:rtl w:val="true"/>
        </w:rPr>
        <w:t>).</w:t>
      </w:r>
    </w:p>
  </w:footnote>
  <w:footnote w:id="8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نظر حول هذا الحديث شرح مسلم للنوو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37</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جامع العلوم والحكم لابن رجب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حديث رقم </w:t>
      </w:r>
      <w:r>
        <w:rPr>
          <w:rFonts w:cs="mylotus;Times New Roman" w:ascii="mylotus;Times New Roman" w:hAnsi="mylotus;Times New Roman"/>
          <w:sz w:val="30"/>
          <w:szCs w:val="30"/>
        </w:rPr>
        <w:t>7</w:t>
      </w:r>
      <w:r>
        <w:rPr>
          <w:rFonts w:cs="mylotus;Times New Roman" w:ascii="mylotus;Times New Roman" w:hAnsi="mylotus;Times New Roman"/>
          <w:sz w:val="30"/>
          <w:szCs w:val="30"/>
          <w:rtl w:val="true"/>
        </w:rPr>
        <w:t>) .</w:t>
      </w:r>
    </w:p>
  </w:footnote>
  <w:footnote w:id="8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 xml:space="preserve">صحيح </w:t>
      </w:r>
      <w:r>
        <w:rPr>
          <w:rFonts w:ascii="mylotus;Times New Roman" w:hAnsi="mylotus;Times New Roman" w:cs="mylotus;Times New Roman"/>
          <w:sz w:val="30"/>
          <w:sz w:val="30"/>
          <w:szCs w:val="30"/>
          <w:rtl w:val="true"/>
        </w:rPr>
        <w:t xml:space="preserve">أخرجه البخاري </w:t>
      </w:r>
      <w:r>
        <w:rPr>
          <w:rFonts w:cs="mylotus;Times New Roman" w:ascii="mylotus;Times New Roman" w:hAnsi="mylotus;Times New Roman"/>
          <w:sz w:val="30"/>
          <w:szCs w:val="30"/>
        </w:rPr>
        <w:t>9/6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مسلم ح</w:t>
      </w:r>
      <w:r>
        <w:rPr>
          <w:rFonts w:cs="mylotus;Times New Roman" w:ascii="mylotus;Times New Roman" w:hAnsi="mylotus;Times New Roman"/>
          <w:sz w:val="30"/>
          <w:szCs w:val="30"/>
        </w:rPr>
        <w:t>81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ن حديث ابن عمر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أخرجه البخار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152</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53</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مسلم ح</w:t>
      </w:r>
      <w:r>
        <w:rPr>
          <w:rFonts w:cs="mylotus;Times New Roman" w:ascii="mylotus;Times New Roman" w:hAnsi="mylotus;Times New Roman"/>
          <w:sz w:val="30"/>
          <w:szCs w:val="30"/>
        </w:rPr>
        <w:t>816</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ن حديث ابن مسعود </w:t>
      </w:r>
      <w:r>
        <w:rPr>
          <w:rFonts w:cs="mylotus;Times New Roman" w:ascii="mylotus;Times New Roman" w:hAnsi="mylotus;Times New Roman"/>
          <w:sz w:val="30"/>
          <w:szCs w:val="30"/>
          <w:rtl w:val="true"/>
        </w:rPr>
        <w:t>.</w:t>
      </w:r>
    </w:p>
  </w:footnote>
  <w:footnote w:id="8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لأوله شاهد صحيح من حديث ابن عمر أخرجه البخاري في ك الصلاة، باب كراهية الصلاة في المقابر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44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في ك التطوع، باب التطوع في البيوت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51</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ومسلم في ك صلاة المسافرين، باب استحباب صلاة النافلة في بيته ح</w:t>
      </w:r>
      <w:r>
        <w:rPr>
          <w:rFonts w:cs="mylotus;Times New Roman" w:ascii="mylotus;Times New Roman" w:hAnsi="mylotus;Times New Roman"/>
          <w:sz w:val="30"/>
          <w:szCs w:val="30"/>
        </w:rPr>
        <w:t>777</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راجع لمزيد البيان في المسألة فتح البار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442</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لله الموفق</w:t>
      </w:r>
      <w:r>
        <w:rPr>
          <w:rFonts w:cs="mylotus;Times New Roman" w:ascii="mylotus;Times New Roman" w:hAnsi="mylotus;Times New Roman"/>
          <w:sz w:val="30"/>
          <w:szCs w:val="30"/>
          <w:rtl w:val="true"/>
        </w:rPr>
        <w:t>.</w:t>
      </w:r>
    </w:p>
  </w:footnote>
  <w:footnote w:id="9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 xml:space="preserve">صحيح </w:t>
      </w:r>
      <w:r>
        <w:rPr>
          <w:rFonts w:ascii="mylotus;Times New Roman" w:hAnsi="mylotus;Times New Roman" w:cs="mylotus;Times New Roman"/>
          <w:sz w:val="30"/>
          <w:sz w:val="30"/>
          <w:szCs w:val="30"/>
          <w:rtl w:val="true"/>
        </w:rPr>
        <w:t xml:space="preserve">أخرجه البخاري في ك صفة الصلاة، باب صلاة الليل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17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في ك الاعتصام بالسنة، باب ما يكره من كثرة السؤال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3/227</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وأخرجه الترمذي في أبواب الصلاة، باب ما جاء في فضل صلاة التطوع في البيت ح</w:t>
      </w:r>
      <w:r>
        <w:rPr>
          <w:rFonts w:cs="mylotus;Times New Roman" w:ascii="mylotus;Times New Roman" w:hAnsi="mylotus;Times New Roman"/>
          <w:sz w:val="30"/>
          <w:szCs w:val="30"/>
        </w:rPr>
        <w:t>450</w:t>
      </w:r>
      <w:r>
        <w:rPr>
          <w:rFonts w:ascii="mylotus;Times New Roman" w:hAnsi="mylotus;Times New Roman" w:cs="mylotus;Times New Roman"/>
          <w:sz w:val="30"/>
          <w:sz w:val="30"/>
          <w:szCs w:val="30"/>
          <w:rtl w:val="true"/>
        </w:rPr>
        <w:t xml:space="preserve">، وأخرجه أحم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5/182</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حديث زيد بن ثابت</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في الباب عن عمر، وجابر، وأبي سعيد، وأبي هريرة، وابن عمر، وعائشة، وعبد الله بن سعد، وزيد بن خالد الجهني رضي الله عنهم</w:t>
      </w:r>
      <w:r>
        <w:rPr>
          <w:rFonts w:cs="mylotus;Times New Roman" w:ascii="mylotus;Times New Roman" w:hAnsi="mylotus;Times New Roman"/>
          <w:sz w:val="30"/>
          <w:szCs w:val="30"/>
          <w:rtl w:val="true"/>
        </w:rPr>
        <w:t>.</w:t>
      </w:r>
    </w:p>
  </w:footnote>
  <w:footnote w:id="9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 xml:space="preserve">ضعيف </w:t>
      </w:r>
      <w:r>
        <w:rPr>
          <w:rFonts w:ascii="mylotus;Times New Roman" w:hAnsi="mylotus;Times New Roman" w:cs="mylotus;Times New Roman"/>
          <w:sz w:val="30"/>
          <w:sz w:val="30"/>
          <w:szCs w:val="30"/>
          <w:rtl w:val="true"/>
        </w:rPr>
        <w:t xml:space="preserve">لأن فيه مجالد بن سعيد الهمدان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قد أورده الحافظ في الفتح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7/386</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87</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تحرف فيه اسم مجالد إلى مجاهد ، ونسبه لابن أبي شيبة وضعفه </w:t>
      </w:r>
      <w:r>
        <w:rPr>
          <w:rFonts w:cs="mylotus;Times New Roman" w:ascii="mylotus;Times New Roman" w:hAnsi="mylotus;Times New Roman"/>
          <w:sz w:val="30"/>
          <w:szCs w:val="30"/>
          <w:rtl w:val="true"/>
        </w:rPr>
        <w:t>.</w:t>
      </w:r>
    </w:p>
  </w:footnote>
  <w:footnote w:id="9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كان ممن كفره الفقيه أبوبكر ابن الصائغ، وقال إنه تكذيب بالقرآ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قال الذهبي في تذكرة الحفاظ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921</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922</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تكلم في ذلك من لم يفهم الكلام حتى أطلقوا عليه الفتنة، وقبحوا عند العامة ما أتى به خطباؤهم في الجمع، وقال شاعرهم</w:t>
      </w:r>
      <w:r>
        <w:rPr>
          <w:rFonts w:cs="mylotus;Times New Roman" w:ascii="mylotus;Times New Roman" w:hAnsi="mylotus;Times New Roman"/>
          <w:sz w:val="30"/>
          <w:szCs w:val="30"/>
          <w:rtl w:val="true"/>
        </w:rPr>
        <w:t>:</w:t>
      </w:r>
    </w:p>
    <w:p>
      <w:pPr>
        <w:pStyle w:val="Footnote"/>
        <w:ind w:left="-41" w:right="0" w:hanging="0"/>
        <w:jc w:val="center"/>
        <w:rPr>
          <w:rFonts w:ascii="mylotus;Times New Roman" w:hAnsi="mylotus;Times New Roman" w:cs="mylotus;Times New Roman"/>
          <w:sz w:val="30"/>
          <w:szCs w:val="30"/>
        </w:rPr>
      </w:pPr>
      <w:r>
        <w:rPr>
          <w:rFonts w:ascii="mylotus;Times New Roman" w:hAnsi="mylotus;Times New Roman" w:cs="mylotus;Times New Roman"/>
          <w:sz w:val="30"/>
          <w:sz w:val="30"/>
          <w:szCs w:val="30"/>
          <w:rtl w:val="true"/>
        </w:rPr>
        <w:t xml:space="preserve">برئت إلى الله ممن شرى دنيا بآخرة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إن رسول الله قد كتبـا</w:t>
      </w:r>
    </w:p>
    <w:p>
      <w:pPr>
        <w:pStyle w:val="Footnote"/>
        <w:ind w:left="26" w:right="0" w:hanging="0"/>
        <w:jc w:val="left"/>
        <w:rPr>
          <w:rFonts w:ascii="mylotus;Times New Roman" w:hAnsi="mylotus;Times New Roman" w:cs="mylotus;Times New Roman"/>
          <w:sz w:val="30"/>
          <w:szCs w:val="30"/>
        </w:rPr>
      </w:pPr>
      <w:r>
        <w:rPr>
          <w:rFonts w:ascii="mylotus;Times New Roman" w:hAnsi="mylotus;Times New Roman" w:cs="mylotus;Times New Roman"/>
          <w:sz w:val="30"/>
          <w:sz w:val="30"/>
          <w:szCs w:val="30"/>
          <w:rtl w:val="true"/>
        </w:rPr>
        <w:t>وراجع أيض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يزان الاعتدال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507</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508</w:t>
      </w:r>
      <w:r>
        <w:rPr>
          <w:rFonts w:cs="mylotus;Times New Roman" w:ascii="mylotus;Times New Roman" w:hAnsi="mylotus;Times New Roman"/>
          <w:sz w:val="30"/>
          <w:szCs w:val="30"/>
          <w:rtl w:val="true"/>
        </w:rPr>
        <w:t>).</w:t>
      </w:r>
    </w:p>
  </w:footnote>
  <w:footnote w:id="9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 xml:space="preserve">صحيح </w:t>
      </w:r>
      <w:r>
        <w:rPr>
          <w:rFonts w:ascii="mylotus;Times New Roman" w:hAnsi="mylotus;Times New Roman" w:cs="mylotus;Times New Roman"/>
          <w:sz w:val="30"/>
          <w:sz w:val="30"/>
          <w:szCs w:val="30"/>
          <w:rtl w:val="true"/>
        </w:rPr>
        <w:t xml:space="preserve">أخرجه البخاري في ك المغازي ، باب قول الله تعالى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w:t>
      </w:r>
      <w:r>
        <w:rPr>
          <w:rFonts w:ascii="mylotus;Times New Roman" w:hAnsi="mylotus;Times New Roman" w:cs="mylotus;Times New Roman"/>
          <w:sz w:val="30"/>
          <w:sz w:val="30"/>
          <w:szCs w:val="30"/>
          <w:rtl w:val="true"/>
        </w:rPr>
        <w:t>ويوم حنين إذ أعجبتكم كثرتكم</w:t>
      </w:r>
      <w:r>
        <w:rPr>
          <w:rFonts w:ascii="mylotus;Times New Roman" w:hAnsi="mylotus;Times New Roman" w:cs="mylotus;Times New Roman"/>
          <w:sz w:val="30"/>
          <w:sz w:val="30"/>
          <w:szCs w:val="30"/>
          <w:rtl w:val="true"/>
        </w:rPr>
        <w:t>﴾</w:t>
      </w:r>
      <w:r>
        <w:rPr>
          <w:rFonts w:ascii="mylotus;Times New Roman" w:hAnsi="mylotus;Times New Roman" w:cs="mylotus;Times New Roman"/>
          <w:sz w:val="30"/>
          <w:sz w:val="30"/>
          <w:szCs w:val="30"/>
          <w:rtl w:val="true"/>
        </w:rPr>
        <w:t xml:space="preserve">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2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مسلم في ك الجهاد والسير ، باب في غزوة حنين ، ح </w:t>
      </w:r>
      <w:r>
        <w:rPr>
          <w:rFonts w:cs="mylotus;Times New Roman" w:ascii="mylotus;Times New Roman" w:hAnsi="mylotus;Times New Roman"/>
          <w:sz w:val="30"/>
          <w:szCs w:val="30"/>
        </w:rPr>
        <w:t>1776</w:t>
      </w:r>
      <w:r>
        <w:rPr>
          <w:rFonts w:cs="mylotus;Times New Roman" w:ascii="mylotus;Times New Roman" w:hAnsi="mylotus;Times New Roman"/>
          <w:sz w:val="30"/>
          <w:szCs w:val="30"/>
          <w:rtl w:val="true"/>
        </w:rPr>
        <w:t xml:space="preserve"> .</w:t>
      </w:r>
    </w:p>
  </w:footnote>
  <w:footnote w:id="9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 xml:space="preserve">صحيح </w:t>
      </w:r>
      <w:r>
        <w:rPr>
          <w:rFonts w:ascii="mylotus;Times New Roman" w:hAnsi="mylotus;Times New Roman" w:cs="mylotus;Times New Roman"/>
          <w:sz w:val="30"/>
          <w:sz w:val="30"/>
          <w:szCs w:val="30"/>
          <w:rtl w:val="true"/>
        </w:rPr>
        <w:t xml:space="preserve">أخرجه البخاري في ك الجهاد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باب من ينكب أو يطعن في سبيل الله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6/1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مسلم في ك الجهاد والسير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باب ما لقي النب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ن أذى المشركين والمنافقين ، ح </w:t>
      </w:r>
      <w:r>
        <w:rPr>
          <w:rFonts w:cs="mylotus;Times New Roman" w:ascii="mylotus;Times New Roman" w:hAnsi="mylotus;Times New Roman"/>
          <w:sz w:val="30"/>
          <w:szCs w:val="30"/>
        </w:rPr>
        <w:t>1796</w:t>
      </w:r>
      <w:r>
        <w:rPr>
          <w:rFonts w:cs="mylotus;Times New Roman" w:ascii="mylotus;Times New Roman" w:hAnsi="mylotus;Times New Roman"/>
          <w:sz w:val="30"/>
          <w:szCs w:val="30"/>
          <w:rtl w:val="true"/>
        </w:rPr>
        <w:t>.</w:t>
      </w:r>
    </w:p>
  </w:footnote>
  <w:footnote w:id="9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 xml:space="preserve">صحيح </w:t>
      </w:r>
      <w:r>
        <w:rPr>
          <w:rFonts w:ascii="mylotus;Times New Roman" w:hAnsi="mylotus;Times New Roman" w:cs="mylotus;Times New Roman"/>
          <w:sz w:val="30"/>
          <w:sz w:val="30"/>
          <w:szCs w:val="30"/>
          <w:rtl w:val="true"/>
        </w:rPr>
        <w:t xml:space="preserve">أخرجه أبو داو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522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لترمذ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77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لبخاري في الأدب المفر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977</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أحم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4/93</w:t>
      </w:r>
      <w:r>
        <w:rPr>
          <w:rFonts w:ascii="mylotus;Times New Roman" w:hAnsi="mylotus;Times New Roman" w:cs="mylotus;Times New Roman"/>
          <w:sz w:val="30"/>
          <w:sz w:val="30"/>
          <w:szCs w:val="30"/>
          <w:rtl w:val="true"/>
        </w:rPr>
        <w:t>و</w:t>
      </w:r>
      <w:r>
        <w:rPr>
          <w:rFonts w:cs="mylotus;Times New Roman" w:ascii="mylotus;Times New Roman" w:hAnsi="mylotus;Times New Roman"/>
          <w:sz w:val="30"/>
          <w:szCs w:val="30"/>
        </w:rPr>
        <w:t>100</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عن معاوية بإسناد صحيح</w:t>
      </w:r>
      <w:r>
        <w:rPr>
          <w:rFonts w:cs="mylotus;Times New Roman" w:ascii="mylotus;Times New Roman" w:hAnsi="mylotus;Times New Roman"/>
          <w:sz w:val="30"/>
          <w:szCs w:val="30"/>
          <w:rtl w:val="true"/>
        </w:rPr>
        <w:t>.</w:t>
      </w:r>
    </w:p>
  </w:footnote>
  <w:footnote w:id="9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شعر المتنبي</w:t>
      </w:r>
    </w:p>
  </w:footnote>
  <w:footnote w:id="9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276</w:t>
      </w:r>
      <w:r>
        <w:rPr>
          <w:rFonts w:cs="mylotus;Times New Roman" w:ascii="mylotus;Times New Roman" w:hAnsi="mylotus;Times New Roman"/>
          <w:sz w:val="30"/>
          <w:szCs w:val="30"/>
          <w:rtl w:val="true"/>
        </w:rPr>
        <w:t>.</w:t>
      </w:r>
    </w:p>
  </w:footnote>
  <w:footnote w:id="9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163</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64</w:t>
      </w:r>
      <w:r>
        <w:rPr>
          <w:rFonts w:cs="mylotus;Times New Roman" w:ascii="mylotus;Times New Roman" w:hAnsi="mylotus;Times New Roman"/>
          <w:sz w:val="30"/>
          <w:szCs w:val="30"/>
          <w:rtl w:val="true"/>
        </w:rPr>
        <w:t>.</w:t>
      </w:r>
    </w:p>
  </w:footnote>
  <w:footnote w:id="9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302</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03</w:t>
      </w:r>
      <w:r>
        <w:rPr>
          <w:rFonts w:cs="mylotus;Times New Roman" w:ascii="mylotus;Times New Roman" w:hAnsi="mylotus;Times New Roman"/>
          <w:sz w:val="30"/>
          <w:szCs w:val="30"/>
          <w:rtl w:val="true"/>
        </w:rPr>
        <w:t>.</w:t>
      </w:r>
    </w:p>
  </w:footnote>
  <w:footnote w:id="10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نقل الحافظ ابن حجر في الفتح أن جماعة من الصحابة والتابعين كرهوا كتابة الحديث، واستحبوا أن يؤخذ عنهم حفظا كما أخذوا حفظا، لكن لما قصرت الهمم، وخشي الأئمة ضياع العلم دو</w:t>
      </w:r>
      <w:r>
        <w:rPr>
          <w:rFonts w:ascii="mylotus;Times New Roman" w:hAnsi="mylotus;Times New Roman" w:cs="mylotus;Times New Roman"/>
          <w:sz w:val="30"/>
          <w:sz w:val="30"/>
          <w:szCs w:val="30"/>
          <w:rtl w:val="true"/>
        </w:rPr>
        <w:t>ّ</w:t>
      </w:r>
      <w:r>
        <w:rPr>
          <w:rFonts w:ascii="mylotus;Times New Roman" w:hAnsi="mylotus;Times New Roman" w:cs="mylotus;Times New Roman"/>
          <w:sz w:val="30"/>
          <w:sz w:val="30"/>
          <w:szCs w:val="30"/>
          <w:rtl w:val="true"/>
        </w:rPr>
        <w:t xml:space="preserve">نوه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فتح الباري </w:t>
      </w:r>
      <w:r>
        <w:rPr>
          <w:rFonts w:cs="mylotus;Times New Roman" w:ascii="mylotus;Times New Roman" w:hAnsi="mylotus;Times New Roman"/>
          <w:sz w:val="30"/>
          <w:szCs w:val="30"/>
        </w:rPr>
        <w:t>1/251</w:t>
      </w:r>
      <w:r>
        <w:rPr>
          <w:rFonts w:cs="mylotus;Times New Roman" w:ascii="mylotus;Times New Roman" w:hAnsi="mylotus;Times New Roman"/>
          <w:sz w:val="30"/>
          <w:szCs w:val="30"/>
          <w:rtl w:val="true"/>
        </w:rPr>
        <w:t xml:space="preserve">). </w:t>
      </w:r>
    </w:p>
  </w:footnote>
  <w:footnote w:id="10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تتمته</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ما لم ينفرق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هو حديث صحيح أخرجه مالك في الموطأ في ك البيوع، باب الخيار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67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والبخاري في ك البيوع، باب البيعان بالخيار ما لم يتفرقا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4/276</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ومسلم في ك البيوع، باب ثبوت خيار المجلس للمتبايعين كلهم من طريق نافع عن ابن عمر</w:t>
      </w:r>
      <w:r>
        <w:rPr>
          <w:rFonts w:cs="mylotus;Times New Roman" w:ascii="mylotus;Times New Roman" w:hAnsi="mylotus;Times New Roman"/>
          <w:sz w:val="30"/>
          <w:szCs w:val="30"/>
          <w:rtl w:val="true"/>
        </w:rPr>
        <w:t xml:space="preserve">.    </w:t>
      </w:r>
    </w:p>
  </w:footnote>
  <w:footnote w:id="10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حروري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هم الخوارج، نسبوا إلى حروراء، موضع بظاهر الكوفة، وبه كان أول اجتماعهم حين خرجوا على علي رضي الله عنه</w:t>
      </w:r>
      <w:r>
        <w:rPr>
          <w:rFonts w:cs="mylotus;Times New Roman" w:ascii="mylotus;Times New Roman" w:hAnsi="mylotus;Times New Roman"/>
          <w:sz w:val="30"/>
          <w:szCs w:val="30"/>
          <w:rtl w:val="true"/>
        </w:rPr>
        <w:t>.</w:t>
      </w:r>
    </w:p>
  </w:footnote>
  <w:footnote w:id="10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هذا هو الفقه، فإن الطواف على الأربع ليس من السنة، فلا يجب عليه أن يفعله، بل يقتدي بالسنة ويكرره مكان استخدام يديه</w:t>
      </w:r>
      <w:r>
        <w:rPr>
          <w:rFonts w:cs="mylotus;Times New Roman" w:ascii="mylotus;Times New Roman" w:hAnsi="mylotus;Times New Roman"/>
          <w:sz w:val="30"/>
          <w:szCs w:val="30"/>
          <w:rtl w:val="true"/>
        </w:rPr>
        <w:t>.</w:t>
      </w:r>
    </w:p>
  </w:footnote>
  <w:footnote w:id="10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 xml:space="preserve">صحيح </w:t>
      </w:r>
      <w:r>
        <w:rPr>
          <w:rFonts w:ascii="mylotus;Times New Roman" w:hAnsi="mylotus;Times New Roman" w:cs="mylotus;Times New Roman"/>
          <w:sz w:val="30"/>
          <w:sz w:val="30"/>
          <w:szCs w:val="30"/>
          <w:rtl w:val="true"/>
        </w:rPr>
        <w:t xml:space="preserve">أخرجه البخار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199</w:t>
      </w:r>
      <w:r>
        <w:rPr>
          <w:rFonts w:ascii="mylotus;Times New Roman" w:hAnsi="mylotus;Times New Roman" w:cs="mylotus;Times New Roman"/>
          <w:sz w:val="30"/>
          <w:sz w:val="30"/>
          <w:szCs w:val="30"/>
        </w:rPr>
        <w:t>،</w:t>
      </w:r>
      <w:r>
        <w:rPr>
          <w:rFonts w:cs="mylotus;Times New Roman" w:ascii="mylotus;Times New Roman" w:hAnsi="mylotus;Times New Roman"/>
          <w:sz w:val="30"/>
          <w:szCs w:val="30"/>
        </w:rPr>
        <w:t>200</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في ك صفة الصلاة، باب وجوب القراءة للإمام والمأموم في الصلوات كلها، ومسل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9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في ك الصلاة، باب وجوب قراءة الفاتحة في كل ركعة، وأبو داو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22</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الترمذ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47</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النسائ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137</w:t>
      </w:r>
      <w:r>
        <w:rPr>
          <w:rFonts w:ascii="mylotus;Times New Roman" w:hAnsi="mylotus;Times New Roman" w:cs="mylotus;Times New Roman"/>
          <w:sz w:val="30"/>
          <w:sz w:val="30"/>
          <w:szCs w:val="30"/>
        </w:rPr>
        <w:t>،</w:t>
      </w:r>
      <w:r>
        <w:rPr>
          <w:rFonts w:cs="mylotus;Times New Roman" w:ascii="mylotus;Times New Roman" w:hAnsi="mylotus;Times New Roman"/>
          <w:sz w:val="30"/>
          <w:szCs w:val="30"/>
        </w:rPr>
        <w:t>138</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حديث عبادة بن الصامت رضي الله عنه</w:t>
      </w:r>
      <w:r>
        <w:rPr>
          <w:rFonts w:cs="mylotus;Times New Roman" w:ascii="mylotus;Times New Roman" w:hAnsi="mylotus;Times New Roman"/>
          <w:sz w:val="30"/>
          <w:szCs w:val="30"/>
          <w:rtl w:val="true"/>
        </w:rPr>
        <w:t>.</w:t>
      </w:r>
    </w:p>
  </w:footnote>
  <w:footnote w:id="10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ال ابن عبد البر النمري المالكي</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ليس أحد من خلق الله إلا ويؤخذ من قوله ويترك إلا النب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فإنه لا يترك من قوله إلا ما تركه هو ونسخه قولا أو عمل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لحجة فيما قال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وليس في قول غيره حج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تمهي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159</w:t>
      </w:r>
      <w:r>
        <w:rPr>
          <w:rFonts w:cs="mylotus;Times New Roman" w:ascii="mylotus;Times New Roman" w:hAnsi="mylotus;Times New Roman"/>
          <w:sz w:val="30"/>
          <w:szCs w:val="30"/>
          <w:rtl w:val="true"/>
        </w:rPr>
        <w:t xml:space="preserve">).  </w:t>
      </w:r>
    </w:p>
  </w:footnote>
  <w:footnote w:id="10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صحيح</w:t>
      </w:r>
      <w:r>
        <w:rPr>
          <w:rFonts w:ascii="mylotus;Times New Roman" w:hAnsi="mylotus;Times New Roman" w:cs="mylotus;Times New Roman"/>
          <w:sz w:val="30"/>
          <w:sz w:val="30"/>
          <w:szCs w:val="30"/>
          <w:rtl w:val="true"/>
        </w:rPr>
        <w:t xml:space="preserve"> لكنه منسوخ</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ال الترمذي في الجام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إنما كان في أول الأمر، ثم نُسخ بعد</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هكذا روى محمد بن إسحاق عن محمد بن المنكدر عن جابر عن النب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ال</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إن شرب الخمر فاجلدوه، فإن عاد في الرابعة فاقتلو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ثم أتي النب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بعد ذلك برجل قد شرب في الرابعة فضربه ولم يقتل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لعمل على هذا الحديث عند عامة أهل العلم، لا نعلم بينهم اختلافا في ذلك في القديم والحديث</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سنن الترمذ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4/4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بعد الحديث رقم </w:t>
      </w:r>
      <w:r>
        <w:rPr>
          <w:rFonts w:cs="mylotus;Times New Roman" w:ascii="mylotus;Times New Roman" w:hAnsi="mylotus;Times New Roman"/>
          <w:sz w:val="30"/>
          <w:szCs w:val="30"/>
        </w:rPr>
        <w:t>1444</w:t>
      </w:r>
      <w:r>
        <w:rPr>
          <w:rFonts w:cs="mylotus;Times New Roman" w:ascii="mylotus;Times New Roman" w:hAnsi="mylotus;Times New Roman"/>
          <w:sz w:val="30"/>
          <w:szCs w:val="30"/>
          <w:rtl w:val="true"/>
        </w:rPr>
        <w:t xml:space="preserve">. </w:t>
      </w:r>
    </w:p>
  </w:footnote>
  <w:footnote w:id="10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 xml:space="preserve">صحيح </w:t>
      </w:r>
      <w:r>
        <w:rPr>
          <w:rFonts w:ascii="mylotus;Times New Roman" w:hAnsi="mylotus;Times New Roman" w:cs="mylotus;Times New Roman"/>
          <w:sz w:val="30"/>
          <w:sz w:val="30"/>
          <w:szCs w:val="30"/>
          <w:rtl w:val="true"/>
        </w:rPr>
        <w:t xml:space="preserve">أخرجه البخار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2/9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ي ك الحدود، باب قول الله تعالى</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والسارق والسارقة فاقطعوا أيديهما</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باب لعن السارق إذا لم يسم، ومسل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687</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في الحدود، باب حد السرقة ونصابها، والنسائ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6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ي السارق، باب تعظيم السرقة</w:t>
      </w:r>
      <w:r>
        <w:rPr>
          <w:rFonts w:cs="mylotus;Times New Roman" w:ascii="mylotus;Times New Roman" w:hAnsi="mylotus;Times New Roman"/>
          <w:sz w:val="30"/>
          <w:szCs w:val="30"/>
          <w:rtl w:val="true"/>
        </w:rPr>
        <w:t>.</w:t>
      </w:r>
    </w:p>
  </w:footnote>
  <w:footnote w:id="10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شعر أبي بكر بن دريد</w:t>
      </w:r>
    </w:p>
  </w:footnote>
  <w:footnote w:id="10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كلمة فارسية معناها ما ذكر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كان مكحول فارسيا لا يستطيع أن يقول قل ، يقول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كل </w:t>
      </w:r>
      <w:r>
        <w:rPr>
          <w:rFonts w:cs="mylotus;Times New Roman" w:ascii="mylotus;Times New Roman" w:hAnsi="mylotus;Times New Roman"/>
          <w:sz w:val="30"/>
          <w:szCs w:val="30"/>
          <w:rtl w:val="true"/>
        </w:rPr>
        <w:t>.</w:t>
      </w:r>
    </w:p>
  </w:footnote>
  <w:footnote w:id="11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صحيح</w:t>
      </w:r>
      <w:r>
        <w:rPr>
          <w:rFonts w:ascii="mylotus;Times New Roman" w:hAnsi="mylotus;Times New Roman" w:cs="mylotus;Times New Roman"/>
          <w:sz w:val="30"/>
          <w:sz w:val="30"/>
          <w:szCs w:val="30"/>
          <w:rtl w:val="true"/>
        </w:rPr>
        <w:t xml:space="preserve"> رواه الترمذ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956</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لبخاري في الأدب المفر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9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بن حبان في الصحيح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64</w:t>
      </w:r>
      <w:r>
        <w:rPr>
          <w:rFonts w:cs="mylotus;Times New Roman" w:ascii="mylotus;Times New Roman" w:hAnsi="mylotus;Times New Roman"/>
          <w:sz w:val="30"/>
          <w:szCs w:val="30"/>
          <w:rtl w:val="true"/>
        </w:rPr>
        <w:t>).</w:t>
      </w:r>
    </w:p>
  </w:footnote>
  <w:footnote w:id="11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 xml:space="preserve">صحيح </w:t>
      </w:r>
      <w:r>
        <w:rPr>
          <w:rFonts w:ascii="mylotus;Times New Roman" w:hAnsi="mylotus;Times New Roman" w:cs="mylotus;Times New Roman"/>
          <w:sz w:val="30"/>
          <w:sz w:val="30"/>
          <w:szCs w:val="30"/>
          <w:rtl w:val="true"/>
        </w:rPr>
        <w:t xml:space="preserve">أخرجه البخار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03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 </w:t>
      </w:r>
      <w:r>
        <w:rPr>
          <w:rFonts w:cs="mylotus;Times New Roman" w:ascii="mylotus;Times New Roman" w:hAnsi="mylotus;Times New Roman"/>
          <w:sz w:val="30"/>
          <w:szCs w:val="30"/>
        </w:rPr>
        <w:t>608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مسل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47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 </w:t>
      </w:r>
      <w:r>
        <w:rPr>
          <w:rFonts w:cs="mylotus;Times New Roman" w:ascii="mylotus;Times New Roman" w:hAnsi="mylotus;Times New Roman"/>
          <w:sz w:val="30"/>
          <w:szCs w:val="30"/>
        </w:rPr>
        <w:t>135</w:t>
      </w:r>
      <w:r>
        <w:rPr>
          <w:rFonts w:cs="mylotus;Times New Roman" w:ascii="mylotus;Times New Roman" w:hAnsi="mylotus;Times New Roman"/>
          <w:sz w:val="30"/>
          <w:szCs w:val="30"/>
          <w:rtl w:val="true"/>
        </w:rPr>
        <w:t>) .</w:t>
      </w:r>
    </w:p>
  </w:footnote>
  <w:footnote w:id="11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ضعيف جدا</w:t>
      </w:r>
      <w:r>
        <w:rPr>
          <w:rFonts w:ascii="mylotus;Times New Roman" w:hAnsi="mylotus;Times New Roman" w:cs="mylotus;Times New Roman"/>
          <w:sz w:val="30"/>
          <w:sz w:val="30"/>
          <w:szCs w:val="30"/>
          <w:rtl w:val="true"/>
        </w:rPr>
        <w:t xml:space="preserve"> أخرجه البزار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977</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لحاك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12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أبو نعي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0/2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وفيه عبد الله بن سعيد المقبري وهو متروك </w:t>
      </w:r>
      <w:r>
        <w:rPr>
          <w:rFonts w:cs="mylotus;Times New Roman" w:ascii="mylotus;Times New Roman" w:hAnsi="mylotus;Times New Roman"/>
          <w:sz w:val="30"/>
          <w:szCs w:val="30"/>
          <w:rtl w:val="true"/>
        </w:rPr>
        <w:t>.</w:t>
      </w:r>
    </w:p>
  </w:footnote>
  <w:footnote w:id="11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يؤثر عن الإمام مالك رحمه الله قوله</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ما في زماننا شيء أقل من الإنصاف</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راج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جامع بيان العلم وفضله لابن عبد البر </w:t>
      </w:r>
      <w:r>
        <w:rPr>
          <w:rFonts w:cs="mylotus;Times New Roman" w:ascii="mylotus;Times New Roman" w:hAnsi="mylotus;Times New Roman"/>
          <w:sz w:val="30"/>
          <w:szCs w:val="30"/>
        </w:rPr>
        <w:t>1/53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يا سبحان الل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كيف نقول نحن ؟</w:t>
      </w:r>
      <w:r>
        <w:rPr>
          <w:rFonts w:cs="mylotus;Times New Roman" w:ascii="mylotus;Times New Roman" w:hAnsi="mylotus;Times New Roman"/>
          <w:sz w:val="30"/>
          <w:szCs w:val="30"/>
          <w:rtl w:val="true"/>
        </w:rPr>
        <w:t>.</w:t>
      </w:r>
    </w:p>
  </w:footnote>
  <w:footnote w:id="11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 xml:space="preserve">صحيح </w:t>
      </w:r>
      <w:r>
        <w:rPr>
          <w:rFonts w:ascii="mylotus;Times New Roman" w:hAnsi="mylotus;Times New Roman" w:cs="mylotus;Times New Roman"/>
          <w:sz w:val="30"/>
          <w:sz w:val="30"/>
          <w:szCs w:val="30"/>
          <w:rtl w:val="true"/>
        </w:rPr>
        <w:t xml:space="preserve">موقوفا كما في ضعيف الجامع رقم </w:t>
      </w:r>
      <w:r>
        <w:rPr>
          <w:rFonts w:cs="mylotus;Times New Roman" w:ascii="mylotus;Times New Roman" w:hAnsi="mylotus;Times New Roman"/>
          <w:sz w:val="30"/>
          <w:szCs w:val="30"/>
        </w:rPr>
        <w:t>258</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قد روي من طرق مختلف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راجع أيض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سلسلة الضعيفة رقم </w:t>
      </w:r>
      <w:r>
        <w:rPr>
          <w:rFonts w:cs="mylotus;Times New Roman" w:ascii="mylotus;Times New Roman" w:hAnsi="mylotus;Times New Roman"/>
          <w:sz w:val="30"/>
          <w:szCs w:val="30"/>
        </w:rPr>
        <w:t>2196</w:t>
      </w:r>
      <w:r>
        <w:rPr>
          <w:rFonts w:ascii="mylotus;Times New Roman" w:hAnsi="mylotus;Times New Roman" w:cs="mylotus;Times New Roman"/>
          <w:sz w:val="30"/>
          <w:sz w:val="30"/>
          <w:szCs w:val="30"/>
          <w:rtl w:val="true"/>
        </w:rPr>
        <w:t xml:space="preserve">، وإرواء الغليل رقم </w:t>
      </w:r>
      <w:r>
        <w:rPr>
          <w:rFonts w:cs="mylotus;Times New Roman" w:ascii="mylotus;Times New Roman" w:hAnsi="mylotus;Times New Roman"/>
          <w:sz w:val="30"/>
          <w:szCs w:val="30"/>
        </w:rPr>
        <w:t>2316</w:t>
      </w:r>
      <w:r>
        <w:rPr>
          <w:rFonts w:cs="mylotus;Times New Roman" w:ascii="mylotus;Times New Roman" w:hAnsi="mylotus;Times New Roman"/>
          <w:sz w:val="30"/>
          <w:szCs w:val="30"/>
          <w:rtl w:val="true"/>
        </w:rPr>
        <w:t>.</w:t>
      </w:r>
    </w:p>
  </w:footnote>
  <w:footnote w:id="11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صحيح</w:t>
      </w:r>
      <w:r>
        <w:rPr>
          <w:rFonts w:ascii="mylotus;Times New Roman" w:hAnsi="mylotus;Times New Roman" w:cs="mylotus;Times New Roman"/>
          <w:sz w:val="30"/>
          <w:sz w:val="30"/>
          <w:szCs w:val="30"/>
          <w:rtl w:val="true"/>
        </w:rPr>
        <w:t xml:space="preserve"> رواه أحم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7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لبخاري في ك الديات، باب العاقلة،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2/217</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غيرهما</w:t>
      </w:r>
      <w:r>
        <w:rPr>
          <w:rFonts w:cs="mylotus;Times New Roman" w:ascii="mylotus;Times New Roman" w:hAnsi="mylotus;Times New Roman"/>
          <w:sz w:val="30"/>
          <w:szCs w:val="30"/>
          <w:rtl w:val="true"/>
        </w:rPr>
        <w:t>.</w:t>
      </w:r>
    </w:p>
  </w:footnote>
  <w:footnote w:id="11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171</w:t>
      </w:r>
      <w:r>
        <w:rPr>
          <w:rFonts w:cs="mylotus;Times New Roman" w:ascii="mylotus;Times New Roman" w:hAnsi="mylotus;Times New Roman"/>
          <w:sz w:val="30"/>
          <w:szCs w:val="30"/>
          <w:rtl w:val="true"/>
        </w:rPr>
        <w:t>.</w:t>
      </w:r>
    </w:p>
  </w:footnote>
  <w:footnote w:id="11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واقفة هم الذين يقفون في القرآن، فلا يقولون إنه مخلوق ولا غير مخلوق</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لجادة أن ي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إنه كلام الله تعالى غير مخلوق</w:t>
      </w:r>
      <w:r>
        <w:rPr>
          <w:rFonts w:cs="mylotus;Times New Roman" w:ascii="mylotus;Times New Roman" w:hAnsi="mylotus;Times New Roman"/>
          <w:sz w:val="30"/>
          <w:szCs w:val="30"/>
          <w:rtl w:val="true"/>
        </w:rPr>
        <w:t>.</w:t>
      </w:r>
    </w:p>
  </w:footnote>
  <w:footnote w:id="11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سمي السكري لحلاوة كلامه ، وكان مرجئا ثقة</w:t>
      </w:r>
      <w:r>
        <w:rPr>
          <w:rFonts w:cs="mylotus;Times New Roman" w:ascii="mylotus;Times New Roman" w:hAnsi="mylotus;Times New Roman"/>
          <w:sz w:val="30"/>
          <w:szCs w:val="30"/>
          <w:rtl w:val="true"/>
        </w:rPr>
        <w:t>.</w:t>
      </w:r>
    </w:p>
  </w:footnote>
  <w:footnote w:id="11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لأشبه أن يكون صاحب القصة أخوه الأمير عبيد الل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قاله الذهب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4/412</w:t>
      </w:r>
      <w:r>
        <w:rPr>
          <w:rFonts w:cs="mylotus;Times New Roman" w:ascii="mylotus;Times New Roman" w:hAnsi="mylotus;Times New Roman"/>
          <w:sz w:val="30"/>
          <w:szCs w:val="30"/>
          <w:rtl w:val="true"/>
        </w:rPr>
        <w:t>).</w:t>
      </w:r>
    </w:p>
  </w:footnote>
  <w:footnote w:id="12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للذهب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498</w:t>
      </w:r>
      <w:r>
        <w:rPr>
          <w:rFonts w:cs="mylotus;Times New Roman" w:ascii="mylotus;Times New Roman" w:hAnsi="mylotus;Times New Roman"/>
          <w:sz w:val="30"/>
          <w:szCs w:val="30"/>
          <w:rtl w:val="true"/>
        </w:rPr>
        <w:t>).</w:t>
      </w:r>
    </w:p>
  </w:footnote>
  <w:footnote w:id="12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تتمته</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ما لم ي</w:t>
      </w:r>
      <w:r>
        <w:rPr>
          <w:rFonts w:ascii="mylotus;Times New Roman" w:hAnsi="mylotus;Times New Roman" w:cs="mylotus;Times New Roman"/>
          <w:sz w:val="30"/>
          <w:sz w:val="30"/>
          <w:szCs w:val="30"/>
          <w:rtl w:val="true"/>
        </w:rPr>
        <w:t>ت</w:t>
      </w:r>
      <w:r>
        <w:rPr>
          <w:rFonts w:ascii="mylotus;Times New Roman" w:hAnsi="mylotus;Times New Roman" w:cs="mylotus;Times New Roman"/>
          <w:sz w:val="30"/>
          <w:sz w:val="30"/>
          <w:szCs w:val="30"/>
          <w:rtl w:val="true"/>
        </w:rPr>
        <w:t>فرق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هو حديث صحيح أخرجه مالك في الموطأ في ك البيوع، باب الخيار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67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والبخاري في ك البيوع، باب البيعان بالخيار ما لم يتفرقا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4/276</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ومسلم في ك البيوع، باب ثبوت خيار المجلس للمتبايعين كلهم من طريق نافع عن ابن عمر</w:t>
      </w:r>
      <w:r>
        <w:rPr>
          <w:rFonts w:cs="mylotus;Times New Roman" w:ascii="mylotus;Times New Roman" w:hAnsi="mylotus;Times New Roman"/>
          <w:sz w:val="30"/>
          <w:szCs w:val="30"/>
          <w:rtl w:val="true"/>
        </w:rPr>
        <w:t>.</w:t>
      </w:r>
    </w:p>
  </w:footnote>
  <w:footnote w:id="12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حروري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هم الخوارج، نسبوا إلى حروراء، موضع بظاهر الكوفة، وبه كان أول اجتماعهم حين خرجوا على علي رضي الله عنه</w:t>
      </w:r>
      <w:r>
        <w:rPr>
          <w:rFonts w:cs="mylotus;Times New Roman" w:ascii="mylotus;Times New Roman" w:hAnsi="mylotus;Times New Roman"/>
          <w:sz w:val="30"/>
          <w:szCs w:val="30"/>
          <w:rtl w:val="true"/>
        </w:rPr>
        <w:t xml:space="preserve">. </w:t>
      </w:r>
    </w:p>
  </w:footnote>
  <w:footnote w:id="12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قد أورد ابن عبد البر في كتاب التمهيد عن القاسم بن محمد أن رجلا 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عجبت من عائشة حين كانت تصلي أربعا في السفر ورسول الل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يصلي ركعتي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قال له القاسم بن محمد</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عليك بسنة رسول الل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ثم قال ابن عبد الب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ول القاسم هذا في عائشة يشبه قول سعيد بن المسيب حيث 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ليس من عالم ولا شريف ولا ذو فضل إلا وفيه عيب، ولكن </w:t>
      </w:r>
      <w:r>
        <w:rPr>
          <w:rFonts w:ascii="mylotus;Times New Roman" w:hAnsi="mylotus;Times New Roman" w:cs="mylotus;Times New Roman"/>
          <w:b/>
          <w:b/>
          <w:bCs/>
          <w:sz w:val="30"/>
          <w:sz w:val="30"/>
          <w:szCs w:val="30"/>
          <w:rtl w:val="true"/>
        </w:rPr>
        <w:t>من الناس من لا ينبغي أن تذكر عيوبه، ومن كان فضله أكثر من نقصه ذهب نقصه لفضله</w:t>
      </w:r>
      <w:r>
        <w:rPr>
          <w:rFonts w:cs="mylotus;Times New Roman" w:ascii="mylotus;Times New Roman" w:hAnsi="mylotus;Times New Roman"/>
          <w:b/>
          <w:bCs/>
          <w:sz w:val="30"/>
          <w:szCs w:val="30"/>
          <w:rtl w:val="true"/>
        </w:rPr>
        <w:t>.</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ثم أورد تأويلات العلماء لإتمام الصديقة بنت الصديق رضي الله عنه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راجع التمهي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1/170</w:t>
      </w:r>
      <w:r>
        <w:rPr>
          <w:rFonts w:cs="mylotus;Times New Roman" w:ascii="mylotus;Times New Roman" w:hAnsi="mylotus;Times New Roman"/>
          <w:sz w:val="30"/>
          <w:szCs w:val="30"/>
          <w:rtl w:val="true"/>
        </w:rPr>
        <w:t xml:space="preserve">). </w:t>
      </w:r>
    </w:p>
  </w:footnote>
  <w:footnote w:id="12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كان أميرا على المدين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كان كثير العبادة والتهجد رحمه الل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قال مالك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لم يكن على المدينة أمير أنصاري سواه</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5/314</w:t>
      </w:r>
      <w:r>
        <w:rPr>
          <w:rFonts w:cs="mylotus;Times New Roman" w:ascii="mylotus;Times New Roman" w:hAnsi="mylotus;Times New Roman"/>
          <w:sz w:val="30"/>
          <w:szCs w:val="30"/>
          <w:rtl w:val="true"/>
        </w:rPr>
        <w:t>).</w:t>
      </w:r>
    </w:p>
  </w:footnote>
  <w:footnote w:id="12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قد سئل أحمد بن حنبل عن الرجلين إذا اختلفا في الحديث، ف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وافق عبد الرحمن أكثر، وخاصة في سفيان، كان معنيا بحديث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عبد الرحمن يسلم منه السلف، ويجتنب شرب المسكر</w:t>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قال الذهبي</w:t>
      </w:r>
      <w:r>
        <w:rPr>
          <w:rFonts w:cs="mylotus;Times New Roman" w:ascii="mylotus;Times New Roman" w:hAnsi="mylotus;Times New Roman"/>
          <w:b/>
          <w:bCs/>
          <w:sz w:val="30"/>
          <w:szCs w:val="30"/>
          <w:rtl w:val="true"/>
        </w:rPr>
        <w:t xml:space="preserve">: </w:t>
      </w:r>
      <w:r>
        <w:rPr>
          <w:rFonts w:ascii="mylotus;Times New Roman" w:hAnsi="mylotus;Times New Roman" w:cs="mylotus;Times New Roman"/>
          <w:sz w:val="30"/>
          <w:sz w:val="30"/>
          <w:szCs w:val="30"/>
          <w:rtl w:val="true"/>
        </w:rPr>
        <w:t xml:space="preserve">عبد الرحمن له جلالة عجيبة، وكان يُغشى عليه إذا سمع القرآن، نقله صاحب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شريعة المقارئ</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9/153</w:t>
      </w:r>
      <w:r>
        <w:rPr>
          <w:rFonts w:cs="mylotus;Times New Roman" w:ascii="mylotus;Times New Roman" w:hAnsi="mylotus;Times New Roman"/>
          <w:sz w:val="30"/>
          <w:szCs w:val="30"/>
          <w:rtl w:val="true"/>
        </w:rPr>
        <w:t>).</w:t>
      </w:r>
    </w:p>
  </w:footnote>
  <w:footnote w:id="12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يبدو أن لوكيع في صوم الدهر عذرا ، فقد قال ابن عمار إن وكيعا يشتكي في يوم الشك والعيد من أجل الإفطار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9/14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ولم ينفرد وكيع من بين السلف بصيام الدهر فقد قال الذهبي في ترجمة أبي عمرو الخفاف إنه صام الدهر نيفا وثلاثين سنة ، فعقب عليه بقول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ليته أفطر وصام ، فما خفي والله عليه النهي عن صيام الدهر، ولكن له سلف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لو صاموا أفضل الصوم للزموا صوم داود عليه السلام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3/561</w:t>
      </w:r>
      <w:r>
        <w:rPr>
          <w:rFonts w:cs="mylotus;Times New Roman" w:ascii="mylotus;Times New Roman" w:hAnsi="mylotus;Times New Roman"/>
          <w:sz w:val="30"/>
          <w:szCs w:val="30"/>
          <w:rtl w:val="true"/>
        </w:rPr>
        <w:t xml:space="preserve">) . </w:t>
      </w:r>
      <w:r>
        <w:rPr>
          <w:rFonts w:ascii="mylotus;Times New Roman" w:hAnsi="mylotus;Times New Roman" w:cs="mylotus;Times New Roman"/>
          <w:sz w:val="30"/>
          <w:sz w:val="30"/>
          <w:szCs w:val="30"/>
          <w:rtl w:val="true"/>
        </w:rPr>
        <w:t xml:space="preserve">ومن سلفه في هذا أم المؤمنين عائشة رضي الله عنها فقد كانت في آخر حياتها تصوم الدهر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سير</w:t>
      </w:r>
      <w:r>
        <w:rPr>
          <w:rFonts w:cs="mylotus;Times New Roman" w:ascii="mylotus;Times New Roman" w:hAnsi="mylotus;Times New Roman"/>
          <w:sz w:val="30"/>
          <w:szCs w:val="30"/>
        </w:rPr>
        <w:t>2/187</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لعلها كانت تفعل ذلك لتكفّر ما كان منها من الخروج إلى الجمل ، فقد ندمت على ذلك ندما شديدا ، وكانت تبكي من أجل ذلك حتى تبل خمارها ، ومنعت أن تُدفن بج</w:t>
      </w:r>
      <w:r>
        <w:rPr>
          <w:rFonts w:ascii="mylotus;Times New Roman" w:hAnsi="mylotus;Times New Roman" w:cs="mylotus;Times New Roman"/>
          <w:sz w:val="30"/>
          <w:sz w:val="30"/>
          <w:szCs w:val="30"/>
          <w:rtl w:val="true"/>
        </w:rPr>
        <w:t>ا</w:t>
      </w:r>
      <w:r>
        <w:rPr>
          <w:rFonts w:ascii="mylotus;Times New Roman" w:hAnsi="mylotus;Times New Roman" w:cs="mylotus;Times New Roman"/>
          <w:sz w:val="30"/>
          <w:sz w:val="30"/>
          <w:szCs w:val="30"/>
          <w:rtl w:val="true"/>
        </w:rPr>
        <w:t xml:space="preserve">نب رسول الل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فدفنت في البقيع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سأل الله العصمة من الفتن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سير</w:t>
      </w:r>
      <w:r>
        <w:rPr>
          <w:rFonts w:cs="mylotus;Times New Roman" w:ascii="mylotus;Times New Roman" w:hAnsi="mylotus;Times New Roman"/>
          <w:sz w:val="30"/>
          <w:szCs w:val="30"/>
        </w:rPr>
        <w:t>2/193</w:t>
      </w:r>
      <w:r>
        <w:rPr>
          <w:rFonts w:cs="mylotus;Times New Roman" w:ascii="mylotus;Times New Roman" w:hAnsi="mylotus;Times New Roman"/>
          <w:sz w:val="30"/>
          <w:szCs w:val="30"/>
          <w:rtl w:val="true"/>
        </w:rPr>
        <w:t>).</w:t>
      </w:r>
    </w:p>
  </w:footnote>
  <w:footnote w:id="12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 xml:space="preserve">صحيح </w:t>
      </w:r>
      <w:r>
        <w:rPr>
          <w:rFonts w:ascii="mylotus;Times New Roman" w:hAnsi="mylotus;Times New Roman" w:cs="mylotus;Times New Roman"/>
          <w:sz w:val="30"/>
          <w:sz w:val="30"/>
          <w:szCs w:val="30"/>
          <w:rtl w:val="true"/>
        </w:rPr>
        <w:t xml:space="preserve">أخرجه أبو داو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4992</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مسل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في مقدمة صحيحه عن أبي هريرة، وعنده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كفى بالمرء كذب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هو في السلسة الصحيحة برقم </w:t>
      </w:r>
      <w:r>
        <w:rPr>
          <w:rFonts w:cs="mylotus;Times New Roman" w:ascii="mylotus;Times New Roman" w:hAnsi="mylotus;Times New Roman"/>
          <w:sz w:val="30"/>
          <w:szCs w:val="30"/>
        </w:rPr>
        <w:t>2025</w:t>
      </w:r>
      <w:r>
        <w:rPr>
          <w:rFonts w:ascii="mylotus;Times New Roman" w:hAnsi="mylotus;Times New Roman" w:cs="mylotus;Times New Roman"/>
          <w:sz w:val="30"/>
          <w:sz w:val="30"/>
          <w:szCs w:val="30"/>
          <w:rtl w:val="true"/>
        </w:rPr>
        <w:t xml:space="preserve">، وصحيح الجامع برقم </w:t>
      </w:r>
      <w:r>
        <w:rPr>
          <w:rFonts w:cs="mylotus;Times New Roman" w:ascii="mylotus;Times New Roman" w:hAnsi="mylotus;Times New Roman"/>
          <w:sz w:val="30"/>
          <w:szCs w:val="30"/>
        </w:rPr>
        <w:t>4482</w:t>
      </w:r>
      <w:r>
        <w:rPr>
          <w:rFonts w:cs="mylotus;Times New Roman" w:ascii="mylotus;Times New Roman" w:hAnsi="mylotus;Times New Roman"/>
          <w:sz w:val="30"/>
          <w:szCs w:val="30"/>
          <w:rtl w:val="true"/>
        </w:rPr>
        <w:t>.</w:t>
      </w:r>
    </w:p>
  </w:footnote>
  <w:footnote w:id="12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هذا من طيب نفوس السلف، فإنه كان بينهما مباعدة، ولكن أبت نفسه أن يرى أخاه يُقتل من أجل هفوة بدت من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ربنا اغفر لنا ولإخواننا الذين سبقونا بالإيمان، ولا تجعل في قلوبنا غلا للذين آمنوا، ربنا إنك رؤوف رحيم</w:t>
      </w:r>
      <w:r>
        <w:rPr>
          <w:rFonts w:cs="mylotus;Times New Roman" w:ascii="mylotus;Times New Roman" w:hAnsi="mylotus;Times New Roman"/>
          <w:sz w:val="30"/>
          <w:szCs w:val="30"/>
          <w:rtl w:val="true"/>
        </w:rPr>
        <w:t>.</w:t>
      </w:r>
    </w:p>
  </w:footnote>
  <w:footnote w:id="12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قطعة من حديث صحيح، أخرجه الترمذي في ك الزهد ، باب ما جاء في الصبر على البلاء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400</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ابن ماجه في ك الفتن، باب الصبر على البلاء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4033</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هو في السلسلة الصحيحة برقم </w:t>
      </w:r>
      <w:r>
        <w:rPr>
          <w:rFonts w:cs="mylotus;Times New Roman" w:ascii="mylotus;Times New Roman" w:hAnsi="mylotus;Times New Roman"/>
          <w:sz w:val="30"/>
          <w:szCs w:val="30"/>
        </w:rPr>
        <w:t>143</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في صحيح موارد الظمآن برقم </w:t>
      </w:r>
      <w:r>
        <w:rPr>
          <w:rFonts w:cs="mylotus;Times New Roman" w:ascii="mylotus;Times New Roman" w:hAnsi="mylotus;Times New Roman"/>
          <w:sz w:val="30"/>
          <w:szCs w:val="30"/>
        </w:rPr>
        <w:t>698</w:t>
      </w:r>
      <w:r>
        <w:rPr>
          <w:rFonts w:cs="mylotus;Times New Roman" w:ascii="mylotus;Times New Roman" w:hAnsi="mylotus;Times New Roman"/>
          <w:sz w:val="30"/>
          <w:szCs w:val="30"/>
          <w:rtl w:val="true"/>
        </w:rPr>
        <w:t xml:space="preserve">. </w:t>
      </w:r>
    </w:p>
  </w:footnote>
  <w:footnote w:id="13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أخرجه الترمذ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72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لحاكم ولفظ الترمذي</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عن أنس رضي الله عنه قال</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 xml:space="preserve">كان للنب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طي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لفظ الحاكم عن أنس رضي الله عنه 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كنت أخدم رسول الل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قُدّم له فرخ مشوي، ف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لهم ائتني بأحب خلقك إليك يأكل معي هذا الطير، فقلت</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لهم</w:t>
      </w:r>
      <w:r>
        <w:rPr>
          <w:rFonts w:ascii="mylotus;Times New Roman" w:hAnsi="mylotus;Times New Roman" w:cs="mylotus;Times New Roman"/>
          <w:sz w:val="30"/>
          <w:sz w:val="30"/>
          <w:szCs w:val="30"/>
          <w:rtl w:val="true"/>
        </w:rPr>
        <w:t xml:space="preserve"> اجعله رجلا من أهلي من الأنصار، فجاء علي، فقلت</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إن رسول الل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على حاجة، ثم جاء، فقلت ذلك، ف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لهم ائتني كذلك، فقلت ذلك، فقال لي رسول الل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فتح، فدخل، ف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ا حبسك يا علي ؟ ف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إنه هذه آخر ثلاث كرات يردني أنس، ف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ا حملك على ما صنعت؟ قلت</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أحببت أن يكون رجلا من قومي</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إن الرجل محب قومه</w:t>
      </w:r>
      <w:r>
        <w:rPr>
          <w:rFonts w:cs="mylotus;Times New Roman" w:ascii="mylotus;Times New Roman" w:hAnsi="mylotus;Times New Roman"/>
          <w:sz w:val="30"/>
          <w:szCs w:val="30"/>
          <w:rtl w:val="true"/>
        </w:rPr>
        <w:t>".</w:t>
      </w:r>
    </w:p>
  </w:footnote>
  <w:footnote w:id="13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إنما ينال الأجر من اجتهد في مسائل الدين، وبذل وسعه في فهمها، لا من زلّ وخاض في المهامه، وأساء الأدب، فأنى له الأجر ؟ لكن نسأل الله أن يسامحنا وإياه، فإنها هفوة لا اجتهاد</w:t>
      </w:r>
      <w:r>
        <w:rPr>
          <w:rFonts w:cs="mylotus;Times New Roman" w:ascii="mylotus;Times New Roman" w:hAnsi="mylotus;Times New Roman"/>
          <w:sz w:val="30"/>
          <w:szCs w:val="30"/>
          <w:rtl w:val="true"/>
        </w:rPr>
        <w:t>.</w:t>
      </w:r>
    </w:p>
  </w:footnote>
  <w:footnote w:id="13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صحيح</w:t>
      </w:r>
      <w:r>
        <w:rPr>
          <w:rFonts w:ascii="mylotus;Times New Roman" w:hAnsi="mylotus;Times New Roman" w:cs="mylotus;Times New Roman"/>
          <w:sz w:val="30"/>
          <w:sz w:val="30"/>
          <w:szCs w:val="30"/>
          <w:rtl w:val="true"/>
        </w:rPr>
        <w:t xml:space="preserve"> أخرجه أحم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4/309</w:t>
      </w:r>
      <w:r>
        <w:rPr>
          <w:rFonts w:ascii="mylotus;Times New Roman" w:hAnsi="mylotus;Times New Roman" w:cs="mylotus;Times New Roman"/>
          <w:sz w:val="30"/>
          <w:sz w:val="30"/>
          <w:szCs w:val="30"/>
          <w:rtl w:val="true"/>
        </w:rPr>
        <w:t>و</w:t>
      </w:r>
      <w:r>
        <w:rPr>
          <w:rFonts w:cs="mylotus;Times New Roman" w:ascii="mylotus;Times New Roman" w:hAnsi="mylotus;Times New Roman"/>
          <w:sz w:val="30"/>
          <w:szCs w:val="30"/>
        </w:rPr>
        <w:t>310</w:t>
      </w:r>
      <w:r>
        <w:rPr>
          <w:rFonts w:ascii="mylotus;Times New Roman" w:hAnsi="mylotus;Times New Roman" w:cs="mylotus;Times New Roman"/>
          <w:sz w:val="30"/>
          <w:sz w:val="30"/>
          <w:szCs w:val="30"/>
          <w:rtl w:val="true"/>
        </w:rPr>
        <w:t>و</w:t>
      </w:r>
      <w:r>
        <w:rPr>
          <w:rFonts w:cs="mylotus;Times New Roman" w:ascii="mylotus;Times New Roman" w:hAnsi="mylotus;Times New Roman"/>
          <w:sz w:val="30"/>
          <w:szCs w:val="30"/>
        </w:rPr>
        <w:t>33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والحميد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9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وأبو داو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949</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الترمذ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8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والنسائ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5/26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وابن ماجه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01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غيرهم عن عبد الرحمن بن يعمر رضي الله عن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هو في صحيح الجامع برقم </w:t>
      </w:r>
      <w:r>
        <w:rPr>
          <w:rFonts w:cs="mylotus;Times New Roman" w:ascii="mylotus;Times New Roman" w:hAnsi="mylotus;Times New Roman"/>
          <w:sz w:val="30"/>
          <w:szCs w:val="30"/>
        </w:rPr>
        <w:t>3172</w:t>
      </w:r>
      <w:r>
        <w:rPr>
          <w:rFonts w:cs="mylotus;Times New Roman" w:ascii="mylotus;Times New Roman" w:hAnsi="mylotus;Times New Roman"/>
          <w:sz w:val="30"/>
          <w:szCs w:val="30"/>
          <w:rtl w:val="true"/>
        </w:rPr>
        <w:t>.</w:t>
      </w:r>
    </w:p>
  </w:footnote>
  <w:footnote w:id="13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حديث صحيح بشواهده</w:t>
      </w:r>
      <w:r>
        <w:rPr>
          <w:rFonts w:cs="mylotus;Times New Roman" w:ascii="mylotus;Times New Roman" w:hAnsi="mylotus;Times New Roman"/>
          <w:b/>
          <w:bCs/>
          <w:sz w:val="30"/>
          <w:szCs w:val="30"/>
          <w:rtl w:val="true"/>
        </w:rPr>
        <w:t>.</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أخرجه الترمذ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317</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وابن ماجه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976</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حديث أبي هرير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أخرجه أحم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20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لطبران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886</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حديث الحسين بن علي</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له شواهد عن أبي بكر الصديق وعن علي وزيد بن ثابت</w:t>
      </w:r>
      <w:r>
        <w:rPr>
          <w:rFonts w:cs="mylotus;Times New Roman" w:ascii="mylotus;Times New Roman" w:hAnsi="mylotus;Times New Roman"/>
          <w:sz w:val="30"/>
          <w:szCs w:val="30"/>
          <w:rtl w:val="true"/>
        </w:rPr>
        <w:t>.</w:t>
      </w:r>
    </w:p>
  </w:footnote>
  <w:footnote w:id="13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قال شيخ الإسلام ابن تيمية في منهاج الاعتدال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منتقى منه للذهبي ص</w:t>
      </w:r>
      <w:r>
        <w:rPr>
          <w:rFonts w:cs="mylotus;Times New Roman" w:ascii="mylotus;Times New Roman" w:hAnsi="mylotus;Times New Roman"/>
          <w:sz w:val="30"/>
          <w:szCs w:val="30"/>
        </w:rPr>
        <w:t>295</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96</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وأما الكعبة فلم تُقصد بإهانة، وإنما قصدوا ابن الزبي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لم يهدم يزيد الكعبة، ولا أحرقها باتفاق المسلمين، ولكن طارت إلى الأستار شرارة من نار من امرأة فاحترقت الكعبة، فهدمها ابن الزبير وأعادها أحسن مما كانت على الوجه الذي وصفه النبي </w:t>
      </w:r>
      <w:r>
        <w:rPr>
          <w:rFonts w:cs="mylotus;Times New Roman" w:ascii="mylotus;Times New Roman" w:hAnsi="mylotus;Times New Roman"/>
          <w:sz w:val="30"/>
          <w:szCs w:val="30"/>
          <w:rtl w:val="true"/>
        </w:rPr>
        <w:t>^".</w:t>
      </w:r>
    </w:p>
  </w:footnote>
  <w:footnote w:id="13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يقال إنه أُكمل بناؤها في اثنتي عشرة سنة، بألف بناء في اليوم، مع البن</w:t>
      </w:r>
      <w:r>
        <w:rPr>
          <w:rFonts w:ascii="mylotus;Times New Roman" w:hAnsi="mylotus;Times New Roman" w:cs="mylotus;Times New Roman"/>
          <w:sz w:val="30"/>
          <w:sz w:val="30"/>
          <w:szCs w:val="30"/>
          <w:rtl w:val="true"/>
        </w:rPr>
        <w:t>ّ</w:t>
      </w:r>
      <w:r>
        <w:rPr>
          <w:rFonts w:ascii="mylotus;Times New Roman" w:hAnsi="mylotus;Times New Roman" w:cs="mylotus;Times New Roman"/>
          <w:sz w:val="30"/>
          <w:sz w:val="30"/>
          <w:szCs w:val="30"/>
          <w:rtl w:val="true"/>
        </w:rPr>
        <w:t>اء اثنا عشر فاعل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8/268</w:t>
      </w:r>
      <w:r>
        <w:rPr>
          <w:rFonts w:cs="mylotus;Times New Roman" w:ascii="mylotus;Times New Roman" w:hAnsi="mylotus;Times New Roman"/>
          <w:sz w:val="30"/>
          <w:szCs w:val="30"/>
          <w:rtl w:val="true"/>
        </w:rPr>
        <w:t>.</w:t>
      </w:r>
    </w:p>
  </w:footnote>
  <w:footnote w:id="13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238</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39</w:t>
      </w:r>
      <w:r>
        <w:rPr>
          <w:rFonts w:cs="mylotus;Times New Roman" w:ascii="mylotus;Times New Roman" w:hAnsi="mylotus;Times New Roman"/>
          <w:sz w:val="30"/>
          <w:szCs w:val="30"/>
          <w:rtl w:val="true"/>
        </w:rPr>
        <w:t>.</w:t>
      </w:r>
    </w:p>
  </w:footnote>
  <w:footnote w:id="13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علقه البخاري في ك الطب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0/68</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وصله مسل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98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أبو داو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873</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الترمذ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046</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ن حديث طارق بن سويد الجعفي أنه سأل النب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عن الخمر ، فنهاه ، أو كره أن يصنعها ، فقال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إنما أصنعها للدواء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فقال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إنه ليس بدواء ، ولكنه داء</w:t>
      </w:r>
      <w:r>
        <w:rPr>
          <w:rFonts w:cs="mylotus;Times New Roman" w:ascii="mylotus;Times New Roman" w:hAnsi="mylotus;Times New Roman"/>
          <w:sz w:val="30"/>
          <w:szCs w:val="30"/>
          <w:rtl w:val="true"/>
        </w:rPr>
        <w:t>".</w:t>
      </w:r>
    </w:p>
  </w:footnote>
  <w:footnote w:id="138">
    <w:p>
      <w:pPr>
        <w:pStyle w:val="Footnote"/>
        <w:jc w:val="left"/>
        <w:rPr/>
      </w:pPr>
      <w:r>
        <w:rPr>
          <w:rStyle w:val="FootnoteCharacters"/>
        </w:rPr>
        <w:footnoteRef/>
      </w:r>
      <w:r>
        <w:rPr>
          <w:rFonts w:eastAsia="mylotus;Times New Roman" w:cs="mylotus;Times New Roman" w:ascii="mylotus;Times New Roman" w:hAnsi="mylotus;Times New Roman"/>
          <w:sz w:val="30"/>
          <w:szCs w:val="30"/>
          <w:rtl w:val="true"/>
        </w:rPr>
        <w:t xml:space="preserve"> </w:t>
      </w:r>
      <w:r>
        <w:rPr>
          <w:rStyle w:val="FootnoteCharacters"/>
          <w:rFonts w:cs="mylotus;Times New Roman" w:ascii="mylotus;Times New Roman" w:hAnsi="mylotus;Times New Roman"/>
          <w:position w:val="0"/>
          <w:sz w:val="30"/>
          <w:sz w:val="30"/>
          <w:szCs w:val="28"/>
          <w:vertAlign w:val="baseline"/>
          <w:rtl w:val="true"/>
        </w:rPr>
        <w:t>?</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يل إنه كان ضرابا في الصُّفر ، وقيل بل مكاري حمير، فآ به الحال إلى السلطن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كان حسن السياسة، عدلا، وكانت زوجته في ترف حتى قيل إنه كان في خدمتها ألف وسبع مائة جارية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2/516</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tl w:val="true"/>
        </w:rPr>
        <w:t>.</w:t>
      </w:r>
    </w:p>
  </w:footnote>
  <w:footnote w:id="13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يقال إنه أكمل بناؤها في اثنتي عشرة سنة، بألف بناء في اليوم، مع البناء اثنا عشر فاعل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8/268</w:t>
      </w:r>
      <w:r>
        <w:rPr>
          <w:rFonts w:cs="mylotus;Times New Roman" w:ascii="mylotus;Times New Roman" w:hAnsi="mylotus;Times New Roman"/>
          <w:sz w:val="30"/>
          <w:szCs w:val="30"/>
          <w:rtl w:val="true"/>
        </w:rPr>
        <w:t>.</w:t>
      </w:r>
    </w:p>
  </w:footnote>
  <w:footnote w:id="14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جمع كافركوب</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هو المقرع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نظ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w:t>
      </w:r>
      <w:r>
        <w:rPr>
          <w:rFonts w:cs="mylotus;Times New Roman" w:ascii="mylotus;Times New Roman" w:hAnsi="mylotus;Times New Roman"/>
          <w:sz w:val="30"/>
          <w:szCs w:val="30"/>
        </w:rPr>
        <w:t>6/234</w:t>
      </w:r>
      <w:r>
        <w:rPr>
          <w:rFonts w:cs="mylotus;Times New Roman" w:ascii="mylotus;Times New Roman" w:hAnsi="mylotus;Times New Roman"/>
          <w:sz w:val="30"/>
          <w:szCs w:val="30"/>
          <w:rtl w:val="true"/>
        </w:rPr>
        <w:t>.</w:t>
      </w:r>
    </w:p>
  </w:footnote>
  <w:footnote w:id="14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صحيح</w:t>
      </w:r>
      <w:r>
        <w:rPr>
          <w:rFonts w:ascii="mylotus;Times New Roman" w:hAnsi="mylotus;Times New Roman" w:cs="mylotus;Times New Roman"/>
          <w:sz w:val="30"/>
          <w:sz w:val="30"/>
          <w:szCs w:val="30"/>
          <w:rtl w:val="true"/>
        </w:rPr>
        <w:t xml:space="preserve"> وتمامه</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الثيب الزاني، والنفس بالنفس، والتارك لدينه المفارق للجماع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أخرجه البخاري في ك الديات، باب قول الله تعالى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أن النفس بالنفس والعين بالعين</w:t>
      </w:r>
      <w:r>
        <w:rPr>
          <w:rFonts w:cs="mylotus;Times New Roman" w:ascii="mylotus;Times New Roman" w:hAnsi="mylotus;Times New Roman"/>
          <w:sz w:val="30"/>
          <w:szCs w:val="30"/>
          <w:rtl w:val="true"/>
        </w:rPr>
        <w:t xml:space="preserve">) </w:t>
      </w:r>
      <w:r>
        <w:rPr>
          <w:rFonts w:cs="mylotus;Times New Roman" w:ascii="mylotus;Times New Roman" w:hAnsi="mylotus;Times New Roman"/>
          <w:sz w:val="30"/>
          <w:szCs w:val="30"/>
        </w:rPr>
        <w:t>12/176</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77</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مسلم في ك القسامة، باب ما  يباح به دم المسل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676</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حديث عبد الله بن مسعود رضي الله عنه</w:t>
      </w:r>
      <w:r>
        <w:rPr>
          <w:rFonts w:cs="mylotus;Times New Roman" w:ascii="mylotus;Times New Roman" w:hAnsi="mylotus;Times New Roman"/>
          <w:sz w:val="30"/>
          <w:szCs w:val="30"/>
          <w:rtl w:val="true"/>
        </w:rPr>
        <w:t>.</w:t>
      </w:r>
    </w:p>
  </w:footnote>
  <w:footnote w:id="14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ختصر منهاج السنة </w:t>
      </w:r>
      <w:r>
        <w:rPr>
          <w:rFonts w:cs="mylotus;Times New Roman" w:ascii="mylotus;Times New Roman" w:hAnsi="mylotus;Times New Roman"/>
          <w:sz w:val="30"/>
          <w:szCs w:val="30"/>
        </w:rPr>
        <w:t>1/299</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راج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طبقات لابن سعد، تحقيق د</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عبد العزيز السلومي، </w:t>
      </w:r>
      <w:r>
        <w:rPr>
          <w:rFonts w:cs="mylotus;Times New Roman" w:ascii="mylotus;Times New Roman" w:hAnsi="mylotus;Times New Roman"/>
          <w:sz w:val="30"/>
          <w:szCs w:val="30"/>
        </w:rPr>
        <w:t>1/148</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49</w:t>
      </w:r>
      <w:r>
        <w:rPr>
          <w:rFonts w:cs="mylotus;Times New Roman" w:ascii="mylotus;Times New Roman" w:hAnsi="mylotus;Times New Roman"/>
          <w:sz w:val="30"/>
          <w:szCs w:val="30"/>
          <w:rtl w:val="true"/>
        </w:rPr>
        <w:t>.</w:t>
      </w:r>
    </w:p>
  </w:footnote>
  <w:footnote w:id="14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كان الأمير عبد الله محمود السيرة ، وكان مواظبا لصلاة الجماعة في الجامع راجع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8/264</w:t>
      </w:r>
      <w:r>
        <w:rPr>
          <w:rFonts w:cs="mylotus;Times New Roman" w:ascii="mylotus;Times New Roman" w:hAnsi="mylotus;Times New Roman"/>
          <w:sz w:val="30"/>
          <w:szCs w:val="30"/>
          <w:rtl w:val="true"/>
        </w:rPr>
        <w:t>) .</w:t>
      </w:r>
    </w:p>
  </w:footnote>
  <w:footnote w:id="14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w:t>
      </w:r>
      <w:r>
        <w:rPr>
          <w:rFonts w:cs="mylotus;Times New Roman" w:ascii="mylotus;Times New Roman" w:hAnsi="mylotus;Times New Roman"/>
          <w:sz w:val="30"/>
          <w:szCs w:val="30"/>
        </w:rPr>
        <w:t>3/139</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40</w:t>
      </w:r>
      <w:r>
        <w:rPr>
          <w:rFonts w:cs="mylotus;Times New Roman" w:ascii="mylotus;Times New Roman" w:hAnsi="mylotus;Times New Roman"/>
          <w:sz w:val="30"/>
          <w:szCs w:val="30"/>
          <w:rtl w:val="true"/>
        </w:rPr>
        <w:t>).</w:t>
      </w:r>
    </w:p>
  </w:footnote>
  <w:footnote w:id="14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325</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26</w:t>
      </w:r>
      <w:r>
        <w:rPr>
          <w:rFonts w:cs="mylotus;Times New Roman" w:ascii="mylotus;Times New Roman" w:hAnsi="mylotus;Times New Roman"/>
          <w:sz w:val="30"/>
          <w:szCs w:val="30"/>
          <w:rtl w:val="true"/>
        </w:rPr>
        <w:t>).</w:t>
      </w:r>
    </w:p>
  </w:footnote>
  <w:footnote w:id="14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160</w:t>
      </w:r>
      <w:r>
        <w:rPr>
          <w:rFonts w:cs="mylotus;Times New Roman" w:ascii="mylotus;Times New Roman" w:hAnsi="mylotus;Times New Roman"/>
          <w:sz w:val="30"/>
          <w:szCs w:val="30"/>
          <w:rtl w:val="true"/>
        </w:rPr>
        <w:t>).</w:t>
      </w:r>
    </w:p>
  </w:footnote>
  <w:footnote w:id="14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318</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19</w:t>
      </w:r>
      <w:r>
        <w:rPr>
          <w:rFonts w:cs="mylotus;Times New Roman" w:ascii="mylotus;Times New Roman" w:hAnsi="mylotus;Times New Roman"/>
          <w:sz w:val="30"/>
          <w:szCs w:val="30"/>
          <w:rtl w:val="true"/>
        </w:rPr>
        <w:t>).</w:t>
      </w:r>
    </w:p>
  </w:footnote>
  <w:footnote w:id="14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نظ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355</w:t>
      </w:r>
      <w:r>
        <w:rPr>
          <w:rFonts w:cs="mylotus;Times New Roman" w:ascii="mylotus;Times New Roman" w:hAnsi="mylotus;Times New Roman"/>
          <w:sz w:val="30"/>
          <w:szCs w:val="30"/>
          <w:rtl w:val="true"/>
        </w:rPr>
        <w:t xml:space="preserve">). </w:t>
      </w:r>
    </w:p>
  </w:footnote>
  <w:footnote w:id="14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495</w:t>
      </w:r>
      <w:r>
        <w:rPr>
          <w:rFonts w:cs="mylotus;Times New Roman" w:ascii="mylotus;Times New Roman" w:hAnsi="mylotus;Times New Roman"/>
          <w:sz w:val="30"/>
          <w:szCs w:val="30"/>
          <w:rtl w:val="true"/>
        </w:rPr>
        <w:t>).</w:t>
      </w:r>
    </w:p>
  </w:footnote>
  <w:footnote w:id="15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141</w:t>
      </w:r>
      <w:r>
        <w:rPr>
          <w:rFonts w:cs="mylotus;Times New Roman" w:ascii="mylotus;Times New Roman" w:hAnsi="mylotus;Times New Roman"/>
          <w:sz w:val="30"/>
          <w:szCs w:val="30"/>
          <w:rtl w:val="true"/>
        </w:rPr>
        <w:t xml:space="preserve">). </w:t>
      </w:r>
    </w:p>
  </w:footnote>
  <w:footnote w:id="151">
    <w:p>
      <w:pPr>
        <w:pStyle w:val="Normal"/>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قال الذهبي</w:t>
      </w:r>
      <w:r>
        <w:rPr>
          <w:rFonts w:cs="mylotus;Times New Roman" w:ascii="mylotus;Times New Roman" w:hAnsi="mylotus;Times New Roman"/>
          <w:b/>
          <w:bCs/>
          <w:sz w:val="30"/>
          <w:szCs w:val="30"/>
          <w:rtl w:val="true"/>
        </w:rPr>
        <w:t xml:space="preserve">: </w:t>
      </w:r>
      <w:r>
        <w:rPr>
          <w:rFonts w:ascii="mylotus;Times New Roman" w:hAnsi="mylotus;Times New Roman" w:cs="mylotus;Times New Roman"/>
          <w:sz w:val="30"/>
          <w:sz w:val="30"/>
          <w:szCs w:val="30"/>
          <w:rtl w:val="true"/>
        </w:rPr>
        <w:t xml:space="preserve">كان مروان بطلا، شجاعا، رزينا، مهيبا، جبارا، يصل السير بالسرى، ولا يجف له لِبد، دزخ الخوارج بالجزيرة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سير</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6/74</w:t>
      </w:r>
      <w:r>
        <w:rPr>
          <w:rFonts w:cs="mylotus;Times New Roman" w:ascii="mylotus;Times New Roman" w:hAnsi="mylotus;Times New Roman"/>
          <w:sz w:val="30"/>
          <w:szCs w:val="30"/>
          <w:rtl w:val="true"/>
        </w:rPr>
        <w:t>).</w:t>
      </w:r>
    </w:p>
  </w:footnote>
  <w:footnote w:id="15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ن شعر الأخطل التغلب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ت </w:t>
      </w:r>
      <w:r>
        <w:rPr>
          <w:rFonts w:cs="mylotus;Times New Roman" w:ascii="mylotus;Times New Roman" w:hAnsi="mylotus;Times New Roman"/>
          <w:sz w:val="30"/>
          <w:szCs w:val="30"/>
        </w:rPr>
        <w:t>90</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ي قصيدة مدح بها عكرمة بن ربعي الفياض، مطلعها</w:t>
      </w:r>
      <w:r>
        <w:rPr>
          <w:rFonts w:cs="mylotus;Times New Roman" w:ascii="mylotus;Times New Roman" w:hAnsi="mylotus;Times New Roman"/>
          <w:sz w:val="30"/>
          <w:szCs w:val="30"/>
          <w:rtl w:val="true"/>
        </w:rPr>
        <w:t>:</w:t>
      </w:r>
    </w:p>
    <w:p>
      <w:pPr>
        <w:pStyle w:val="Footnote"/>
        <w:jc w:val="center"/>
        <w:rPr>
          <w:rFonts w:ascii="mylotus;Times New Roman" w:hAnsi="mylotus;Times New Roman" w:cs="mylotus;Times New Roman"/>
          <w:sz w:val="30"/>
          <w:szCs w:val="30"/>
        </w:rPr>
      </w:pPr>
      <w:r>
        <w:rPr>
          <w:rFonts w:ascii="mylotus;Times New Roman" w:hAnsi="mylotus;Times New Roman" w:cs="mylotus;Times New Roman"/>
          <w:sz w:val="30"/>
          <w:sz w:val="30"/>
          <w:szCs w:val="30"/>
          <w:rtl w:val="true"/>
        </w:rPr>
        <w:t>لمن الديار بحائل فوُعال    درست وغيّرها سنون حوالي</w:t>
      </w:r>
    </w:p>
  </w:footnote>
  <w:footnote w:id="15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قال ابن سيرين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رحم الله سليمان افتتح خلافته بإحياء الصلاة ، واختتمها باستخلافه عمر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كان سليمان ينهى الناس عن الغناء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قال الذهب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كان من أمثل الخلفاء ، نشر علم الجهاد ، وجهز مائة ألف برا وبحرا ، فنازلوا القسطنطينية ، واشتد القتال والحصار عليها أكثر من سنة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5/125</w:t>
      </w:r>
      <w:r>
        <w:rPr>
          <w:rFonts w:cs="mylotus;Times New Roman" w:ascii="mylotus;Times New Roman" w:hAnsi="mylotus;Times New Roman"/>
          <w:sz w:val="30"/>
          <w:szCs w:val="30"/>
          <w:rtl w:val="true"/>
        </w:rPr>
        <w:t xml:space="preserve">) . </w:t>
      </w:r>
      <w:r>
        <w:rPr>
          <w:rFonts w:ascii="mylotus;Times New Roman" w:hAnsi="mylotus;Times New Roman" w:cs="mylotus;Times New Roman"/>
          <w:sz w:val="30"/>
          <w:sz w:val="30"/>
          <w:szCs w:val="30"/>
          <w:rtl w:val="true"/>
        </w:rPr>
        <w:t xml:space="preserve">وكان من الأكلة حتى قيل إنه أكل مرة أربعين دجاجة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قيل أكل مرة خروفا وست دجاجات وسبعين رمانة ، ثم أتي بمكوك زبيب طائفي فأكله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5/112</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13</w:t>
      </w:r>
      <w:r>
        <w:rPr>
          <w:rFonts w:cs="mylotus;Times New Roman" w:ascii="mylotus;Times New Roman" w:hAnsi="mylotus;Times New Roman"/>
          <w:sz w:val="30"/>
          <w:szCs w:val="30"/>
          <w:rtl w:val="true"/>
        </w:rPr>
        <w:t>) .</w:t>
      </w:r>
    </w:p>
  </w:footnote>
  <w:footnote w:id="15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شاهدت أنا في مكة عام </w:t>
      </w:r>
      <w:r>
        <w:rPr>
          <w:rFonts w:cs="mylotus;Times New Roman" w:ascii="mylotus;Times New Roman" w:hAnsi="mylotus;Times New Roman"/>
          <w:sz w:val="30"/>
          <w:szCs w:val="30"/>
        </w:rPr>
        <w:t>1990</w:t>
      </w:r>
      <w:r>
        <w:rPr>
          <w:rFonts w:ascii="mylotus;Times New Roman" w:hAnsi="mylotus;Times New Roman" w:cs="mylotus;Times New Roman"/>
          <w:sz w:val="30"/>
          <w:sz w:val="30"/>
          <w:szCs w:val="30"/>
          <w:rtl w:val="true"/>
        </w:rPr>
        <w:t>م رجلا أندنوسيا كان يتلو القرآن أمامي بعد صلاة الفجر، خلف المقام، فلما أخذتني غفوة أفاقتني صرخة امرأته وهو ميت</w:t>
      </w:r>
      <w:r>
        <w:rPr>
          <w:rFonts w:cs="mylotus;Times New Roman" w:ascii="mylotus;Times New Roman" w:hAnsi="mylotus;Times New Roman"/>
          <w:sz w:val="30"/>
          <w:szCs w:val="30"/>
          <w:rtl w:val="true"/>
        </w:rPr>
        <w:t>.</w:t>
      </w:r>
    </w:p>
  </w:footnote>
  <w:footnote w:id="15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روى الترمذ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950</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أبو داو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39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بسند صحيح عن عبد الله بن عمرو أن رسول الل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ال</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لم يفقه من قرأ القرآن في أقل من ثلاث</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لم يرخص ل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أن يختم في أقل من ثلاث</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أخرجه البخار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9/8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مسل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159</w:t>
      </w:r>
      <w:r>
        <w:rPr>
          <w:rFonts w:cs="mylotus;Times New Roman" w:ascii="mylotus;Times New Roman" w:hAnsi="mylotus;Times New Roman"/>
          <w:sz w:val="30"/>
          <w:szCs w:val="30"/>
          <w:rtl w:val="true"/>
        </w:rPr>
        <w:t>).</w:t>
      </w:r>
    </w:p>
  </w:footnote>
  <w:footnote w:id="15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عمرو بن دينار المكي هو أثبت الناس في عطاء ، وأما عمرو بن دينار البصري فضعيف </w:t>
      </w:r>
      <w:r>
        <w:rPr>
          <w:rFonts w:cs="mylotus;Times New Roman" w:ascii="mylotus;Times New Roman" w:hAnsi="mylotus;Times New Roman"/>
          <w:sz w:val="30"/>
          <w:szCs w:val="30"/>
          <w:rtl w:val="true"/>
        </w:rPr>
        <w:t>.</w:t>
      </w:r>
    </w:p>
  </w:footnote>
  <w:footnote w:id="15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277</w:t>
      </w:r>
      <w:r>
        <w:rPr>
          <w:rFonts w:cs="mylotus;Times New Roman" w:ascii="mylotus;Times New Roman" w:hAnsi="mylotus;Times New Roman"/>
          <w:sz w:val="30"/>
          <w:szCs w:val="30"/>
          <w:rtl w:val="true"/>
        </w:rPr>
        <w:t>.</w:t>
      </w:r>
    </w:p>
  </w:footnote>
  <w:footnote w:id="15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أخرجه الترمذي في الشمائل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5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وأحم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4/25</w:t>
      </w:r>
      <w:r>
        <w:rPr>
          <w:rFonts w:ascii="mylotus;Times New Roman" w:hAnsi="mylotus;Times New Roman" w:cs="mylotus;Times New Roman"/>
          <w:sz w:val="30"/>
          <w:sz w:val="30"/>
          <w:szCs w:val="30"/>
        </w:rPr>
        <w:t>،</w:t>
      </w:r>
      <w:r>
        <w:rPr>
          <w:rFonts w:cs="mylotus;Times New Roman" w:ascii="mylotus;Times New Roman" w:hAnsi="mylotus;Times New Roman"/>
          <w:sz w:val="30"/>
          <w:szCs w:val="30"/>
        </w:rPr>
        <w:t>26</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وأبو داو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90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والنسائي </w:t>
      </w:r>
      <w:r>
        <w:rPr>
          <w:rFonts w:cs="mylotus;Times New Roman" w:ascii="mylotus;Times New Roman" w:hAnsi="mylotus;Times New Roman"/>
          <w:sz w:val="30"/>
          <w:szCs w:val="30"/>
        </w:rPr>
        <w:t>3/13</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وإسناده قوي ، وصححه ابن خزيمة وابن حبان والحاكم </w:t>
      </w:r>
      <w:r>
        <w:rPr>
          <w:rFonts w:cs="mylotus;Times New Roman" w:ascii="mylotus;Times New Roman" w:hAnsi="mylotus;Times New Roman"/>
          <w:sz w:val="30"/>
          <w:szCs w:val="30"/>
          <w:rtl w:val="true"/>
        </w:rPr>
        <w:t>.</w:t>
      </w:r>
    </w:p>
  </w:footnote>
  <w:footnote w:id="15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يعتبر فعل ذلك من المبالغة في التعبد، ولكن متابعة السنة أولى</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فلم يثبت عن الرسول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أنه أحرم في غير الميقات</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أفتى بعض أهل العلم بجواز الإحرام قبل الميقات لمن خاف أن يجاوزه وهو لا يعلم كما هو الحال عند كثير من الحجاج الذين يذهبون إلى الحج عن طريق الطائرة، فيحرم هذا من بيته أو في المطا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أما أن يحرم قبل الميقات ليبالغ في التعبد فليس ذلك بمشرو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لعلم عند الله تعالى</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راجع</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فقه الواضح للدكتور محمد بكر إسماعيل </w:t>
      </w:r>
      <w:r>
        <w:rPr>
          <w:rFonts w:cs="mylotus;Times New Roman" w:ascii="mylotus;Times New Roman" w:hAnsi="mylotus;Times New Roman"/>
          <w:sz w:val="30"/>
          <w:szCs w:val="30"/>
        </w:rPr>
        <w:t>1/587</w:t>
      </w:r>
      <w:r>
        <w:rPr>
          <w:rFonts w:cs="mylotus;Times New Roman" w:ascii="mylotus;Times New Roman" w:hAnsi="mylotus;Times New Roman"/>
          <w:sz w:val="30"/>
          <w:szCs w:val="30"/>
          <w:rtl w:val="true"/>
        </w:rPr>
        <w:t>.</w:t>
      </w:r>
    </w:p>
  </w:footnote>
  <w:footnote w:id="16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95</w:t>
      </w:r>
      <w:r>
        <w:rPr>
          <w:rFonts w:cs="mylotus;Times New Roman" w:ascii="mylotus;Times New Roman" w:hAnsi="mylotus;Times New Roman"/>
          <w:sz w:val="30"/>
          <w:szCs w:val="30"/>
          <w:rtl w:val="true"/>
        </w:rPr>
        <w:t>.</w:t>
      </w:r>
    </w:p>
  </w:footnote>
  <w:footnote w:id="16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268</w:t>
      </w:r>
      <w:r>
        <w:rPr>
          <w:rFonts w:cs="mylotus;Times New Roman" w:ascii="mylotus;Times New Roman" w:hAnsi="mylotus;Times New Roman"/>
          <w:sz w:val="30"/>
          <w:szCs w:val="30"/>
          <w:rtl w:val="true"/>
        </w:rPr>
        <w:t>.</w:t>
      </w:r>
    </w:p>
  </w:footnote>
  <w:footnote w:id="16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267</w:t>
      </w:r>
      <w:r>
        <w:rPr>
          <w:rFonts w:cs="mylotus;Times New Roman" w:ascii="mylotus;Times New Roman" w:hAnsi="mylotus;Times New Roman"/>
          <w:sz w:val="30"/>
          <w:szCs w:val="30"/>
          <w:rtl w:val="true"/>
        </w:rPr>
        <w:t>.</w:t>
      </w:r>
    </w:p>
  </w:footnote>
  <w:footnote w:id="16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267</w:t>
      </w:r>
      <w:r>
        <w:rPr>
          <w:rFonts w:cs="mylotus;Times New Roman" w:ascii="mylotus;Times New Roman" w:hAnsi="mylotus;Times New Roman"/>
          <w:sz w:val="30"/>
          <w:szCs w:val="30"/>
          <w:rtl w:val="true"/>
        </w:rPr>
        <w:t>.</w:t>
      </w:r>
    </w:p>
  </w:footnote>
  <w:footnote w:id="16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269</w:t>
      </w:r>
      <w:r>
        <w:rPr>
          <w:rFonts w:cs="mylotus;Times New Roman" w:ascii="mylotus;Times New Roman" w:hAnsi="mylotus;Times New Roman"/>
          <w:sz w:val="30"/>
          <w:szCs w:val="30"/>
          <w:rtl w:val="true"/>
        </w:rPr>
        <w:t>.</w:t>
      </w:r>
    </w:p>
  </w:footnote>
  <w:footnote w:id="16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269</w:t>
      </w:r>
      <w:r>
        <w:rPr>
          <w:rFonts w:cs="mylotus;Times New Roman" w:ascii="mylotus;Times New Roman" w:hAnsi="mylotus;Times New Roman"/>
          <w:sz w:val="30"/>
          <w:szCs w:val="30"/>
          <w:rtl w:val="true"/>
        </w:rPr>
        <w:t>.</w:t>
      </w:r>
    </w:p>
  </w:footnote>
  <w:footnote w:id="16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269</w:t>
      </w:r>
      <w:r>
        <w:rPr>
          <w:rFonts w:cs="mylotus;Times New Roman" w:ascii="mylotus;Times New Roman" w:hAnsi="mylotus;Times New Roman"/>
          <w:sz w:val="30"/>
          <w:szCs w:val="30"/>
          <w:rtl w:val="true"/>
        </w:rPr>
        <w:t>.</w:t>
      </w:r>
    </w:p>
  </w:footnote>
  <w:footnote w:id="16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329</w:t>
      </w:r>
      <w:r>
        <w:rPr>
          <w:rFonts w:cs="mylotus;Times New Roman" w:ascii="mylotus;Times New Roman" w:hAnsi="mylotus;Times New Roman"/>
          <w:sz w:val="30"/>
          <w:szCs w:val="30"/>
          <w:rtl w:val="true"/>
        </w:rPr>
        <w:t>).</w:t>
      </w:r>
    </w:p>
  </w:footnote>
  <w:footnote w:id="16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67</w:t>
      </w:r>
      <w:r>
        <w:rPr>
          <w:rFonts w:cs="mylotus;Times New Roman" w:ascii="mylotus;Times New Roman" w:hAnsi="mylotus;Times New Roman"/>
          <w:sz w:val="30"/>
          <w:szCs w:val="30"/>
          <w:rtl w:val="true"/>
        </w:rPr>
        <w:t>.</w:t>
      </w:r>
    </w:p>
  </w:footnote>
  <w:footnote w:id="16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350</w:t>
      </w:r>
      <w:r>
        <w:rPr>
          <w:rFonts w:cs="mylotus;Times New Roman" w:ascii="mylotus;Times New Roman" w:hAnsi="mylotus;Times New Roman"/>
          <w:sz w:val="30"/>
          <w:szCs w:val="30"/>
          <w:rtl w:val="true"/>
        </w:rPr>
        <w:t>).</w:t>
      </w:r>
    </w:p>
  </w:footnote>
  <w:footnote w:id="17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151</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52</w:t>
      </w:r>
      <w:r>
        <w:rPr>
          <w:rFonts w:cs="mylotus;Times New Roman" w:ascii="mylotus;Times New Roman" w:hAnsi="mylotus;Times New Roman"/>
          <w:sz w:val="30"/>
          <w:szCs w:val="30"/>
          <w:rtl w:val="true"/>
        </w:rPr>
        <w:t>.</w:t>
      </w:r>
    </w:p>
  </w:footnote>
  <w:footnote w:id="17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263</w:t>
      </w:r>
      <w:r>
        <w:rPr>
          <w:rFonts w:cs="mylotus;Times New Roman" w:ascii="mylotus;Times New Roman" w:hAnsi="mylotus;Times New Roman"/>
          <w:sz w:val="30"/>
          <w:szCs w:val="30"/>
          <w:rtl w:val="true"/>
        </w:rPr>
        <w:t>.</w:t>
      </w:r>
    </w:p>
  </w:footnote>
  <w:footnote w:id="17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هذا الفصل من فوائد نكث الهميان في نُكَت العميان لصلاح الدين ابن أيبك الصفدي كما أشرت إليه في المقدمة</w:t>
      </w:r>
      <w:r>
        <w:rPr>
          <w:rFonts w:cs="mylotus;Times New Roman" w:ascii="mylotus;Times New Roman" w:hAnsi="mylotus;Times New Roman"/>
          <w:sz w:val="30"/>
          <w:szCs w:val="30"/>
          <w:rtl w:val="true"/>
        </w:rPr>
        <w:t>.</w:t>
      </w:r>
    </w:p>
  </w:footnote>
  <w:footnote w:id="17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83</w:t>
      </w:r>
      <w:r>
        <w:rPr>
          <w:rFonts w:cs="mylotus;Times New Roman" w:ascii="mylotus;Times New Roman" w:hAnsi="mylotus;Times New Roman"/>
          <w:sz w:val="30"/>
          <w:szCs w:val="30"/>
          <w:rtl w:val="true"/>
        </w:rPr>
        <w:t xml:space="preserve">. </w:t>
      </w:r>
    </w:p>
  </w:footnote>
  <w:footnote w:id="17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91</w:t>
      </w:r>
      <w:r>
        <w:rPr>
          <w:rFonts w:cs="mylotus;Times New Roman" w:ascii="mylotus;Times New Roman" w:hAnsi="mylotus;Times New Roman"/>
          <w:sz w:val="30"/>
          <w:szCs w:val="30"/>
          <w:rtl w:val="true"/>
        </w:rPr>
        <w:t>.</w:t>
      </w:r>
    </w:p>
  </w:footnote>
  <w:footnote w:id="17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مصدر السايق، ص</w:t>
      </w:r>
      <w:r>
        <w:rPr>
          <w:rFonts w:cs="mylotus;Times New Roman" w:ascii="mylotus;Times New Roman" w:hAnsi="mylotus;Times New Roman"/>
          <w:sz w:val="30"/>
          <w:szCs w:val="30"/>
        </w:rPr>
        <w:t>76</w:t>
      </w:r>
      <w:r>
        <w:rPr>
          <w:rFonts w:cs="mylotus;Times New Roman" w:ascii="mylotus;Times New Roman" w:hAnsi="mylotus;Times New Roman"/>
          <w:sz w:val="30"/>
          <w:szCs w:val="30"/>
          <w:rtl w:val="true"/>
        </w:rPr>
        <w:t>.</w:t>
      </w:r>
    </w:p>
  </w:footnote>
  <w:footnote w:id="17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37</w:t>
      </w:r>
      <w:r>
        <w:rPr>
          <w:rFonts w:cs="mylotus;Times New Roman" w:ascii="mylotus;Times New Roman" w:hAnsi="mylotus;Times New Roman"/>
          <w:sz w:val="30"/>
          <w:szCs w:val="30"/>
          <w:rtl w:val="true"/>
        </w:rPr>
        <w:t>.</w:t>
      </w:r>
    </w:p>
  </w:footnote>
  <w:footnote w:id="17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37</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8</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قد اشتهرت القصة الثانية حتى قال الخرنق الأوسي من ذرية قتادة</w:t>
      </w:r>
      <w:r>
        <w:rPr>
          <w:rFonts w:cs="mylotus;Times New Roman" w:ascii="mylotus;Times New Roman" w:hAnsi="mylotus;Times New Roman"/>
          <w:sz w:val="30"/>
          <w:szCs w:val="30"/>
          <w:rtl w:val="true"/>
        </w:rPr>
        <w:t>:</w:t>
      </w:r>
    </w:p>
    <w:p>
      <w:pPr>
        <w:pStyle w:val="Footnote"/>
        <w:jc w:val="center"/>
        <w:rPr>
          <w:rFonts w:ascii="mylotus;Times New Roman" w:hAnsi="mylotus;Times New Roman" w:cs="mylotus;Times New Roman"/>
          <w:sz w:val="30"/>
          <w:szCs w:val="30"/>
        </w:rPr>
      </w:pPr>
      <w:r>
        <w:rPr>
          <w:rFonts w:ascii="mylotus;Times New Roman" w:hAnsi="mylotus;Times New Roman" w:cs="mylotus;Times New Roman"/>
          <w:sz w:val="30"/>
          <w:sz w:val="30"/>
          <w:szCs w:val="30"/>
          <w:rtl w:val="true"/>
        </w:rPr>
        <w:t xml:space="preserve">ومنا الذي سالت على الخد عينه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ردت بكف المصطفى أحسن الرد</w:t>
      </w:r>
    </w:p>
    <w:p>
      <w:pPr>
        <w:pStyle w:val="Footnote"/>
        <w:jc w:val="center"/>
        <w:rPr>
          <w:rFonts w:ascii="mylotus;Times New Roman" w:hAnsi="mylotus;Times New Roman" w:cs="mylotus;Times New Roman"/>
          <w:sz w:val="30"/>
          <w:szCs w:val="30"/>
        </w:rPr>
      </w:pPr>
      <w:r>
        <w:rPr>
          <w:rFonts w:ascii="mylotus;Times New Roman" w:hAnsi="mylotus;Times New Roman" w:cs="mylotus;Times New Roman"/>
          <w:sz w:val="30"/>
          <w:sz w:val="30"/>
          <w:szCs w:val="30"/>
          <w:rtl w:val="true"/>
        </w:rPr>
        <w:t xml:space="preserve">فعادت كما كانت لأحسن حالها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يا طيب ما عين ويا طيب ما يد</w:t>
      </w:r>
    </w:p>
  </w:footnote>
  <w:footnote w:id="17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40</w:t>
      </w:r>
      <w:r>
        <w:rPr>
          <w:rFonts w:cs="mylotus;Times New Roman" w:ascii="mylotus;Times New Roman" w:hAnsi="mylotus;Times New Roman"/>
          <w:sz w:val="30"/>
          <w:szCs w:val="30"/>
          <w:rtl w:val="true"/>
        </w:rPr>
        <w:t>.</w:t>
      </w:r>
    </w:p>
  </w:footnote>
  <w:footnote w:id="17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يق، ص </w:t>
      </w:r>
      <w:r>
        <w:rPr>
          <w:rFonts w:cs="mylotus;Times New Roman" w:ascii="mylotus;Times New Roman" w:hAnsi="mylotus;Times New Roman"/>
          <w:sz w:val="30"/>
          <w:szCs w:val="30"/>
        </w:rPr>
        <w:t>76</w:t>
      </w:r>
      <w:r>
        <w:rPr>
          <w:rFonts w:cs="mylotus;Times New Roman" w:ascii="mylotus;Times New Roman" w:hAnsi="mylotus;Times New Roman"/>
          <w:sz w:val="30"/>
          <w:szCs w:val="30"/>
          <w:rtl w:val="true"/>
        </w:rPr>
        <w:t>.</w:t>
      </w:r>
    </w:p>
  </w:footnote>
  <w:footnote w:id="18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مصدر السايق، ص</w:t>
      </w:r>
      <w:r>
        <w:rPr>
          <w:rFonts w:cs="mylotus;Times New Roman" w:ascii="mylotus;Times New Roman" w:hAnsi="mylotus;Times New Roman"/>
          <w:sz w:val="30"/>
          <w:szCs w:val="30"/>
        </w:rPr>
        <w:t>76</w:t>
      </w:r>
      <w:r>
        <w:rPr>
          <w:rFonts w:cs="mylotus;Times New Roman" w:ascii="mylotus;Times New Roman" w:hAnsi="mylotus;Times New Roman"/>
          <w:sz w:val="30"/>
          <w:szCs w:val="30"/>
          <w:rtl w:val="true"/>
        </w:rPr>
        <w:t>.</w:t>
      </w:r>
    </w:p>
  </w:footnote>
  <w:footnote w:id="18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78</w:t>
      </w:r>
      <w:r>
        <w:rPr>
          <w:rFonts w:cs="mylotus;Times New Roman" w:ascii="mylotus;Times New Roman" w:hAnsi="mylotus;Times New Roman"/>
          <w:sz w:val="30"/>
          <w:szCs w:val="30"/>
          <w:rtl w:val="true"/>
        </w:rPr>
        <w:t>.</w:t>
      </w:r>
    </w:p>
  </w:footnote>
  <w:footnote w:id="18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39</w:t>
      </w:r>
      <w:r>
        <w:rPr>
          <w:rFonts w:cs="mylotus;Times New Roman" w:ascii="mylotus;Times New Roman" w:hAnsi="mylotus;Times New Roman"/>
          <w:sz w:val="30"/>
          <w:szCs w:val="30"/>
          <w:rtl w:val="true"/>
        </w:rPr>
        <w:t>.</w:t>
      </w:r>
    </w:p>
  </w:footnote>
  <w:footnote w:id="18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يق، ص </w:t>
      </w:r>
      <w:r>
        <w:rPr>
          <w:rFonts w:cs="mylotus;Times New Roman" w:ascii="mylotus;Times New Roman" w:hAnsi="mylotus;Times New Roman"/>
          <w:sz w:val="30"/>
          <w:szCs w:val="30"/>
        </w:rPr>
        <w:t>71</w:t>
      </w:r>
      <w:r>
        <w:rPr>
          <w:rFonts w:cs="mylotus;Times New Roman" w:ascii="mylotus;Times New Roman" w:hAnsi="mylotus;Times New Roman"/>
          <w:sz w:val="30"/>
          <w:szCs w:val="30"/>
          <w:rtl w:val="true"/>
        </w:rPr>
        <w:t>.</w:t>
      </w:r>
    </w:p>
  </w:footnote>
  <w:footnote w:id="18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72</w:t>
      </w:r>
      <w:r>
        <w:rPr>
          <w:rFonts w:cs="mylotus;Times New Roman" w:ascii="mylotus;Times New Roman" w:hAnsi="mylotus;Times New Roman"/>
          <w:sz w:val="30"/>
          <w:szCs w:val="30"/>
          <w:rtl w:val="true"/>
        </w:rPr>
        <w:t>.</w:t>
      </w:r>
    </w:p>
  </w:footnote>
  <w:footnote w:id="18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يق، ص </w:t>
      </w:r>
      <w:r>
        <w:rPr>
          <w:rFonts w:cs="mylotus;Times New Roman" w:ascii="mylotus;Times New Roman" w:hAnsi="mylotus;Times New Roman"/>
          <w:sz w:val="30"/>
          <w:szCs w:val="30"/>
        </w:rPr>
        <w:t>76</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77</w:t>
      </w:r>
      <w:r>
        <w:rPr>
          <w:rFonts w:cs="mylotus;Times New Roman" w:ascii="mylotus;Times New Roman" w:hAnsi="mylotus;Times New Roman"/>
          <w:sz w:val="30"/>
          <w:szCs w:val="30"/>
          <w:rtl w:val="true"/>
        </w:rPr>
        <w:t>.</w:t>
      </w:r>
    </w:p>
  </w:footnote>
  <w:footnote w:id="18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313</w:t>
      </w:r>
      <w:r>
        <w:rPr>
          <w:rFonts w:cs="mylotus;Times New Roman" w:ascii="mylotus;Times New Roman" w:hAnsi="mylotus;Times New Roman"/>
          <w:sz w:val="30"/>
          <w:szCs w:val="30"/>
          <w:rtl w:val="true"/>
        </w:rPr>
        <w:t>.</w:t>
      </w:r>
    </w:p>
  </w:footnote>
  <w:footnote w:id="18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مصدر السايق، ص</w:t>
      </w:r>
      <w:r>
        <w:rPr>
          <w:rFonts w:cs="mylotus;Times New Roman" w:ascii="mylotus;Times New Roman" w:hAnsi="mylotus;Times New Roman"/>
          <w:sz w:val="30"/>
          <w:szCs w:val="30"/>
        </w:rPr>
        <w:t>77</w:t>
      </w:r>
      <w:r>
        <w:rPr>
          <w:rFonts w:cs="mylotus;Times New Roman" w:ascii="mylotus;Times New Roman" w:hAnsi="mylotus;Times New Roman"/>
          <w:sz w:val="30"/>
          <w:szCs w:val="30"/>
          <w:rtl w:val="true"/>
        </w:rPr>
        <w:t>.</w:t>
      </w:r>
    </w:p>
  </w:footnote>
  <w:footnote w:id="18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مصدر السايق، ص</w:t>
      </w:r>
      <w:r>
        <w:rPr>
          <w:rFonts w:cs="mylotus;Times New Roman" w:ascii="mylotus;Times New Roman" w:hAnsi="mylotus;Times New Roman"/>
          <w:sz w:val="30"/>
          <w:szCs w:val="30"/>
        </w:rPr>
        <w:t>77</w:t>
      </w:r>
      <w:r>
        <w:rPr>
          <w:rFonts w:cs="mylotus;Times New Roman" w:ascii="mylotus;Times New Roman" w:hAnsi="mylotus;Times New Roman"/>
          <w:sz w:val="30"/>
          <w:szCs w:val="30"/>
          <w:rtl w:val="true"/>
        </w:rPr>
        <w:t>.</w:t>
      </w:r>
    </w:p>
  </w:footnote>
  <w:footnote w:id="18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مصدر السابق، ص</w:t>
      </w:r>
      <w:r>
        <w:rPr>
          <w:rFonts w:cs="mylotus;Times New Roman" w:ascii="mylotus;Times New Roman" w:hAnsi="mylotus;Times New Roman"/>
          <w:sz w:val="30"/>
          <w:szCs w:val="30"/>
        </w:rPr>
        <w:t>299</w:t>
      </w:r>
      <w:r>
        <w:rPr>
          <w:rFonts w:cs="mylotus;Times New Roman" w:ascii="mylotus;Times New Roman" w:hAnsi="mylotus;Times New Roman"/>
          <w:sz w:val="30"/>
          <w:szCs w:val="30"/>
          <w:rtl w:val="true"/>
        </w:rPr>
        <w:t>.</w:t>
      </w:r>
    </w:p>
  </w:footnote>
  <w:footnote w:id="19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68</w:t>
      </w:r>
      <w:r>
        <w:rPr>
          <w:rFonts w:cs="mylotus;Times New Roman" w:ascii="mylotus;Times New Roman" w:hAnsi="mylotus;Times New Roman"/>
          <w:sz w:val="30"/>
          <w:szCs w:val="30"/>
          <w:rtl w:val="true"/>
        </w:rPr>
        <w:t>.</w:t>
      </w:r>
    </w:p>
  </w:footnote>
  <w:footnote w:id="19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كث الهميان، ص</w:t>
      </w:r>
      <w:r>
        <w:rPr>
          <w:rFonts w:cs="mylotus;Times New Roman" w:ascii="mylotus;Times New Roman" w:hAnsi="mylotus;Times New Roman"/>
          <w:sz w:val="30"/>
          <w:szCs w:val="30"/>
        </w:rPr>
        <w:t>194</w:t>
      </w:r>
      <w:r>
        <w:rPr>
          <w:rFonts w:cs="mylotus;Times New Roman" w:ascii="mylotus;Times New Roman" w:hAnsi="mylotus;Times New Roman"/>
          <w:sz w:val="30"/>
          <w:szCs w:val="30"/>
          <w:rtl w:val="true"/>
        </w:rPr>
        <w:t>.</w:t>
      </w:r>
    </w:p>
  </w:footnote>
  <w:footnote w:id="19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69</w:t>
      </w:r>
      <w:r>
        <w:rPr>
          <w:rFonts w:cs="mylotus;Times New Roman" w:ascii="mylotus;Times New Roman" w:hAnsi="mylotus;Times New Roman"/>
          <w:sz w:val="30"/>
          <w:szCs w:val="30"/>
          <w:rtl w:val="true"/>
        </w:rPr>
        <w:t>.</w:t>
      </w:r>
    </w:p>
  </w:footnote>
  <w:footnote w:id="19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70</w:t>
      </w:r>
      <w:r>
        <w:rPr>
          <w:rFonts w:cs="mylotus;Times New Roman" w:ascii="mylotus;Times New Roman" w:hAnsi="mylotus;Times New Roman"/>
          <w:sz w:val="30"/>
          <w:szCs w:val="30"/>
          <w:rtl w:val="true"/>
        </w:rPr>
        <w:t>.</w:t>
      </w:r>
    </w:p>
  </w:footnote>
  <w:footnote w:id="19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مصدر السابق، ص </w:t>
      </w:r>
      <w:r>
        <w:rPr>
          <w:rFonts w:cs="mylotus;Times New Roman" w:ascii="mylotus;Times New Roman" w:hAnsi="mylotus;Times New Roman"/>
          <w:sz w:val="30"/>
          <w:szCs w:val="30"/>
        </w:rPr>
        <w:t>40</w:t>
      </w:r>
      <w:r>
        <w:rPr>
          <w:rFonts w:cs="mylotus;Times New Roman" w:ascii="mylotus;Times New Roman" w:hAnsi="mylotus;Times New Roman"/>
          <w:sz w:val="30"/>
          <w:szCs w:val="30"/>
          <w:rtl w:val="true"/>
        </w:rPr>
        <w:t>.</w:t>
      </w:r>
    </w:p>
  </w:footnote>
  <w:footnote w:id="19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مصدر السايق، ص</w:t>
      </w:r>
      <w:r>
        <w:rPr>
          <w:rFonts w:cs="mylotus;Times New Roman" w:ascii="mylotus;Times New Roman" w:hAnsi="mylotus;Times New Roman"/>
          <w:sz w:val="30"/>
          <w:szCs w:val="30"/>
        </w:rPr>
        <w:t>73</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74</w:t>
      </w:r>
      <w:r>
        <w:rPr>
          <w:rFonts w:cs="mylotus;Times New Roman" w:ascii="mylotus;Times New Roman" w:hAnsi="mylotus;Times New Roman"/>
          <w:sz w:val="30"/>
          <w:szCs w:val="30"/>
          <w:rtl w:val="true"/>
        </w:rPr>
        <w:t>.</w:t>
      </w:r>
    </w:p>
  </w:footnote>
  <w:footnote w:id="19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فيلسوف الشهير، صاحب التصانيف في الطب والفلسفة والمنطق</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وفي سنة </w:t>
      </w:r>
      <w:r>
        <w:rPr>
          <w:rFonts w:cs="mylotus;Times New Roman" w:ascii="mylotus;Times New Roman" w:hAnsi="mylotus;Times New Roman"/>
          <w:sz w:val="30"/>
          <w:szCs w:val="30"/>
        </w:rPr>
        <w:t>370</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ال ابن خلكا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غتسل وتاب، وتصدق بما معه على الفقراء، ورد المظالم، وأعتق مماليكه، وجعل يختم القرآن في كل ثلاث</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ال الذهبي</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هو رأس الفلسفة الإسلامية، لم يأت بعد الفارابي مثله، فالحمد لله على الإسلام والسن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لسير</w:t>
      </w:r>
      <w:r>
        <w:rPr>
          <w:rFonts w:cs="mylotus;Times New Roman" w:ascii="mylotus;Times New Roman" w:hAnsi="mylotus;Times New Roman"/>
          <w:sz w:val="30"/>
          <w:szCs w:val="30"/>
          <w:rtl w:val="true"/>
        </w:rPr>
        <w:t xml:space="preserve">: </w:t>
      </w:r>
      <w:r>
        <w:rPr>
          <w:rFonts w:cs="mylotus;Times New Roman" w:ascii="mylotus;Times New Roman" w:hAnsi="mylotus;Times New Roman"/>
          <w:sz w:val="30"/>
          <w:szCs w:val="30"/>
        </w:rPr>
        <w:t>17/533</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535</w:t>
      </w:r>
      <w:r>
        <w:rPr>
          <w:rFonts w:cs="mylotus;Times New Roman" w:ascii="mylotus;Times New Roman" w:hAnsi="mylotus;Times New Roman"/>
          <w:sz w:val="30"/>
          <w:szCs w:val="30"/>
          <w:rtl w:val="true"/>
        </w:rPr>
        <w:t xml:space="preserve">. </w:t>
      </w:r>
    </w:p>
  </w:footnote>
  <w:footnote w:id="19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كث الهميان، ص</w:t>
      </w:r>
      <w:r>
        <w:rPr>
          <w:rFonts w:cs="mylotus;Times New Roman" w:ascii="mylotus;Times New Roman" w:hAnsi="mylotus;Times New Roman"/>
          <w:sz w:val="30"/>
          <w:szCs w:val="30"/>
        </w:rPr>
        <w:t>227</w:t>
      </w:r>
      <w:r>
        <w:rPr>
          <w:rFonts w:cs="mylotus;Times New Roman" w:ascii="mylotus;Times New Roman" w:hAnsi="mylotus;Times New Roman"/>
          <w:sz w:val="30"/>
          <w:szCs w:val="30"/>
          <w:rtl w:val="true"/>
        </w:rPr>
        <w:t>.</w:t>
      </w:r>
    </w:p>
  </w:footnote>
  <w:footnote w:id="19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قال الخليل بن أحمد الفراهيد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ت </w:t>
      </w:r>
      <w:r>
        <w:rPr>
          <w:rFonts w:cs="mylotus;Times New Roman" w:ascii="mylotus;Times New Roman" w:hAnsi="mylotus;Times New Roman"/>
          <w:sz w:val="30"/>
          <w:szCs w:val="30"/>
        </w:rPr>
        <w:t>163</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أكمل ما يكون الإنسان عقلا وذهنا عند الأربعين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7/431</w:t>
      </w:r>
      <w:r>
        <w:rPr>
          <w:rFonts w:cs="mylotus;Times New Roman" w:ascii="mylotus;Times New Roman" w:hAnsi="mylotus;Times New Roman"/>
          <w:sz w:val="30"/>
          <w:szCs w:val="30"/>
          <w:rtl w:val="true"/>
        </w:rPr>
        <w:t>).</w:t>
      </w:r>
    </w:p>
  </w:footnote>
  <w:footnote w:id="19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قال الذهبي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حافظ العالم المتقن القدوة ، توفي سنة </w:t>
      </w:r>
      <w:r>
        <w:rPr>
          <w:rFonts w:cs="mylotus;Times New Roman" w:ascii="mylotus;Times New Roman" w:hAnsi="mylotus;Times New Roman"/>
          <w:sz w:val="30"/>
          <w:szCs w:val="30"/>
        </w:rPr>
        <w:t>290</w:t>
      </w:r>
      <w:r>
        <w:rPr>
          <w:rFonts w:ascii="mylotus;Times New Roman" w:hAnsi="mylotus;Times New Roman" w:cs="mylotus;Times New Roman"/>
          <w:sz w:val="30"/>
          <w:sz w:val="30"/>
          <w:szCs w:val="30"/>
          <w:rtl w:val="true"/>
        </w:rPr>
        <w:t xml:space="preserve">هـ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4/82</w:t>
      </w:r>
      <w:r>
        <w:rPr>
          <w:rFonts w:cs="mylotus;Times New Roman" w:ascii="mylotus;Times New Roman" w:hAnsi="mylotus;Times New Roman"/>
          <w:sz w:val="30"/>
          <w:szCs w:val="30"/>
          <w:rtl w:val="true"/>
        </w:rPr>
        <w:t>) .</w:t>
      </w:r>
    </w:p>
  </w:footnote>
  <w:footnote w:id="20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للصفدي، ص </w:t>
      </w:r>
      <w:r>
        <w:rPr>
          <w:rFonts w:cs="mylotus;Times New Roman" w:ascii="mylotus;Times New Roman" w:hAnsi="mylotus;Times New Roman"/>
          <w:sz w:val="30"/>
          <w:szCs w:val="30"/>
        </w:rPr>
        <w:t>312</w:t>
      </w:r>
      <w:r>
        <w:rPr>
          <w:rFonts w:cs="mylotus;Times New Roman" w:ascii="mylotus;Times New Roman" w:hAnsi="mylotus;Times New Roman"/>
          <w:sz w:val="30"/>
          <w:szCs w:val="30"/>
          <w:rtl w:val="true"/>
        </w:rPr>
        <w:t xml:space="preserve">. </w:t>
      </w:r>
    </w:p>
  </w:footnote>
  <w:footnote w:id="20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وفي سنة </w:t>
      </w:r>
      <w:r>
        <w:rPr>
          <w:rFonts w:cs="mylotus;Times New Roman" w:ascii="mylotus;Times New Roman" w:hAnsi="mylotus;Times New Roman"/>
          <w:sz w:val="30"/>
          <w:szCs w:val="30"/>
        </w:rPr>
        <w:t>295</w:t>
      </w:r>
      <w:r>
        <w:rPr>
          <w:rFonts w:ascii="mylotus;Times New Roman" w:hAnsi="mylotus;Times New Roman" w:cs="mylotus;Times New Roman"/>
          <w:sz w:val="30"/>
          <w:sz w:val="30"/>
          <w:szCs w:val="30"/>
          <w:rtl w:val="true"/>
        </w:rPr>
        <w:t xml:space="preserve">هـ وقد كان صديقا للجنيد ، واتهم بالزندقة وكاد يقتل ، ثم فسد عقله في آخر حياته </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4/70</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77</w:t>
      </w:r>
      <w:r>
        <w:rPr>
          <w:rFonts w:cs="mylotus;Times New Roman" w:ascii="mylotus;Times New Roman" w:hAnsi="mylotus;Times New Roman"/>
          <w:sz w:val="30"/>
          <w:szCs w:val="30"/>
          <w:rtl w:val="true"/>
        </w:rPr>
        <w:t>) .</w:t>
      </w:r>
    </w:p>
  </w:footnote>
  <w:footnote w:id="20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راجعه ف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موطأ</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ك البيوع، باب ما ينهى عنه من المساومة والمبايعة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2/683</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684</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صحيح البخاري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4/30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صحيح مسل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515</w:t>
      </w:r>
      <w:r>
        <w:rPr>
          <w:rFonts w:cs="mylotus;Times New Roman" w:ascii="mylotus;Times New Roman" w:hAnsi="mylotus;Times New Roman"/>
          <w:sz w:val="30"/>
          <w:szCs w:val="30"/>
          <w:rtl w:val="true"/>
        </w:rPr>
        <w:t>).</w:t>
      </w:r>
    </w:p>
  </w:footnote>
  <w:footnote w:id="20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سمه عباس بن الفرج، وكان علامة حافظا نحويا أديب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أما فتنة الزنج فكانت عظيمة، وهم عبارة عن عبيد البصرة من قطاع الطريق وغيرهم، التفوا حول رجل من الشياطين الدهاة كان يدّعي العلوية، ودعا إلى نفسه، فبدّعوا وقتلوا، وقووا، وانضم إليهم كل مجرم، واستفحل الشر بهم، فسار جيش من العراق لحربهم، فكسروا الجيش، وأخذوا البصرة، واستباحوها، ثم عزموا على أخذ بغداد، وبنوا لزعيمهم مدينة عظيمة، ودام البلاء بهم ثلاثة عشر سنة، وجرت ملاحم ووقعات يطول شرحها حتى قُتل هذا الشيطان مع عدد من جيشه، لا بارك الله فيهم</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2/375</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بتصرف</w:t>
      </w:r>
      <w:r>
        <w:rPr>
          <w:rFonts w:cs="mylotus;Times New Roman" w:ascii="mylotus;Times New Roman" w:hAnsi="mylotus;Times New Roman"/>
          <w:sz w:val="30"/>
          <w:szCs w:val="30"/>
          <w:rtl w:val="true"/>
        </w:rPr>
        <w:t>.</w:t>
      </w:r>
    </w:p>
  </w:footnote>
  <w:footnote w:id="20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155</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56</w:t>
      </w:r>
      <w:r>
        <w:rPr>
          <w:rFonts w:cs="mylotus;Times New Roman" w:ascii="mylotus;Times New Roman" w:hAnsi="mylotus;Times New Roman"/>
          <w:sz w:val="30"/>
          <w:szCs w:val="30"/>
          <w:rtl w:val="true"/>
        </w:rPr>
        <w:t>.</w:t>
      </w:r>
    </w:p>
  </w:footnote>
  <w:footnote w:id="20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كان يعلّم الغناء، ويتخذ القيان مع صدقه في الرواي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5/370</w:t>
      </w:r>
      <w:r>
        <w:rPr>
          <w:rFonts w:cs="mylotus;Times New Roman" w:ascii="mylotus;Times New Roman" w:hAnsi="mylotus;Times New Roman"/>
          <w:sz w:val="30"/>
          <w:szCs w:val="30"/>
          <w:rtl w:val="true"/>
        </w:rPr>
        <w:t xml:space="preserve">. </w:t>
      </w:r>
    </w:p>
  </w:footnote>
  <w:footnote w:id="20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341</w:t>
      </w:r>
      <w:r>
        <w:rPr>
          <w:rFonts w:cs="mylotus;Times New Roman" w:ascii="mylotus;Times New Roman" w:hAnsi="mylotus;Times New Roman"/>
          <w:sz w:val="30"/>
          <w:szCs w:val="30"/>
          <w:rtl w:val="true"/>
        </w:rPr>
        <w:t>).</w:t>
      </w:r>
    </w:p>
  </w:footnote>
  <w:footnote w:id="20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صقع بين عدن وعمان</w:t>
      </w:r>
      <w:r>
        <w:rPr>
          <w:rFonts w:cs="mylotus;Times New Roman" w:ascii="mylotus;Times New Roman" w:hAnsi="mylotus;Times New Roman"/>
          <w:sz w:val="30"/>
          <w:szCs w:val="30"/>
          <w:rtl w:val="true"/>
        </w:rPr>
        <w:t>.</w:t>
      </w:r>
    </w:p>
  </w:footnote>
  <w:footnote w:id="208">
    <w:p>
      <w:pPr>
        <w:pStyle w:val="Normal"/>
        <w:ind w:left="26" w:right="0" w:hanging="0"/>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كث الهميان للصفدي ص</w:t>
      </w:r>
      <w:r>
        <w:rPr>
          <w:rFonts w:cs="mylotus;Times New Roman" w:ascii="mylotus;Times New Roman" w:hAnsi="mylotus;Times New Roman"/>
          <w:sz w:val="30"/>
          <w:szCs w:val="30"/>
        </w:rPr>
        <w:t>95</w:t>
      </w:r>
      <w:r>
        <w:rPr>
          <w:rFonts w:cs="mylotus;Times New Roman" w:ascii="mylotus;Times New Roman" w:hAnsi="mylotus;Times New Roman"/>
          <w:sz w:val="30"/>
          <w:szCs w:val="30"/>
          <w:rtl w:val="true"/>
        </w:rPr>
        <w:t>.</w:t>
      </w:r>
    </w:p>
  </w:footnote>
  <w:footnote w:id="20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كان عبد الصمد هذا كبير القدر معظم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يقال إنه أعرق الناس في العمى، فإنه ولد بصيرا ولكن أباه وجده وجد أبيه وجده جده عميان، فوقعت في عينه ريشة فعمي منها</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كث الهميان، ص</w:t>
      </w:r>
      <w:r>
        <w:rPr>
          <w:rFonts w:cs="mylotus;Times New Roman" w:ascii="mylotus;Times New Roman" w:hAnsi="mylotus;Times New Roman"/>
          <w:sz w:val="30"/>
          <w:szCs w:val="30"/>
        </w:rPr>
        <w:t>193</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94</w:t>
      </w:r>
      <w:r>
        <w:rPr>
          <w:rFonts w:cs="mylotus;Times New Roman" w:ascii="mylotus;Times New Roman" w:hAnsi="mylotus;Times New Roman"/>
          <w:sz w:val="30"/>
          <w:szCs w:val="30"/>
          <w:rtl w:val="true"/>
        </w:rPr>
        <w:t>.</w:t>
      </w:r>
    </w:p>
  </w:footnote>
  <w:footnote w:id="21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160</w:t>
      </w:r>
      <w:r>
        <w:rPr>
          <w:rFonts w:cs="mylotus;Times New Roman" w:ascii="mylotus;Times New Roman" w:hAnsi="mylotus;Times New Roman"/>
          <w:sz w:val="30"/>
          <w:szCs w:val="30"/>
          <w:rtl w:val="true"/>
        </w:rPr>
        <w:t>).</w:t>
      </w:r>
    </w:p>
  </w:footnote>
  <w:footnote w:id="211">
    <w:p>
      <w:pPr>
        <w:pStyle w:val="Normal"/>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لأحمد بن حسين الكيواني ت </w:t>
      </w:r>
      <w:r>
        <w:rPr>
          <w:rFonts w:cs="mylotus;Times New Roman" w:ascii="mylotus;Times New Roman" w:hAnsi="mylotus;Times New Roman"/>
          <w:sz w:val="30"/>
          <w:szCs w:val="30"/>
        </w:rPr>
        <w:t>1173</w:t>
      </w:r>
      <w:r>
        <w:rPr>
          <w:rFonts w:ascii="mylotus;Times New Roman" w:hAnsi="mylotus;Times New Roman" w:cs="mylotus;Times New Roman"/>
          <w:sz w:val="30"/>
          <w:sz w:val="30"/>
          <w:szCs w:val="30"/>
          <w:rtl w:val="true"/>
        </w:rPr>
        <w:t>هـ</w:t>
      </w:r>
    </w:p>
  </w:footnote>
  <w:footnote w:id="21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اريخ الإسلام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346</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47</w:t>
      </w:r>
      <w:r>
        <w:rPr>
          <w:rFonts w:cs="mylotus;Times New Roman" w:ascii="mylotus;Times New Roman" w:hAnsi="mylotus;Times New Roman"/>
          <w:sz w:val="30"/>
          <w:szCs w:val="30"/>
          <w:rtl w:val="true"/>
        </w:rPr>
        <w:t>).</w:t>
      </w:r>
    </w:p>
  </w:footnote>
  <w:footnote w:id="21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كذلك كان أخوها إبراهيم بن مهدي، حتى قالوا إنه إذا تنحنح طرب من يسمعه، وإذا غنى أصغت الوحوش حتى تضع رؤوسها في حجره، فإذا سكت هربت</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كان إذا غنىّ لم يبق أحد إلا ذهل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0/560</w:t>
      </w:r>
      <w:r>
        <w:rPr>
          <w:rFonts w:cs="mylotus;Times New Roman" w:ascii="mylotus;Times New Roman" w:hAnsi="mylotus;Times New Roman"/>
          <w:sz w:val="30"/>
          <w:szCs w:val="30"/>
          <w:rtl w:val="true"/>
        </w:rPr>
        <w:t>).</w:t>
      </w:r>
    </w:p>
  </w:footnote>
  <w:footnote w:id="21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ن شعر محمد بن داود الصيدلاني، قاله في محبوبه محمد بن داود، السير </w:t>
      </w:r>
      <w:r>
        <w:rPr>
          <w:rFonts w:cs="mylotus;Times New Roman" w:ascii="mylotus;Times New Roman" w:hAnsi="mylotus;Times New Roman"/>
          <w:sz w:val="30"/>
          <w:szCs w:val="30"/>
        </w:rPr>
        <w:t>13/112</w:t>
      </w:r>
      <w:r>
        <w:rPr>
          <w:rFonts w:cs="mylotus;Times New Roman" w:ascii="mylotus;Times New Roman" w:hAnsi="mylotus;Times New Roman"/>
          <w:sz w:val="30"/>
          <w:szCs w:val="30"/>
          <w:rtl w:val="true"/>
        </w:rPr>
        <w:t>.</w:t>
      </w:r>
    </w:p>
  </w:footnote>
  <w:footnote w:id="21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301</w:t>
      </w:r>
      <w:r>
        <w:rPr>
          <w:rFonts w:cs="mylotus;Times New Roman" w:ascii="mylotus;Times New Roman" w:hAnsi="mylotus;Times New Roman"/>
          <w:sz w:val="30"/>
          <w:szCs w:val="30"/>
          <w:rtl w:val="true"/>
        </w:rPr>
        <w:t>.</w:t>
      </w:r>
    </w:p>
  </w:footnote>
  <w:footnote w:id="216">
    <w:p>
      <w:pPr>
        <w:pStyle w:val="Footnote"/>
        <w:jc w:val="left"/>
        <w:rPr/>
      </w:pPr>
      <w:r>
        <w:rPr>
          <w:rStyle w:val="FootnoteCharacters"/>
        </w:rPr>
        <w:footnoteRef/>
      </w:r>
      <w:r>
        <w:rPr>
          <w:rFonts w:ascii="mylotus;Times New Roman" w:hAnsi="mylotus;Times New Roman" w:cs="mylotus;Times New Roman"/>
          <w:sz w:val="30"/>
          <w:sz w:val="30"/>
          <w:szCs w:val="30"/>
          <w:rtl w:val="true"/>
        </w:rPr>
        <w:t>نكث الهميان، ص</w:t>
      </w:r>
      <w:r>
        <w:rPr>
          <w:rFonts w:cs="mylotus;Times New Roman" w:ascii="mylotus;Times New Roman" w:hAnsi="mylotus;Times New Roman"/>
          <w:sz w:val="30"/>
          <w:szCs w:val="30"/>
        </w:rPr>
        <w:t>196</w:t>
      </w:r>
      <w:r>
        <w:rPr>
          <w:rFonts w:cs="mylotus;Times New Roman" w:ascii="mylotus;Times New Roman" w:hAnsi="mylotus;Times New Roman"/>
          <w:sz w:val="30"/>
          <w:szCs w:val="30"/>
          <w:rtl w:val="true"/>
        </w:rPr>
        <w:t xml:space="preserve">. </w:t>
      </w:r>
    </w:p>
  </w:footnote>
  <w:footnote w:id="21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299</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00</w:t>
      </w:r>
      <w:r>
        <w:rPr>
          <w:rFonts w:cs="mylotus;Times New Roman" w:ascii="mylotus;Times New Roman" w:hAnsi="mylotus;Times New Roman"/>
          <w:sz w:val="30"/>
          <w:szCs w:val="30"/>
          <w:rtl w:val="true"/>
        </w:rPr>
        <w:t>.</w:t>
      </w:r>
    </w:p>
  </w:footnote>
  <w:footnote w:id="218">
    <w:p>
      <w:pPr>
        <w:pStyle w:val="Normal"/>
        <w:ind w:left="26" w:right="0" w:hanging="0"/>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ن شعر أبي طالب اللخم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ت</w:t>
      </w:r>
      <w:r>
        <w:rPr>
          <w:rFonts w:cs="mylotus;Times New Roman" w:ascii="mylotus;Times New Roman" w:hAnsi="mylotus;Times New Roman"/>
          <w:sz w:val="30"/>
          <w:szCs w:val="30"/>
        </w:rPr>
        <w:t>578</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w:t>
      </w:r>
    </w:p>
  </w:footnote>
  <w:footnote w:id="21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كث الهميان، ص</w:t>
      </w:r>
      <w:r>
        <w:rPr>
          <w:rFonts w:cs="mylotus;Times New Roman" w:ascii="mylotus;Times New Roman" w:hAnsi="mylotus;Times New Roman"/>
          <w:sz w:val="30"/>
          <w:szCs w:val="30"/>
        </w:rPr>
        <w:t>170</w:t>
      </w:r>
      <w:r>
        <w:rPr>
          <w:rFonts w:cs="mylotus;Times New Roman" w:ascii="mylotus;Times New Roman" w:hAnsi="mylotus;Times New Roman"/>
          <w:sz w:val="30"/>
          <w:szCs w:val="30"/>
          <w:rtl w:val="true"/>
        </w:rPr>
        <w:t>.</w:t>
      </w:r>
    </w:p>
  </w:footnote>
  <w:footnote w:id="22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172</w:t>
      </w:r>
      <w:r>
        <w:rPr>
          <w:rFonts w:ascii="mylotus;Times New Roman" w:hAnsi="mylotus;Times New Roman" w:cs="mylotus;Times New Roman"/>
          <w:sz w:val="30"/>
          <w:sz w:val="30"/>
          <w:szCs w:val="30"/>
          <w:rtl w:val="true"/>
        </w:rPr>
        <w:t>، وكان صالح ممن يعظ الناس بالبصرة، قتله المهدي على الزندقة شيخا كبيرا</w:t>
      </w:r>
      <w:r>
        <w:rPr>
          <w:rFonts w:cs="mylotus;Times New Roman" w:ascii="mylotus;Times New Roman" w:hAnsi="mylotus;Times New Roman"/>
          <w:sz w:val="30"/>
          <w:szCs w:val="30"/>
          <w:rtl w:val="true"/>
        </w:rPr>
        <w:t>.</w:t>
      </w:r>
    </w:p>
  </w:footnote>
  <w:footnote w:id="22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نظر هذه القصائد مع ترجمة الشاعر في نكث الهميان، ص</w:t>
      </w:r>
      <w:r>
        <w:rPr>
          <w:rFonts w:cs="mylotus;Times New Roman" w:ascii="mylotus;Times New Roman" w:hAnsi="mylotus;Times New Roman"/>
          <w:sz w:val="30"/>
          <w:szCs w:val="30"/>
        </w:rPr>
        <w:t>171</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72</w:t>
      </w:r>
      <w:r>
        <w:rPr>
          <w:rFonts w:cs="mylotus;Times New Roman" w:ascii="mylotus;Times New Roman" w:hAnsi="mylotus;Times New Roman"/>
          <w:sz w:val="30"/>
          <w:szCs w:val="30"/>
          <w:rtl w:val="true"/>
        </w:rPr>
        <w:t xml:space="preserve">. </w:t>
      </w:r>
    </w:p>
  </w:footnote>
  <w:footnote w:id="22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من شعر الجاحظ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ت </w:t>
      </w:r>
      <w:r>
        <w:rPr>
          <w:rFonts w:cs="mylotus;Times New Roman" w:ascii="mylotus;Times New Roman" w:hAnsi="mylotus;Times New Roman"/>
          <w:sz w:val="30"/>
          <w:szCs w:val="30"/>
        </w:rPr>
        <w:t>250</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وكان ماجنا، قليل الدين، صاحب نواد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انظر</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1/529</w:t>
      </w:r>
      <w:r>
        <w:rPr>
          <w:rFonts w:ascii="mylotus;Times New Roman" w:hAnsi="mylotus;Times New Roman" w:cs="mylotus;Times New Roman"/>
          <w:sz w:val="30"/>
          <w:sz w:val="30"/>
          <w:szCs w:val="30"/>
          <w:rtl w:val="true"/>
        </w:rPr>
        <w:t>مع الحاشية</w:t>
      </w:r>
      <w:r>
        <w:rPr>
          <w:rFonts w:cs="mylotus;Times New Roman" w:ascii="mylotus;Times New Roman" w:hAnsi="mylotus;Times New Roman"/>
          <w:sz w:val="30"/>
          <w:szCs w:val="30"/>
          <w:rtl w:val="true"/>
        </w:rPr>
        <w:t>).</w:t>
      </w:r>
    </w:p>
  </w:footnote>
  <w:footnote w:id="22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كان شيعيا طريفا خِمّيرا ماجنا خليعا بطّالا ، له مَراثٍ في الحسين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1/164</w:t>
      </w:r>
      <w:r>
        <w:rPr>
          <w:rFonts w:cs="mylotus;Times New Roman" w:ascii="mylotus;Times New Roman" w:hAnsi="mylotus;Times New Roman"/>
          <w:sz w:val="30"/>
          <w:szCs w:val="30"/>
          <w:rtl w:val="true"/>
        </w:rPr>
        <w:t>) .</w:t>
      </w:r>
    </w:p>
  </w:footnote>
  <w:footnote w:id="224">
    <w:p>
      <w:pPr>
        <w:pStyle w:val="Normal"/>
        <w:spacing w:before="240" w:after="0"/>
        <w:ind w:left="26" w:right="0" w:hanging="0"/>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لهلال ابن العلاء الرقي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ت</w:t>
      </w:r>
      <w:r>
        <w:rPr>
          <w:rFonts w:cs="mylotus;Times New Roman" w:ascii="mylotus;Times New Roman" w:hAnsi="mylotus;Times New Roman"/>
          <w:sz w:val="30"/>
          <w:szCs w:val="30"/>
        </w:rPr>
        <w:t>280</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w:t>
      </w:r>
    </w:p>
  </w:footnote>
  <w:footnote w:id="22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117</w:t>
      </w:r>
      <w:r>
        <w:rPr>
          <w:rFonts w:cs="mylotus;Times New Roman" w:ascii="mylotus;Times New Roman" w:hAnsi="mylotus;Times New Roman"/>
          <w:sz w:val="30"/>
          <w:szCs w:val="30"/>
          <w:rtl w:val="true"/>
        </w:rPr>
        <w:t>.</w:t>
      </w:r>
    </w:p>
  </w:footnote>
  <w:footnote w:id="22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هي عمة الرسول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وشقيقة حمزة، وأم الزبير بن العوام</w:t>
      </w:r>
      <w:r>
        <w:rPr>
          <w:rFonts w:ascii="mylotus;Times New Roman" w:hAnsi="mylotus;Times New Roman" w:cs="mylotus;Times New Roman"/>
          <w:sz w:val="30"/>
          <w:sz w:val="30"/>
          <w:szCs w:val="30"/>
          <w:rtl w:val="true"/>
        </w:rPr>
        <w:t xml:space="preserve"> والسائب البدري</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w:t>
      </w:r>
      <w:r>
        <w:rPr>
          <w:rFonts w:ascii="mylotus;Times New Roman" w:hAnsi="mylotus;Times New Roman" w:cs="mylotus;Times New Roman"/>
          <w:sz w:val="30"/>
          <w:sz w:val="30"/>
          <w:szCs w:val="30"/>
          <w:rtl w:val="true"/>
        </w:rPr>
        <w:t>قد أسلمت وهاجرت رضي الله عنها</w:t>
      </w:r>
      <w:r>
        <w:rPr>
          <w:rFonts w:cs="mylotus;Times New Roman" w:ascii="mylotus;Times New Roman" w:hAnsi="mylotus;Times New Roman"/>
          <w:sz w:val="30"/>
          <w:szCs w:val="30"/>
          <w:rtl w:val="true"/>
        </w:rPr>
        <w:t>.</w:t>
      </w:r>
    </w:p>
  </w:footnote>
  <w:footnote w:id="22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قصيدة الناصر داود يرثي المستنصر وقد تقدمت ترجمته في أخبار الملوك</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كان عاقلا ، حازما ، سائسا، ذا رأي ودهاء، محبا للصالحين والعلماء، وقد نهض بأعباء الملك وقام بأمر الجهاد أحسن قيام ، وحمل الناس على أقوم سنن </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توفي بكرة الجمعة عاشر جمادى الأولى سنة </w:t>
      </w:r>
      <w:r>
        <w:rPr>
          <w:rFonts w:cs="mylotus;Times New Roman" w:ascii="mylotus;Times New Roman" w:hAnsi="mylotus;Times New Roman"/>
          <w:sz w:val="30"/>
          <w:szCs w:val="30"/>
        </w:rPr>
        <w:t>640</w:t>
      </w:r>
      <w:r>
        <w:rPr>
          <w:rFonts w:ascii="mylotus;Times New Roman" w:hAnsi="mylotus;Times New Roman" w:cs="mylotus;Times New Roman"/>
          <w:sz w:val="30"/>
          <w:sz w:val="30"/>
          <w:szCs w:val="30"/>
          <w:rtl w:val="true"/>
        </w:rPr>
        <w:t xml:space="preserve">هـ رحمه الله </w:t>
      </w:r>
      <w:r>
        <w:rPr>
          <w:rFonts w:cs="mylotus;Times New Roman" w:ascii="mylotus;Times New Roman" w:hAnsi="mylotus;Times New Roman"/>
          <w:sz w:val="30"/>
          <w:szCs w:val="30"/>
          <w:rtl w:val="true"/>
        </w:rPr>
        <w:t>.</w:t>
      </w:r>
    </w:p>
  </w:footnote>
  <w:footnote w:id="22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قيل إنها قيلت في قِطّ كان لابن العلاف يحبه ويأنس به، فدخل برج حمام غيره مرة، وأكل الفراخ، فاصطادوه وذبحوه، فرثاه بقصيدة طنان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ي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بل رثى بها ابن المعتز، وورى بالهر، وكان ودودا ل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عن ابنه الحسن بن العلاف 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إنما كنى أبي بالهر عن ابن الفرات المحسن، ولد الوزير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السير</w:t>
      </w:r>
      <w:r>
        <w:rPr>
          <w:rFonts w:cs="mylotus;Times New Roman" w:ascii="mylotus;Times New Roman" w:hAnsi="mylotus;Times New Roman"/>
          <w:sz w:val="30"/>
          <w:szCs w:val="30"/>
        </w:rPr>
        <w:t>14/515</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وقد ذكرها ابن أيبك الصفدي في نكث الهميان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ص </w:t>
      </w:r>
      <w:r>
        <w:rPr>
          <w:rFonts w:cs="mylotus;Times New Roman" w:ascii="mylotus;Times New Roman" w:hAnsi="mylotus;Times New Roman"/>
          <w:sz w:val="30"/>
          <w:szCs w:val="30"/>
        </w:rPr>
        <w:t>140</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142</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أنا شديد التعجب ممن يزعم أن هذه القصيدة رثي بها غير هر</w:t>
      </w:r>
      <w:r>
        <w:rPr>
          <w:rFonts w:cs="mylotus;Times New Roman" w:ascii="mylotus;Times New Roman" w:hAnsi="mylotus;Times New Roman"/>
          <w:sz w:val="30"/>
          <w:szCs w:val="30"/>
          <w:rtl w:val="true"/>
        </w:rPr>
        <w:t>.</w:t>
      </w:r>
    </w:p>
  </w:footnote>
  <w:footnote w:id="22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للصفدي، ص </w:t>
      </w:r>
      <w:r>
        <w:rPr>
          <w:rFonts w:cs="mylotus;Times New Roman" w:ascii="mylotus;Times New Roman" w:hAnsi="mylotus;Times New Roman"/>
          <w:sz w:val="30"/>
          <w:szCs w:val="30"/>
        </w:rPr>
        <w:t>220</w:t>
      </w:r>
      <w:r>
        <w:rPr>
          <w:rFonts w:cs="mylotus;Times New Roman" w:ascii="mylotus;Times New Roman" w:hAnsi="mylotus;Times New Roman"/>
          <w:sz w:val="30"/>
          <w:szCs w:val="30"/>
          <w:rtl w:val="true"/>
        </w:rPr>
        <w:t xml:space="preserve">. </w:t>
      </w:r>
    </w:p>
  </w:footnote>
  <w:footnote w:id="23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إسناده صحيح</w:t>
      </w:r>
      <w:r>
        <w:rPr>
          <w:rFonts w:ascii="mylotus;Times New Roman" w:hAnsi="mylotus;Times New Roman" w:cs="mylotus;Times New Roman"/>
          <w:sz w:val="30"/>
          <w:sz w:val="30"/>
          <w:szCs w:val="30"/>
          <w:rtl w:val="true"/>
        </w:rPr>
        <w:t xml:space="preserve"> أخرجه أحمد </w:t>
      </w:r>
      <w:r>
        <w:rPr>
          <w:rFonts w:cs="mylotus;Times New Roman" w:ascii="mylotus;Times New Roman" w:hAnsi="mylotus;Times New Roman"/>
          <w:sz w:val="30"/>
          <w:szCs w:val="30"/>
        </w:rPr>
        <w:t>3/371</w:t>
      </w:r>
      <w:r>
        <w:rPr>
          <w:rFonts w:ascii="mylotus;Times New Roman" w:hAnsi="mylotus;Times New Roman" w:cs="mylotus;Times New Roman"/>
          <w:sz w:val="30"/>
          <w:sz w:val="30"/>
          <w:szCs w:val="30"/>
        </w:rPr>
        <w:t>،</w:t>
      </w:r>
      <w:r>
        <w:rPr>
          <w:rFonts w:cs="mylotus;Times New Roman" w:ascii="mylotus;Times New Roman" w:hAnsi="mylotus;Times New Roman"/>
          <w:sz w:val="30"/>
          <w:szCs w:val="30"/>
        </w:rPr>
        <w:t>372</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عن أنس </w:t>
      </w:r>
      <w:r>
        <w:rPr>
          <w:rFonts w:cs="mylotus;Times New Roman" w:ascii="mylotus;Times New Roman" w:hAnsi="mylotus;Times New Roman"/>
          <w:sz w:val="30"/>
          <w:szCs w:val="30"/>
          <w:rtl w:val="true"/>
        </w:rPr>
        <w:t>.</w:t>
      </w:r>
    </w:p>
  </w:footnote>
  <w:footnote w:id="231">
    <w:p>
      <w:pPr>
        <w:pStyle w:val="Footnote"/>
        <w:spacing w:before="240" w:after="0"/>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كانت الجهمية تقو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إن القرآن مخلوق، ولا يوصف بأنه كلام الل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بدّعهم العلماء وكذبوهم في هذه المقولة، فابتدع الكرابيسي قولا آخر يريد به أن يلب</w:t>
      </w:r>
      <w:r>
        <w:rPr>
          <w:rFonts w:ascii="mylotus;Times New Roman" w:hAnsi="mylotus;Times New Roman" w:cs="mylotus;Times New Roman"/>
          <w:sz w:val="30"/>
          <w:sz w:val="30"/>
          <w:szCs w:val="30"/>
          <w:rtl w:val="true"/>
        </w:rPr>
        <w:t>ّ</w:t>
      </w:r>
      <w:r>
        <w:rPr>
          <w:rFonts w:ascii="mylotus;Times New Roman" w:hAnsi="mylotus;Times New Roman" w:cs="mylotus;Times New Roman"/>
          <w:sz w:val="30"/>
          <w:sz w:val="30"/>
          <w:szCs w:val="30"/>
          <w:rtl w:val="true"/>
        </w:rPr>
        <w:t>س على أئمة السنة فقال</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لفظي بالقرآن مخلوق</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حيث إن المتلو</w:t>
      </w:r>
      <w:r>
        <w:rPr>
          <w:rFonts w:ascii="mylotus;Times New Roman" w:hAnsi="mylotus;Times New Roman" w:cs="mylotus;Times New Roman"/>
          <w:sz w:val="30"/>
          <w:sz w:val="30"/>
          <w:szCs w:val="30"/>
          <w:rtl w:val="true"/>
        </w:rPr>
        <w:t>ّ</w:t>
      </w:r>
      <w:r>
        <w:rPr>
          <w:rFonts w:ascii="mylotus;Times New Roman" w:hAnsi="mylotus;Times New Roman" w:cs="mylotus;Times New Roman"/>
          <w:sz w:val="30"/>
          <w:sz w:val="30"/>
          <w:szCs w:val="30"/>
          <w:rtl w:val="true"/>
        </w:rPr>
        <w:t xml:space="preserve"> قول الباري، والتلفظ به من صنع القارئ ومن كسبه فالتلاوة غير المتلو، والقراءة غير المقروء، كما أننا نسمع رجلا يحكي شاعرا فنقول إن الشعر من كلام فلان، ولكن الصوت صوت فلان</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مع ذلك فقد كره أئمة السنة الخوض في هذا خوفا من أن يُتذرع به إلى قول الجهمية</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لعلم عند الله تعالى</w:t>
      </w:r>
      <w:r>
        <w:rPr>
          <w:rFonts w:cs="mylotus;Times New Roman" w:ascii="mylotus;Times New Roman" w:hAnsi="mylotus;Times New Roman"/>
          <w:sz w:val="30"/>
          <w:szCs w:val="30"/>
          <w:rtl w:val="true"/>
        </w:rPr>
        <w:t xml:space="preserve">. </w:t>
      </w:r>
    </w:p>
  </w:footnote>
  <w:footnote w:id="232">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أخرجه أحمد في المسند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4/18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سنده حسن</w:t>
      </w:r>
      <w:r>
        <w:rPr>
          <w:rFonts w:cs="mylotus;Times New Roman" w:ascii="mylotus;Times New Roman" w:hAnsi="mylotus;Times New Roman"/>
          <w:sz w:val="30"/>
          <w:szCs w:val="30"/>
          <w:rtl w:val="true"/>
        </w:rPr>
        <w:t>.</w:t>
      </w:r>
    </w:p>
  </w:footnote>
  <w:footnote w:id="233">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نكث الهميان، ص </w:t>
      </w:r>
      <w:r>
        <w:rPr>
          <w:rFonts w:cs="mylotus;Times New Roman" w:ascii="mylotus;Times New Roman" w:hAnsi="mylotus;Times New Roman"/>
          <w:sz w:val="30"/>
          <w:szCs w:val="30"/>
        </w:rPr>
        <w:t>311</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312</w:t>
      </w:r>
      <w:r>
        <w:rPr>
          <w:rFonts w:cs="mylotus;Times New Roman" w:ascii="mylotus;Times New Roman" w:hAnsi="mylotus;Times New Roman"/>
          <w:sz w:val="30"/>
          <w:szCs w:val="30"/>
          <w:rtl w:val="true"/>
        </w:rPr>
        <w:t>.</w:t>
      </w:r>
    </w:p>
  </w:footnote>
  <w:footnote w:id="234">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علق الذهبي على هذا بقول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فيه نظر، فقد كان بها خلق من أحبار اليهود يكتبون بالعبراني</w:t>
      </w:r>
      <w:r>
        <w:rPr>
          <w:rFonts w:cs="mylotus;Times New Roman" w:ascii="mylotus;Times New Roman" w:hAnsi="mylotus;Times New Roman"/>
          <w:sz w:val="30"/>
          <w:szCs w:val="30"/>
          <w:rtl w:val="true"/>
        </w:rPr>
        <w:t xml:space="preserve">. </w:t>
      </w:r>
    </w:p>
  </w:footnote>
  <w:footnote w:id="235">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صحيح</w:t>
      </w:r>
      <w:r>
        <w:rPr>
          <w:rFonts w:ascii="mylotus;Times New Roman" w:hAnsi="mylotus;Times New Roman" w:cs="mylotus;Times New Roman"/>
          <w:sz w:val="30"/>
          <w:sz w:val="30"/>
          <w:szCs w:val="30"/>
          <w:rtl w:val="true"/>
        </w:rPr>
        <w:t xml:space="preserve"> أخرجه البخاري في ك النكاح ، باب القرعة بين النساء ، </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Pr>
        <w:t>9/272</w:t>
      </w:r>
      <w:r>
        <w:rPr>
          <w:rFonts w:ascii="mylotus;Times New Roman" w:hAnsi="mylotus;Times New Roman" w:cs="mylotus;Times New Roman"/>
          <w:sz w:val="30"/>
          <w:sz w:val="30"/>
          <w:szCs w:val="30"/>
        </w:rPr>
        <w:t>،</w:t>
      </w:r>
      <w:r>
        <w:rPr>
          <w:rFonts w:cs="mylotus;Times New Roman" w:ascii="mylotus;Times New Roman" w:hAnsi="mylotus;Times New Roman"/>
          <w:sz w:val="30"/>
          <w:szCs w:val="30"/>
        </w:rPr>
        <w:t>273</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مسلم في ك فضائل الصحابة ، باب فضل عائشة ، ح</w:t>
      </w:r>
      <w:r>
        <w:rPr>
          <w:rFonts w:cs="mylotus;Times New Roman" w:ascii="mylotus;Times New Roman" w:hAnsi="mylotus;Times New Roman"/>
          <w:sz w:val="30"/>
          <w:szCs w:val="30"/>
        </w:rPr>
        <w:t>2445</w:t>
      </w:r>
      <w:r>
        <w:rPr>
          <w:rFonts w:cs="mylotus;Times New Roman" w:ascii="mylotus;Times New Roman" w:hAnsi="mylotus;Times New Roman"/>
          <w:sz w:val="30"/>
          <w:szCs w:val="30"/>
          <w:rtl w:val="true"/>
        </w:rPr>
        <w:t xml:space="preserve"> .</w:t>
      </w:r>
    </w:p>
  </w:footnote>
  <w:footnote w:id="236">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b/>
          <w:b/>
          <w:bCs/>
          <w:sz w:val="30"/>
          <w:sz w:val="30"/>
          <w:szCs w:val="30"/>
          <w:rtl w:val="true"/>
        </w:rPr>
        <w:t>ضعيف جدا</w:t>
      </w:r>
      <w:r>
        <w:rPr>
          <w:rFonts w:ascii="mylotus;Times New Roman" w:hAnsi="mylotus;Times New Roman" w:cs="mylotus;Times New Roman"/>
          <w:sz w:val="30"/>
          <w:sz w:val="30"/>
          <w:szCs w:val="30"/>
          <w:rtl w:val="true"/>
        </w:rPr>
        <w:t xml:space="preserve"> لأنه من رواية إبراهيم ابن أبي يحيى الأسلمي وهو متروك، وقد اتهمه بعض أهل العلم، مع مخالفة هذا الحديث لما صح من الأحاديث عن جابر وعن عمر وعبد الله بن شداد من النهي عن مطالعة هذه الصحف</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نعم، إذا صح عند الإنسان أنها كتب محرفة، وكان على علم بالكتاب والسنة، وأنس من نفسه القوة على محاجة أهل الكتاب وإفحامهم، وإقامة الحجة عليهم، فلا بأس عليه إن شاء الله في مطالعتها لهذا القصد، ويستغفر الله من الأمور المنكرة الشنيئة التي يمر بها في تلك الكتب</w:t>
      </w:r>
      <w:r>
        <w:rPr>
          <w:rFonts w:cs="mylotus;Times New Roman" w:ascii="mylotus;Times New Roman" w:hAnsi="mylotus;Times New Roman"/>
          <w:sz w:val="30"/>
          <w:szCs w:val="30"/>
          <w:rtl w:val="true"/>
        </w:rPr>
        <w:t>.</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الله الهادي إلى صراط مستقيم</w:t>
      </w:r>
      <w:r>
        <w:rPr>
          <w:rFonts w:cs="mylotus;Times New Roman" w:ascii="mylotus;Times New Roman" w:hAnsi="mylotus;Times New Roman"/>
          <w:sz w:val="30"/>
          <w:szCs w:val="30"/>
          <w:rtl w:val="true"/>
        </w:rPr>
        <w:t>.</w:t>
      </w:r>
    </w:p>
  </w:footnote>
  <w:footnote w:id="237">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قال الذهبي</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هو عظيم القدر، واسع العلم، كثير الطلب، حسن التصنيف، ينظر في فنون العلم والأدب، متوسط في مذهب مالك</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لا أعلم هاشميا ولي قضاء بغداد غيره</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لم يأخذ رزقا على القضاء، ولا لبس لهم خلعة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6/227</w:t>
      </w:r>
      <w:r>
        <w:rPr>
          <w:rFonts w:cs="mylotus;Times New Roman" w:ascii="mylotus;Times New Roman" w:hAnsi="mylotus;Times New Roman"/>
          <w:sz w:val="30"/>
          <w:szCs w:val="30"/>
          <w:rtl w:val="true"/>
        </w:rPr>
        <w:t>).</w:t>
      </w:r>
    </w:p>
  </w:footnote>
  <w:footnote w:id="238">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هناك كثيرون أيضا غيرهم، منهم</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العلوي أبو الحسن مسند خراسان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ت</w:t>
      </w:r>
      <w:r>
        <w:rPr>
          <w:rFonts w:cs="mylotus;Times New Roman" w:ascii="mylotus;Times New Roman" w:hAnsi="mylotus;Times New Roman"/>
          <w:sz w:val="30"/>
          <w:szCs w:val="30"/>
        </w:rPr>
        <w:t>401</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17/9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وشيخ المالكية أبو عمر المكوي، مصنف الاستيعاب في المذهب مائة جزء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ت</w:t>
      </w:r>
      <w:r>
        <w:rPr>
          <w:rFonts w:cs="mylotus;Times New Roman" w:ascii="mylotus;Times New Roman" w:hAnsi="mylotus;Times New Roman"/>
          <w:sz w:val="30"/>
          <w:szCs w:val="30"/>
        </w:rPr>
        <w:t>400</w:t>
      </w:r>
      <w:r>
        <w:rPr>
          <w:rFonts w:ascii="mylotus;Times New Roman" w:hAnsi="mylotus;Times New Roman" w:cs="mylotus;Times New Roman"/>
          <w:sz w:val="30"/>
          <w:sz w:val="30"/>
          <w:szCs w:val="30"/>
          <w:rtl w:val="true"/>
        </w:rPr>
        <w:t>هـ</w:t>
      </w:r>
      <w:r>
        <w:rPr>
          <w:rFonts w:cs="mylotus;Times New Roman" w:ascii="mylotus;Times New Roman" w:hAnsi="mylotus;Times New Roman"/>
          <w:sz w:val="30"/>
          <w:szCs w:val="30"/>
          <w:rtl w:val="true"/>
        </w:rPr>
        <w:t>). (</w:t>
      </w:r>
      <w:r>
        <w:rPr>
          <w:rFonts w:ascii="mylotus;Times New Roman" w:hAnsi="mylotus;Times New Roman" w:cs="mylotus;Times New Roman"/>
          <w:sz w:val="30"/>
          <w:sz w:val="30"/>
          <w:szCs w:val="30"/>
          <w:rtl w:val="true"/>
        </w:rPr>
        <w:t>السير</w:t>
      </w:r>
      <w:r>
        <w:rPr>
          <w:rFonts w:cs="mylotus;Times New Roman" w:ascii="mylotus;Times New Roman" w:hAnsi="mylotus;Times New Roman"/>
          <w:sz w:val="30"/>
          <w:szCs w:val="30"/>
        </w:rPr>
        <w:t>17/149</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وراجع من السير أيضا</w:t>
      </w:r>
      <w:r>
        <w:rPr>
          <w:rFonts w:cs="mylotus;Times New Roman" w:ascii="mylotus;Times New Roman" w:hAnsi="mylotus;Times New Roman"/>
          <w:sz w:val="30"/>
          <w:szCs w:val="30"/>
          <w:rtl w:val="true"/>
        </w:rPr>
        <w:t xml:space="preserve">: </w:t>
      </w:r>
      <w:r>
        <w:rPr>
          <w:rFonts w:cs="mylotus;Times New Roman" w:ascii="mylotus;Times New Roman" w:hAnsi="mylotus;Times New Roman"/>
          <w:sz w:val="30"/>
          <w:szCs w:val="30"/>
        </w:rPr>
        <w:t>17/173</w:t>
      </w:r>
      <w:r>
        <w:rPr>
          <w:rFonts w:ascii="mylotus;Times New Roman" w:hAnsi="mylotus;Times New Roman" w:cs="mylotus;Times New Roman"/>
          <w:sz w:val="30"/>
          <w:sz w:val="30"/>
          <w:szCs w:val="30"/>
          <w:rtl w:val="true"/>
        </w:rPr>
        <w:t xml:space="preserve">، </w:t>
      </w:r>
      <w:r>
        <w:rPr>
          <w:rFonts w:cs="mylotus;Times New Roman" w:ascii="mylotus;Times New Roman" w:hAnsi="mylotus;Times New Roman"/>
          <w:sz w:val="30"/>
          <w:szCs w:val="30"/>
        </w:rPr>
        <w:t>207</w:t>
      </w:r>
      <w:r>
        <w:rPr>
          <w:rFonts w:ascii="mylotus;Times New Roman" w:hAnsi="mylotus;Times New Roman" w:cs="mylotus;Times New Roman"/>
          <w:sz w:val="30"/>
          <w:sz w:val="30"/>
          <w:szCs w:val="30"/>
          <w:rtl w:val="true"/>
        </w:rPr>
        <w:t xml:space="preserve">، </w:t>
      </w:r>
      <w:r>
        <w:rPr>
          <w:rFonts w:cs="mylotus;Times New Roman" w:ascii="mylotus;Times New Roman" w:hAnsi="mylotus;Times New Roman"/>
          <w:sz w:val="30"/>
          <w:szCs w:val="30"/>
        </w:rPr>
        <w:t>217</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w:t>
      </w:r>
      <w:r>
        <w:rPr>
          <w:rFonts w:cs="mylotus;Times New Roman" w:ascii="mylotus;Times New Roman" w:hAnsi="mylotus;Times New Roman"/>
          <w:sz w:val="30"/>
          <w:szCs w:val="30"/>
        </w:rPr>
        <w:t>241</w:t>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 </w:t>
      </w:r>
      <w:r>
        <w:rPr>
          <w:rFonts w:cs="mylotus;Times New Roman" w:ascii="mylotus;Times New Roman" w:hAnsi="mylotus;Times New Roman"/>
          <w:sz w:val="30"/>
          <w:szCs w:val="30"/>
        </w:rPr>
        <w:t>274</w:t>
      </w:r>
      <w:r>
        <w:rPr>
          <w:rFonts w:cs="mylotus;Times New Roman" w:ascii="mylotus;Times New Roman" w:hAnsi="mylotus;Times New Roman"/>
          <w:sz w:val="30"/>
          <w:szCs w:val="30"/>
          <w:rtl w:val="true"/>
        </w:rPr>
        <w:t xml:space="preserve">. </w:t>
      </w:r>
    </w:p>
  </w:footnote>
  <w:footnote w:id="239">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من شعر أحمد شوقي</w:t>
      </w:r>
    </w:p>
  </w:footnote>
  <w:footnote w:id="240">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 xml:space="preserve">كان الحكم من جبابرة الملوك، وفساقهم ومتمرديهم، وكان في أول أمره على سيرة حميدة، تلا فيها أباه، ثم تغير، وتجاهر بالمعاصي، وكان يأخذ الناس الملاح، فيخصيهم ويمسكهم لنفسه </w:t>
      </w:r>
      <w:r>
        <w:rPr>
          <w:rFonts w:cs="mylotus;Times New Roman" w:ascii="mylotus;Times New Roman" w:hAnsi="mylotus;Times New Roman"/>
          <w:sz w:val="30"/>
          <w:szCs w:val="30"/>
          <w:rtl w:val="true"/>
        </w:rPr>
        <w:t>(</w:t>
      </w:r>
      <w:r>
        <w:rPr>
          <w:rFonts w:ascii="mylotus;Times New Roman" w:hAnsi="mylotus;Times New Roman" w:cs="mylotus;Times New Roman"/>
          <w:sz w:val="30"/>
          <w:sz w:val="30"/>
          <w:szCs w:val="30"/>
          <w:rtl w:val="true"/>
        </w:rPr>
        <w:t xml:space="preserve">السير </w:t>
      </w:r>
      <w:r>
        <w:rPr>
          <w:rFonts w:cs="mylotus;Times New Roman" w:ascii="mylotus;Times New Roman" w:hAnsi="mylotus;Times New Roman"/>
          <w:sz w:val="30"/>
          <w:szCs w:val="30"/>
        </w:rPr>
        <w:t>8/254</w:t>
      </w:r>
      <w:r>
        <w:rPr>
          <w:rFonts w:cs="mylotus;Times New Roman" w:ascii="mylotus;Times New Roman" w:hAnsi="mylotus;Times New Roman"/>
          <w:sz w:val="30"/>
          <w:szCs w:val="30"/>
          <w:rtl w:val="true"/>
        </w:rPr>
        <w:t>).</w:t>
      </w:r>
    </w:p>
  </w:footnote>
  <w:footnote w:id="241">
    <w:p>
      <w:pPr>
        <w:pStyle w:val="Footnote"/>
        <w:jc w:val="left"/>
        <w:rPr/>
      </w:pPr>
      <w:r>
        <w:rPr>
          <w:rStyle w:val="FootnoteCharacters"/>
        </w:rPr>
        <w:footnoteRef/>
      </w:r>
      <w:r>
        <w:rPr>
          <w:rFonts w:cs="mylotus;Times New Roman" w:ascii="mylotus;Times New Roman" w:hAnsi="mylotus;Times New Roman"/>
          <w:sz w:val="30"/>
          <w:szCs w:val="30"/>
          <w:rtl w:val="true"/>
        </w:rPr>
        <w:t xml:space="preserve"> </w:t>
      </w:r>
      <w:r>
        <w:rPr>
          <w:rFonts w:ascii="mylotus;Times New Roman" w:hAnsi="mylotus;Times New Roman" w:cs="mylotus;Times New Roman"/>
          <w:sz w:val="30"/>
          <w:sz w:val="30"/>
          <w:szCs w:val="30"/>
          <w:rtl w:val="true"/>
        </w:rPr>
        <w:t>هي قصبة أرمينية الوسطى</w:t>
      </w:r>
      <w:r>
        <w:rPr>
          <w:rFonts w:cs="mylotus;Times New Roman" w:ascii="mylotus;Times New Roman" w:hAnsi="mylotus;Times New Roman"/>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5" w:color="000000"/>
      </w:pBdr>
      <w:jc w:val="left"/>
      <w:rPr/>
    </w:pPr>
    <w:r>
      <w:rPr>
        <w:rStyle w:val="PageNumber"/>
        <w:rFonts w:ascii="mylotus;Times New Roman" w:hAnsi="mylotus;Times New Roman" w:cs="mylotus;Times New Roman"/>
        <w:b/>
        <w:b/>
        <w:bCs/>
        <w:sz w:val="30"/>
        <w:sz w:val="30"/>
        <w:szCs w:val="30"/>
        <w:rtl w:val="true"/>
      </w:rPr>
      <w:t xml:space="preserve">أنيس الفضلاء من سير أعلام النبلاء                           </w:t>
    </w:r>
    <w:r>
      <w:rPr>
        <w:rStyle w:val="PageNumber"/>
        <w:rFonts w:ascii="mylotus;Times New Roman" w:hAnsi="mylotus;Times New Roman" w:cs="mylotus;Times New Roman"/>
        <w:b/>
        <w:b/>
        <w:bCs/>
        <w:sz w:val="30"/>
        <w:sz w:val="30"/>
        <w:szCs w:val="30"/>
        <w:rtl w:val="true"/>
      </w:rPr>
      <w:t xml:space="preserve">                                                         </w:t>
    </w:r>
    <w:r>
      <mc:AlternateContent>
        <mc:Choice Requires="wps">
          <w:drawing>
            <wp:anchor behindDoc="0" distT="0" distB="0" distL="0" distR="0" simplePos="0" locked="0" layoutInCell="0" allowOverlap="1" relativeHeight="325">
              <wp:simplePos x="0" y="0"/>
              <wp:positionH relativeFrom="column">
                <wp:align>left</wp:align>
              </wp:positionH>
              <wp:positionV relativeFrom="paragraph">
                <wp:posOffset>635</wp:posOffset>
              </wp:positionV>
              <wp:extent cx="36449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364490" cy="221615"/>
                      </a:xfrm>
                      <a:prstGeom prst="rect"/>
                      <a:solidFill>
                        <a:srgbClr val="FFFFFF">
                          <a:alpha val="0"/>
                        </a:srgbClr>
                      </a:solidFill>
                    </wps:spPr>
                    <wps:txbx>
                      <w:txbxContent>
                        <w:p>
                          <w:pPr>
                            <w:pStyle w:val="Header"/>
                            <w:jc w:val="left"/>
                            <w:rPr>
                              <w:rStyle w:val="PageNumber"/>
                              <w:sz w:val="30"/>
                              <w:szCs w:val="30"/>
                            </w:rPr>
                          </w:pPr>
                          <w:r>
                            <w:rPr>
                              <w:rStyle w:val="PageNumber"/>
                              <w:sz w:val="30"/>
                              <w:szCs w:val="30"/>
                              <w:rtl w:val="true"/>
                            </w:rPr>
                            <w:fldChar w:fldCharType="begin"/>
                          </w:r>
                          <w:r>
                            <w:rPr>
                              <w:rtl w:val="true"/>
                              <w:rStyle w:val="PageNumber"/>
                              <w:sz w:val="30"/>
                              <w:szCs w:val="30"/>
                            </w:rPr>
                            <w:instrText xml:space="preserve"> PAGE </w:instrText>
                          </w:r>
                          <w:r>
                            <w:rPr>
                              <w:rtl w:val="true"/>
                              <w:rStyle w:val="PageNumber"/>
                              <w:sz w:val="30"/>
                              <w:szCs w:val="30"/>
                            </w:rPr>
                            <w:fldChar w:fldCharType="separate"/>
                          </w:r>
                          <w:r>
                            <w:rPr>
                              <w:rtl w:val="true"/>
                              <w:rStyle w:val="PageNumber"/>
                              <w:sz w:val="30"/>
                              <w:szCs w:val="30"/>
                            </w:rPr>
                            <w:t>324</w:t>
                          </w:r>
                          <w:r>
                            <w:rPr>
                              <w:rtl w:val="true"/>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28.7pt;height:17.4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sz w:val="30"/>
                        <w:szCs w:val="30"/>
                      </w:rPr>
                    </w:pPr>
                    <w:r>
                      <w:rPr>
                        <w:rStyle w:val="PageNumber"/>
                        <w:sz w:val="30"/>
                        <w:szCs w:val="30"/>
                        <w:rtl w:val="true"/>
                      </w:rPr>
                      <w:fldChar w:fldCharType="begin"/>
                    </w:r>
                    <w:r>
                      <w:rPr>
                        <w:rtl w:val="true"/>
                        <w:rStyle w:val="PageNumber"/>
                        <w:sz w:val="30"/>
                        <w:szCs w:val="30"/>
                      </w:rPr>
                      <w:instrText xml:space="preserve"> PAGE </w:instrText>
                    </w:r>
                    <w:r>
                      <w:rPr>
                        <w:rtl w:val="true"/>
                        <w:rStyle w:val="PageNumber"/>
                        <w:sz w:val="30"/>
                        <w:szCs w:val="30"/>
                      </w:rPr>
                      <w:fldChar w:fldCharType="separate"/>
                    </w:r>
                    <w:r>
                      <w:rPr>
                        <w:rtl w:val="true"/>
                        <w:rStyle w:val="PageNumber"/>
                        <w:sz w:val="30"/>
                        <w:szCs w:val="30"/>
                      </w:rPr>
                      <w:t>324</w:t>
                    </w:r>
                    <w:r>
                      <w:rPr>
                        <w:rtl w:val="true"/>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sz w:val="28"/>
        <w:szCs w:val="28"/>
      </w:rPr>
    </w:lvl>
  </w:abstractNum>
  <w:abstractNum w:abstractNumId="3">
    <w:lvl w:ilvl="0">
      <w:start w:val="1"/>
      <w:numFmt w:val="decimal"/>
      <w:lvlText w:val="%1."/>
      <w:lvlJc w:val="right"/>
      <w:pPr>
        <w:tabs>
          <w:tab w:val="num" w:pos="746"/>
        </w:tabs>
        <w:ind w:left="746" w:hanging="360"/>
      </w:pPr>
    </w:lvl>
  </w:abstractNum>
  <w:abstractNum w:abstractNumId="4">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48"/>
      <w:szCs w:val="44"/>
    </w:rPr>
  </w:style>
  <w:style w:type="paragraph" w:styleId="Heading2">
    <w:name w:val="Heading 2"/>
    <w:basedOn w:val="Normal"/>
    <w:next w:val="Normal"/>
    <w:qFormat/>
    <w:pPr>
      <w:keepNext w:val="true"/>
      <w:numPr>
        <w:ilvl w:val="1"/>
        <w:numId w:val="1"/>
      </w:numPr>
      <w:ind w:left="-64" w:right="450" w:hanging="656"/>
      <w:jc w:val="center"/>
      <w:outlineLvl w:val="1"/>
    </w:pPr>
    <w:rPr>
      <w:rFonts w:cs="Akhbar MT"/>
      <w:szCs w:val="40"/>
    </w:rPr>
  </w:style>
  <w:style w:type="paragraph" w:styleId="Heading3">
    <w:name w:val="Heading 3"/>
    <w:basedOn w:val="Normal"/>
    <w:next w:val="Normal"/>
    <w:qFormat/>
    <w:pPr>
      <w:keepNext w:val="true"/>
      <w:numPr>
        <w:ilvl w:val="2"/>
        <w:numId w:val="1"/>
      </w:numPr>
      <w:ind w:left="720" w:right="0" w:hanging="0"/>
      <w:jc w:val="left"/>
      <w:outlineLvl w:val="2"/>
    </w:pPr>
    <w:rPr>
      <w:rFonts w:cs="Akhbar MT"/>
      <w:szCs w:val="40"/>
    </w:rPr>
  </w:style>
  <w:style w:type="paragraph" w:styleId="Heading4">
    <w:name w:val="Heading 4"/>
    <w:basedOn w:val="Normal"/>
    <w:next w:val="Normal"/>
    <w:qFormat/>
    <w:pPr>
      <w:keepNext w:val="true"/>
      <w:numPr>
        <w:ilvl w:val="3"/>
        <w:numId w:val="1"/>
      </w:numPr>
      <w:bidi w:val="0"/>
      <w:jc w:val="left"/>
      <w:outlineLvl w:val="3"/>
    </w:pPr>
    <w:rPr>
      <w:rFonts w:cs="Akhbar MT"/>
      <w:sz w:val="24"/>
      <w:szCs w:val="40"/>
    </w:rPr>
  </w:style>
  <w:style w:type="paragraph" w:styleId="Heading5">
    <w:name w:val="Heading 5"/>
    <w:basedOn w:val="Normal"/>
    <w:next w:val="Normal"/>
    <w:qFormat/>
    <w:pPr>
      <w:keepNext w:val="true"/>
      <w:numPr>
        <w:ilvl w:val="4"/>
        <w:numId w:val="1"/>
      </w:numPr>
      <w:ind w:left="0" w:right="0" w:hanging="0"/>
      <w:jc w:val="left"/>
      <w:outlineLvl w:val="4"/>
    </w:pPr>
    <w:rPr>
      <w:rFonts w:ascii="Rabiat Muhammad" w:hAnsi="Rabiat Muhammad" w:cs="Akhbar MT"/>
      <w:sz w:val="28"/>
      <w:szCs w:val="40"/>
    </w:rPr>
  </w:style>
  <w:style w:type="paragraph" w:styleId="Heading6">
    <w:name w:val="Heading 6"/>
    <w:basedOn w:val="Normal"/>
    <w:next w:val="Normal"/>
    <w:qFormat/>
    <w:pPr>
      <w:keepNext w:val="true"/>
      <w:numPr>
        <w:ilvl w:val="5"/>
        <w:numId w:val="1"/>
      </w:numPr>
      <w:ind w:left="0" w:right="0" w:hanging="0"/>
      <w:jc w:val="center"/>
      <w:outlineLvl w:val="5"/>
    </w:pPr>
    <w:rPr>
      <w:rFonts w:cs="Akhbar MT"/>
      <w:b/>
      <w:bCs/>
      <w:szCs w:val="40"/>
    </w:rPr>
  </w:style>
  <w:style w:type="paragraph" w:styleId="Heading7">
    <w:name w:val="Heading 7"/>
    <w:basedOn w:val="Normal"/>
    <w:next w:val="Normal"/>
    <w:qFormat/>
    <w:pPr>
      <w:keepNext w:val="true"/>
      <w:numPr>
        <w:ilvl w:val="6"/>
        <w:numId w:val="1"/>
      </w:numPr>
      <w:pBdr>
        <w:top w:val="thickThinSmallGap" w:sz="18" w:space="1" w:color="000000" w:shadow="1"/>
        <w:left w:val="thickThinSmallGap" w:sz="18" w:space="4" w:color="000000" w:shadow="1"/>
        <w:bottom w:val="thickThinSmallGap" w:sz="18" w:space="1" w:color="000000" w:shadow="1"/>
        <w:right w:val="thickThinSmallGap" w:sz="18" w:space="4" w:color="000000" w:shadow="1"/>
      </w:pBdr>
      <w:ind w:left="0" w:right="0" w:hanging="0"/>
      <w:jc w:val="center"/>
      <w:outlineLvl w:val="6"/>
    </w:pPr>
    <w:rPr>
      <w:b/>
      <w:bCs/>
      <w:sz w:val="40"/>
      <w:szCs w:val="40"/>
    </w:rPr>
  </w:style>
  <w:style w:type="character" w:styleId="WW8Num1z0">
    <w:name w:val="WW8Num1z0"/>
    <w:qFormat/>
    <w:rPr>
      <w:sz w:val="28"/>
      <w:szCs w:val="28"/>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خط الفقرة الافتراضي"/>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64" w:right="450" w:hanging="656"/>
      <w:jc w:val="center"/>
    </w:pPr>
    <w:rPr>
      <w:rFonts w:cs="Akhbar MT"/>
      <w:szCs w:val="40"/>
    </w:rPr>
  </w:style>
  <w:style w:type="paragraph" w:styleId="TextBody">
    <w:name w:val="Body Text"/>
    <w:basedOn w:val="Normal"/>
    <w:pPr>
      <w:ind w:left="0" w:right="0" w:hanging="0"/>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8">
    <w:name w:val="نص معترض"/>
    <w:basedOn w:val="Normal"/>
    <w:qFormat/>
    <w:pPr>
      <w:ind w:left="656" w:right="450" w:hanging="656"/>
      <w:jc w:val="left"/>
    </w:pPr>
    <w:rPr>
      <w:rFonts w:ascii="AGA Arabesque" w:hAnsi="AGA Arabesque" w:cs="AGA Arabesque"/>
      <w:sz w:val="48"/>
      <w:szCs w:val="4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4:14:00Z</dcterms:created>
  <dc:creator>Almaansour</dc:creator>
  <dc:description/>
  <cp:keywords/>
  <dc:language>en-US</dc:language>
  <cp:lastModifiedBy>***</cp:lastModifiedBy>
  <cp:lastPrinted>2005-08-21T15:36:00Z</cp:lastPrinted>
  <dcterms:modified xsi:type="dcterms:W3CDTF">2007-08-18T19:42:00Z</dcterms:modified>
  <cp:revision>76</cp:revision>
  <dc:subject/>
  <dc:title>أنيس الفضلاء</dc:title>
</cp:coreProperties>
</file>