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58" w:right="0" w:hanging="0"/>
        <w:jc w:val="left"/>
        <w:rPr>
          <w:rFonts w:cs="Arabic Transparent"/>
          <w:b/>
          <w:b/>
          <w:bCs/>
          <w:color w:val="000080"/>
          <w:sz w:val="56"/>
          <w:szCs w:val="56"/>
          <w:lang w:val="en-US" w:eastAsia="en-US" w:bidi="ar-DZ"/>
        </w:rPr>
      </w:pPr>
      <w:r>
        <w:rPr>
          <w:rFonts w:cs="Arabic Transparent"/>
          <w:b/>
          <w:bCs/>
          <w:color w:val="000080"/>
          <w:sz w:val="56"/>
          <w:szCs w:val="56"/>
          <w:rtl w:val="true"/>
          <w:lang w:val="en-US" w:eastAsia="en-US" w:bidi="ar-DZ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85750</wp:posOffset>
                </wp:positionH>
                <wp:positionV relativeFrom="paragraph">
                  <wp:posOffset>-226695</wp:posOffset>
                </wp:positionV>
                <wp:extent cx="67437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66ff"/>
                            </a:gs>
                            <a:gs pos="100000">
                              <a:srgbClr val="172f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72f75" stroked="t" o:allowincell="f" style="position:absolute;margin-left:-22.5pt;margin-top:-17.85pt;width:530.95pt;height:17.95pt;mso-wrap-style:none;v-text-anchor:middle">
                <v:fill o:detectmouseclick="t" color2="#3366ff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4.4pt;margin-top:90pt;width:477.05pt;height:161.95pt;mso-wrap-style:none;v-text-anchor:middle" type="_x0000_t136">
            <v:path textpathok="t"/>
            <v:textpath on="t" fitshape="t" string="المنهجية في قراءة الكتب &#10;وجرد المطولات " style="font-family:&quot;Al Moharib Classic Othman1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cs="Motken noqta ii"/>
          <w:b/>
          <w:b/>
          <w:bCs/>
          <w:color w:val="000080"/>
          <w:sz w:val="82"/>
          <w:szCs w:val="80"/>
          <w:lang w:bidi="ar-DZ"/>
        </w:rPr>
      </w:pPr>
      <w:r>
        <w:rPr>
          <w:rFonts w:cs="Motken noqta ii"/>
          <w:b/>
          <w:bCs/>
          <w:color w:val="000080"/>
          <w:sz w:val="82"/>
          <w:szCs w:val="80"/>
          <w:rtl w:val="true"/>
          <w:lang w:bidi="ar-DZ"/>
        </w:rPr>
      </w:r>
    </w:p>
    <w:p>
      <w:pPr>
        <w:pStyle w:val="Normal"/>
        <w:ind w:left="-558" w:right="0" w:hanging="0"/>
        <w:jc w:val="left"/>
        <w:rPr>
          <w:rFonts w:cs="Arabic Transparent"/>
          <w:b/>
          <w:b/>
          <w:bCs/>
          <w:color w:val="000080"/>
          <w:sz w:val="56"/>
          <w:szCs w:val="56"/>
          <w:lang w:val="en-US" w:eastAsia="en-US" w:bidi="ar-DZ"/>
        </w:rPr>
      </w:pPr>
      <w:r>
        <w:rPr>
          <w:rFonts w:cs="Arabic Transparent"/>
          <w:b/>
          <w:bCs/>
          <w:color w:val="000080"/>
          <w:sz w:val="56"/>
          <w:szCs w:val="56"/>
          <w:rtl w:val="true"/>
          <w:lang w:val="en-US" w:eastAsia="en-US" w:bidi="ar-DZ"/>
        </w:rPr>
        <w:pict>
          <v:shape id="shape_0" fillcolor="black" stroked="f" o:allowincell="f" style="position:absolute;margin-left:112.5pt;margin-top:19.15pt;width:260.95pt;height:41.2pt;mso-wrap-style:none;v-text-anchor:middle" type="_x0000_t136">
            <v:path textpathok="t"/>
            <v:textpath on="t" fitshape="t" string="محاضرة  ألقاها فضيلة الشيخ" style="font-family:&quot;Arial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ind w:left="-558" w:right="0" w:hanging="0"/>
        <w:jc w:val="center"/>
        <w:rPr>
          <w:rFonts w:cs="AGA Granada Regular"/>
          <w:b/>
          <w:b/>
          <w:bCs/>
          <w:color w:val="000080"/>
          <w:sz w:val="96"/>
          <w:szCs w:val="96"/>
          <w:lang w:bidi="ar-DZ"/>
        </w:rPr>
      </w:pPr>
      <w:r>
        <w:rPr>
          <w:rFonts w:cs="AGA Granada Regular"/>
          <w:b/>
          <w:bCs/>
          <w:color w:val="000080"/>
          <w:sz w:val="96"/>
          <w:szCs w:val="96"/>
          <w:rtl w:val="true"/>
          <w:lang w:bidi="ar-DZ"/>
        </w:rPr>
      </w:r>
    </w:p>
    <w:p>
      <w:pPr>
        <w:pStyle w:val="Normal"/>
        <w:ind w:left="-558" w:right="0" w:hanging="0"/>
        <w:jc w:val="center"/>
        <w:rPr>
          <w:rFonts w:cs="DecoType Naskh Variants"/>
          <w:color w:val="000080"/>
          <w:sz w:val="32"/>
          <w:szCs w:val="34"/>
          <w:lang w:bidi="ar-DZ"/>
        </w:rPr>
      </w:pPr>
      <w:r>
        <w:pict>
          <v:shape id="shape_0" fillcolor="black" stroked="f" o:allowincell="f" style="position:absolute;margin-left:50.25pt;margin-top:3.05pt;width:395.2pt;height:41.2pt;mso-wrap-style:none;v-text-anchor:middle" type="_x0000_t136">
            <v:path textpathok="t"/>
            <v:textpath on="t" fitshape="t" string="د . عبد الكريم بن عبدالله الخضير " style="font-family:&quot;Arial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  <w:r>
        <w:rPr>
          <w:rFonts w:cs="Times New Roman"/>
          <w:color w:val="000080"/>
          <w:sz w:val="32"/>
          <w:szCs w:val="34"/>
          <w:rtl w:val="true"/>
          <w:lang w:bidi="ar-DZ"/>
        </w:rPr>
        <w:t xml:space="preserve"> </w:t>
      </w:r>
    </w:p>
    <w:p>
      <w:pPr>
        <w:pStyle w:val="Normal"/>
        <w:ind w:left="-558" w:right="0" w:hanging="0"/>
        <w:jc w:val="center"/>
        <w:rPr>
          <w:rFonts w:cs="DecoType Naskh Variants"/>
          <w:color w:val="000080"/>
          <w:sz w:val="32"/>
          <w:szCs w:val="34"/>
          <w:lang w:bidi="ar-EG"/>
        </w:rPr>
      </w:pPr>
      <w:r>
        <w:rPr>
          <w:rFonts w:cs="DecoType Naskh Variants"/>
          <w:color w:val="000080"/>
          <w:sz w:val="32"/>
          <w:szCs w:val="34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DecoType Naskh Variants"/>
          <w:color w:val="000080"/>
          <w:sz w:val="32"/>
          <w:szCs w:val="34"/>
          <w:lang w:bidi="ar-DZ"/>
        </w:rPr>
      </w:pPr>
      <w:r>
        <w:rPr>
          <w:rFonts w:cs="DecoType Naskh Variants"/>
          <w:color w:val="000080"/>
          <w:sz w:val="32"/>
          <w:szCs w:val="34"/>
          <w:rtl w:val="true"/>
          <w:lang w:bidi="ar-DZ"/>
        </w:rPr>
      </w:r>
    </w:p>
    <w:p>
      <w:pPr>
        <w:pStyle w:val="Normal"/>
        <w:jc w:val="left"/>
        <w:rPr>
          <w:rFonts w:cs="DecoType Naskh Variants"/>
          <w:color w:val="000080"/>
          <w:sz w:val="32"/>
          <w:szCs w:val="34"/>
          <w:lang w:bidi="ar-DZ"/>
        </w:rPr>
      </w:pPr>
      <w:r>
        <w:rPr>
          <w:rFonts w:cs="DecoType Naskh Variants"/>
          <w:color w:val="000080"/>
          <w:sz w:val="32"/>
          <w:szCs w:val="34"/>
          <w:rtl w:val="true"/>
          <w:lang w:bidi="ar-DZ"/>
        </w:rPr>
      </w:r>
    </w:p>
    <w:p>
      <w:pPr>
        <w:pStyle w:val="Normal"/>
        <w:ind w:left="-558" w:right="0" w:hanging="0"/>
        <w:jc w:val="center"/>
        <w:rPr>
          <w:rFonts w:cs="DecoType Naskh Variants"/>
          <w:color w:val="000080"/>
          <w:sz w:val="32"/>
          <w:szCs w:val="34"/>
          <w:lang w:bidi="ar-DZ"/>
        </w:rPr>
      </w:pPr>
      <w:r>
        <w:rPr>
          <w:rFonts w:cs="DecoType Naskh Variants"/>
          <w:color w:val="000080"/>
          <w:sz w:val="32"/>
          <w:szCs w:val="34"/>
          <w:rtl w:val="true"/>
          <w:lang w:bidi="ar-DZ"/>
        </w:rPr>
      </w:r>
    </w:p>
    <w:p>
      <w:pPr>
        <w:pStyle w:val="Normal"/>
        <w:ind w:left="-558" w:right="0" w:hanging="0"/>
        <w:jc w:val="center"/>
        <w:rPr>
          <w:rFonts w:cs="DecoType Naskh Variants"/>
          <w:color w:val="000080"/>
          <w:sz w:val="32"/>
          <w:szCs w:val="34"/>
          <w:lang w:bidi="ar-DZ"/>
        </w:rPr>
      </w:pPr>
      <w:r>
        <w:rPr>
          <w:rFonts w:cs="DecoType Naskh Variants"/>
          <w:color w:val="000080"/>
          <w:sz w:val="32"/>
          <w:szCs w:val="34"/>
          <w:rtl w:val="true"/>
          <w:lang w:bidi="ar-DZ"/>
        </w:rPr>
      </w:r>
    </w:p>
    <w:p>
      <w:pPr>
        <w:pStyle w:val="Normal"/>
        <w:jc w:val="center"/>
        <w:rPr>
          <w:rFonts w:cs="DecoType Naskh Variants"/>
          <w:color w:val="003300"/>
          <w:sz w:val="32"/>
          <w:szCs w:val="34"/>
          <w:lang w:bidi="ar-DZ"/>
        </w:rPr>
      </w:pPr>
      <w:r>
        <w:rPr>
          <w:rFonts w:cs="DecoType Naskh Variants"/>
          <w:color w:val="003300"/>
          <w:sz w:val="32"/>
          <w:szCs w:val="34"/>
          <w:rtl w:val="true"/>
          <w:lang w:bidi="ar-DZ"/>
        </w:rPr>
      </w:r>
    </w:p>
    <w:p>
      <w:pPr>
        <w:pStyle w:val="Normal"/>
        <w:jc w:val="center"/>
        <w:rPr>
          <w:rFonts w:cs="DecoType Naskh Variants"/>
          <w:color w:val="003300"/>
          <w:sz w:val="32"/>
          <w:szCs w:val="34"/>
          <w:lang w:val="ar-SA" w:eastAsia="en-US" w:bidi="ar-DZ"/>
        </w:rPr>
      </w:pPr>
      <w:r>
        <w:rPr>
          <w:rFonts w:cs="DecoType Naskh Variants"/>
          <w:color w:val="003300"/>
          <w:sz w:val="32"/>
          <w:szCs w:val="34"/>
          <w:rtl w:val="true"/>
          <w:lang w:val="ar-SA" w:eastAsia="en-US" w:bidi="ar-DZ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85750</wp:posOffset>
                </wp:positionH>
                <wp:positionV relativeFrom="paragraph">
                  <wp:posOffset>927100</wp:posOffset>
                </wp:positionV>
                <wp:extent cx="67437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66ff"/>
                            </a:gs>
                            <a:gs pos="100000">
                              <a:srgbClr val="172f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72f75" stroked="t" o:allowincell="f" style="position:absolute;margin-left:-22.5pt;margin-top:73pt;width:530.95pt;height:17.95pt;mso-wrap-style:none;v-text-anchor:middle">
                <v:fill o:detectmouseclick="t" color2="#3366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ecoType Naskh Variants"/>
          <w:color w:val="003300"/>
          <w:sz w:val="32"/>
          <w:szCs w:val="34"/>
          <w:lang w:bidi="ar-DZ"/>
        </w:rPr>
      </w:pPr>
      <w:r>
        <w:rPr>
          <w:rFonts w:cs="DecoType Naskh Variants"/>
          <w:color w:val="003300"/>
          <w:sz w:val="32"/>
          <w:szCs w:val="34"/>
          <w:rtl w:val="true"/>
          <w:lang w:bidi="ar-DZ"/>
        </w:rPr>
      </w:r>
    </w:p>
    <w:p>
      <w:pPr>
        <w:pStyle w:val="Normal"/>
        <w:ind w:left="-558" w:right="0" w:hanging="0"/>
        <w:jc w:val="center"/>
        <w:rPr>
          <w:rFonts w:cs="Traditional Arabic"/>
          <w:color w:val="0000FF"/>
          <w:sz w:val="36"/>
          <w:szCs w:val="36"/>
          <w:lang w:val="ar-SA" w:eastAsia="en-US" w:bidi="ar-DZ"/>
        </w:rPr>
      </w:pPr>
      <w:r>
        <w:rPr>
          <w:rFonts w:cs="Traditional Arabic"/>
          <w:color w:val="0000FF"/>
          <w:sz w:val="36"/>
          <w:szCs w:val="36"/>
          <w:rtl w:val="true"/>
          <w:lang w:val="ar-SA" w:eastAsia="en-US" w:bidi="ar-DZ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page">
              <wp:posOffset>3559810</wp:posOffset>
            </wp:positionH>
            <wp:positionV relativeFrom="paragraph">
              <wp:posOffset>-178435</wp:posOffset>
            </wp:positionV>
            <wp:extent cx="2171700" cy="841375"/>
            <wp:effectExtent l="0" t="0" r="0" b="0"/>
            <wp:wrapTight wrapText="bothSides">
              <wp:wrapPolygon edited="0">
                <wp:start x="7913" y="4213"/>
                <wp:lineTo x="1103" y="6553"/>
                <wp:lineTo x="649" y="7256"/>
                <wp:lineTo x="1103" y="10065"/>
                <wp:lineTo x="259" y="14044"/>
                <wp:lineTo x="259" y="15214"/>
                <wp:lineTo x="843" y="16619"/>
                <wp:lineTo x="6033" y="17555"/>
                <wp:lineTo x="9146" y="17555"/>
                <wp:lineTo x="20885" y="17555"/>
                <wp:lineTo x="20951" y="17555"/>
                <wp:lineTo x="21469" y="15917"/>
                <wp:lineTo x="21469" y="7256"/>
                <wp:lineTo x="19847" y="6085"/>
                <wp:lineTo x="14010" y="4213"/>
                <wp:lineTo x="7913" y="4213"/>
              </wp:wrapPolygon>
            </wp:wrapTight>
            <wp:docPr id="6" name="bi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س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م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إن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ض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وا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اض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اء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ُلِمّ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طرا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إذ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ا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اء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ُ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شر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جو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تَشع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لت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اء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ا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بد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مقد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بدا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أل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تصنيف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ن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ل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مو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ح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فوظ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د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كتو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فر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خش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أمو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تل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غ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ا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فظ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ُت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لد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ُج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ا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اخت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ج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ُ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دئ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ُ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هائ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ث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خ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رس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ص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عتم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ي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ه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فظ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ي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قص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يه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ل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وة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هوديّ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ي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ع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ي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ع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ي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سأ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خ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مِد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ر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خ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خطفو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شترو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رؤو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م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جي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خ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ق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ض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صا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شترو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عتمدو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مِد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ي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غ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غيي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ًّ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لح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ق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َظَر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م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سل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حي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ي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فيا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ي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جت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ص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ه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ا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فظ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EG"/>
        </w:rPr>
        <w:t>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إِنَّا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نَحْنُ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نَزَّلْنَا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الذِّكْرَ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وَإِنَّا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لَهُ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لَحَافِظُون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EG"/>
        </w:rPr>
        <w:t>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[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جر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lang w:bidi="ar-EG"/>
        </w:rPr>
        <w:t>9</w:t>
      </w:r>
      <w:r>
        <w:rPr>
          <w:rFonts w:cs="Traditional Arabic"/>
          <w:sz w:val="36"/>
          <w:szCs w:val="36"/>
          <w:rtl w:val="true"/>
          <w:lang w:bidi="ar-EG"/>
        </w:rPr>
        <w:t>]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رؤ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ق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ور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نج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ُحفِظ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كِل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فظ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فظ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حر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بدي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زي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قص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فو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ف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ك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ف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ُب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ُوَض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قرآن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ك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ائ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ست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شر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ك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0000FF"/>
          <w:sz w:val="36"/>
          <w:szCs w:val="36"/>
          <w:lang w:bidi="ar-EG"/>
        </w:rPr>
        <w:t>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وَمَا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يَنْطِقُ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عَنِ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الْهَوَى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EG"/>
        </w:rPr>
        <w:t>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إِنْ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هُوَ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إِلَّا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وَحْيٌ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يُوحَى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EG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[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جم</w:t>
      </w:r>
      <w:r>
        <w:rPr>
          <w:rFonts w:cs="Traditional Arabic"/>
          <w:sz w:val="36"/>
          <w:szCs w:val="36"/>
          <w:lang w:bidi="ar-EG"/>
        </w:rPr>
        <w:t>3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4</w:t>
      </w:r>
      <w:r>
        <w:rPr>
          <w:rFonts w:cs="Traditional Arabic"/>
          <w:sz w:val="36"/>
          <w:szCs w:val="36"/>
          <w:rtl w:val="true"/>
          <w:lang w:bidi="ar-EG"/>
        </w:rPr>
        <w:t>]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نس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تدو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ن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ع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ن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َسُول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َلّ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َّه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َلَيْه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سَلَّم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َال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8000"/>
          <w:sz w:val="36"/>
          <w:szCs w:val="36"/>
          <w:rtl w:val="true"/>
          <w:lang w:bidi="ar-EG"/>
        </w:rPr>
        <w:t xml:space="preserve">((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لَا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تَكْتُبُوا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عَنِّي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وَمَنْ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كَتَبَ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عَنِّي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غَيْرَ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الْقُرْآنِ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فَلْيَمْحُهُ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  <w:lang w:bidi="ar-EG"/>
        </w:rPr>
        <w:t>)) 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اه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اه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ْل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ت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قرآ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لط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ل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ت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ئ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ٍ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ت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رك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فظ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وا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َن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ن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ت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فظ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ضع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ت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ت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ذك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نت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ذك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فظ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فاوت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ُمِن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ظو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ز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ت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ش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ض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ض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دو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س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و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كت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ص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لام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color w:val="008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  <w:lang w:bidi="ar-EG"/>
        </w:rPr>
        <w:t xml:space="preserve">((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اكْتُبُوا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لِأَبِي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شَاهٍ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  <w:lang w:bidi="ar-EG"/>
        </w:rPr>
        <w:t xml:space="preserve">)) . 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كتاب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د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ب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ا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ت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ش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تل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عتم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ي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ص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تب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فظو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د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م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فظ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ُ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بعو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ُ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ظ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دو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ُجِد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ئ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ع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واس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ُمِ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وا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كث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ش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ع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ني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أ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فظ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د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ره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م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جموع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ست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افظ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ضع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تما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ظ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ثرت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نو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شعب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ُت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ُ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ُت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ث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اب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ُ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و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ُ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ُ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ا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تو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طلو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ا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صا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يسر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ي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ا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ا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حتج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عير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حر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فرا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س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ت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سخ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ستف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ف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ع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ي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خ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قتن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قت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تي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سو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قت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ا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ُوجِ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ا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را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اه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ب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و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ز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حر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جاز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ار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د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غ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به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س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يعي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وجِ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ي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ثا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و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عتم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فظ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ش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عتم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ت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نا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المعان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بُ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لك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با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ضع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وخ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ي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ت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د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بوع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تا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ب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ه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وا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علم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ضغ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وان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ع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ُ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ه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ه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 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ضغ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ست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صو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ط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سان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و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هو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ث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ه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ُقِد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هرب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م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ن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و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ر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ر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ث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ش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وا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ا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ناو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ضو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ل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ي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ر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ث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ئ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ت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ب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ن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ي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ب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رض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وا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ن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ت؟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ن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قت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صان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دون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غ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حصيل</w:t>
      </w:r>
      <w:r>
        <w:rPr>
          <w:rFonts w:cs="Traditional Arabic"/>
          <w:sz w:val="36"/>
          <w:szCs w:val="36"/>
          <w:rtl w:val="true"/>
          <w:lang w:bidi="ar-EG"/>
        </w:rPr>
        <w:t>"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وا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عت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ع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ت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ت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اء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ق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و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جال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وخ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لازمت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مطال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واش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ستف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ل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خ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ر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ط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هار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ى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ئ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ض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ن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ض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نْ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حصي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اديث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حا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ا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ش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طلب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أ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وص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فس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ص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ف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ر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خط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حظ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ي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ن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حظ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تيجة؟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ري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ت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ت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ع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ق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لفاظ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فس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ل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خت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فس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ينئ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ث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ذ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ك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ع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ش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ستف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ُستف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طل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ج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ل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ع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تد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rFonts w:cs="Traditional Arabic"/>
          <w:sz w:val="36"/>
          <w:szCs w:val="36"/>
          <w:rtl w:val="true"/>
          <w:lang w:bidi="ar-EG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ا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ت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صي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ُبُ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ط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ك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ص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ذل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سير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سهي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ُ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ظ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فا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وا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مد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ظهر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ب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خ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عث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م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تص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غ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س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أربع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لوغ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طا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قى</w:t>
      </w:r>
      <w:r>
        <w:rPr>
          <w:rFonts w:cs="Traditional Arabic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ن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مد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ُجدت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اديث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خ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ر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ستنب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اديث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ر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ب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ا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بوت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حق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بو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عر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ان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طرق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خ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فظ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ا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ر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ر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كر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ان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و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ئ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ح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ز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تو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نع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تف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حن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فق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ن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ذكرن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ه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يسو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ن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ب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اخت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ج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و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س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ح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تب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ن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ت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بق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ستو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ل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ت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ا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ا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ج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ا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قار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ان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ا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ب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طاب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تلف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و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غي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ي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د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ظ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ه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ا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طاب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رج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وا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ر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رجم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و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اب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ذك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ج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ا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ب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كش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قتص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تص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يا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حيا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س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حيا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ش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خل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لفو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ر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ه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ا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لفاظ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رج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م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ص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Heading9"/>
        <w:ind w:left="0" w:right="0" w:hanging="0"/>
        <w:jc w:val="both"/>
        <w:rPr>
          <w:lang w:eastAsia="ar-SA"/>
        </w:rPr>
      </w:pPr>
      <w:r>
        <w:rPr>
          <w:rtl w:val="true"/>
          <w:lang w:eastAsia="ar-SA"/>
        </w:rPr>
        <w:t>ك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ف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د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فو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ف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أ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بو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ي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ي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EG"/>
        </w:rPr>
        <w:t>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وَلَقَدْ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يَسَّرْنَا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الْقُرْآنَ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لِلذِّكْرِ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فَهَلْ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مِنْ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EG"/>
        </w:rPr>
        <w:t>مُدَّكِرٍ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bidi="ar-EG"/>
        </w:rPr>
        <w:t>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[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مر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lang w:bidi="ar-EG"/>
        </w:rPr>
        <w:t>17</w:t>
      </w:r>
      <w:r>
        <w:rPr>
          <w:rFonts w:cs="Traditional Arabic"/>
          <w:sz w:val="36"/>
          <w:szCs w:val="36"/>
          <w:rtl w:val="true"/>
          <w:lang w:bidi="ar-EG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ي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ح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د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رت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م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د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م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ر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فض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ت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ري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زهة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ُز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ست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ر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ث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قد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أخ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تد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ا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ث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تص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ار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و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ف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ج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ا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بتد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لفاظ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لفا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ع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اظ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ف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ح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ر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ص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غ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مس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ي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ف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ع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ح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ا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تص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شت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ر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ر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جست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ع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ف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ُلف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حل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سيوط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ظ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مزم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أخوذ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سيوط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ُق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جو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تدا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شرو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ج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طبو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ف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ُشكِ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تي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و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ِ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ِ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ُ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لفا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شكِ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ُ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ِ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ستنب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ت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جائ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ح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ك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ي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اظ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ر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تص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ش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ائ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ين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أ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ظ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ري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ُ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ثير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ه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فظ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ُ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خ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ف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تص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جو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تدا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تعد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ت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تص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ث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عان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خ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ه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ض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ص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رض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ث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ل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ش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ه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ص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ب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ا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آث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وجيه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قو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ستنب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ف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رتف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ج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ر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ر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صن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فظ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غ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ب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نا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با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لاغ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عنا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ح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ر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و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اص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ص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ع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رش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وعظ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وجيه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أ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أ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أ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سير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م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نت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رت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غ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طب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ا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نو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ن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عل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ر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غ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د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عج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يض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ك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ك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جو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جو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ذا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نب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دا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ك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ك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ب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ز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ف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ص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ني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ك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ا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ث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ذا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لا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نب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نب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س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ق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لا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أ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ال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أ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رخ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ح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سف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ح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تط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ث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ه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ف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ن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و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ذك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تس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صي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تك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م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و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ني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أخ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ص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أخ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ف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أخ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ك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ب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نب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أخ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غ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را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غ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ض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نب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ه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ا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ن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تعجل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م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ن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ئ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ث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ثال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د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عن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مخش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و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غ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لاغ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ي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تز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به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خرج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ناق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ر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اش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م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ئ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ص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ب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ختص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ض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َقَّ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ع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ال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مخش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تزالي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لب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د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مخش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زي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ه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ج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رؤ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ز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ج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ط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حق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ب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عر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لق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ستف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ُ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ه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ئ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ائ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ط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و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و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ب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م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ل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ط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ك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و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شاع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ي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ا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عي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وا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وضو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ب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ن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ت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ط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ن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ق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و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سأ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أ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أ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ت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فظ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ا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فظ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ن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ف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يق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جيه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أ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ج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فهم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ض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ل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ض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صطل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فظ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خض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جع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.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ا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م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ف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شك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ط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عج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لو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ف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شائ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قائ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ي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ق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س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نق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ذكر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ئ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ف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و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م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نف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ن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ع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تص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ع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و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تف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تع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تص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الكتب عند أهل العلم على أنواع منها</w:t>
      </w:r>
      <w:r>
        <w:rPr>
          <w:rtl w:val="true"/>
        </w:rPr>
        <w:t xml:space="preserve">: </w:t>
      </w:r>
    </w:p>
    <w:tbl>
      <w:tblPr>
        <w:bidiVisual w:val="true"/>
        <w:tblW w:w="95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79"/>
      </w:tblGrid>
      <w:tr>
        <w:trPr/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مت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EG"/>
              </w:rPr>
              <w:t>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900" w:right="0" w:hanging="36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شرو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60" w:right="0" w:hanging="198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حواش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EG"/>
              </w:rPr>
              <w:t>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60" w:right="0" w:firstLine="63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نك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ل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ك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ظ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ضح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ك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ك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ش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ع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و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ه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ب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بد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ت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تق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د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رب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ا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وا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ب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ر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ث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تص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يس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ح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س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ي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ف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ستف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رس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ق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ق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ق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عو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ط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ق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لو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وح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وض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ك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ف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ئ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نع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خ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ذك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ش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و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ت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ر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ا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ر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زو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ت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زو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ك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ا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ر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ئ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جع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ش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ن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ب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ق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ت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ا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ش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ر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ائ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و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اسط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ا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ا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رو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اش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ح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ي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ت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ر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ئ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و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ل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أ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عو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ص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ام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جوار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ه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م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م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رائ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طائ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ف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م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رك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ه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رأ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ط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ق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ب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ب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م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فت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د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ن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ب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س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ائ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غرائ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جائ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رو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نباط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لاحظ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وه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شك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طو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من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اب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م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م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ي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ه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م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م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ج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ط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خ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ج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ج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غ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ج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د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ه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ب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جي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كرم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و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يسر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اء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فت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راء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ص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ي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ب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ق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س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ه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عان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!!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كا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ن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ل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ع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ائ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نب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أ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خ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طا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ش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ف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ش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ه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ج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لا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ن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تط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ز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رض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ن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ظ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ش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و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ح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ط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ز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حض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قل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ش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ز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ض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ه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روء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ط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طل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غف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فض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ج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ار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استج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لاعت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ار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ب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د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فتاح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د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و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ذك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ث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سان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تنب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أسان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ث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غ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ظ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نب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وئ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أ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ن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ا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ذه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تفت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ع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استنب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ق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َزِّ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واز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م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م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أ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ن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ز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صيص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طا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س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َتَ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ا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غ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عتم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ص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و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رم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ص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سدَّ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ء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و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طائ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طرائ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ه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و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ف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ئ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ظ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ستغ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صي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حا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ا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رح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راف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غ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زا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َفَ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تمِ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تماد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و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و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قيدا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ح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غ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اح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ط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ط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غ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ستنب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دل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ل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ستف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أ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ر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ُكْ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حَكَ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سطل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رش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غ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غ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وا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عد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ل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او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غي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قد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نق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ُغَيِّ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ـ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رش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يز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وا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ت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ش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رش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وا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ي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ف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َيْثِيَّ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ص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ُ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ـ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ُستف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ستف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عرف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بو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ب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ت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عل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ت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و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ف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ص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أسان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مت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ظا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ع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باط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لعل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ستف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ث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ثبا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د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ء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ل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دِّ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لا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قوا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ش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به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ح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سط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م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طحا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دم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سل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حفظ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ا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حُ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شك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ا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ط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ا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فا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ش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ا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ل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لا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قوا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ش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به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ح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سط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م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دم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حا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دِّ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م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دم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دم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دم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طحا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فاري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ا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ـ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ح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وح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ه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ائ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وجو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وق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َصِر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َصِر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َصِر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ي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ز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م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ثُ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قل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المعان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ث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َثْبُ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ن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ُر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ثلاث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ثلاث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رس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ظ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س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ب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ُل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ظ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َّفَّاري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قيد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ضيَّ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ح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ائ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و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ا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نو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ع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ائ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ب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ا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اخت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ه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لَّ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ش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ف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تصِ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ق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ُزِ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مامُ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ؤ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ف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ش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رض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خب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ختص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د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في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عن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أ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خت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حص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توس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فظ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فظ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ك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ت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و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و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ت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خت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ك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ف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ذك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ذك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ل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جز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ك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ئ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ر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ر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ف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تأ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خت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حر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وض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ط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شروح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بسوط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حر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وك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ن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ب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لد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خ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ح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أ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أ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صوغ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سلو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ل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ح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ح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وغ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س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ه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ب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لد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صر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ئ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ث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َنْحَفِ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وض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مؤ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و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بع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ط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ب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ختص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نته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خت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تو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ن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ط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م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ط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مه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ف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فظ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رأ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تص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خ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طوَّ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كرن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رت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سل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ه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ر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ب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شك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أس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لاث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وق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ما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ش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تلاص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ْ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ان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ن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ملو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احث،</w:t>
      </w:r>
      <w:r>
        <w:rPr>
          <w:rFonts w:cs="Traditional Arabic"/>
          <w:sz w:val="36"/>
          <w:szCs w:val="36"/>
          <w:rtl w:val="true"/>
          <w:lang w:bidi="ar-EG"/>
        </w:rPr>
        <w:tab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فهم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ظ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رر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فهم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مرا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ب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باحث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ا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عو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ق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ي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باح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ي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د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ام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ل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ام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ض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ا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رج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ي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خ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حم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نط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ح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أ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ب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تاج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ك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ف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بي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ع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تاج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ر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ر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لاس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لم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لا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ف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تا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ؤل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ش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طل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قرؤ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ص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س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اص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ت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سن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و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عظ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ل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تاج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ت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خ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ت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تغ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ال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م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صنيف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وا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ن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ٍ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نو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در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ال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ن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غف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هما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حاج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ت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ال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دو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لوب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ع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رتي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رو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تحص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عل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وار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رج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ت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ال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را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لوب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رأ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و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ا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يم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رأ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د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رواح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رأ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دار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الكين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رأ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غاث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فان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رأ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أم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ج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ع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وق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ز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د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ب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تط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زء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ت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وق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ت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خ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يم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جوار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ق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كر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تت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ستف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ت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ق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تا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درج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حتا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ط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يخ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ب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ا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در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ك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ري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تفق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فيدة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در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ب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يقرأ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طال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د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ش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لا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وط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شيخ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م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جد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يخ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م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ب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ه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ب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رأ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قه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إم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و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رأ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ل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ز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ري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ت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رح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لث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اص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ح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ط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ح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رح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ري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يخ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ب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ا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در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اف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مرح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ن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فظ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ت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جت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جمو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قار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ف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ؤل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طل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ر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حد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فس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ج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وح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جتمع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رأ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ح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تناقشو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م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ذ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ثا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م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ذ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نته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اء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رؤ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ح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تاب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صحح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خطائه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ُح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خط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ل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ان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رجع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واش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ضر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ر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يخ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عد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زيد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يخ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ت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فق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طال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طري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رح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لثة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حينئ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ٍ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رأ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ز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ز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ستقنع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وض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س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ت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ثن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رأ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ز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س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اص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ح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ط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حث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ستو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ش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تمس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سأ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بح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ل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علي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ل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عل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سأل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ف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ؤل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تبا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ذهب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الفه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فق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ذا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خرى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الفه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ننظ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د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م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ن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اجح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ال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نته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ز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ستقن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طري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قي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نت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ق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د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رد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د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ق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ف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ا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ال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طل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ن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س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ع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خلا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بب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وفيق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ع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ر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جته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ند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تشير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ث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لم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إذ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ص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ل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ال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ك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طري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₎₎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مَنْ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سَلَك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طَرِيقً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يَلْتَمِس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فِيه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عِلْمً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سَهَّلَ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لَّه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لَهُ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طَرِيقًا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إِلَى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en-US" w:bidi="ar-EG"/>
        </w:rPr>
        <w:t>الْجَنَّةِ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Palatino Linotype" w:hAnsi="Palatino Linotype" w:eastAsia="Palatino Linotype" w:cs="Palatino Linotype"/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Palatino Linotype" w:hAnsi="Palatino Linotype" w:cs="Traditional Arabic"/>
          <w:color w:val="FF0000"/>
          <w:sz w:val="36"/>
          <w:sz w:val="36"/>
          <w:szCs w:val="36"/>
          <w:rtl w:val="true"/>
          <w:lang w:eastAsia="en-US"/>
        </w:rPr>
        <w:t>₍₍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تفق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طريق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ئ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حفظ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ت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قه؟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ض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ُسع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فظ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في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ح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س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ف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تص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إفتاء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ج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حفوظ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ام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رزي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بع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فظ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جد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نشاء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فريغ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طبع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ب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سماع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د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ص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نتهي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فس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عقائ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فقه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غ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ال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أم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ج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غة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رب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رس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لا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س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رب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ُف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ت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سن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لغ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رب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غ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فر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ث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ش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ر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كث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تا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ح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ص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عا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بي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بد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وض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اشتقاق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ت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غ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فق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غ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كث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ُحتاج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ال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ن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ختص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بدأ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آجروم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حفظ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قرأ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و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طبوع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ض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روس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اء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ت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خو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ُغ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ضو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روس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ب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ؤك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ب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ضو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شايخ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يم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م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تا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طئ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كث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وا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ض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رو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س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شايخ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رأ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و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س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ُج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ت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شرط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ف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ئ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ظيم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بن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ط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ط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د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لح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شروح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أ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نظ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أ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ت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ئل</w:t>
      </w:r>
      <w:r>
        <w:rPr>
          <w:rFonts w:cs="Traditional Arabic"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فظ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ل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ب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ه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وح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مس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وح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ق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صغ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أُسلوب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ش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و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ختص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حر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عب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أن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مت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صغت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أُسلوب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م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طل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و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شمو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ش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با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ختصر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رب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جلد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جل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ستف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ئ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ظي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عل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ل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ررنا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را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تب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قد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ت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رج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ال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ق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رف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درج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ح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جروم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ط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لف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اح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رف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رأ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ل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ي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باح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ر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ا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ج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شروح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س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خ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ي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م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ن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ت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ل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ذكر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جت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ت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خ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خص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حتس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ر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ل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و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وجو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طبوع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بي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بد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لخي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لخي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فتا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وح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قرأ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طو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م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ٍ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طري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بدينا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ابق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فاس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طو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أق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ذكر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نا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ته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ث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ل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ث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ِ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كت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اريخ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ت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اريخ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أ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طال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ت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اريخ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ت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استجمام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نتقل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ق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ح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رجع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تفاسي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د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ت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و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تا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ستجما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ح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ستجم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كت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واريخ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ت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داب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ت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واريخ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ضا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استجم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ظ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اعتبار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ن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له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ت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أسب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ُهلِ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سبب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ه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سن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ت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تب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ُستث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ون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ْ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دا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وافر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سب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ل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ما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أ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اريخ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ث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حم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ض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لاح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أم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د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جد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ث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لد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سلم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ذ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ذ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ل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ح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لد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سب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نتائ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ص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ص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عيش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ش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ي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بارح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رأ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ص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ض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تس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نح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س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را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ضلل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ض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ر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وانا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 w:bidi="ar-EG"/>
        </w:rPr>
        <w:t>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لَقَد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كَانَ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فِي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قَصَصِهِمْ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eastAsia="en-US" w:bidi="ar-EG"/>
        </w:rPr>
        <w:t>عِبْرَةٌ</w:t>
      </w:r>
      <w:r>
        <w:rPr>
          <w:color w:val="0000FF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lang w:eastAsia="en-US" w:bidi="ar-EG"/>
        </w:rPr>
        <w:t></w:t>
      </w:r>
      <w:r>
        <w:rPr>
          <w:rFonts w:cs="Traditional Arabic"/>
          <w:sz w:val="36"/>
          <w:szCs w:val="36"/>
          <w:rtl w:val="true"/>
          <w:lang w:eastAsia="en-US" w:bidi="ar-EG"/>
        </w:rPr>
        <w:t>[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وسف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Cs w:val="36"/>
          <w:lang w:eastAsia="en-US" w:bidi="ar-EG"/>
        </w:rPr>
        <w:t>111</w:t>
      </w:r>
      <w:r>
        <w:rPr>
          <w:rFonts w:cs="Traditional Arabic"/>
          <w:sz w:val="36"/>
          <w:szCs w:val="36"/>
          <w:rtl w:val="true"/>
          <w:lang w:eastAsia="en-US" w:bidi="ar-EG"/>
        </w:rPr>
        <w:t>]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اب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عتب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ندك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أ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مجل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اد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ف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طي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اريخ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ندل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نس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ض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د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لب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سأ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لا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دف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سلم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تحقو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ذاب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ب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اء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ت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كر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رأ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ت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د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ت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كث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ت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اريخ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ت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رو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تط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ا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ال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ب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ُِ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فس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واسطت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علم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رؤ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ت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ث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ب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وق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و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ج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اد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ا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تعل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ُستحي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كر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ب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اءت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وجد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رأ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وق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دي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ت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د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طو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ب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ورع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ل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ليق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رؤ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تب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ي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س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ت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سن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ُس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ا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ع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ستجما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شي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حد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ا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ين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ر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طلاب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بذك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كت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تب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ري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طل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جعل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قبل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ر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ر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طال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م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ُشاه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رو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طل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ش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خرو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ت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إف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ف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طل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لق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نش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طلاب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أمو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قاصد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ستع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ت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طو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كرنا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ق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ت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واريخ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ثي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طو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فع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طال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ا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ثي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صياغت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أحدا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ظ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دا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نهائ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إم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فظ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ث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فت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حم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نبيه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وج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ب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ث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رج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اوند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ُ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ك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تح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لفاظ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رج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في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عي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ش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ط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رجمت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عادت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ام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دب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بخ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ذك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ُ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زندق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ل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يئ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ج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ا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ت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ظيفت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ظي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ا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ي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اط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عامل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اوند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عا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ئ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لا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ضف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ن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دح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ِ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ُض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م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سلمي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ف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ال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فظ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ث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نبيه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ه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ا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تراج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كث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ث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ف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ال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اريخ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لد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ل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أحداث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فت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فا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طال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ل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حدا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ماث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خب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خب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آ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سف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ل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خرج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سائ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ع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حدث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ضاي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ص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أن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حافيو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وقع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أن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أو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رجع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صوص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طال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حاج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اء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ت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واريخ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أد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س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ت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د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فاوت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سف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ف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ظ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ـ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زه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د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حص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ظ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زه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ج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ب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ر</w:t>
      </w:r>
      <w:r>
        <w:rPr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ت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فيس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ت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د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رس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كتب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أدب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نفس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ال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ُ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ا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ئق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د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رع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فلح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ظو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د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وح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ب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و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ا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هم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طال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نظو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يم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صاي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آد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شيخ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فظ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كم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ا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هم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طال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طال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ُ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تب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ستف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د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ف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ت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طري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قراء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ت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كرن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ط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تا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فظ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ُع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لا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ُر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فظ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مقط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ُر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م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ع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ظ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ذل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ُر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ذل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خ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كرن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كت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ثي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م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نته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ُ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و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م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ُقط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رح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راح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ال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وط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فس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حينئ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ٍ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ا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خلاص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ك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ال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ينئذ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ٍ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ُو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ُس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DecoType Naskh Variants"/>
          <w:sz w:val="36"/>
          <w:sz w:val="36"/>
          <w:szCs w:val="36"/>
          <w:rtl w:val="true"/>
          <w:lang w:eastAsia="en-US" w:bidi="ar-EG"/>
        </w:rPr>
        <w:t>و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 w:bidi="ar-EG"/>
        </w:rPr>
        <w:t>أ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 w:bidi="ar-EG"/>
        </w:rPr>
        <w:t>وص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 w:bidi="ar-EG"/>
        </w:rPr>
        <w:t>وس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 w:bidi="ar-EG"/>
        </w:rPr>
        <w:t>وبار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 w:bidi="ar-EG"/>
        </w:rPr>
        <w:t>عبد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 w:bidi="ar-EG"/>
        </w:rPr>
        <w:t>ورسو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 w:bidi="ar-EG"/>
        </w:rPr>
        <w:t>نبي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 w:bidi="ar-EG"/>
        </w:rPr>
        <w:t>محم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 w:bidi="ar-EG"/>
        </w:rPr>
        <w:t>و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 w:bidi="ar-EG"/>
        </w:rPr>
        <w:t>آ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 w:bidi="ar-EG"/>
        </w:rPr>
        <w:t>وصح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 w:bidi="ar-EG"/>
        </w:rPr>
        <w:t>أجم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center"/>
        <w:rPr>
          <w:rFonts w:cs="DecoType Naskh Variants"/>
          <w:sz w:val="36"/>
          <w:szCs w:val="36"/>
          <w:lang w:eastAsia="en-US" w:bidi="ar-EG"/>
        </w:rPr>
      </w:pPr>
      <w:r>
        <w:rPr>
          <w:rFonts w:cs="DecoType Naskh Variants"/>
          <w:sz w:val="36"/>
          <w:szCs w:val="36"/>
          <w:rtl w:val="true"/>
          <w:lang w:eastAsia="en-US" w:bidi="ar-EG"/>
        </w:rPr>
      </w:r>
    </w:p>
    <w:p>
      <w:pPr>
        <w:pStyle w:val="Normal"/>
        <w:jc w:val="center"/>
        <w:rPr>
          <w:rFonts w:cs="Arabic Transparent"/>
          <w:b/>
          <w:b/>
          <w:bCs/>
          <w:sz w:val="52"/>
          <w:szCs w:val="50"/>
          <w:lang w:eastAsia="en-US" w:bidi="ar-EG"/>
        </w:rPr>
      </w:pPr>
      <w:r>
        <w:rPr>
          <w:rFonts w:cs="Arabic Transparent"/>
          <w:b/>
          <w:b/>
          <w:bCs/>
          <w:sz w:val="52"/>
          <w:sz w:val="52"/>
          <w:szCs w:val="50"/>
          <w:rtl w:val="true"/>
          <w:lang w:eastAsia="en-US" w:bidi="ar-EG"/>
        </w:rPr>
        <w:t>الأسئل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س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هذا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حفظت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الأربعي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والعمدة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مع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الشروح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حتى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وصلت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باب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الحج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البلوغ،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وحفظت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القرآ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،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وبعدها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دخلت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عالم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الأسهم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ولي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الآ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قرابة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سبعة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أشهر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لم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أفتح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كتاب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ًا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،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ولا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أستطيع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إلا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قراءة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سورة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الكهف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يوم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الجمعة،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ما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نصيحتك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ج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رف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هد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ج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ُ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جب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فس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جب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ؤالك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لق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تحقي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بود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اد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دي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هل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طل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ك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ف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فظ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فظ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فس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ف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غ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م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س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د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مس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الد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فجأ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قده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لحظ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م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م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ُم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و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نيا؟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ك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فظ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ت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ل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ف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سب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س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جار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؟</w:t>
      </w:r>
      <w:r>
        <w:rPr>
          <w:sz w:val="36"/>
          <w:sz w:val="36"/>
          <w:szCs w:val="36"/>
          <w:rtl w:val="true"/>
          <w:lang w:eastAsia="en-US" w:bidi="ar-EG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سا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إ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ج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ُ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تحقي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بود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ل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قي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بود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صير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بصي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طل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ج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ُط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ني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ذلا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سأ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لا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عاف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علي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راج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فظ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لز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رو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س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سج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أشرط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تب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زاح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يوخ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لازم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ن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صيب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ني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عل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نبغ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يش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ال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ا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كف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نس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صي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ني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د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قار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ر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 w:bidi="ar-EG"/>
        </w:rPr>
      </w:pPr>
      <w:r>
        <w:rPr>
          <w:rFonts w:cs="Traditional Arabic"/>
          <w:sz w:val="36"/>
          <w:szCs w:val="36"/>
          <w:rtl w:val="true"/>
          <w:lang w:eastAsia="en-US" w:bidi="ar-EG"/>
        </w:rPr>
      </w:r>
    </w:p>
    <w:p>
      <w:pPr>
        <w:pStyle w:val="Normal"/>
        <w:jc w:val="left"/>
        <w:rPr>
          <w:b/>
          <w:b/>
          <w:bCs/>
          <w:color w:val="000080"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س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أنا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أقرأ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القرآ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بترتيل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لك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ما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أدري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كيف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أتدبر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القرآ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،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ما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الطريقة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تدبر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القرآ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ج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دب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ي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م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طري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حنا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ستمع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اء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رئ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ؤث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و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تدب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أ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فس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س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ارئ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ؤث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نظ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فاس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طري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كرنا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ورث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دبر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 w:bidi="ar-EG"/>
        </w:rPr>
      </w:pPr>
      <w:r>
        <w:rPr>
          <w:rFonts w:cs="Traditional Arabic"/>
          <w:sz w:val="36"/>
          <w:szCs w:val="36"/>
          <w:rtl w:val="true"/>
          <w:lang w:eastAsia="en-US" w:bidi="ar-EG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س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هل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أختار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ف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الفنو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وأبدأ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به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أم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أشملها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جميع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ج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نو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تفن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قرأ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كث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تص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فاوت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م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ل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سر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س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بدأ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كت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م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نو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ِّ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رأ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نو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جع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د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د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درس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لا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ب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ل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م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د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لا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ظه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لا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ظه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باش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رتا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لا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ص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ن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ق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لا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غر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ض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دول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و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ب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جل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تح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ت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قتص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ن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فض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ت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م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نتق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خ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نتق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خر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 w:bidi="ar-EG"/>
        </w:rPr>
      </w:pPr>
      <w:r>
        <w:rPr>
          <w:rFonts w:cs="Traditional Arabic"/>
          <w:sz w:val="36"/>
          <w:szCs w:val="36"/>
          <w:rtl w:val="true"/>
          <w:lang w:eastAsia="en-US" w:bidi="ar-EG"/>
        </w:rPr>
      </w:r>
    </w:p>
    <w:p>
      <w:pPr>
        <w:pStyle w:val="Normal"/>
        <w:jc w:val="left"/>
        <w:rPr>
          <w:b/>
          <w:b/>
          <w:bCs/>
          <w:color w:val="000080"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س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هذا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يسأل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قول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eastAsia="en-US" w:bidi="ar-EG"/>
        </w:rPr>
        <w:t xml:space="preserve">:  "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إ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الغرابة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تراعى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الوصف،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والتفرد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الفعل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eastAsia="en-US" w:bidi="ar-EG"/>
        </w:rPr>
        <w:t xml:space="preserve">" 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فيقال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تفرد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به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فلا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،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ولا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يقال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أغرب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به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،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ويقال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حديث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غريب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دو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حديث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فرد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،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ما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صحة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هذه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العبارة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ج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ع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ن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ب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غر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ا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ُق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فر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ري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كث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ر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طلا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فر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طلا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ج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ائ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قارب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نى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كث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طلق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ر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غرا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طل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ن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نس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غرا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ين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ثن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ند</w:t>
      </w:r>
      <w:r>
        <w:rPr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سب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الأص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دة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ُطل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ع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ك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ائ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تفر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ص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اءو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غرا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ث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ك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ائ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ث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امه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غر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ا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فر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سب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فظ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 w:bidi="ar-EG"/>
        </w:rPr>
      </w:pPr>
      <w:r>
        <w:rPr>
          <w:rFonts w:cs="Traditional Arabic"/>
          <w:sz w:val="36"/>
          <w:szCs w:val="36"/>
          <w:rtl w:val="true"/>
          <w:lang w:eastAsia="en-US" w:bidi="ar-EG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س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هذا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قررت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حفظ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ألفية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العراقي،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وألفية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اب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مالك،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ومنهاج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البيضاوي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أصول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الفقه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،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منهاج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الطالبي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للنووي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الفقه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،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وذلك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بالتدرج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،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ولك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أخبرني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بعض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الأخوة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صرف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الوقت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حفظ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الحديث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مثل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البلوغ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ورياض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الصالحي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يكو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أفضل،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وأنا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حيرة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فما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الأفضل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عليَّ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أني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أحفظ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المتو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الصغيرة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مثل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الآجرومية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والورقات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والنخبة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والطحاوية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6"/>
          <w:szCs w:val="36"/>
          <w:lang w:eastAsia="en-US" w:bidi="ar-EG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  <w:lang w:eastAsia="en-US" w:bidi="ar-EG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ج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ت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ه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طب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ي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راق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ل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ها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ضاو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ها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طال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نوو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ا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طال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ا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ز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ها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يضاو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اد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ختص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حري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أل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واء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راق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طب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ي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وج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رض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جاو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ت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رحل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طب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ثاني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لاب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رو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لز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ن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فظ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ضعي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خش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مض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م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وق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س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صو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د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ارب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حفظ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راق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ُخ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فظ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ي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ل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و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حفظ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ب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ُح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يه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و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سائ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نبغ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س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قاصد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تهوي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حو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حفظ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جروم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قرأ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وح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أخذ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ي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وي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ط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جم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وح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ذو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هب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لح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عر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شروح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لف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فص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شروح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نقض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نح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لم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اج</w:t>
      </w:r>
      <w:r>
        <w:rPr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ف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طال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كث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ل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ي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ح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ه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أ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ت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حو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حض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روس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أ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ت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ضب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وا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حفظ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فه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أ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ت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ح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لق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م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ح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ف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ح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نا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هد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ه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د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؟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فا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ا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؟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نحو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يفيد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فائدتين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أولى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د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سا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تاج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خطيب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رأ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شيوخ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أم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حاج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ي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تف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ُ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عا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تغي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تغ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عر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فت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نص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اع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رف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فعول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ر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ُت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خطئ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عر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ر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مو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ن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رأ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سب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سا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خطأ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أ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رأ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ضر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ز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نطقه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ضر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زي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ٌ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ر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كس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ب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سا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طأ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خطأ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ك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والفائد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الثاني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قو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لس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ستف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رجل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مر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أتي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ر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صاح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تعل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ق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ج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ال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ق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حص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آخ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ج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أ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شن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ام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طربه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رف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ع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ي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جمل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خطئ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م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امع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راءت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و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د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ائ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ان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ذ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ختل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نا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ختلا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عرا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ُحر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ر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حو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رأ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ضر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زيد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م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ر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ُعر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خطئ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ف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رت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عرابه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خ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طبي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ي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عر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آ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نتهي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جروم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نتهي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آجروم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بقت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شروحها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عر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فاتح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امل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عراب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فصل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عر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عراب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ت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عر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آ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اب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أن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ستف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مائ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طاب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بقد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خت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طاب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خل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حصي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م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متاز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زهر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عر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صا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و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عر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و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ستف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رب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ستف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لما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م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قرآ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ف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نا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ُ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وقع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إعراب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 w:bidi="ar-EG"/>
        </w:rPr>
      </w:pPr>
      <w:r>
        <w:rPr>
          <w:rFonts w:cs="Traditional Arabic"/>
          <w:sz w:val="36"/>
          <w:szCs w:val="36"/>
          <w:rtl w:val="true"/>
          <w:lang w:eastAsia="en-US" w:bidi="ar-EG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س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يقول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قررتم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إ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ما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حُفظ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سريع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ًا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يُنسى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سريع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ًا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،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وفي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الإجازة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هناك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دورات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لحفظ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القرآ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والسنة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فما</w:t>
      </w:r>
      <w:r>
        <w:rPr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eastAsia="en-US" w:bidi="ar-EG"/>
        </w:rPr>
        <w:t>رأيكم؟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 w:bidi="ar-EG"/>
        </w:rPr>
        <w:t>ج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 w:bidi="ar-EG"/>
        </w:rPr>
        <w:t>: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ور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فيد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نافع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طال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ه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نتهي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هر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هائ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حا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ضبط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حا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تقنتها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ًا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ناس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تفاوت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ضب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د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ضب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س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ثمان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ئ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ضب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س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ت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مائ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من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ضب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نسب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سع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مائ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بع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ه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نسى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ك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ا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وطئ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ب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عاو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ق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زرع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عن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حفظ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ختص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صحيحين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ختص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بخار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زوائ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س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ن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لاص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طب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كتابين</w:t>
      </w:r>
      <w:r>
        <w:rPr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ذر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كي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و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ظهر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ناب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خض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حتا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زياد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قي؛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عاهد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سق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تك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ثمر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ناضجة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أن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سمع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ع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نتس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إ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ينتقض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ورات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ل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ذ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ص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حصي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دور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غا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هم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حم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أ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وسائل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تنوع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يم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ضب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ن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حفظ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نة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تو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ن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هذ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طري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أسان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أحا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الت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ف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ق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وفه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ن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طري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سلف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بالطريق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الت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شرحناه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مرار</w:t>
      </w:r>
      <w:r>
        <w:rPr>
          <w:rFonts w:cs="Traditional Arabic"/>
          <w:sz w:val="36"/>
          <w:sz w:val="36"/>
          <w:szCs w:val="36"/>
          <w:rtl w:val="true"/>
          <w:lang w:eastAsia="en-US" w:bidi="ar-EG"/>
        </w:rPr>
        <w:t>ً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sz w:val="36"/>
          <w:szCs w:val="36"/>
          <w:lang w:eastAsia="en-US" w:bidi="ar-EG"/>
        </w:rPr>
      </w:pPr>
      <w:r>
        <w:rPr>
          <w:rFonts w:cs="DecoType Naskh Variants"/>
          <w:sz w:val="36"/>
          <w:sz w:val="36"/>
          <w:szCs w:val="36"/>
          <w:rtl w:val="true"/>
          <w:lang w:eastAsia="en-US" w:bidi="ar-EG"/>
        </w:rPr>
        <w:t>و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 w:bidi="ar-EG"/>
        </w:rPr>
        <w:t>أع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 w:bidi="ar-EG"/>
        </w:rPr>
        <w:t>وص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 w:bidi="ar-EG"/>
        </w:rPr>
        <w:t>ال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 w:bidi="ar-EG"/>
        </w:rPr>
        <w:t>وسل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 w:bidi="ar-EG"/>
        </w:rPr>
        <w:t>وبار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 w:bidi="ar-EG"/>
        </w:rPr>
        <w:t>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 w:bidi="ar-EG"/>
        </w:rPr>
        <w:t>عبد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 w:bidi="ar-EG"/>
        </w:rPr>
        <w:t>ورسو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 w:bidi="ar-EG"/>
        </w:rPr>
        <w:t>نبين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 w:bidi="ar-EG"/>
        </w:rPr>
        <w:t>محم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 w:bidi="ar-EG"/>
        </w:rPr>
        <w:t>وعل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 w:bidi="ar-EG"/>
        </w:rPr>
        <w:t>آل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 w:bidi="ar-EG"/>
        </w:rPr>
        <w:t>وصحب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  <w:lang w:eastAsia="en-US" w:bidi="ar-EG"/>
        </w:rPr>
        <w:t>أجمعين</w:t>
      </w:r>
      <w:r>
        <w:rPr>
          <w:rFonts w:cs="DecoType Naskh Variants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 w:bidi="ar-EG"/>
        </w:rPr>
      </w:pPr>
      <w:r>
        <w:rPr>
          <w:rFonts w:cs="Traditional Arabic"/>
          <w:sz w:val="36"/>
          <w:szCs w:val="36"/>
          <w:rtl w:val="true"/>
          <w:lang w:eastAsia="en-US" w:bidi="ar-EG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  <w:lang w:eastAsia="en-US" w:bidi="ar-EG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  <w:lang w:eastAsia="en-US" w:bidi="ar-EG"/>
        </w:rPr>
        <w:t xml:space="preserve">     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  <w:lang w:eastAsia="en-US" w:bidi="ar-EG"/>
        </w:rPr>
        <w:t xml:space="preserve">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  <w:lang w:eastAsia="en-US" w:bidi="ar-EG"/>
        </w:rPr>
        <w:t xml:space="preserve">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  <w:lang w:eastAsia="en-US" w:bidi="ar-EG"/>
        </w:rPr>
        <w:t xml:space="preserve">   </w:t>
      </w:r>
    </w:p>
    <w:p>
      <w:pPr>
        <w:pStyle w:val="Normal"/>
        <w:jc w:val="left"/>
        <w:rPr>
          <w:rFonts w:cs="Traditional Arabic"/>
          <w:sz w:val="36"/>
          <w:szCs w:val="36"/>
          <w:lang w:eastAsia="en-US" w:bidi="ar-EG"/>
        </w:rPr>
      </w:pPr>
      <w:r>
        <w:rPr>
          <w:rFonts w:cs="Traditional Arabic"/>
          <w:sz w:val="36"/>
          <w:szCs w:val="36"/>
          <w:rtl w:val="true"/>
          <w:lang w:eastAsia="en-US" w:bidi="ar-EG"/>
        </w:rPr>
      </w:r>
    </w:p>
    <w:p>
      <w:pPr>
        <w:pStyle w:val="Normal"/>
        <w:jc w:val="left"/>
        <w:rPr>
          <w:rFonts w:cs="Times New Roman"/>
          <w:sz w:val="36"/>
          <w:szCs w:val="36"/>
          <w:lang w:eastAsia="en-US" w:bidi="ar-EG"/>
        </w:rPr>
      </w:pPr>
      <w:r>
        <w:rPr>
          <w:rFonts w:cs="Times New Roman"/>
          <w:sz w:val="36"/>
          <w:szCs w:val="36"/>
          <w:rtl w:val="true"/>
          <w:lang w:eastAsia="en-US" w:bidi="ar-EG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8" w:right="1138" w:gutter="288" w:header="706" w:top="899" w:footer="706" w:bottom="135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4245610</wp:posOffset>
              </wp:positionH>
              <wp:positionV relativeFrom="paragraph">
                <wp:posOffset>-113030</wp:posOffset>
              </wp:positionV>
              <wp:extent cx="800100" cy="4826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482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38pt;mso-wrap-distance-left:9.05pt;mso-wrap-distance-right:9.05pt;mso-wrap-distance-top:0pt;mso-wrap-distance-bottom:0pt;margin-top:-8.9pt;mso-position-vertical-relative:text;margin-left:334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2"/>
      <w:jc w:val="left"/>
      <w:rPr>
        <w:rFonts w:ascii="Tahoma" w:hAnsi="Tahoma" w:cs="DecoType Naskh Extensions"/>
        <w:color w:val="000000"/>
        <w:sz w:val="36"/>
        <w:szCs w:val="36"/>
        <w:lang w:val="fr-FR" w:eastAsia="en-US"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577340</wp:posOffset>
              </wp:positionH>
              <wp:positionV relativeFrom="paragraph">
                <wp:posOffset>464185</wp:posOffset>
              </wp:positionV>
              <wp:extent cx="6032500" cy="0"/>
              <wp:effectExtent l="0" t="28575" r="635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2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4.2pt,36.55pt" to="599.15pt,36.5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ال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ْ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م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َ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نهجة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ِ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في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ق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ِ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ر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َ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اء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َ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ة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ال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ْ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ك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ُ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تب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ِ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وجردِ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و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َ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المط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َ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ول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َ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ات</w:t>
    </w:r>
    <w:r>
      <w:rPr>
        <w:rFonts w:ascii="Tahoma" w:hAnsi="Tahoma" w:eastAsia="Tahoma" w:cs="Tahoma"/>
        <w:color w:val="000000"/>
        <w:sz w:val="38"/>
        <w:sz w:val="38"/>
        <w:szCs w:val="36"/>
        <w:rtl w:val="true"/>
        <w:lang w:val="fr-FR" w:eastAsia="en-US" w:bidi="ar-DZ"/>
      </w:rPr>
      <w:t xml:space="preserve">                                                               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0</w:t>
    </w:r>
    <w:r>
      <w:rPr>
        <w:rtl w:val="true"/>
        <w:rStyle w:val="PageNumber"/>
      </w:rPr>
      <w:fldChar w:fldCharType="end"/>
    </w:r>
  </w:p>
  <w:p>
    <w:pPr>
      <w:pStyle w:val="Header"/>
      <w:jc w:val="left"/>
      <w:rPr>
        <w:rFonts w:ascii="Tahoma" w:hAnsi="Tahoma" w:cs="DecoType Naskh Extensions"/>
        <w:color w:val="000000"/>
        <w:sz w:val="36"/>
        <w:szCs w:val="36"/>
        <w:lang w:val="fr-FR" w:eastAsia="en-US" w:bidi="ar-DZ"/>
      </w:rPr>
    </w:pPr>
    <w:r>
      <w:rPr>
        <w:rFonts w:cs="DecoType Naskh Extensions" w:ascii="Tahoma" w:hAnsi="Tahoma"/>
        <w:color w:val="000000"/>
        <w:sz w:val="36"/>
        <w:szCs w:val="36"/>
        <w:rtl w:val="true"/>
        <w:lang w:val="fr-FR" w:eastAsia="en-US" w:bidi="ar-D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360" w:right="0" w:hanging="0"/>
      <w:jc w:val="center"/>
      <w:outlineLvl w:val="0"/>
    </w:pPr>
    <w:rPr>
      <w:rFonts w:cs="Hesham Cortoba"/>
      <w:sz w:val="86"/>
      <w:szCs w:val="86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rabic Transparent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rabic Transparent"/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rabic Transparent"/>
      <w:color w:val="FF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color w:val="FF0000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color w:val="80000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b/>
      <w:bCs/>
      <w:color w:val="800000"/>
      <w:sz w:val="36"/>
      <w:szCs w:val="36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Traditional Arabic"/>
      <w:b/>
      <w:bCs/>
      <w:sz w:val="36"/>
      <w:szCs w:val="36"/>
      <w:lang w:bidi="ar-EG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b/>
      <w:bCs/>
      <w:sz w:val="36"/>
      <w:szCs w:val="36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color w:val="0000F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Arabic Transparent"/>
      <w:color w:val="0000FF"/>
      <w:sz w:val="28"/>
      <w:szCs w:val="28"/>
      <w:lang w:bidi="ar-EG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Arabic Transparent"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20:24:00Z</dcterms:created>
  <dc:creator>Admin</dc:creator>
  <dc:description/>
  <cp:keywords/>
  <dc:language>en-US</dc:language>
  <cp:lastModifiedBy>***</cp:lastModifiedBy>
  <dcterms:modified xsi:type="dcterms:W3CDTF">2007-03-02T14:54:00Z</dcterms:modified>
  <cp:revision>97</cp:revision>
  <dc:subject/>
  <dc:title>برنامج الجواب الكافي</dc:title>
</cp:coreProperties>
</file>