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TP Naskh 1"/>
          <w:b w:val="false"/>
          <w:b w:val="false"/>
          <w:bCs w:val="false"/>
          <w:sz w:val="28"/>
          <w:szCs w:val="28"/>
        </w:rPr>
      </w:pPr>
      <w:r>
        <w:rPr>
          <w:rFonts w:cs="DTP Naskh 1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ascii="QCF_P565" w:hAnsi="QCF_P565"/>
          <w:color w:val="800000"/>
          <w:sz w:val="48"/>
          <w:szCs w:val="48"/>
        </w:rPr>
      </w:pPr>
      <w:r>
        <w:rPr>
          <w:rFonts w:ascii="QCF_P565" w:hAnsi="QCF_P565" w:cs="DecoType Naskh Extensions"/>
          <w:color w:val="800000"/>
          <w:sz w:val="48"/>
          <w:sz w:val="48"/>
          <w:szCs w:val="48"/>
          <w:rtl w:val="true"/>
        </w:rPr>
        <w:t>الخصال</w:t>
      </w:r>
      <w:r>
        <w:rPr>
          <w:rFonts w:ascii="QCF_P565" w:hAnsi="QCF_P565" w:eastAsia="QCF_P565" w:cs="QCF_P565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QCF_P565" w:hAnsi="QCF_P565" w:cs="DecoType Naskh Extensions"/>
          <w:color w:val="800000"/>
          <w:sz w:val="48"/>
          <w:sz w:val="48"/>
          <w:szCs w:val="48"/>
          <w:rtl w:val="true"/>
        </w:rPr>
        <w:t>الموجبة</w:t>
      </w:r>
      <w:r>
        <w:rPr>
          <w:rFonts w:ascii="QCF_P565" w:hAnsi="QCF_P565" w:eastAsia="QCF_P565" w:cs="QCF_P565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QCF_P565" w:hAnsi="QCF_P565" w:cs="DecoType Naskh Extensions"/>
          <w:color w:val="800000"/>
          <w:sz w:val="48"/>
          <w:sz w:val="48"/>
          <w:szCs w:val="48"/>
          <w:rtl w:val="true"/>
        </w:rPr>
        <w:t>لدخول</w:t>
      </w:r>
      <w:r>
        <w:rPr>
          <w:rFonts w:ascii="QCF_P565" w:hAnsi="QCF_P565" w:eastAsia="QCF_P565" w:cs="QCF_P565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QCF_P565" w:hAnsi="QCF_P565" w:cs="DecoType Naskh Extensions"/>
          <w:color w:val="800000"/>
          <w:sz w:val="48"/>
          <w:sz w:val="48"/>
          <w:szCs w:val="48"/>
          <w:rtl w:val="true"/>
        </w:rPr>
        <w:t>الجنة</w:t>
      </w:r>
    </w:p>
    <w:p>
      <w:pPr>
        <w:pStyle w:val="Normal"/>
        <w:jc w:val="center"/>
        <w:rPr>
          <w:rFonts w:ascii="QCF_P565" w:hAnsi="QCF_P565"/>
          <w:color w:val="800000"/>
          <w:sz w:val="48"/>
          <w:szCs w:val="48"/>
        </w:rPr>
      </w:pPr>
      <w:r>
        <w:rPr>
          <w:rFonts w:ascii="QCF_P565" w:hAnsi="QCF_P565" w:cs="DecoType Naskh Extensions"/>
          <w:color w:val="800000"/>
          <w:sz w:val="48"/>
          <w:sz w:val="48"/>
          <w:szCs w:val="48"/>
          <w:rtl w:val="true"/>
        </w:rPr>
        <w:t>في</w:t>
      </w:r>
      <w:r>
        <w:rPr>
          <w:rFonts w:ascii="QCF_P565" w:hAnsi="QCF_P565" w:eastAsia="QCF_P565" w:cs="QCF_P565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QCF_P565" w:hAnsi="QCF_P565" w:cs="DecoType Naskh Extensions"/>
          <w:color w:val="800000"/>
          <w:sz w:val="48"/>
          <w:sz w:val="48"/>
          <w:szCs w:val="48"/>
          <w:rtl w:val="true"/>
        </w:rPr>
        <w:t>القرآن</w:t>
      </w:r>
      <w:r>
        <w:rPr>
          <w:rFonts w:ascii="QCF_P565" w:hAnsi="QCF_P565" w:eastAsia="QCF_P565" w:cs="QCF_P565"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QCF_P565" w:hAnsi="QCF_P565" w:cs="DecoType Naskh Extensions"/>
          <w:color w:val="800000"/>
          <w:sz w:val="48"/>
          <w:sz w:val="48"/>
          <w:szCs w:val="48"/>
          <w:rtl w:val="true"/>
        </w:rPr>
        <w:t>والسنة</w:t>
      </w:r>
    </w:p>
    <w:p>
      <w:pPr>
        <w:pStyle w:val="Normal"/>
        <w:jc w:val="left"/>
        <w:rPr>
          <w:rFonts w:ascii="QCF_P565" w:hAnsi="QCF_P565" w:cs="DTP Naskh 1"/>
          <w:color w:val="800000"/>
          <w:sz w:val="48"/>
          <w:szCs w:val="48"/>
        </w:rPr>
      </w:pPr>
      <w:r>
        <w:rPr>
          <w:rFonts w:cs="DTP Naskh 1" w:ascii="QCF_P565" w:hAnsi="QCF_P565"/>
          <w:color w:val="800000"/>
          <w:sz w:val="48"/>
          <w:szCs w:val="48"/>
          <w:rtl w:val="tru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rFonts w:cs="DTP Naskh 1"/>
          <w:sz w:val="48"/>
          <w:sz w:val="48"/>
          <w:szCs w:val="48"/>
          <w:rtl w:val="true"/>
        </w:rPr>
        <w:t>قام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DTP Naskh 1"/>
          <w:sz w:val="48"/>
          <w:sz w:val="48"/>
          <w:szCs w:val="48"/>
          <w:rtl w:val="true"/>
        </w:rPr>
        <w:t>بجمعه</w:t>
      </w:r>
    </w:p>
    <w:p>
      <w:pPr>
        <w:pStyle w:val="Normal"/>
        <w:jc w:val="center"/>
        <w:rPr>
          <w:rFonts w:cs="DTP Naskh 1"/>
          <w:sz w:val="48"/>
          <w:szCs w:val="48"/>
        </w:rPr>
      </w:pPr>
      <w:r>
        <w:rPr>
          <w:rFonts w:cs="DTP Naskh 1"/>
          <w:sz w:val="48"/>
          <w:sz w:val="48"/>
          <w:szCs w:val="48"/>
          <w:rtl w:val="true"/>
        </w:rPr>
        <w:t>الباحث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TP Naskh 1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TP Naskh 1"/>
          <w:sz w:val="48"/>
          <w:sz w:val="48"/>
          <w:szCs w:val="48"/>
          <w:rtl w:val="true"/>
        </w:rPr>
        <w:t>القرآ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TP Naskh 1"/>
          <w:sz w:val="48"/>
          <w:sz w:val="48"/>
          <w:szCs w:val="48"/>
          <w:rtl w:val="true"/>
        </w:rPr>
        <w:t>والسنة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DTP Naskh 1"/>
          <w:sz w:val="48"/>
          <w:sz w:val="48"/>
          <w:szCs w:val="48"/>
          <w:rtl w:val="true"/>
        </w:rPr>
        <w:t>عل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TP Naskh 1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TP Naskh 1"/>
          <w:sz w:val="48"/>
          <w:sz w:val="48"/>
          <w:szCs w:val="48"/>
          <w:rtl w:val="true"/>
        </w:rPr>
        <w:t>ناي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TP Naskh 1"/>
          <w:sz w:val="48"/>
          <w:sz w:val="48"/>
          <w:szCs w:val="48"/>
          <w:rtl w:val="true"/>
        </w:rPr>
        <w:t>الشحود</w:t>
      </w:r>
    </w:p>
    <w:p>
      <w:pPr>
        <w:pStyle w:val="Normal"/>
        <w:jc w:val="left"/>
        <w:rPr>
          <w:rFonts w:cs="DTP Naskh 1"/>
          <w:b w:val="false"/>
          <w:b w:val="false"/>
          <w:bCs w:val="false"/>
          <w:sz w:val="28"/>
          <w:szCs w:val="28"/>
        </w:rPr>
      </w:pPr>
      <w:r>
        <w:rPr>
          <w:rFonts w:cs="DTP Naskh 1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DTP Naskh 1"/>
          <w:b w:val="false"/>
          <w:b w:val="false"/>
          <w:bCs w:val="false"/>
          <w:sz w:val="28"/>
          <w:szCs w:val="28"/>
        </w:rPr>
      </w:pPr>
      <w:r>
        <w:rPr>
          <w:rFonts w:cs="DTP Naskh 1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left"/>
        <w:rPr>
          <w:rFonts w:cs="DTP Naskh 1"/>
          <w:b w:val="false"/>
          <w:b w:val="false"/>
          <w:bCs w:val="false"/>
          <w:sz w:val="28"/>
          <w:szCs w:val="28"/>
        </w:rPr>
      </w:pPr>
      <w:r>
        <w:rPr>
          <w:rFonts w:cs="DTP Naskh 1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cs="DTP Naskh 1"/>
          <w:b w:val="false"/>
          <w:b w:val="false"/>
          <w:bCs w:val="false"/>
          <w:sz w:val="28"/>
          <w:szCs w:val="28"/>
        </w:rPr>
      </w:pPr>
      <w:r>
        <w:rPr>
          <w:rFonts w:cs="DTP Naskh 1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8"/>
          <w:sz w:val="28"/>
          <w:szCs w:val="28"/>
          <w:rtl w:val="true"/>
        </w:rPr>
        <w:t>الط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8"/>
          <w:sz w:val="28"/>
          <w:szCs w:val="28"/>
          <w:rtl w:val="true"/>
        </w:rPr>
        <w:t>ل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</w:p>
    <w:p>
      <w:pPr>
        <w:pStyle w:val="Normal"/>
        <w:jc w:val="left"/>
        <w:rPr>
          <w:rFonts w:cs="DTP Naskh 1"/>
          <w:b w:val="false"/>
          <w:b w:val="false"/>
          <w:bCs w:val="false"/>
          <w:sz w:val="28"/>
          <w:szCs w:val="28"/>
        </w:rPr>
      </w:pPr>
      <w:r>
        <w:rPr>
          <w:rFonts w:cs="DTP Naskh 1"/>
          <w:b w:val="false"/>
          <w:bCs w:val="false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rFonts w:cs="Traditional Arabic"/>
          <w:color w:val="FF00FF"/>
          <w:sz w:val="28"/>
          <w:sz w:val="28"/>
          <w:szCs w:val="28"/>
          <w:rtl w:val="true"/>
        </w:rPr>
        <w:t>بسم</w:t>
      </w:r>
      <w:r>
        <w:rPr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FF"/>
          <w:sz w:val="28"/>
          <w:sz w:val="28"/>
          <w:szCs w:val="28"/>
          <w:rtl w:val="true"/>
        </w:rPr>
        <w:t>الله</w:t>
      </w:r>
      <w:r>
        <w:rPr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FF"/>
          <w:sz w:val="28"/>
          <w:sz w:val="28"/>
          <w:szCs w:val="28"/>
          <w:rtl w:val="true"/>
        </w:rPr>
        <w:t>الرحمن</w:t>
      </w:r>
      <w:r>
        <w:rPr>
          <w:color w:val="FF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FF"/>
          <w:sz w:val="28"/>
          <w:sz w:val="28"/>
          <w:szCs w:val="28"/>
          <w:rtl w:val="true"/>
        </w:rPr>
        <w:t>الرحي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</w:rPr>
      </w:pPr>
      <w:bookmarkStart w:id="0" w:name="__RefHeading___Toc156232289"/>
      <w:bookmarkEnd w:id="0"/>
      <w:r>
        <w:rPr>
          <w:rFonts w:cs="Traditional Arabic"/>
          <w:color w:val="FF0000"/>
          <w:sz w:val="28"/>
          <w:sz w:val="28"/>
          <w:szCs w:val="28"/>
          <w:rtl w:val="true"/>
        </w:rPr>
        <w:t>مقد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هام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ال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س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جمع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ع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إحس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غ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مع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ي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حا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و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ي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سن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ز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صادرها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ذك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ص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ف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ج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دخ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ط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ؤ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تعر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شر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س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ي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نا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لاحظ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ج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يْلَم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ىْء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د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ت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ي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ابِ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أَل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َّ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َوَا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ه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ض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عَذَّب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َا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ِم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ْمَ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مَال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ب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حُ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بَ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حُ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هَ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فَقْت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ؤْ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قَد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عْل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َاب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ُ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ُخْطِئ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طَأ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ُ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ُصِيب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ت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2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سْأ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فْع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سْأ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بي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لْك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ؤْت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ل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ش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نْز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ل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مّ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ش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عِز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ش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ذِل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ش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د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يْ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ِي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ولِ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ي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ه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ولِ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ه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ي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خْرِ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ي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يِّ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خْرِ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يِّ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ي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رْزُق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ش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غَي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س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خْلِ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ْ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ك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ث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لَ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لَ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َاهِ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يَا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آَخِ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افِ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و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م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َوْ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يْ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خْلِ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يع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لِم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ذ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َ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نْقِذ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ِ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َّقَوْ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ُرَ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ْق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ُرَ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بْنِيّ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خْلِ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يع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م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نُدْخِل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دَق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ِي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2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رِب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دِّد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عْلَم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ْج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َمَ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غَمَّدَ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رَحْم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َضْ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 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يَضّ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جُوه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ْ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07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مْض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وْ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مَام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َام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ُول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رَجُ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غْف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لِم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ُ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َخ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احِ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ض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قُل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سْرَائِي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ُ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جْتَهِ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ِبَاد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خ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رِف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كَا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تَآخِي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جْتَه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ز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خ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ن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ْص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ِّ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ب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عِث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قِي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آ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ن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عْظَم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ْح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ْص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ِّ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ب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عِث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قِي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غْف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ُ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بَعَ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ه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َك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بَض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وَاحَ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جْتَمَع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مُذْنِ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ذْهَب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دْخُ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رَحْم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آخ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ُ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لِ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ُ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زِ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ذْهَب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َ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اسِ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تَك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كَلِ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بَق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نْي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آخِرَت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5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ض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ِض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ُودُو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بَك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ِي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بْكِي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ذ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رِب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قْرِر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لْقَا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ك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بَار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عَا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َض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ض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مِين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بَا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بَ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ض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بَا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ر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بْضَ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 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Cs w:val="false"/>
          <w:sz w:val="28"/>
          <w:szCs w:val="28"/>
        </w:rPr>
        <w:t>5/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Cs w:val="false"/>
          <w:sz w:val="28"/>
          <w:szCs w:val="28"/>
        </w:rPr>
        <w:t>212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ُعَلِّ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دِين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ل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او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ِي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ُنّ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لَم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مُن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سْلَام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ُن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دَا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إِيم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دِ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را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6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تَنِب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بَائ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نْهَو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كَفّ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ِّئَات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ُدْخِل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دْخَ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رِي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ب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ُعْم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ق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َأ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كْتُو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رَّم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ر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حْلَ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لا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أَدْخ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دخ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بي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رس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ديق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شهد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طِ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رّ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ع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يّ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صِّدِّي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شُّهَ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صَّالِح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سُ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فِيق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ض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ف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ِي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69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ص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خو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را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لعش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بشر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ديب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ك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ا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9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د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ع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ف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غَي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س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ف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ف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ثَلاَ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ثَي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ثَي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شهور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وز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ما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ؤمن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لاث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صن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>=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اد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ا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يئا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ح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ح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أك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ؤل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دخ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باش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و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مر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ر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سر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ا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لت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وَز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ئِذ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ق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قُل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َازِين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فْلِح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را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قُل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َازِين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فْلِح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ؤمنو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0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=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تو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ا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يئا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ؤل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را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بق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ك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دخ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يْنَ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جَا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عْرَاف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جَا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رِف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ِيم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ادَوْ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َا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و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طْمَ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ُرِف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ْصَار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لْق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عَل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َّالِم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اد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عْرَاف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جَا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رِفُون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ِيم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غْن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مْعُ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سْتَكْبِ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َؤُل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ْسَم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َالُ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رَحْم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ْخُ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وْ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زَ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را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س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عراف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تو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ات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يئاته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6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=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ن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ال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يئا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كث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ا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ستح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خ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ص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ؤمن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بعض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دخ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وج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ف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ر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دخل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ذب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ق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زار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خرج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شف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ح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آل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بق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جم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خْرُ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ز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عِير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خْرُ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ز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ر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خْرُ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ز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ر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ض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 </w:t>
      </w:r>
      <w:r>
        <w:rPr>
          <w:rFonts w:cs="Traditional Arabic"/>
          <w:b w:val="false"/>
          <w:bCs w:val="false"/>
          <w:sz w:val="28"/>
          <w:szCs w:val="28"/>
        </w:rPr>
        <w:t>65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َعْل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رُوج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آخ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خُو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خْرُ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بْو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ذْهَب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دْخُ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أْت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خَيّ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أ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رْج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دْت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أ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ذْهَب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دْخُ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أْت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خَيّ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أ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دْت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أ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ذْهَب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دْخُ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شَ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ثَال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َ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ثَا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سْخ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ضْحَ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لِ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ح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د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وَاجِذ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ق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ن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زِل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حا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ه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بَائ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خَلَّدُون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َحِّدُون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ت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جم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ائ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تَوَعَّ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نار؛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خلو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ان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َحّ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ن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خلد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ذِّب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غف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م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يْئَ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وْح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وْ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افِ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س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75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َن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ه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ائ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نبغ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مر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جته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ي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ق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ب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غف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خل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يع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عت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ب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نفع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أ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ح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ائ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ي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خ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 .</w:t>
      </w:r>
    </w:p>
    <w:p>
      <w:pPr>
        <w:pStyle w:val="Normal"/>
        <w:jc w:val="left"/>
        <w:rPr/>
      </w:pP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سَّابِق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ابِق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قَرَّب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عِي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اقع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حذ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ش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ذ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كب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غف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غْف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شْر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غْف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ش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شْرِك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فْتَ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ثْ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ظِي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سأ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ر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غف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يرحم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زِغ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ُوب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دَيْت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َب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دُن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ْم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هَّاب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م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َوْ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يْ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خْلِ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يعَاد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} (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ت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اح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ت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سنة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اي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حود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بي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ـ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اف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/</w:t>
      </w:r>
      <w:r>
        <w:rPr>
          <w:rFonts w:cs="Traditional Arabic"/>
          <w:b w:val="false"/>
          <w:bCs w:val="false"/>
          <w:sz w:val="28"/>
          <w:szCs w:val="28"/>
        </w:rPr>
        <w:t>4/20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drawing>
          <wp:inline distT="0" distB="0" distL="0" distR="0">
            <wp:extent cx="3437890" cy="53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raditional Arabic"/>
          <w:b w:val="false"/>
          <w:bCs w:val="false"/>
          <w:color w:val="FF0000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1" w:name="__RefHeading___Toc156232290"/>
      <w:bookmarkEnd w:id="1"/>
      <w:r>
        <w:rPr>
          <w:rFonts w:cs="Traditional Arabic"/>
          <w:color w:val="FF0000"/>
          <w:sz w:val="28"/>
          <w:sz w:val="28"/>
          <w:szCs w:val="28"/>
          <w:rtl w:val="true"/>
        </w:rPr>
        <w:t>طا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رس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ل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دُو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طِ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وْز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ظ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ص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تَعَد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دُو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َا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هِي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حدود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ه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حد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ن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بين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طاعت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حر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لين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خروج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التعد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طِ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عَذِّب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َا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ِي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ت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2" w:name="__RefHeading___Toc156232291"/>
      <w:bookmarkEnd w:id="2"/>
      <w:r>
        <w:rPr>
          <w:rFonts w:cs="Traditional Arabic"/>
          <w:color w:val="FF0000"/>
          <w:sz w:val="28"/>
          <w:sz w:val="28"/>
          <w:szCs w:val="28"/>
          <w:rtl w:val="true"/>
        </w:rPr>
        <w:t>الس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طا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للرس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َحْكُ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طَع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فْلِح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طِ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خْش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تَّق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ائِز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و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5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3" w:name="__RefHeading___Toc156232292"/>
      <w:bookmarkEnd w:id="3"/>
      <w:r>
        <w:rPr>
          <w:rFonts w:cs="Traditional Arabic"/>
          <w:color w:val="FF0000"/>
          <w:sz w:val="28"/>
          <w:sz w:val="28"/>
          <w:szCs w:val="28"/>
          <w:rtl w:val="true"/>
        </w:rPr>
        <w:t>الق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سديد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كُو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ذَوْ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س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بَرَّأ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ِيه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َّق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ُو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دِي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صْلِح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مَال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غْف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ُنُوب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طِ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ز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ْز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ظِي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زا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قو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سديد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د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صائب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4" w:name="__RefHeading___Toc156232293"/>
      <w:bookmarkEnd w:id="4"/>
      <w:r>
        <w:rPr>
          <w:rFonts w:cs="Traditional Arabic"/>
          <w:color w:val="FF0000"/>
          <w:sz w:val="28"/>
          <w:sz w:val="28"/>
          <w:szCs w:val="28"/>
          <w:rtl w:val="true"/>
        </w:rPr>
        <w:t>تقو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تَّ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ُيُو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ْخُلُو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َلَا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ِن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زَع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ُدُور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ِل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خْوَا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رُ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تَقَابِل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َسّ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صَ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ُخْرَج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تَّ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عِي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كِه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ت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وَق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حِي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شْرَب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نِي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ْم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تَّكِئ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رُ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صْفُوف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زَوَّجْن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حُو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ي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و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اكهي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تلذذي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أكل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فاكه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كثير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ت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آتا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ربهم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تَّ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هَ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قْعَ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ِدْق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ِي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قْتَد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م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54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color w:val="FF0000"/>
          <w:sz w:val="28"/>
          <w:szCs w:val="28"/>
        </w:rPr>
      </w:pPr>
      <w:bookmarkStart w:id="5" w:name="__RefHeading___Toc156232294"/>
      <w:bookmarkEnd w:id="5"/>
      <w:r>
        <w:rPr>
          <w:rFonts w:cs="Traditional Arabic"/>
          <w:color w:val="FF0000"/>
          <w:sz w:val="28"/>
          <w:sz w:val="28"/>
          <w:szCs w:val="28"/>
          <w:rtl w:val="true"/>
        </w:rPr>
        <w:t>صف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تق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ذ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ستق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دخ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تَّ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ُيُو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خِ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ت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ْسِن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ِي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ي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هْجَ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الْأَسْح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تَغْفِ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وَال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سَّائِ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مَحْرُو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اريا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ِت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يْ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دً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مُتَّ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ؤْم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غَيْ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قِي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زَقْن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نْفِق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ؤْم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نْز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نْز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الْآَخِ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وق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دً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فْلِح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ِي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َّقَوْ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ز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ُ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س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د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آَخِ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نِع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تَّ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دْ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ون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شَاء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جْز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تَّ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تَوَفَّا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لَائِك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يِّب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َا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ْخُ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ْم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ح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زْلِفَ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مُتَّ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ِي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وعَ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ّ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فِيظ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ش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غَيْ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قَل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ِي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ْخُلُو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َلَا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ُلُو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شَاء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دَي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زِي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أزلفت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دنيت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قربت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لمتقي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6" w:name="__RefHeading___Toc156232295"/>
      <w:bookmarkEnd w:id="6"/>
      <w:r>
        <w:rPr>
          <w:rFonts w:cs="Traditional Arabic"/>
          <w:color w:val="FF0000"/>
          <w:sz w:val="28"/>
          <w:sz w:val="28"/>
          <w:szCs w:val="28"/>
          <w:rtl w:val="true"/>
        </w:rPr>
        <w:t>الإ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الح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شّ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ُزِق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مَر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زْق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ُزِق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ت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تَشَابِه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زْوَاج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طَهَّر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أت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تشابه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عط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ثما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قد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شب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عض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عض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ل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ختلف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طع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.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طهّر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د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حيض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النفاس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سائ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معائب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النقائص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نُدْخِل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زْوَاج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طَهَّر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ُدْخِل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ِل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َلِي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هْدِي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إِيمَان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ِ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عِي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عْو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بْحَان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حِيَّت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َا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آَخ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عْو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م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الَم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ِرْدَوْ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زُ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بْغ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وَ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ه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07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فردوس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نزل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سط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أعلاه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نزل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زل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إكرا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إنعا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.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بغ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نه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حول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طلب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تحول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أنه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خي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بداً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7" w:name="__RefHeading___Toc156232296"/>
      <w:bookmarkEnd w:id="7"/>
      <w:r>
        <w:rPr>
          <w:rFonts w:cs="Traditional Arabic"/>
          <w:color w:val="FF0000"/>
          <w:sz w:val="28"/>
          <w:sz w:val="28"/>
          <w:szCs w:val="28"/>
          <w:rtl w:val="true"/>
        </w:rPr>
        <w:t>الإخ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عالى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خْبَت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أخبت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رب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تطامن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خشع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رب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طاعت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خشيت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8" w:name="__RefHeading___Toc156232297"/>
      <w:bookmarkEnd w:id="8"/>
      <w:r>
        <w:rPr>
          <w:rFonts w:cs="Traditional Arabic"/>
          <w:color w:val="FF0000"/>
          <w:sz w:val="28"/>
          <w:sz w:val="28"/>
          <w:szCs w:val="28"/>
          <w:rtl w:val="true"/>
        </w:rPr>
        <w:t>الص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تو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ُبَوِّئَن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ُرَف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ع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امِل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ب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كّ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نكبو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58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9" w:name="__RefHeading___Toc156232298"/>
      <w:bookmarkEnd w:id="9"/>
      <w:r>
        <w:rPr>
          <w:rFonts w:cs="Traditional Arabic"/>
          <w:color w:val="FF0000"/>
          <w:sz w:val="28"/>
          <w:sz w:val="28"/>
          <w:szCs w:val="28"/>
          <w:rtl w:val="true"/>
        </w:rPr>
        <w:t>أَشِدَّاء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َلَ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ْكُفَّار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ُحَمَاء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َيْنَهُمْ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ِدّ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ُف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ُحَم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ُكَّع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جّ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بْتَغ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ضْ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ِضْوَا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ِيم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جُوه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ث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ُجُو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ثَل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َّوْرَا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ثَل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إِنْج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زَرْع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رَ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طْأ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آَزَر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سْتَغْلَظ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سْتَو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وق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عْجِ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ُرَّا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َغِيظ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ُفّ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غْفِر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جْ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ظِي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خرج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شطأ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راخ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. 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آزر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قوا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أعان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. 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استغلظ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استو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غلظ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استو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قَوِيَ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. 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سوق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جمع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ساق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صول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. 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يغيظ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كفا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تعليل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قوا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كثر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يغيظ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كفا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0" w:name="__RefHeading___Toc156232299"/>
      <w:bookmarkEnd w:id="10"/>
      <w:r>
        <w:rPr>
          <w:rFonts w:cs="Traditional Arabic"/>
          <w:color w:val="FF0000"/>
          <w:sz w:val="28"/>
          <w:sz w:val="28"/>
          <w:szCs w:val="28"/>
          <w:rtl w:val="true"/>
        </w:rPr>
        <w:t>التواص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ح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تواص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صبر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عَص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إِنْس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س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وَاصَوْ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حَق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وَاصَوْ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صَّب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1" w:name="__RefHeading___Toc156232300"/>
      <w:bookmarkEnd w:id="11"/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كون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و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ألباب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ل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نْز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ق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م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ذَكّ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لْب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وف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َه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ْقُض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يثَا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صِ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وص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خْشَو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خَاف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و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ِس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ب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تِغ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قَام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فَق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زَقْن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ِر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لَانِي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دْرَء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حَسَن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يِّئ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قْ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دْ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ون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بَائ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زْوَاج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ذُرِّيَّات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مَلَائِك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َا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بَر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نِع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قْ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ع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ْ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او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خْتِلَاف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ي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نَّه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آَي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أُو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لْب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ذْكُ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ِي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ُعُو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نُوب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تَفَكَّ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ْ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او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َق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اطِ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بْحَان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ِ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دْخِ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زَيْت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ظَّالِم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صَا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َادِي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نَاد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إِيم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ِ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رَبّ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آَمَ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غْف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ُنُوب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فّ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ِّئَاتِ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وَف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بْر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آَتِ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دْت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ُسُ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خْزِ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خْلِ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يع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سْتَج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ضِي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ِ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كَ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نْث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ضُ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ض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اج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خْرِج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ِيَار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وذ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تَ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ُت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أُكَفِّر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ِّئَات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أُدْخِلَن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وَا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س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و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9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تَّق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لْب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ز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ِكْ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ْل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ي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بَيِّن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ُخْرِ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ُّلُم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ُو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ؤْ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عْمَ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لِح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س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زْق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لاق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2" w:name="__RefHeading___Toc156232301"/>
      <w:bookmarkEnd w:id="12"/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كون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ب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حمن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ِبَا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ْش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وْ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طَبَ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اهِ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بِيت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رَبّ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جّ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ِي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صْرِف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هَن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َاب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اء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تَقَر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ُق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فَق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سْرِف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تُ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خ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تُ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ف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ت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ر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حَق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زْ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فْعَ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ْ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ث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ضَاعَف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ذ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خْلُ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هَا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آَم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لِح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بَدّ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ِّئَات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فُو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ِي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لِح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ُو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تَا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شْهَ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ُو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غْو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ِر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ُكِّ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آَي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خِر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ُم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ُمْيَا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ب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زْوَاجِ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ذُرِّيَّاتِ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ر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يُ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جْعَل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مُتَّ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م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جْزَو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غُرْف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ب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لَقَّو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ِيّ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ُن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تَقَر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ُق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رق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خر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ليه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صم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عميان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طأطئ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رؤوس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حال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سماعه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مي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بصر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صم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سمع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صغ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سمع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يع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تدعو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يبصر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تعرض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جز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غرف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درج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علي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عبأ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ك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رب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كترث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عتد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ك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بال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. 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و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دعاؤك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إيا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دعاؤ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إياك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عبادت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ذكر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شكر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. 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سوف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ك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زام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عذاب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زام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ازم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ك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د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يو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قيام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3" w:name="__RefHeading___Toc156232302"/>
      <w:bookmarkEnd w:id="13"/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كون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ب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حقا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يْ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شْرَ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بَا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فَجِّرُون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فْجِي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وف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نَّذ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خَاف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تَطِي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طْعِ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َّع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ب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سْكِي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تِي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سِي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طْعِمُ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وَج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ر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زَاء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ُكُو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خَا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ُوس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مْطَرِي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َقَا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قّ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ضْر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ُرُو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ز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ب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رِي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تَّكِئ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رَائِك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َو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مْس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مْهَرِي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دَانِي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ِلَال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ذُلِّل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طُوف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ذْلِي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طَا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آَنِي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ض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كْو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َارِي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َارِي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ض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َّرُو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ْدِي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سْقَو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أْس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زَاج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نْجَبِي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يْ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سَم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ْسَبِي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طُو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ِلْدَا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خَلَّ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يْت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ِبْت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ُؤْلُؤ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ثُو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ِي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ُلْك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بِي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لِي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ِي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نْدُ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ض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سْتَبْرَق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ُل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َاو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ض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ق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َا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هُو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زَاء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عْيُ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شْكُو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نس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بَا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وْ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زَ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آَيَاتِ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ْخُ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زْوَاجُ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حْبَ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طَا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صِحَاف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هَ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كْو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شْتَه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فُ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لَذ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عْيُ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ِل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ت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رِثْتُمُو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ْم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كِه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ثِير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أْكُ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خر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4" w:name="__RefHeading___Toc156232303"/>
      <w:bookmarkEnd w:id="14"/>
      <w:r>
        <w:rPr>
          <w:rFonts w:cs="Traditional Arabic"/>
          <w:color w:val="FF0000"/>
          <w:sz w:val="28"/>
          <w:sz w:val="28"/>
          <w:szCs w:val="28"/>
          <w:rtl w:val="true"/>
        </w:rPr>
        <w:t>ب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نفس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شْتَ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فُس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مْوَا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قَاتِ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ْتُ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قْت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ْ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َّوْرَا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إِنْج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قُرْآ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ف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َهْ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سْتَبْشِ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بَيْعِك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ايَع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وْز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ظ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َّائِب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ابِ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امِ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ائِح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اكِ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اجِ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آَمِ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مَعْرُوف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نَّاه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نْك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حَافِظ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حُدُو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شّ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</w:rPr>
      </w:pPr>
      <w:bookmarkStart w:id="15" w:name="__RefHeading___Toc156232304"/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قتل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ب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قبل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دبرين</w:t>
      </w:r>
      <w:bookmarkEnd w:id="15"/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سَب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ت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وَات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يَاء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رْزَق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ِح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تَا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ضْ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سْتَبْشِ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ْحَق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ْف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وْ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حْزَ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تَبْشِ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نِعْم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َضْ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ضِي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ِيت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ف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ضَرْ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ِق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ثْخَنْتُمُو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شُد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ثَا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دَاء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ض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رْ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زَار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ش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نْتَص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ك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َبْل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ض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بَعْض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ت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ضِ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مَا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َهْدِي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صْلِح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ا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دْخِلُ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َّف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َ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سَيْس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يْ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ْظُ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نَع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ي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فْي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يْ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غَيْ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ر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ثْن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ض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سَائ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حَدَّث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دِي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خَرَ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تَك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لِب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َهْر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ضِ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ْيَرْكَب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ع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جَا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تَأْذِنُو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ُهْرَان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لْو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دِين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َهْر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ضِ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نْطَل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صْحَاب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َق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شْرِك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د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شْرِك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قَدِّم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ىْ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و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د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شْرِك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وم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ْض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وَا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أَرْض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يْ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ُمَا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نْصَار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ْض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وَا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أَرْض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خ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خ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حْمِل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خ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خ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َاء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خْرَ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مَر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رْن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ع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أْك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ئ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يِي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كُ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مَرَا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حَيَا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وِيل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َم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َّم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تَ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ت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</w:p>
    <w:p>
      <w:pPr>
        <w:pStyle w:val="Normal"/>
        <w:jc w:val="left"/>
        <w:rPr/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تَاد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َدّ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ذَك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ِه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إِيم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ْض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عْمَا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َأ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تِ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كَفّ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طَايَا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تِل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بِ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ْتَسِ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قْبِ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دْب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ي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َأ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تِ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ُكَفّ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طَايَا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بِ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ْتَسِ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قْبِ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دْب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ِبْرِي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لا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6" w:name="__RefHeading___Toc156232305"/>
      <w:bookmarkEnd w:id="16"/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هاجر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ب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اج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ت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َرْزُقَنَّ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زْق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ازِ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ُدْخِلَن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دْخَل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ْضَوْ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عَلِي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لِي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ج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58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7" w:name="__RefHeading___Toc156232306"/>
      <w:bookmarkEnd w:id="17"/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نصر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جاهدين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َاج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اهَد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وَوْ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ص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غْفِر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ِزْق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رِي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ف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8" w:name="__RefHeading___Toc156232307"/>
      <w:bookmarkEnd w:id="18"/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كون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ؤمن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حقا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ْل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َات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شِ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غْو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ْرِض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زَّكَا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عِ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فُرُوج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فِظ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زْوَاج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َك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ْمَان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ُوم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تَغ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ا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أَمَانَات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هْد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ا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َوَات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َافِظ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ارِث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ِث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ِرْدَو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ؤمنو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مُؤْم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مُؤْمِنَا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ض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لِي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ض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أْمُ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مَعْرُوف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نْهَو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نْك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قِي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ؤْت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َك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طِي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َرْحَمُ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ِيز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كِي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مُؤْمِن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سَاك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يِّب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دْ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ِضْوَا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وْز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ظ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7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جنات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د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إقام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دائم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خرج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تحول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نه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  <w:bookmarkStart w:id="19" w:name="__RefHeading___Toc156232308"/>
      <w:r>
        <w:rPr>
          <w:rFonts w:cs="Traditional Arabic"/>
          <w:color w:val="FF0000"/>
          <w:sz w:val="28"/>
          <w:sz w:val="28"/>
          <w:szCs w:val="28"/>
          <w:rtl w:val="true"/>
        </w:rPr>
        <w:t>وج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قل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ذ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bookmarkEnd w:id="19"/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ُك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ِل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ُوب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لِي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يَا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ادَت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يمَا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كّ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قِي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زَقْن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نْفِق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رَجَات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غْفِر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ِزْق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رِي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فا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20" w:name="__RefHeading___Toc156232309"/>
      <w:bookmarkEnd w:id="20"/>
      <w:r>
        <w:rPr>
          <w:rFonts w:cs="Traditional Arabic"/>
          <w:color w:val="FF0000"/>
          <w:sz w:val="28"/>
          <w:sz w:val="28"/>
          <w:szCs w:val="28"/>
          <w:rtl w:val="true"/>
        </w:rPr>
        <w:t>إس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وج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إح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خل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صَا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ل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َانِيّ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ات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رْهَان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دِ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ل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ْه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ْسِ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ر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وْ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حْزَ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1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سل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جه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>..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آم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صدق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عمل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صالحاً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أحسن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س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ُسْن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زِيَاد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ْهَق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جُوه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تَ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ِلّ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نس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بَا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َّق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س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رْض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سِع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وَف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بِ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ر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غَي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س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مر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21" w:name="__RefHeading___Toc156232310"/>
      <w:bookmarkEnd w:id="21"/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صاب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بأس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ضراء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ِب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دْخُ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أْت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ث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َوْ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سَّتْ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أْس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ضَّرّ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زُلْز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ت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صْ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ص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قر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2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ِب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دْخُ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ل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هَد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عْل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بِر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ا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4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لم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عل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بتلك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الجهاد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عل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ل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ظهو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جاهد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ك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م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جاهد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ال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اط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أم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خفيّ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</w:rPr>
      </w:pPr>
      <w:bookmarkStart w:id="22" w:name="__RefHeading___Toc156232311"/>
      <w:bookmarkEnd w:id="22"/>
      <w:r>
        <w:rPr>
          <w:rFonts w:cs="Traditional Arabic"/>
          <w:color w:val="FF0000"/>
          <w:sz w:val="28"/>
          <w:sz w:val="28"/>
          <w:szCs w:val="28"/>
          <w:rtl w:val="true"/>
        </w:rPr>
        <w:t>التو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خَلَ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د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ْ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ضَا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تَّبَ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هَو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و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ْقَو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آَم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لِح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ظْلَ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دْ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ت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بَا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غَيْ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ْد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أْتِي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مَ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غْو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َا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زْق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كْر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شِي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ل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ت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ور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بَادِ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ِي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ي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وب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وْب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صُوح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س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ُ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كَفّ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ِّئَات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دْخِل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خْز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ي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ور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ع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ْدِي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أَيْمَان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ْم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ور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غْف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ِي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حري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8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23" w:name="__RefHeading___Toc156232312"/>
      <w:bookmarkEnd w:id="23"/>
      <w:r>
        <w:rPr>
          <w:rFonts w:cs="Traditional Arabic"/>
          <w:color w:val="FF0000"/>
          <w:sz w:val="28"/>
          <w:sz w:val="28"/>
          <w:szCs w:val="28"/>
          <w:rtl w:val="true"/>
        </w:rPr>
        <w:t>الصد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كل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ح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ه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كان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نتائج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ْص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دِين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ع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َّبِ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رْسَل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َّبِ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أَلُ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هْتَ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بُ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طَرَ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رْجَ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أَتَّخِذ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ون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لِه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رِد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ضُر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غ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فَاعَت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نْقِذُو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لَا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بِي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رَبّ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سْمَعُو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ِي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ْخُ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م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لَ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ف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عَلَ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كْرَم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س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طرن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خلقن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</w:rPr>
      </w:pPr>
      <w:bookmarkStart w:id="24" w:name="__RefHeading___Toc156232313"/>
      <w:r>
        <w:rPr>
          <w:rFonts w:cs="Traditional Arabic"/>
          <w:color w:val="FF0000"/>
          <w:sz w:val="28"/>
          <w:sz w:val="28"/>
          <w:szCs w:val="28"/>
          <w:rtl w:val="true"/>
        </w:rPr>
        <w:t>الاستقامة</w:t>
      </w:r>
      <w:bookmarkEnd w:id="24"/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ُ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قَام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وْ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حْزَ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زَاء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م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قا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ستقام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ثبت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بدل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غير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ل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تركو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باد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فعل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أوام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ترك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نواه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25" w:name="__RefHeading___Toc156232314"/>
      <w:bookmarkEnd w:id="25"/>
      <w:r>
        <w:rPr>
          <w:rFonts w:cs="Traditional Arabic"/>
          <w:color w:val="FF0000"/>
          <w:sz w:val="28"/>
          <w:sz w:val="28"/>
          <w:szCs w:val="28"/>
          <w:rtl w:val="true"/>
        </w:rPr>
        <w:t>ش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نع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عالى</w:t>
      </w:r>
      <w:r>
        <w:rPr>
          <w:color w:val="FF0000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حفا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يها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وَصَّي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إِنْس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وَالِد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حْسَا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مَلَت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رْه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وَضَعَت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رْه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مْ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ِصَا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َاث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ْ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غ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ُد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لَغ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بَع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ن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زِعْ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كُ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عْمَت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ت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عَم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ِدَي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م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لِح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ْض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صْلِح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ُرِّيَّت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ب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سْلِم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تَقَبّ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س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تَجاوَز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ِّئَات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ِدْ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وعَ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حقا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رب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وزعن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شكرك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نعمتك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لهمن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وفقن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شك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نعمتك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صرفه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يم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تحب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26" w:name="__RefHeading___Toc156232315"/>
      <w:bookmarkEnd w:id="26"/>
      <w:r>
        <w:rPr>
          <w:rFonts w:cs="Traditional Arabic"/>
          <w:color w:val="FF0000"/>
          <w:sz w:val="28"/>
          <w:sz w:val="28"/>
          <w:szCs w:val="28"/>
          <w:rtl w:val="true"/>
        </w:rPr>
        <w:t>الخو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نه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نف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هوى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ه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ف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هَو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أْو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زعا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4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نه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نفس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هو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مرد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مهلك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اتباع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شهوات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27" w:name="__RefHeading___Toc156232316"/>
      <w:bookmarkEnd w:id="27"/>
      <w:r>
        <w:rPr>
          <w:rFonts w:cs="Traditional Arabic"/>
          <w:color w:val="FF0000"/>
          <w:sz w:val="28"/>
          <w:sz w:val="28"/>
          <w:szCs w:val="28"/>
          <w:rtl w:val="true"/>
        </w:rPr>
        <w:t>الوف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ميثا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ذ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خ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عا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ناس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َذ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يثَا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سْرَائِي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عَث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ثْنَي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قِي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ئ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َمْت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آَتَيْت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َك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آَمَ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رُسُ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زَّرْتُمُو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قْرَضْت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رْض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أُكَفِّر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ِّئَات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أُدْخِلَنّ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ف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و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عزرتمو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نصرتمو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دافعت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ن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عظمي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ه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28" w:name="__RefHeading___Toc156232317"/>
      <w:bookmarkEnd w:id="28"/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آ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رسول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كتاب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تَجِد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َد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دَاو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هُو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رَك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تَجِد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ْرَب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َدّ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صَا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ِسِّيس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ُهْبَا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تَكْبِ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نْز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يُن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فِيض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مْ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َف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ق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كْتُب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اه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ؤْم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ء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ق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طْم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ُ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ثَابَ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ز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حْسِن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29" w:name="__RefHeading___Toc156232318"/>
      <w:bookmarkEnd w:id="29"/>
      <w:r>
        <w:rPr>
          <w:rFonts w:cs="Traditional Arabic"/>
          <w:color w:val="FF0000"/>
          <w:sz w:val="28"/>
          <w:sz w:val="28"/>
          <w:szCs w:val="28"/>
          <w:rtl w:val="true"/>
        </w:rPr>
        <w:t>الصد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يس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ْي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َّخِذُو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مّ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و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بْحَان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ُو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حَق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ِمْت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ْل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ل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َّا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غُيُو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َرْتَ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عْبُد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بّ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ُن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ِي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م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وَفَّيْتَ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قِي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ِي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عَذِّب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بَاد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غْف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زِيز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ك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ْف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دِق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ِدْق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ض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ض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وْز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ظ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ائد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30" w:name="__RefHeading___Toc156232319"/>
      <w:bookmarkEnd w:id="30"/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جاهد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ب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أمواله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أنفسهم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ِ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هَد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أَمْوَال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فُس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يْرَا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فْلِح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َد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وْز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ظ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88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31" w:name="__RefHeading___Toc156232320"/>
      <w:bookmarkEnd w:id="31"/>
      <w:r>
        <w:rPr>
          <w:rFonts w:cs="Traditional Arabic"/>
          <w:color w:val="FF0000"/>
          <w:sz w:val="28"/>
          <w:sz w:val="28"/>
          <w:szCs w:val="28"/>
          <w:rtl w:val="true"/>
        </w:rPr>
        <w:t>اتب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هاج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هاجر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أنص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إحسان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سَّابِق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وّ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هَاجِر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أَنْص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َّبَعُو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إِحْسَا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ض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ض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عَد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وْز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ظ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وب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0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</w:rPr>
      </w:pPr>
      <w:bookmarkStart w:id="32" w:name="__RefHeading___Toc156232321"/>
      <w:bookmarkEnd w:id="32"/>
      <w:r>
        <w:rPr>
          <w:rFonts w:cs="Traditional Arabic"/>
          <w:color w:val="FF0000"/>
          <w:sz w:val="28"/>
          <w:sz w:val="28"/>
          <w:szCs w:val="28"/>
          <w:rtl w:val="true"/>
        </w:rPr>
        <w:t>الإخلاص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ق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عمل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ب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خْلَص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زْق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ْلُو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َاكِ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كْرَ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عِي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رُ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تَقَابِل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طَا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كَأْ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ِي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ض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ذ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شَّارِب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وْ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نْزَف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ِنْد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صِرَا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َّرْف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ي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أَنّ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ض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كْنُو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افات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5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jc w:val="left"/>
        <w:rPr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قاصرات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طرف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نظر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زواجه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حسن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جمال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نده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. 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ي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اسعات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أعي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واحد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عيناء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. 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يض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كن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كأنه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يض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كن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ستو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صل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غُبا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غير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33" w:name="__RefHeading___Toc156232322"/>
      <w:bookmarkEnd w:id="33"/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كونو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سابق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حسنات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سَّابِق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ابِق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قَرَّب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عِي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واقع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34" w:name="__RefHeading___Toc156232323"/>
      <w:bookmarkEnd w:id="34"/>
      <w:r>
        <w:rPr>
          <w:rFonts w:cs="Traditional Arabic"/>
          <w:color w:val="FF0000"/>
          <w:sz w:val="28"/>
          <w:sz w:val="28"/>
          <w:szCs w:val="28"/>
          <w:rtl w:val="true"/>
        </w:rPr>
        <w:t>ل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واد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ح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رسو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ؤْم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ي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آَخ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وَادّ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د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بَاء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ْنَاء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خْوَان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ِيرَت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تَ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ُوبِهِ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إِيم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يَّد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رُوح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دْخِل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ض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ض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لَ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زْ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زْ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فْلِح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واد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حاد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رسول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} 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صادق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خالف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رسول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محبتهم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نصرتهم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35" w:name="__RefHeading___Toc156232324"/>
      <w:bookmarkEnd w:id="35"/>
      <w:r>
        <w:rPr>
          <w:rFonts w:cs="Traditional Arabic"/>
          <w:color w:val="FF0000"/>
          <w:sz w:val="28"/>
          <w:sz w:val="28"/>
          <w:szCs w:val="28"/>
          <w:rtl w:val="true"/>
        </w:rPr>
        <w:t>التج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عالى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َم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ُلُّ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جَار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نْجِي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ِي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ؤْم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جَاهِ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أَمْوَال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فُس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ْلَ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غْف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ُنُوب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دْخِل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ْر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سَاك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يِّب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دْ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وْز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ظ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حِبُّون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ص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َتْ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شّ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36" w:name="__RefHeading___Toc156232325"/>
      <w:bookmarkEnd w:id="36"/>
      <w:r>
        <w:rPr>
          <w:rFonts w:cs="Traditional Arabic"/>
          <w:color w:val="FF0000"/>
          <w:sz w:val="28"/>
          <w:sz w:val="28"/>
          <w:szCs w:val="28"/>
          <w:rtl w:val="true"/>
        </w:rPr>
        <w:t>اليق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ي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حس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جزاء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ت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ِتَاب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مِين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اؤ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قْرَء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ِتَابِيَه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َنَن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لَاق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سَابِيَه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يش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اضِي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لِي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طُوف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انِي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شْرَب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نِي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لَف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أَيَّا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الِي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[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ق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/</w:t>
      </w:r>
      <w:r>
        <w:rPr>
          <w:rFonts w:cs="Traditional Arabic"/>
          <w:b w:val="false"/>
          <w:bCs w:val="false"/>
          <w:sz w:val="28"/>
          <w:szCs w:val="28"/>
        </w:rPr>
        <w:t>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</w:rPr>
        <w:t>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]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ظنَّ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هن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معنى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قن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37" w:name="__RefHeading___Toc156232326"/>
      <w:bookmarkEnd w:id="37"/>
      <w:r>
        <w:rPr>
          <w:rFonts w:cs="Traditional Arabic"/>
          <w:color w:val="FF0000"/>
          <w:sz w:val="28"/>
          <w:sz w:val="28"/>
          <w:szCs w:val="28"/>
          <w:rtl w:val="true"/>
        </w:rPr>
        <w:t>ح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س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فرج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عْ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ضْ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حْي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جْ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ضْ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4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م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فرج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38" w:name="__RefHeading___Toc156232327"/>
      <w:bookmarkEnd w:id="38"/>
      <w:r>
        <w:rPr>
          <w:rFonts w:cs="Traditional Arabic"/>
          <w:color w:val="FF0000"/>
          <w:sz w:val="28"/>
          <w:sz w:val="28"/>
          <w:szCs w:val="28"/>
          <w:rtl w:val="true"/>
        </w:rPr>
        <w:t>فض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مت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ٍ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مَ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ج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3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س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وب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انه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وسع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ته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ك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طيئت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مي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5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9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(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قْ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جَا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سِك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سَان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ْيَسَع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بْك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طِيئَت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7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39" w:name="__RefHeading___Toc156232328"/>
      <w:bookmarkEnd w:id="39"/>
      <w:r>
        <w:rPr>
          <w:rFonts w:cs="Traditional Arabic"/>
          <w:color w:val="FF0000"/>
          <w:sz w:val="28"/>
          <w:sz w:val="28"/>
          <w:szCs w:val="28"/>
          <w:rtl w:val="true"/>
        </w:rPr>
        <w:t>فض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قت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خوارج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عِي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ُدْر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َ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َكُو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خْتِلاَ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ُرْق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ْس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سِيئ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ِع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قْرَء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رْآ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جَاوِز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اقِي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ْرُق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ِي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رُو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ه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مِي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ْجِ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ْتَد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وق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لْ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خَلِيق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و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تَ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تَل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ِت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يْس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ىْ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تَ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ِيم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َّحْلِيق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</w:rPr>
        <w:t>7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47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40" w:name="__RefHeading___Toc156232329"/>
      <w:bookmarkEnd w:id="40"/>
      <w:r>
        <w:rPr>
          <w:rFonts w:cs="Traditional Arabic"/>
          <w:color w:val="FF0000"/>
          <w:sz w:val="28"/>
          <w:sz w:val="28"/>
          <w:szCs w:val="28"/>
          <w:rtl w:val="true"/>
        </w:rPr>
        <w:t>كفاف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يش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ضَال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بَيْ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و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د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سْلا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يْش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فَاف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ن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 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</w:rPr>
        <w:t>5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41" w:name="__RefHeading___Toc156232330"/>
      <w:bookmarkEnd w:id="41"/>
      <w:r>
        <w:rPr>
          <w:rFonts w:cs="Traditional Arabic"/>
          <w:color w:val="FF0000"/>
          <w:sz w:val="28"/>
          <w:sz w:val="28"/>
          <w:szCs w:val="28"/>
          <w:rtl w:val="true"/>
        </w:rPr>
        <w:t>التواض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غ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قص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ك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صْرِي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و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وَاض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قَص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ذ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سْكَن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ف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مَ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ْصِي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ح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سَاك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سْكَن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خَالَط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ِق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حِكْ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و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ط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سْب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صْل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رِيرَت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ز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و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ِلْم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ف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ض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مْس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ض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4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سريرت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س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أخفا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</w:rPr>
      </w:pPr>
      <w:bookmarkStart w:id="42" w:name="__RefHeading___Toc156232331"/>
      <w:bookmarkEnd w:id="42"/>
      <w:r>
        <w:rPr>
          <w:rFonts w:cs="Traditional Arabic"/>
          <w:color w:val="FF0000"/>
          <w:sz w:val="28"/>
          <w:sz w:val="28"/>
          <w:szCs w:val="28"/>
          <w:rtl w:val="true"/>
        </w:rPr>
        <w:t>الإ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نب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د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رو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و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آنِي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آم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طُو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َنِي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آم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9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7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43" w:name="__RefHeading___Toc156232332"/>
      <w:bookmarkEnd w:id="43"/>
      <w:r>
        <w:rPr>
          <w:rFonts w:cs="Traditional Arabic"/>
          <w:color w:val="FF0000"/>
          <w:sz w:val="28"/>
          <w:sz w:val="28"/>
          <w:szCs w:val="28"/>
          <w:rtl w:val="true"/>
        </w:rPr>
        <w:t>الجه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ب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بَل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و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ث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ِهَا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ِك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لِم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ع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ة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َر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ضْعَاف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زِيد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ِي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َرَأ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فَقَةَ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فَق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ُعَاذٍ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فَق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ائ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ِعْف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ٌ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ْمُك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فَقُو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قِيم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ي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زَاة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ز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فَق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بّ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ِزَان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ْم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ْقَط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ِ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ِبَا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ِفَتُه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ولَئِك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زْ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ِزْ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غَالِب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5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به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م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رَسُو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مَض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ه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لَ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ض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ل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بَشّ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ائ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رَج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َد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مُجَاه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َجَ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أَلْت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سْأَل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ِرْدَو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سَط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عْ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ر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ْق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ْش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ِ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فَجّ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7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44" w:name="__RefHeading___Toc156232333"/>
      <w:bookmarkEnd w:id="44"/>
      <w:r>
        <w:rPr>
          <w:rFonts w:cs="Traditional Arabic"/>
          <w:color w:val="FF0000"/>
          <w:sz w:val="28"/>
          <w:sz w:val="28"/>
          <w:szCs w:val="28"/>
          <w:rtl w:val="true"/>
        </w:rPr>
        <w:t>الشه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ب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قْدَا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ْدِيكَر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شَّهِي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ِت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ِصَا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غْف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َّ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فْع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قْعَ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ج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ب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أْمَ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زَ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كْب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وض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ْس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ا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ق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اقُوت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زَوَّ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ثْنَ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بْع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وْج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ُو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ِي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شَفّ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ع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َارِ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</w:rPr>
        <w:t>7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ْن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مْرَأ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ُرَيْ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ّ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شَّه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مَوْلُو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وَئ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1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1127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41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بر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جال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د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شه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ول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ر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زو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اح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ص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زو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بر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سائ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د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ض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ي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د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كتح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غم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س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يح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3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ــ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45" w:name="__RefHeading___Toc156232334"/>
      <w:bookmarkEnd w:id="45"/>
      <w:r>
        <w:rPr>
          <w:rFonts w:cs="Traditional Arabic"/>
          <w:color w:val="FF0000"/>
          <w:sz w:val="28"/>
          <w:sz w:val="28"/>
          <w:szCs w:val="28"/>
          <w:rtl w:val="true"/>
        </w:rPr>
        <w:t>أ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ك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ي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ضوان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5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ط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ع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ضْرِب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نُق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ف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رِي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ع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طَّل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د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عْمَ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ِئ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ط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ص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0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ب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مّ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اي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جَ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46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2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46" w:name="__RefHeading___Toc156232335"/>
      <w:bookmarkEnd w:id="46"/>
      <w:r>
        <w:rPr>
          <w:rFonts w:cs="Traditional Arabic"/>
          <w:color w:val="FF0000"/>
          <w:sz w:val="28"/>
          <w:sz w:val="28"/>
          <w:szCs w:val="28"/>
          <w:rtl w:val="true"/>
        </w:rPr>
        <w:t>ثلا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جيات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5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ْجيات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شي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َ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ِر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عَلاني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عد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ِض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غَض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قَص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ق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غن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ثَلا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هلكات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ى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تَّبع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شُ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طاع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ِعج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فس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هق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ع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64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70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47" w:name="__RefHeading___Toc156232336"/>
      <w:bookmarkEnd w:id="47"/>
      <w:r>
        <w:rPr>
          <w:rFonts w:cs="Traditional Arabic"/>
          <w:color w:val="FF0000"/>
          <w:sz w:val="28"/>
          <w:sz w:val="28"/>
          <w:szCs w:val="28"/>
          <w:rtl w:val="true"/>
        </w:rPr>
        <w:t>تَقْوَ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َّه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َحُسْن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ْخُلُقِ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5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ئ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ث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ْو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ُس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ُلُ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ُئ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ث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فَرْ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</w:rPr>
      </w:pPr>
      <w:bookmarkStart w:id="48" w:name="__RefHeading___Toc156232337"/>
      <w:bookmarkEnd w:id="48"/>
      <w:r>
        <w:rPr>
          <w:rFonts w:cs="Traditional Arabic"/>
          <w:color w:val="FF0000"/>
          <w:sz w:val="28"/>
          <w:sz w:val="28"/>
          <w:szCs w:val="28"/>
          <w:rtl w:val="true"/>
        </w:rPr>
        <w:t>ت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ت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كذ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حس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خلق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عِي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بَيْ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َ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ر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ِ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بَيْ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ط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ذ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زِح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بَيْ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ّ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لُق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</w:t>
      </w:r>
      <w:r>
        <w:rPr>
          <w:rFonts w:cs="Traditional Arabic"/>
          <w:b w:val="false"/>
          <w:bCs w:val="false"/>
          <w:sz w:val="28"/>
          <w:szCs w:val="28"/>
        </w:rPr>
        <w:t>80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3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7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(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ب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ر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د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و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طرافه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49" w:name="__RefHeading___Toc156232338"/>
      <w:bookmarkEnd w:id="49"/>
      <w:r>
        <w:rPr>
          <w:rFonts w:cs="Traditional Arabic"/>
          <w:color w:val="FF0000"/>
          <w:sz w:val="28"/>
          <w:sz w:val="28"/>
          <w:szCs w:val="28"/>
          <w:rtl w:val="true"/>
        </w:rPr>
        <w:t>ح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سم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حسنى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سْع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ِسْع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ائ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حِ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صَا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3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  </w:t>
      </w:r>
      <w:r>
        <w:rPr>
          <w:rFonts w:cs="Traditional Arabic"/>
          <w:b w:val="false"/>
          <w:bCs w:val="false"/>
          <w:sz w:val="28"/>
          <w:szCs w:val="28"/>
        </w:rPr>
        <w:t>26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سْع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ِسْ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فِظ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ِت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ِب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ِت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0000FF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ري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سْع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ِسْع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ئ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حِد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صَا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ِت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ِب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ِت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لِ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دُّو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لا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هَيْم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زِيز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ب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تَكَبّ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الِق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ارِئ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صَوّ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غَف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ه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هّ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زَّاق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تَّاح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ل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ابِض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اسِط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افِض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اف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عِز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ذِل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ِي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صِي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ك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د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طِي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بِي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ل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ظ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غَفُو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كُو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لِي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بِي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فِيظ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غِي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فْوَا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قِي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هَ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ك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سْحَا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خْتَص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حِيح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سِي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لِي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ر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قِي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جِي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اس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ك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دُو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ج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اع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ه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ق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كِي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وِي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تِي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لِي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م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حْص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بْدِئ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ع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حْي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مِي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ي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يّ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اج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اج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اح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م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اد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قْتَد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قَدِّ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َخّ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وّ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خ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َّاه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اط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ا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تَعَا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ر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َّوّ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نْتَقِ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فُو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ءُو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لْك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لا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إِكْرَا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قْسِط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ام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غَنِي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غْ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ان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ضَّار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ف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ُو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هَاد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دِي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اق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ار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ش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بُو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رَّج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حِيح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أَسَانِي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ِك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سَام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عِل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لِي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فَرّ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ِيَاق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طُو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ذَك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سَام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ذْكُر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ي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ِل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ل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خْتِلاف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ئِم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دِيث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لِي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ثَق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حْفَظ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عْل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جَل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م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ش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ُعَي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لِي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يَّاش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قْرَان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ُعَي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ظَر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َجَد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دِي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و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زِيز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ُص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و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خْتِيَانِي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ِشَا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َّا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مِيع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ِير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ي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طُو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لكن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رجح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الأئمة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>وقفه</w:t>
      </w:r>
      <w:r>
        <w:rPr>
          <w:b w:val="false"/>
          <w:b w:val="false"/>
          <w:bCs w:val="false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0000FF"/>
          <w:sz w:val="28"/>
          <w:szCs w:val="28"/>
          <w:rtl w:val="true"/>
        </w:rPr>
        <w:t xml:space="preserve">)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50" w:name="__RefHeading___Toc156232339"/>
      <w:bookmarkEnd w:id="50"/>
      <w:r>
        <w:rPr>
          <w:rFonts w:cs="Traditional Arabic"/>
          <w:color w:val="FF0000"/>
          <w:sz w:val="28"/>
          <w:sz w:val="28"/>
          <w:szCs w:val="28"/>
          <w:rtl w:val="true"/>
        </w:rPr>
        <w:t>ت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أ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بنات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َّا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نْث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ئِد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هِ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ؤْث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ُّكُو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1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ئده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دفنه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حي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51" w:name="__RefHeading___Toc156232340"/>
      <w:bookmarkEnd w:id="51"/>
      <w:r>
        <w:rPr>
          <w:rFonts w:cs="Traditional Arabic"/>
          <w:color w:val="FF0000"/>
          <w:sz w:val="28"/>
          <w:sz w:val="28"/>
          <w:szCs w:val="28"/>
          <w:rtl w:val="true"/>
        </w:rPr>
        <w:t>الص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ترب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بنات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ن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صَب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ْوَائ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ضَرَّائ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رَّائ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فَض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ْم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يَّا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ثْنَ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ِنْ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حِد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حِد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6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ب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ي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«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ن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ْفِي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رْحَمُ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رْفِق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4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6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شَّان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عَافِر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قْ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ُهَن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ن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صَب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طْعَم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قَا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سَا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ِدّ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جَا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</w:rPr>
        <w:t>8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َّا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رَك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َ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حْس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َيْه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بَت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بَ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مَ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4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َ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خْ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حْس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َيْه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بَت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هَا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بَّا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وُسْطَ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4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52" w:name="__RefHeading___Toc156232341"/>
      <w:bookmarkEnd w:id="52"/>
      <w:r>
        <w:rPr>
          <w:rFonts w:cs="Traditional Arabic"/>
          <w:color w:val="FF0000"/>
          <w:sz w:val="28"/>
          <w:sz w:val="28"/>
          <w:szCs w:val="28"/>
          <w:rtl w:val="true"/>
        </w:rPr>
        <w:t>الق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ق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لاة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س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َذّ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م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عْو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َّام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صَّلا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ائِ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ط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ؤْ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َذّ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فَاع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97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س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ث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رأ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ث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97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53" w:name="__RefHeading___Toc156232342"/>
      <w:bookmarkEnd w:id="53"/>
      <w:r>
        <w:rPr>
          <w:rFonts w:cs="Traditional Arabic"/>
          <w:color w:val="FF0000"/>
          <w:sz w:val="28"/>
          <w:sz w:val="28"/>
          <w:szCs w:val="28"/>
          <w:rtl w:val="true"/>
        </w:rPr>
        <w:t>البراء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ش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ل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جْع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د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ع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َ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مَع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ْ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ج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ُو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جْع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د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2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102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لِم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جْع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د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دْخ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جْع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د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دْخ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6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88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ئِ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ع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د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ع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ُول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مَع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جْع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د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َو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فَّارَات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جْتُن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قْتَل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6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خلص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ر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ف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ك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54" w:name="__RefHeading___Toc156232343"/>
      <w:bookmarkEnd w:id="54"/>
      <w:r>
        <w:rPr>
          <w:rFonts w:cs="Traditional Arabic"/>
          <w:color w:val="FF0000"/>
          <w:sz w:val="28"/>
          <w:sz w:val="28"/>
          <w:szCs w:val="28"/>
          <w:rtl w:val="true"/>
        </w:rPr>
        <w:t>الإخلا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شهادتين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ز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زْو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زَاهَ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ص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ي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وعٌ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فَد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زْوَادُه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اء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شْك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َابَه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سْتَأْذِنُو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ْح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ض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وَاحِلِه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ذ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خَرَجُو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ر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ُمَر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ِئْتُمْ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خْبَر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أْذَ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ْح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ض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بِلِهِ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ذ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ُمْ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قْسِ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َع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َجَ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هُ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ذَهَ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أْذَ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ْح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وَاحِلَه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ْكَبُونَ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نَعُ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عْطِيهِمْ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أْمُ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ض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ا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أْت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تَجْمَع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ء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دْع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ْسِم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فَعَل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دَع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فَض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زْوَادِهِ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ِنْ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ت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قَلِيل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آت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كَثِير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ع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ء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ع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عُو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سَم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ق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ِعَاء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َض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ضْلٌ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ْ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ِي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ُهُ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ك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رو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ي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خم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ر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ل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أي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رس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و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خفف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حدث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زو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أخذ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ق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عد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ف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ب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ط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ف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ب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هل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ك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ف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جع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بت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وق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جتمع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در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ب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ع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تس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س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ذ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ق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بري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زم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ح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ت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شه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ي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س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كب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ف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س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ت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شه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س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كب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ف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تبس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هل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ش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ت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شه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ي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مد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سو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ر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مي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55" w:name="__RefHeading___Toc156232344"/>
      <w:bookmarkEnd w:id="55"/>
      <w:r>
        <w:rPr>
          <w:rFonts w:cs="Traditional Arabic"/>
          <w:color w:val="FF0000"/>
          <w:sz w:val="28"/>
          <w:sz w:val="28"/>
          <w:szCs w:val="28"/>
          <w:rtl w:val="true"/>
        </w:rPr>
        <w:t>حذيفة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ض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في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س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ع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رَظ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تً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ُوف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حُذَيْف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م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ي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حِبْتُم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كَي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صْنَ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ج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رَك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كْن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ْش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جَعَلْن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نَاقِ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ذَيْف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يْتُ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خَنْدَ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ي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وِي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تَفَ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نْظُ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وْ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شْتَرِط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ْج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وِي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ي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تَفَ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نْظُ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وْ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ْج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شْرِط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ْع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أ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فِيق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ِد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وْف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شِد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ُو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شِد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ر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عَا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ُ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د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عَا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ذَيْف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ذْهَب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دْخ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نْظُ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فْع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حْدِث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أْتِي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ذَهَب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دَخَ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رِّيح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ُنُو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فْع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فْع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ِر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ِد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نَاء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فْي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ر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ْش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رَيْش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َنْظُ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مْرُؤ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لِيس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ذَيْف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خَذ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ُ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ْ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لاَ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لاَ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فْي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ْش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رَيْش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بَح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د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قَا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ُرَا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خْلَفَت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ن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رَيْظ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لَغ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كْر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قِي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ِيح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و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طْمَئِن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ِد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تَمْسِ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نَاء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رْتَح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رْتَحِ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مَ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ْقُو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لَ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رَب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َثَ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طْل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قَا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ئِ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وْ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ه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حْدِث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أْتِي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ِئ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َتَل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َهْ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ذَيْف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َ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ئِ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صَل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رْط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بَع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سَائ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رَحّ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آ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ْ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طَر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رَ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رْط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ك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ج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بَر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ب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مِع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طَف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ل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رَيْش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نْشَمَ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لاَد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0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56" w:name="__RefHeading___Toc156232345"/>
      <w:bookmarkEnd w:id="56"/>
      <w:r>
        <w:rPr>
          <w:rFonts w:cs="Traditional Arabic"/>
          <w:color w:val="FF0000"/>
          <w:sz w:val="28"/>
          <w:sz w:val="28"/>
          <w:szCs w:val="28"/>
          <w:rtl w:val="true"/>
        </w:rPr>
        <w:t>ثَلَاثَة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كُلُّهُم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ضَامِن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َلَ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َّه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َزّ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َجَلَّ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اهِل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رَ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ازِي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فّ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ُد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غَنِيم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ا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سْجِ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فّ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ُد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غَنِيم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َلاَ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</w:rPr>
        <w:t>49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57" w:name="__RefHeading___Toc156232346"/>
      <w:bookmarkEnd w:id="57"/>
      <w:r>
        <w:rPr>
          <w:rFonts w:cs="Traditional Arabic"/>
          <w:color w:val="FF0000"/>
          <w:sz w:val="28"/>
          <w:sz w:val="28"/>
          <w:szCs w:val="28"/>
          <w:rtl w:val="true"/>
        </w:rPr>
        <w:t>مَنِيحَة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ْعَنْزِ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ّ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طِي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بْش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لُول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ٍ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بَ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صْل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لا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ِيح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نْز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ِ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م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خَصْل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وَا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صْدِي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ْعُود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ّ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دَد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ِيح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نْز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د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لا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شْمِي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اطِ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مَاط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ذ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َّرِي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حْو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طَع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بْلُغ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م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صْل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6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58" w:name="__RefHeading___Toc156232347"/>
      <w:bookmarkEnd w:id="58"/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ق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صلا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ا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ق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مي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نحو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59" w:name="__RefHeading___Toc156232348"/>
      <w:bookmarkEnd w:id="59"/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ت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ثلاث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دخ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ثلاث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ش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ئ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ك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ي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فس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تس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طا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مي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5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نحو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ح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ث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60" w:name="__RefHeading___Toc156232349"/>
      <w:bookmarkEnd w:id="60"/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خت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طاع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ذي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خ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ي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ض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ن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د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ي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جد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ل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دع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أس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د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ن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هر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عيي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ذي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دنو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ذي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ص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بتغ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ذي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صدق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ك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بتغ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م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ل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ل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اميي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ها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ن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قتر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بتغ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جته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ل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مرا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ل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وا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ضل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61" w:name="__RefHeading___Toc156232350"/>
      <w:bookmarkEnd w:id="61"/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خص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دخ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7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ث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حيم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أ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ل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خ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أ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ؤ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يم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رضخ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زق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د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وف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لسا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ي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بلغ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سا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ع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غلو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عيف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يصن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خر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التف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ر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د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حب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ئ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يد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ذ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يس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فس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خص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ر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ذ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ي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ب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3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ُرْ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ض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ه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ُمقُ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ي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مي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سل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م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ش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ثلاثمائ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ري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خص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ما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وا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1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قو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ث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رأ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62" w:name="__RefHeading___Toc156232351"/>
      <w:bookmarkEnd w:id="62"/>
      <w:r>
        <w:rPr>
          <w:rFonts w:cs="Traditional Arabic"/>
          <w:color w:val="FF0000"/>
          <w:sz w:val="28"/>
          <w:sz w:val="28"/>
          <w:szCs w:val="28"/>
          <w:rtl w:val="true"/>
        </w:rPr>
        <w:t>فض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كل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توحيد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يا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ص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ري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مع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شرك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دق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ذب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قن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حرز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لق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د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حاس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8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ــــ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ْش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وْ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ب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عف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ُبُل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ِ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اص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تَخْلِص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ُءُو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لاَئِ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نْشُ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سْع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ِسْع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ِجِلاّ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ِجِل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د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ص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ُنْك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ظَلَمَت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تَب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افِظ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ذ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بْهَ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حِد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ُل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تُخْرَ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طَاق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ضِر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ِطَاق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ِجِلاَّ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ق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ظْل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تُوض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ِجِلاَّ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ف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طَاشَ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ِجِلاَّ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ثَقُلَ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ِطَاق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ثْق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ىْء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ِي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1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ب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َض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تُمُكُم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لاَم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6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نص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ا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عمر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رو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ا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ك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جل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ع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ج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خب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ح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كتف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ختلف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سطا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ق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ميع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اذ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ض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كشف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دخ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صحا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خ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دث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ك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خيف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دثكمو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ش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تك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ق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شه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ق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ز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اب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63" w:name="__RefHeading___Toc156232352"/>
      <w:bookmarkEnd w:id="63"/>
      <w:r>
        <w:rPr>
          <w:rFonts w:cs="Traditional Arabic"/>
          <w:color w:val="FF0000"/>
          <w:sz w:val="28"/>
          <w:sz w:val="28"/>
          <w:szCs w:val="28"/>
          <w:rtl w:val="true"/>
        </w:rPr>
        <w:t>قراء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ثلاث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آي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آخ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حشر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س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ر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و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ش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ب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ب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طَابَ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ُهَ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ر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س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ْل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ب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طَابَ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ُهَدَاء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رم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4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س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ث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رأ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64" w:name="__RefHeading___Toc156232353"/>
      <w:bookmarkEnd w:id="64"/>
      <w:r>
        <w:rPr>
          <w:rFonts w:cs="Traditional Arabic"/>
          <w:color w:val="FF0000"/>
          <w:sz w:val="28"/>
          <w:sz w:val="28"/>
          <w:szCs w:val="28"/>
          <w:rtl w:val="true"/>
        </w:rPr>
        <w:t>شه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رب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مس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خير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سْوَ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دِين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َافَيْت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َض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ُوت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ْت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رِي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لَس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طّ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رّ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ِنَاز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ثْ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حِ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ثْ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حِ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ثَّالِث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ثْ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سْوَ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ِي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بَع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خَي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ثَلاَث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ثَلاَث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ثْن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ثْن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سْأَل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احِ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1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09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3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65" w:name="__RefHeading___Toc156232354"/>
      <w:bookmarkEnd w:id="65"/>
      <w:r>
        <w:rPr>
          <w:rFonts w:cs="Traditional Arabic"/>
          <w:color w:val="FF0000"/>
          <w:sz w:val="28"/>
          <w:sz w:val="28"/>
          <w:szCs w:val="28"/>
          <w:rtl w:val="true"/>
        </w:rPr>
        <w:t>الشه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خمس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بَاد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ْ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ِي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يس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لِمَ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قَا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ْي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ُو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ن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مَ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4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66" w:name="__RefHeading___Toc156232355"/>
      <w:bookmarkEnd w:id="66"/>
      <w:r>
        <w:rPr>
          <w:rFonts w:cs="Traditional Arabic"/>
          <w:color w:val="FF0000"/>
          <w:sz w:val="28"/>
          <w:sz w:val="28"/>
          <w:szCs w:val="28"/>
          <w:rtl w:val="true"/>
        </w:rPr>
        <w:t>طا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س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ي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أْ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طَاع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صَا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2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67" w:name="__RefHeading___Toc156232356"/>
      <w:bookmarkEnd w:id="67"/>
      <w:r>
        <w:rPr>
          <w:rFonts w:cs="Traditional Arabic"/>
          <w:color w:val="FF0000"/>
          <w:sz w:val="28"/>
          <w:sz w:val="28"/>
          <w:szCs w:val="28"/>
          <w:rtl w:val="true"/>
        </w:rPr>
        <w:t>الإ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إسلام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م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مَض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اج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لَ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ض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ل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نَبِّئ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ائ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رَج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َد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مُجَاهِ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رَجَ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أَلْت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ل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ِرْدَو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سَط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عْ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َوْق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ْش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ِ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فَجّ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ه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4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68" w:name="__RefHeading___Toc156232357"/>
      <w:bookmarkEnd w:id="68"/>
      <w:r>
        <w:rPr>
          <w:rFonts w:cs="Traditional Arabic"/>
          <w:color w:val="FF0000"/>
          <w:sz w:val="28"/>
          <w:sz w:val="28"/>
          <w:szCs w:val="28"/>
          <w:rtl w:val="true"/>
        </w:rPr>
        <w:t>خصال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ح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كَان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حَقًّ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َلَ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َّه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َنْ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ُدْخِلَه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ْجَنَّةَ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كِه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يْط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ع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ِ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د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أَطْرُق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ع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طَرِي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سْلا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ُسْلِ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ذ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ِين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د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بَائ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آب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ص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سْل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ع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طَرِي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هِجْ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ُهَاج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ذ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ض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مَاء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ث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هَاج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ثَ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رَ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ِّوَ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ص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َاج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ع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طَرِي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ِهَا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ه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فْ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مَا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تُقَات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تُقْت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تُنْكَح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رْأ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قَسّ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ص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اه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ت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صَت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ابّ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3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69" w:name="__RefHeading___Toc156232358"/>
      <w:bookmarkEnd w:id="69"/>
      <w:r>
        <w:rPr>
          <w:rFonts w:cs="Traditional Arabic"/>
          <w:color w:val="FF0000"/>
          <w:sz w:val="28"/>
          <w:sz w:val="28"/>
          <w:szCs w:val="28"/>
          <w:rtl w:val="true"/>
        </w:rPr>
        <w:t>أد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لو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خم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إتقان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8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اد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ا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مْ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َو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تَب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ِبَا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يْل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ْتَقِص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قَادِر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أْ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ي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هْ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ف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َّب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ميد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70" w:name="__RefHeading___Toc156232359"/>
      <w:bookmarkEnd w:id="70"/>
      <w:r>
        <w:rPr>
          <w:rFonts w:cs="Traditional Arabic"/>
          <w:color w:val="FF0000"/>
          <w:sz w:val="28"/>
          <w:sz w:val="28"/>
          <w:szCs w:val="28"/>
          <w:rtl w:val="true"/>
        </w:rPr>
        <w:t>ح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ٍ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ق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صَاحِ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رْآ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قْرَأ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رْتَ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تِّ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رَتّ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زِلَت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1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71" w:name="__RefHeading___Toc156232360"/>
      <w:bookmarkEnd w:id="71"/>
      <w:r>
        <w:rPr>
          <w:rFonts w:cs="Traditional Arabic"/>
          <w:color w:val="FF0000"/>
          <w:sz w:val="28"/>
          <w:sz w:val="28"/>
          <w:szCs w:val="28"/>
          <w:rtl w:val="true"/>
        </w:rPr>
        <w:t>الصي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قرآن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ٍ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ِيَا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قُرْآ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شْفَع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ِيَا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ى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َع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َّع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شَّهَو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نَّه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شَفِّع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رْآ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َع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ي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شَفِّع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شَفَّع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7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72" w:name="__RefHeading___Toc156232361"/>
      <w:bookmarkEnd w:id="72"/>
      <w:r>
        <w:rPr>
          <w:rFonts w:cs="Traditional Arabic"/>
          <w:color w:val="FF0000"/>
          <w:sz w:val="28"/>
          <w:sz w:val="28"/>
          <w:szCs w:val="28"/>
          <w:rtl w:val="true"/>
        </w:rPr>
        <w:t>ح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قراء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لك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رآن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لاث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اصم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حِبِ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خلت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َّ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ور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با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س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79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غ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4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َّا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رَ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ض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ِبَاء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حْسِ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سَا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و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بَار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لْ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تَم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ت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رَب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ِبَائ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سِ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سَا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و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بَار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لْ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تَمَهَ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انِع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نْجِي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نْج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ب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1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ج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حي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73" w:name="__RefHeading___Toc156232362"/>
      <w:bookmarkEnd w:id="73"/>
      <w:r>
        <w:rPr>
          <w:rFonts w:cs="Traditional Arabic"/>
          <w:color w:val="FF0000"/>
          <w:sz w:val="28"/>
          <w:sz w:val="28"/>
          <w:szCs w:val="28"/>
          <w:rtl w:val="true"/>
        </w:rPr>
        <w:t>إتق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قراء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قرآ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حفظ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ئِش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ث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رْآ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ْ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فِظ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فَ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ِرَا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ث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رْآ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ْ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عَاهَد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ْ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دِي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ر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9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جِى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رْآ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ل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لْبَ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ا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ر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ِد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لْبَ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ل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ر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رْض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رْض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ق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قْرَأ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رْ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زَا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1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</w:rPr>
      </w:pPr>
      <w:bookmarkStart w:id="74" w:name="__RefHeading___Toc156232363"/>
      <w:bookmarkEnd w:id="74"/>
      <w:r>
        <w:rPr>
          <w:rFonts w:cs="Traditional Arabic"/>
          <w:color w:val="FF0000"/>
          <w:sz w:val="28"/>
          <w:sz w:val="28"/>
          <w:szCs w:val="28"/>
          <w:rtl w:val="true"/>
        </w:rPr>
        <w:t>عي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ري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تعز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ؤمن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9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ك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ِ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زْ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نْصَار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د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ِيض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ز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ع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نْق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ز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خُوض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ْج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يْ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رَ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صِيب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س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ل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ر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يهق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ر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3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اض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ي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خ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ش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ه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75" w:name="__RefHeading___Toc156232364"/>
      <w:bookmarkEnd w:id="75"/>
      <w:r>
        <w:rPr>
          <w:rFonts w:cs="Traditional Arabic"/>
          <w:color w:val="FF0000"/>
          <w:sz w:val="28"/>
          <w:sz w:val="28"/>
          <w:szCs w:val="28"/>
          <w:rtl w:val="true"/>
        </w:rPr>
        <w:t>قراء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خلاص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حبها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9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نْص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ؤُمّ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سْجِ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ب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فْتَت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ور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ر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فْتَت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فْرُغ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ُور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صْن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كْع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كَلَّم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ُو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جْزِي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ْر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ُور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ْر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دَع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قْر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ُور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خْرَ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تَارِك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بَب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ؤُمّ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رِه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كْتُكُمْ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َوْ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ْضَ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رِه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ؤُم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ا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بَر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ب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لاَ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ْنَع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أْمُ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حْمِل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ْر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ُو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كْع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حِبُّهَ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ب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لي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صيغ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ز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</w:rPr>
        <w:t>1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سي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9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ْبَ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م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مَد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1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76" w:name="__RefHeading___Toc156232365"/>
      <w:bookmarkEnd w:id="76"/>
      <w:r>
        <w:rPr>
          <w:rFonts w:cs="Traditional Arabic"/>
          <w:color w:val="FF0000"/>
          <w:sz w:val="28"/>
          <w:sz w:val="28"/>
          <w:szCs w:val="28"/>
          <w:rtl w:val="true"/>
        </w:rPr>
        <w:t>الثن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حس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ن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يت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جَنَاز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ثْ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ُ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جَنَاز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ثْ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دً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م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جَنَاز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ثْ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ُ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جَنَاز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ثْ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ثْنَي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ثْنَي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ُهَد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ُهَد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ُهَد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77" w:name="__RefHeading___Toc156232366"/>
      <w:bookmarkEnd w:id="77"/>
      <w:r>
        <w:rPr>
          <w:rFonts w:cs="Traditional Arabic"/>
          <w:color w:val="FF0000"/>
          <w:sz w:val="28"/>
          <w:sz w:val="28"/>
          <w:szCs w:val="28"/>
          <w:rtl w:val="true"/>
        </w:rPr>
        <w:t>إفش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س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إ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طعام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9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اَ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دِين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ْجَف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ِي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ِئ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َنْظُ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بَن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ْ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َف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ْه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وَج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ذّ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ّ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ىْ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ك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ْش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لا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طْعِم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َّع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ل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نَّا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يَا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دْخُ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َلاَ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78" w:name="__RefHeading___Toc156232367"/>
      <w:bookmarkEnd w:id="78"/>
      <w:r>
        <w:rPr>
          <w:rFonts w:cs="Traditional Arabic"/>
          <w:color w:val="FF0000"/>
          <w:sz w:val="28"/>
          <w:sz w:val="28"/>
          <w:szCs w:val="28"/>
          <w:rtl w:val="true"/>
        </w:rPr>
        <w:t>القي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س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خصال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بّل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س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تقبّ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ّ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ِيَ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ّ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د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كذب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خلف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ئتُ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خُن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ضّ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صارك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ُفّ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ديكم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حفظ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روجك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1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نحو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ما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9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9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حيح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ف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يدي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حفظو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ذ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س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79" w:name="__RefHeading___Toc156232368"/>
      <w:bookmarkEnd w:id="79"/>
      <w:r>
        <w:rPr>
          <w:rFonts w:cs="Traditional Arabic"/>
          <w:color w:val="FF0000"/>
          <w:sz w:val="28"/>
          <w:sz w:val="28"/>
          <w:szCs w:val="28"/>
          <w:rtl w:val="true"/>
        </w:rPr>
        <w:t>العم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ذ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دخ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ب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فَ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صْبَح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رِي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ح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سِي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بِر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َم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ُ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بَاعِدُ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أَلْت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ظِي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َسِي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َّر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ْبُ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شْرِ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ق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ؤْ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َك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ص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مَض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حُج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ُلّ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ْو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ي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وْ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نّ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صَّدَق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طْفِئ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طِيئ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طْفِئ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لا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ُ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وْف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ي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تَجَاف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نُوب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ضَاجِع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غ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مَلُون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خْبِر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رَأْ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م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ُو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ذِرْو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نَام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ْ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م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سْلا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مُود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ذِرْو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نَام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ِهَا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خْبِر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لاَك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خَذ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لِسَان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ف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ُؤَاخَذ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تَكَلّ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كِلَت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َ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ُب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جُوه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َاخِر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صَائ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سِنَت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51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</w:rPr>
      </w:pPr>
      <w:bookmarkStart w:id="80" w:name="__RefHeading___Toc156232369"/>
      <w:r>
        <w:rPr>
          <w:rFonts w:cs="Traditional Arabic"/>
          <w:color w:val="FF0000"/>
          <w:sz w:val="28"/>
          <w:sz w:val="28"/>
          <w:szCs w:val="28"/>
          <w:rtl w:val="true"/>
        </w:rPr>
        <w:t>طل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نافع</w:t>
      </w:r>
      <w:bookmarkEnd w:id="80"/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0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َّ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ؤْمِ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رْب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رَ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َّ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رْب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رَ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ّ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ْس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ّ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آخِ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ت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تَر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آخِ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و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و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رِي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ْتَمِ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لْ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هّ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رِي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جْتَ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يُو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ْ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ِت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تَدَارَسُو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زَل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كِين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غَشِيَتْ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فَّتْ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لاَئِك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ذَكَرَ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طّ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سْرِع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سَب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9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81" w:name="__RefHeading___Toc156232370"/>
      <w:bookmarkEnd w:id="81"/>
      <w:r>
        <w:rPr>
          <w:rFonts w:cs="Traditional Arabic"/>
          <w:color w:val="FF0000"/>
          <w:sz w:val="28"/>
          <w:sz w:val="28"/>
          <w:szCs w:val="28"/>
          <w:rtl w:val="true"/>
        </w:rPr>
        <w:t>ت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غضب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ْدَاء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لَّ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ُ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غْضَب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سط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عرف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ا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1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82" w:name="__RefHeading___Toc156232371"/>
      <w:bookmarkEnd w:id="82"/>
      <w:r>
        <w:rPr>
          <w:rFonts w:cs="Traditional Arabic"/>
          <w:color w:val="FF0000"/>
          <w:sz w:val="28"/>
          <w:sz w:val="28"/>
          <w:szCs w:val="28"/>
          <w:rtl w:val="true"/>
        </w:rPr>
        <w:t>كظ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غيظ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ظ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ظ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دِ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نْفِذ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ع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ُءُو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لاَئِ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خَيِّر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ُو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7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99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83" w:name="__RefHeading___Toc156232372"/>
      <w:bookmarkEnd w:id="83"/>
      <w:r>
        <w:rPr>
          <w:rFonts w:cs="Traditional Arabic"/>
          <w:color w:val="FF0000"/>
          <w:sz w:val="28"/>
          <w:sz w:val="28"/>
          <w:szCs w:val="28"/>
          <w:rtl w:val="true"/>
        </w:rPr>
        <w:t>كث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استغفار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شَي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ع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دَو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َّث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دَّا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ّ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ِسْتِغْف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َقْت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هْد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وَعْد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طَ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ُوذ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نَ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نِعْمَت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بُو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ذَنْ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غْف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غْف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ُّنُو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ه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قِ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مْس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ي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ْ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قِ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صْبِ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ْ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3</w:t>
      </w:r>
      <w:r>
        <w:rPr>
          <w:rFonts w:cs="Traditional Arabic"/>
          <w:b w:val="false"/>
          <w:bCs w:val="false"/>
          <w:sz w:val="28"/>
          <w:szCs w:val="28"/>
        </w:rPr>
        <w:t>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84" w:name="__RefHeading___Toc156232373"/>
      <w:bookmarkEnd w:id="84"/>
      <w:r>
        <w:rPr>
          <w:rFonts w:cs="Traditional Arabic"/>
          <w:color w:val="FF0000"/>
          <w:sz w:val="28"/>
          <w:sz w:val="28"/>
          <w:szCs w:val="28"/>
          <w:rtl w:val="true"/>
        </w:rPr>
        <w:t>لز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ماعة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طَب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جَابِي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م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قَا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صِي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أَصْحَا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ُون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ُون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فْش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ذِ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حْلِ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سْتَحْلَ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شْه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اه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سْت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خْلُو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مْرَأ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الِثَ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يْط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جَمَاع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يَّا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فُرْق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يْط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احِ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اِثْن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ْع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حْبُوح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ْيَلْز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مَاع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رَّت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اءَت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يِّئَ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ج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85" w:name="__RefHeading___Toc156232374"/>
      <w:bookmarkEnd w:id="85"/>
      <w:r>
        <w:rPr>
          <w:rFonts w:cs="Traditional Arabic"/>
          <w:color w:val="FF0000"/>
          <w:sz w:val="28"/>
          <w:sz w:val="28"/>
          <w:szCs w:val="28"/>
          <w:rtl w:val="true"/>
        </w:rPr>
        <w:t>أه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ن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ثلاثة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يَا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مَا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جَاشِع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طْب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َر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عَلِّم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هِل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َّم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حَل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لاَ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َق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بَا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نَف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تْ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يَاطِي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جْتَالَت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ِين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رَّم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لَ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مَرَت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شْرِك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نْزِ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لْطَا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ظ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قَت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َب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جَم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قَا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ِت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َثْت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َبْتَلِي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بْتَل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زَ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ِتَا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غْسِ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ْرَؤ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ئِ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قْظ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َر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حَرِّ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رَيْش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ثْلَغ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ْس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دَع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بْز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خْرِج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خْرَجُو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غْز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غْز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فِق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نُنْفِ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بْعَث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يْش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بْعَث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مْس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تِ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طَاع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صَا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ه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لْطَا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قْسِط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تَصَدِّق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َفَّق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ِي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قِيق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لْ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رْ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ُسْ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فِي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تَعَفِّ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يَا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ه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مْس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ضَّعِي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ب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بَ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ْبَ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خَائ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خْف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مَع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ق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صْبِح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مْس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خَادِع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ذَك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ُخ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ذ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شِّنْظِي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حَّاش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86" w:name="__RefHeading___Toc156232375"/>
      <w:bookmarkEnd w:id="86"/>
      <w:r>
        <w:rPr>
          <w:rFonts w:cs="Traditional Arabic"/>
          <w:color w:val="FF0000"/>
          <w:sz w:val="28"/>
          <w:sz w:val="28"/>
          <w:szCs w:val="28"/>
          <w:rtl w:val="true"/>
        </w:rPr>
        <w:t>الحي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Cs w:val="false"/>
          <w:sz w:val="28"/>
          <w:szCs w:val="28"/>
        </w:rPr>
        <w:t>1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ي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يم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إِيم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بَذ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ف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جَف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87" w:name="__RefHeading___Toc156232376"/>
      <w:bookmarkEnd w:id="87"/>
      <w:r>
        <w:rPr>
          <w:rFonts w:cs="Traditional Arabic"/>
          <w:color w:val="FF0000"/>
          <w:sz w:val="28"/>
          <w:sz w:val="28"/>
          <w:szCs w:val="28"/>
          <w:rtl w:val="true"/>
        </w:rPr>
        <w:t>الرضى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ِاللَّه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َبًّ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َبِالإسْلاَمِ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دِينًا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َبِمُحَمَّدٍ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َسُولاً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0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عِي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ُدْر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ضِي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الإِسْلا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ِي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مُحَمَّ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5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عِي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ُدْر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عِي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ض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الإِسْلا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ِي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مُحَمَّ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بِي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ج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عِي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ِد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فَع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رْف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ائ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رَج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رَجَ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ِهَا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ِهَا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88" w:name="__RefHeading___Toc156232377"/>
      <w:bookmarkEnd w:id="88"/>
      <w:r>
        <w:rPr>
          <w:rFonts w:cs="Traditional Arabic"/>
          <w:color w:val="FF0000"/>
          <w:sz w:val="28"/>
          <w:sz w:val="28"/>
          <w:szCs w:val="28"/>
          <w:rtl w:val="true"/>
        </w:rPr>
        <w:t>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ق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وضوء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قْ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عَاي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بِ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اء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وْب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َوَّحْت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َشِى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دْرَك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ئِ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َدّ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دْرَك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ضّ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حْس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ضُوء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صَل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كْعَ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قْبِ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قَل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وَجْه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و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ئِ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َ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و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نَظَر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يْت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ِئ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نِف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ضّ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بْلِغ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سْبِغ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ُضُو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تِح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ْو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مَانِي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قْ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قْب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خْد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فُس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ُ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تَدَاو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عِي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بِ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صَاب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عِي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بِ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َوَّحْت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َشِى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دْرَك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ئِ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َدّ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دْرَك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ضّ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سْبِغ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ُضُو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رْك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كْعَ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قْب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قَل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وَجْه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غُف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و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ئِ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َ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قْب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و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نَظَر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طّ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فْص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أْت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ضّ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سْبِغ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ُضُو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ْ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ِي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تِح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ْو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مَانِي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Cs w:val="false"/>
          <w:sz w:val="28"/>
          <w:szCs w:val="28"/>
        </w:rPr>
        <w:t>4/1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} (</w:t>
      </w:r>
      <w:r>
        <w:rPr>
          <w:rFonts w:cs="Traditional Arabic"/>
          <w:b w:val="false"/>
          <w:bCs w:val="false"/>
          <w:sz w:val="28"/>
          <w:szCs w:val="28"/>
        </w:rPr>
        <w:t>177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89" w:name="__RefHeading___Toc156232378"/>
      <w:bookmarkEnd w:id="89"/>
      <w:r>
        <w:rPr>
          <w:rFonts w:cs="Traditional Arabic"/>
          <w:color w:val="FF0000"/>
          <w:sz w:val="28"/>
          <w:sz w:val="28"/>
          <w:szCs w:val="28"/>
          <w:rtl w:val="true"/>
        </w:rPr>
        <w:t>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كعت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وضوء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قْ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ُهَن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ضّ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حْس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ُضُو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صَل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كْعَ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قْب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قَل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وَجْه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بِلا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ا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ج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لا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ِّث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أَرْج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ِلْت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سْلا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ف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ْ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َ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ِ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ج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طَهَّ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هُو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اع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ْ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هَا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ُّهُو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ت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صَلّ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ف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ْ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رِي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90" w:name="__RefHeading___Toc156232379"/>
      <w:bookmarkEnd w:id="90"/>
      <w:r>
        <w:rPr>
          <w:rFonts w:cs="Traditional Arabic"/>
          <w:color w:val="FF0000"/>
          <w:sz w:val="28"/>
          <w:sz w:val="28"/>
          <w:szCs w:val="28"/>
          <w:rtl w:val="true"/>
        </w:rPr>
        <w:t>الذ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وضوء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قْ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عَاي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بِ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اء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وْب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َوَّحْت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َشِى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دْرَك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ئِ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َدّ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دْرَك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وْ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ضّ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حْس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ضُوء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صَل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كْعَ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قْبِ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قَل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وَجْه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و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ئِ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َ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و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نَظَر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يْت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ِئ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نِف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ضّ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بْلِغ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سْبِغ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ُضُو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تِح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ْو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مَانِي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91" w:name="__RefHeading___Toc156232380"/>
      <w:bookmarkEnd w:id="91"/>
      <w:r>
        <w:rPr>
          <w:rFonts w:cs="Traditional Arabic"/>
          <w:color w:val="FF0000"/>
          <w:sz w:val="28"/>
          <w:sz w:val="28"/>
          <w:szCs w:val="28"/>
          <w:rtl w:val="true"/>
        </w:rPr>
        <w:t>الإهل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حج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م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ي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قدس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كِي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نْ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ي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َ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وْ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حَج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ْر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قْدِ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ُف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َد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ن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ارقط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7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ــ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92" w:name="__RefHeading___Toc156232381"/>
      <w:bookmarkEnd w:id="92"/>
      <w:r>
        <w:rPr>
          <w:rFonts w:cs="Traditional Arabic"/>
          <w:color w:val="FF0000"/>
          <w:sz w:val="28"/>
          <w:sz w:val="28"/>
          <w:szCs w:val="28"/>
          <w:rtl w:val="true"/>
        </w:rPr>
        <w:t>التحل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صدق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صِّدْ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ِدْ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ه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ِر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ِ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ه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ز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صْدُق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تَحَر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ِدْ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كْتَ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ِدِّي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يَّا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كَذ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ذ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ه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ُجُو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ُجُو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ه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ز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ْذِ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تَحَر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ذ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كْتَ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ذَّا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93" w:name="__RefHeading___Toc156232382"/>
      <w:bookmarkEnd w:id="93"/>
      <w:r>
        <w:rPr>
          <w:rFonts w:cs="Traditional Arabic"/>
          <w:color w:val="FF0000"/>
          <w:sz w:val="28"/>
          <w:sz w:val="28"/>
          <w:szCs w:val="28"/>
          <w:rtl w:val="true"/>
        </w:rPr>
        <w:t>القت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ب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وا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ناق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شِع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يَيْن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عْجَب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ِيب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َم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ِعْ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عْتَزَ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ْع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أْم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ذَك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فْعَ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ا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ِتّ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لِي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حِبّ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غْف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دْخِلَك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غْز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ت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وَا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ق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0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فو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لبت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ا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</w:rPr>
        <w:t>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خَام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ب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َّث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ت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وَا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ق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أ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ت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دِ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ت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ِي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رِ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رْح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ك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كْب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جِى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أَغَذ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وْن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لزَّعْفَر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ِيح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لْمِسْك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رِ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رْح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اب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ُهَ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6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ــ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94" w:name="__RefHeading___Toc156232383"/>
      <w:bookmarkEnd w:id="94"/>
      <w:r>
        <w:rPr>
          <w:rFonts w:cs="Traditional Arabic"/>
          <w:color w:val="FF0000"/>
          <w:sz w:val="28"/>
          <w:sz w:val="28"/>
          <w:szCs w:val="28"/>
          <w:rtl w:val="true"/>
        </w:rPr>
        <w:t>إدرا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تكبي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رب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يل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</w:rPr>
        <w:t>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ال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فع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ه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لو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خم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بع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يل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ما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د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كب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ز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نحو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20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ـــ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2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س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ف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كع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و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لا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بع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و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ت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اءت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اء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راء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ف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ز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وقوف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ث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رأ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95" w:name="__RefHeading___Toc156232384"/>
      <w:bookmarkEnd w:id="95"/>
      <w:r>
        <w:rPr>
          <w:rFonts w:cs="Traditional Arabic"/>
          <w:color w:val="FF0000"/>
          <w:sz w:val="28"/>
          <w:sz w:val="28"/>
          <w:szCs w:val="28"/>
          <w:rtl w:val="true"/>
        </w:rPr>
        <w:t>الختم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إحد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ثلاث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ل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يام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مع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تحد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(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ت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إح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لا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رئ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ق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ه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اج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ج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رج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عتمر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إذ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د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مرت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زا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8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رس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ث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الرأي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96" w:name="__RefHeading___Toc156232385"/>
      <w:bookmarkEnd w:id="96"/>
      <w:r>
        <w:rPr>
          <w:rFonts w:cs="Traditional Arabic"/>
          <w:color w:val="FF0000"/>
          <w:sz w:val="28"/>
          <w:sz w:val="28"/>
          <w:szCs w:val="28"/>
          <w:rtl w:val="true"/>
        </w:rPr>
        <w:t>عت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ق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ؤمن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قشي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عت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ق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ه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داؤ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ظ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حر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عظ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ظامه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ر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غف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أبع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تي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ي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عا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شراب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غن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عا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اص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ن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ــ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97" w:name="__RefHeading___Toc156232386"/>
      <w:bookmarkEnd w:id="97"/>
      <w:r>
        <w:rPr>
          <w:rFonts w:cs="Traditional Arabic"/>
          <w:color w:val="FF0000"/>
          <w:sz w:val="28"/>
          <w:sz w:val="28"/>
          <w:szCs w:val="28"/>
          <w:rtl w:val="true"/>
        </w:rPr>
        <w:t>اغبر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قدم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ب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ْ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ْف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دِي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جْم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وْف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ُبَا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دُخ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هَن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غْبَرّ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َم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ر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ائ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سَ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.....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رِ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ِرَاح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ت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خَات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ُهَ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و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وْن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و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َعْفَر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ِيح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يح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سْك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رِف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وّ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آخِ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لا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اب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ُهَ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ت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وَا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ق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Cs w:val="false"/>
          <w:sz w:val="28"/>
          <w:szCs w:val="28"/>
        </w:rPr>
        <w:t>6/4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} (</w:t>
      </w:r>
      <w:r>
        <w:rPr>
          <w:rFonts w:cs="Traditional Arabic"/>
          <w:b w:val="false"/>
          <w:bCs w:val="false"/>
          <w:sz w:val="28"/>
          <w:szCs w:val="28"/>
        </w:rPr>
        <w:t>282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َاي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فَاع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رَك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ذْهَ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ُمُع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غْبَرّ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َم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رَّم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 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98" w:name="__RefHeading___Toc156232387"/>
      <w:bookmarkEnd w:id="98"/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نط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شهادتين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ْ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ص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نْبَ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ن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ر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انِي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انِي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ن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رَق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الِث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الِث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ن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ر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غ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ْ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9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8254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82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رَي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تِ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سَد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بَع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أَعْم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ِتّ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لنَّا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َسَّع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آخِ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ُوسَّع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قْتُو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خِ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قْتُو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َسَّع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خِ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شَقِى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آخِ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أَعْم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جِبَ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ِثْ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ِثْ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شَر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ضْعَاف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بْعُمِائ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ِعْف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لْموجِبَ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ؤْمِ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شْرِ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فِ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حَسَن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مَل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ل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عَر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ْب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رَص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تِ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َيِّئ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كْتَب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ِ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تِ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حِد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ضَاعَف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َش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ثَال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ف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َق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َبْعِمِائ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ِعْف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 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5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حي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ـــ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99" w:name="__RefHeading___Toc156232388"/>
      <w:bookmarkEnd w:id="99"/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معة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ص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وم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..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ي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ُمُعَة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هُ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ِيضً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شَ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َازَةً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شَ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كَاحً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3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00" w:name="__RefHeading___Toc156232389"/>
      <w:bookmarkEnd w:id="100"/>
      <w:r>
        <w:rPr>
          <w:rFonts w:cs="Traditional Arabic"/>
          <w:color w:val="FF0000"/>
          <w:sz w:val="28"/>
          <w:sz w:val="28"/>
          <w:szCs w:val="28"/>
          <w:rtl w:val="true"/>
        </w:rPr>
        <w:t>تلق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حتض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شه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توحيد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َّا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ِّ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ْتَا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َاد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ْ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ِحَّةٍ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ل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جَ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وْجَب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ِي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سَّمَاو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أَرَض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ُضِع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ِف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يز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وُضِع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َاد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ِف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ُخْ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رَجَح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8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01" w:name="__RefHeading___Toc156232390"/>
      <w:bookmarkEnd w:id="101"/>
      <w:r>
        <w:rPr>
          <w:rFonts w:cs="Traditional Arabic"/>
          <w:color w:val="FF0000"/>
          <w:sz w:val="28"/>
          <w:sz w:val="28"/>
          <w:szCs w:val="28"/>
          <w:rtl w:val="true"/>
        </w:rPr>
        <w:t>فض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ها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ب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نْذِرِ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ي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لا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صَ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جِ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صَ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ُل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يْل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ت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ُحِب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رَ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مْ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بِ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ر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ع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َغ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ث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ثَيَات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ثْ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ثْ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ً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ا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ي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ع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طَّاب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ه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2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02" w:name="__RefHeading___Toc156232391"/>
      <w:bookmarkEnd w:id="102"/>
      <w:r>
        <w:rPr>
          <w:rFonts w:cs="Traditional Arabic"/>
          <w:color w:val="FF0000"/>
          <w:sz w:val="28"/>
          <w:sz w:val="28"/>
          <w:szCs w:val="28"/>
          <w:rtl w:val="true"/>
        </w:rPr>
        <w:t>ثو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ذ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بح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ُهَنِي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ا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ج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ع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ذْكُ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طْلُ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مْ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حمد</w:t>
      </w:r>
      <w:r>
        <w:rPr>
          <w:rFonts w:cs="Traditional Arabic"/>
          <w:b w:val="false"/>
          <w:bCs w:val="false"/>
          <w:sz w:val="28"/>
          <w:szCs w:val="28"/>
        </w:rPr>
        <w:t>3/4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7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ـــ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03" w:name="__RefHeading___Toc156232392"/>
      <w:bookmarkEnd w:id="103"/>
      <w:r>
        <w:rPr>
          <w:rFonts w:cs="Traditional Arabic"/>
          <w:color w:val="FF0000"/>
          <w:sz w:val="28"/>
          <w:sz w:val="28"/>
          <w:szCs w:val="28"/>
          <w:rtl w:val="true"/>
        </w:rPr>
        <w:t>قراء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ق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يه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كافرو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سو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خلاص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3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خ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ر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رَج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فَ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رَجُ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افِ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رِئ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ِرْك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{ </w:t>
      </w:r>
      <w:r>
        <w:rPr>
          <w:rFonts w:cs="Traditional Arabic"/>
          <w:b w:val="false"/>
          <w:bCs w:val="false"/>
          <w:sz w:val="28"/>
          <w:szCs w:val="28"/>
        </w:rPr>
        <w:t>4/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} (</w:t>
      </w:r>
      <w:r>
        <w:rPr>
          <w:rFonts w:cs="Traditional Arabic"/>
          <w:b w:val="false"/>
          <w:bCs w:val="false"/>
          <w:sz w:val="28"/>
          <w:szCs w:val="28"/>
        </w:rPr>
        <w:t>170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ـــ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04" w:name="__RefHeading___Toc156232393"/>
      <w:bookmarkEnd w:id="104"/>
      <w:r>
        <w:rPr>
          <w:rFonts w:cs="Traditional Arabic"/>
          <w:color w:val="FF0000"/>
          <w:sz w:val="28"/>
          <w:sz w:val="28"/>
          <w:szCs w:val="28"/>
          <w:rtl w:val="true"/>
        </w:rPr>
        <w:t>ت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ؤا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ناس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وْب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وْب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ْ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كَفّ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أ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تَكَفّ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وْب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أ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</w:rPr>
        <w:t>6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05" w:name="__RefHeading___Toc156232394"/>
      <w:bookmarkEnd w:id="105"/>
      <w:r>
        <w:rPr>
          <w:rFonts w:cs="Traditional Arabic"/>
          <w:color w:val="FF0000"/>
          <w:sz w:val="28"/>
          <w:sz w:val="28"/>
          <w:szCs w:val="28"/>
          <w:rtl w:val="true"/>
        </w:rPr>
        <w:t>ح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سان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فرجه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عْ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كَفّ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حْي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جْ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كَفّ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06" w:name="__RefHeading___Toc156232395"/>
      <w:bookmarkEnd w:id="106"/>
      <w:r>
        <w:rPr>
          <w:rFonts w:cs="Traditional Arabic"/>
          <w:color w:val="FF0000"/>
          <w:sz w:val="28"/>
          <w:sz w:val="28"/>
          <w:szCs w:val="28"/>
          <w:rtl w:val="true"/>
        </w:rPr>
        <w:t>متاب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ؤذ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ك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قول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فْص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صِ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طّ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د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طّ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َذّ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ُ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و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و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لاَح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و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و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07" w:name="__RefHeading___Toc156232396"/>
      <w:bookmarkEnd w:id="107"/>
      <w:r>
        <w:rPr>
          <w:rFonts w:cs="Traditional Arabic"/>
          <w:color w:val="FF0000"/>
          <w:sz w:val="28"/>
          <w:sz w:val="28"/>
          <w:szCs w:val="28"/>
          <w:rtl w:val="true"/>
        </w:rPr>
        <w:t>المواظب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ما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سجد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ثْمَان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تَ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ْم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ْ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َكُ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سْج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َك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سْج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ِيّ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سَاج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يُوت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وْح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رَّحْمَة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جَوَاز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ِرَاط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0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شع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2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حي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د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سْجِ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ا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َد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ُزُ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د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ا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08" w:name="__RefHeading___Toc156232397"/>
      <w:bookmarkEnd w:id="108"/>
      <w:r>
        <w:rPr>
          <w:rFonts w:cs="Traditional Arabic"/>
          <w:color w:val="FF0000"/>
          <w:sz w:val="28"/>
          <w:sz w:val="28"/>
          <w:szCs w:val="28"/>
          <w:rtl w:val="true"/>
        </w:rPr>
        <w:t>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ربع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وم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جماعة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بَع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مَاع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رِ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َّكْبِي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ُو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تِ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رَاءَ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رَاء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رَاء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ِفَا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09" w:name="__RefHeading___Toc156232398"/>
      <w:bookmarkEnd w:id="109"/>
      <w:r>
        <w:rPr>
          <w:rFonts w:cs="Traditional Arabic"/>
          <w:color w:val="FF0000"/>
          <w:sz w:val="28"/>
          <w:sz w:val="28"/>
          <w:szCs w:val="28"/>
          <w:rtl w:val="true"/>
        </w:rPr>
        <w:t>المش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ظل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ساجد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3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رَيْد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شّ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شَّائ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ُّل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سَاجِ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نُّو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َّام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10" w:name="__RefHeading___Toc156232399"/>
      <w:bookmarkEnd w:id="110"/>
      <w:r>
        <w:rPr>
          <w:rFonts w:cs="Traditional Arabic"/>
          <w:color w:val="FF0000"/>
          <w:sz w:val="28"/>
          <w:sz w:val="28"/>
          <w:szCs w:val="28"/>
          <w:rtl w:val="true"/>
        </w:rPr>
        <w:t>ط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م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طا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دَّا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َ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ذ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وُ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سْلَم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ْفِنِي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لْح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كَا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لْح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بَعَ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ث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خَرَ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سْتُشْ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َ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ث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خَرَ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سْتُشْ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ال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رَاش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لْح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َأ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ؤُلاَ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لاَث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َأ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يِّ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رَاش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َام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أ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ُشْ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ِي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أ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ُشْ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َّل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ِر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دَخَل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ت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ذَكَر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كَر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ْض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ؤْمِ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عَمّ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سْلاَ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تَسْبِيح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كْبِير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هْلِي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س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رَابِي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ُر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سُ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ك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ُر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سُ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ُر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99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5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11" w:name="__RefHeading___Toc156232400"/>
      <w:bookmarkEnd w:id="111"/>
      <w:r>
        <w:rPr>
          <w:rFonts w:cs="Traditional Arabic"/>
          <w:color w:val="FF0000"/>
          <w:sz w:val="28"/>
          <w:sz w:val="28"/>
          <w:szCs w:val="28"/>
          <w:rtl w:val="true"/>
        </w:rPr>
        <w:t>الإكث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غر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ن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سْعُو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ِي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بْرَاهِي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ْل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سْر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ْرِئ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ت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لا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خْبِرْ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يِّب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ُّرْب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ْب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ِيعَا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ِرَاس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بْح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حَم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7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غْرِ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ْس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غْرِ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ِرَاس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ُلّ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ِرَا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بْح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حَم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غْرَس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حِد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جَر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93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0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ذ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نَّتَك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ذ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نَّتَكُمْ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",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دُو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ضَر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ك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ولُو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بْح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حَم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أْت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تَقْدِم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ُجَنِّبَات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اقِيَا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لِحَات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رير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6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ش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97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106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4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ب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بْح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ظِي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ِحَمْدِه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ُرِس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خْل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38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38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7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12" w:name="__RefHeading___Toc156232401"/>
      <w:bookmarkEnd w:id="112"/>
      <w:r>
        <w:rPr>
          <w:rFonts w:cs="Traditional Arabic"/>
          <w:color w:val="FF0000"/>
          <w:sz w:val="28"/>
          <w:sz w:val="28"/>
          <w:szCs w:val="28"/>
          <w:rtl w:val="true"/>
        </w:rPr>
        <w:t>الإكث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ق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ا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حَوْل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َلا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قُوَّة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ِلاّ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ِاللَّهِ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4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س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فَ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ع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جْهَ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تَّكْبِي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رْبَ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فُس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دْ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َ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ائِ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دْ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ي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رِي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ْف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و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و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يْ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ُلّ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نْز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ُوز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و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و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7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بخار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3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لفظ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مسلم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عَلِّمُ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–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دُلّ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ل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عرش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نز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َّ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قول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و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و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قو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ز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جلّ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سل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سْتَسْلَ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13" w:name="__RefHeading___Toc156232402"/>
      <w:bookmarkEnd w:id="113"/>
      <w:r>
        <w:rPr>
          <w:rFonts w:cs="Traditional Arabic"/>
          <w:color w:val="FF0000"/>
          <w:sz w:val="28"/>
          <w:sz w:val="28"/>
          <w:szCs w:val="28"/>
          <w:rtl w:val="true"/>
        </w:rPr>
        <w:t>ق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ا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ِلَه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إِلاَ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َّه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خلصا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ذَيْف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نَد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دْر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تِغ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ت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تِغ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ت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صَدّ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صَدَق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تِغ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ت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</w:rPr>
        <w:t>40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غَر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عِي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ِد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د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كْبَر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ْدَه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د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ْدِ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ِي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د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ِي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لْ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مْد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د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لْ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مْد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و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و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د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و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و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سْحَا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غَر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ْهَمْه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عْفَ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ُزِق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ْ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مَس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9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0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5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ب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خ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لاَم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31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6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1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ٍ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ِينَا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ب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بَر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ضَرَت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فَا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كْشِف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ج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ب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حَدِّث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خْبِر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شَىْ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ْنَع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حَدِّثَكُم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تَّكِ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خْلِص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ِي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مَس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</w:rPr>
        <w:t>27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ِينَارٍ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ب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بَر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ب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ضَرَت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فَاةُ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رْفَ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ج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ب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حَدِّث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ْنَعُ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حَدِّثَكُم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تَّكِلُو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خْلِص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ْ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مَس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50</w:t>
      </w:r>
      <w:r>
        <w:rPr>
          <w:rFonts w:cs="Traditional Arabic"/>
          <w:b w:val="false"/>
          <w:bCs w:val="false"/>
          <w:sz w:val="28"/>
          <w:szCs w:val="28"/>
        </w:rPr>
        <w:t>6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165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14" w:name="__RefHeading___Toc156232403"/>
      <w:bookmarkEnd w:id="114"/>
      <w:r>
        <w:rPr>
          <w:rFonts w:cs="Traditional Arabic"/>
          <w:color w:val="FF0000"/>
          <w:sz w:val="28"/>
          <w:sz w:val="28"/>
          <w:szCs w:val="28"/>
          <w:rtl w:val="true"/>
        </w:rPr>
        <w:t>الإكثار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نوافل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5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يْ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اَّ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َّث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ُّوخ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ئِش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لِ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سَا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د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ِتّ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ثَلاَثِمَائ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فْصِ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بّ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مِ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َلّ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بّ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سْتَغْف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ز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جَ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رِي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وْك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ظْ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رِيق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م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عْرُوف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ه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ْكَ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د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ل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ِتّ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ثَّلاَثِمِائ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ُلاَم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ْش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ئِذ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حْز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وْ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ُب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مْس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15" w:name="__RefHeading___Toc156232404"/>
      <w:bookmarkEnd w:id="115"/>
      <w:r>
        <w:rPr>
          <w:rFonts w:cs="Traditional Arabic"/>
          <w:color w:val="FF0000"/>
          <w:sz w:val="28"/>
          <w:sz w:val="28"/>
          <w:szCs w:val="28"/>
          <w:rtl w:val="true"/>
        </w:rPr>
        <w:t>الإيم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باليو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آخ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ح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خي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لناس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ٍ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ب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زَحْز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دْخُ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ْتُدْرِك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ِيَّ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ؤْم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ي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خ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أْ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ِب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ؤْت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69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طو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16" w:name="__RefHeading___Toc156232405"/>
      <w:bookmarkEnd w:id="116"/>
      <w:r>
        <w:rPr>
          <w:rFonts w:cs="Traditional Arabic"/>
          <w:color w:val="FF0000"/>
          <w:sz w:val="28"/>
          <w:sz w:val="28"/>
          <w:szCs w:val="28"/>
          <w:rtl w:val="true"/>
        </w:rPr>
        <w:t>الإكث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ي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تبا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جنائز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إ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ساكين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5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ب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ئِم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ك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بِ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َاز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ك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طْع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سْكِي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ك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ك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ِيض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ك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جْتَمَع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مْرِئ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17" w:name="__RefHeading___Toc156232406"/>
      <w:bookmarkEnd w:id="117"/>
      <w:r>
        <w:rPr>
          <w:rFonts w:cs="Traditional Arabic"/>
          <w:color w:val="FF0000"/>
          <w:sz w:val="28"/>
          <w:sz w:val="28"/>
          <w:szCs w:val="28"/>
          <w:rtl w:val="true"/>
        </w:rPr>
        <w:t>الكل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طيب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ٍ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َّث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ْقَ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َّاص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َ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ْقَم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ِ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يْت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دْخ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ؤُلاَ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ُمَر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تَكَلّ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تَكَل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لا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ارِث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زَن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ح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َتَكَلّ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كَلِ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ضْو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ظُن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بْلُغ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غ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كْتُ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ضْوَا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َتَكَلّ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كَلِ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خَط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ظُن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بْلُغ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َغ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كْتُ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خَط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ْق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1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2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5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ب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َتَكَلّ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كَلِ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ضْو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لْق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ا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ْف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رَج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ب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َتَكَلّ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كَلِ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خَط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لْق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ا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هْو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هَن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4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18" w:name="__RefHeading___Toc156232407"/>
      <w:bookmarkEnd w:id="118"/>
      <w:r>
        <w:rPr>
          <w:rFonts w:cs="Traditional Arabic"/>
          <w:color w:val="FF0000"/>
          <w:sz w:val="28"/>
          <w:sz w:val="28"/>
          <w:szCs w:val="28"/>
          <w:rtl w:val="true"/>
        </w:rPr>
        <w:t>التو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عد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تشاؤم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5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َّا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ف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غَي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س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تَرْق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طَيَّ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كّ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4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مْر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صَيْ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خ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ف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غَي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ِسَا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تَرْق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طَيَّ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ْتَو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هِ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كَّ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19" w:name="__RefHeading___Toc156232408"/>
      <w:bookmarkEnd w:id="119"/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قض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ح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هو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علم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5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رَيْد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ضَا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حِ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ثْن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َ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ق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ض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َ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ق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ُك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ض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هْ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57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0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20" w:name="__RefHeading___Toc156232409"/>
      <w:bookmarkEnd w:id="120"/>
      <w:r>
        <w:rPr>
          <w:rFonts w:cs="Traditional Arabic"/>
          <w:color w:val="FF0000"/>
          <w:sz w:val="28"/>
          <w:sz w:val="28"/>
          <w:szCs w:val="28"/>
          <w:rtl w:val="true"/>
        </w:rPr>
        <w:t>السما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بي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شر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قضاء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6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ط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ُّوخ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ْ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ُرَشِيّ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ثْم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شْتَ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ض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بْط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قِي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َع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بَنْت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ق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ُومُ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َ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ْنَع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خْتَ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ض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هْ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شْتَرِي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ائِع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ضِي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ُقْتَضِي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ضي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</w:rPr>
        <w:t>1/2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7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حي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21" w:name="__RefHeading___Toc156232410"/>
      <w:bookmarkEnd w:id="121"/>
      <w:r>
        <w:rPr>
          <w:rFonts w:cs="Traditional Arabic"/>
          <w:color w:val="FF0000"/>
          <w:sz w:val="28"/>
          <w:sz w:val="28"/>
          <w:szCs w:val="28"/>
          <w:rtl w:val="true"/>
        </w:rPr>
        <w:t>ت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ك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غلو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دين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وْب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ْ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ر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ُوح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س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رِىء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ِب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غُل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دّ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.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22" w:name="__RefHeading___Toc156232411"/>
      <w:bookmarkEnd w:id="122"/>
      <w:r>
        <w:rPr>
          <w:rFonts w:cs="Traditional Arabic"/>
          <w:color w:val="FF0000"/>
          <w:sz w:val="28"/>
          <w:sz w:val="28"/>
          <w:szCs w:val="28"/>
          <w:rtl w:val="true"/>
        </w:rPr>
        <w:t>ط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كل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إ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طع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إدا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يام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ل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ن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نيام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6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ِى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غُرَف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ُهُور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طُون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ُطُون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ظُهُور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رَابِى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ط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لا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طْع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َّع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د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ِي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ي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نَّا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يَا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211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7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23" w:name="__RefHeading___Toc156232412"/>
      <w:bookmarkEnd w:id="123"/>
      <w:r>
        <w:rPr>
          <w:rFonts w:cs="Traditional Arabic"/>
          <w:color w:val="FF0000"/>
          <w:sz w:val="28"/>
          <w:sz w:val="28"/>
          <w:szCs w:val="28"/>
          <w:rtl w:val="true"/>
        </w:rPr>
        <w:t>إفش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سلام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دْخُ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ؤْمِ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ؤْمِ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َاب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ُلُّ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ىْ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لْتُم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َابَب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ْش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لا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24" w:name="__RefHeading___Toc156232413"/>
      <w:bookmarkEnd w:id="124"/>
      <w:r>
        <w:rPr>
          <w:rFonts w:cs="Traditional Arabic"/>
          <w:color w:val="FF0000"/>
          <w:sz w:val="28"/>
          <w:sz w:val="28"/>
          <w:szCs w:val="28"/>
          <w:rtl w:val="true"/>
        </w:rPr>
        <w:t>تعز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سلم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ِ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زْ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ؤْمِ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عَز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ُصِيب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س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بْحَا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لَ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ر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مي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 w:val="false"/>
          <w:b w:val="false"/>
          <w:bCs w:val="false"/>
          <w:sz w:val="28"/>
          <w:szCs w:val="28"/>
        </w:rPr>
      </w:pPr>
      <w:bookmarkStart w:id="125" w:name="__RefHeading___Toc156232414"/>
      <w:r>
        <w:rPr>
          <w:rFonts w:cs="Traditional Arabic"/>
          <w:color w:val="FF0000"/>
          <w:sz w:val="28"/>
          <w:sz w:val="28"/>
          <w:szCs w:val="28"/>
          <w:rtl w:val="true"/>
        </w:rPr>
        <w:t>المؤ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ذ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يقت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ظلما</w:t>
      </w:r>
      <w:bookmarkEnd w:id="125"/>
      <w:r>
        <w:rPr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ِ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اص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تِ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ظْلُو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1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2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8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26" w:name="__RefHeading___Toc156232416"/>
      <w:bookmarkEnd w:id="126"/>
      <w:r>
        <w:rPr>
          <w:rFonts w:cs="Traditional Arabic"/>
          <w:color w:val="FF0000"/>
          <w:sz w:val="28"/>
          <w:sz w:val="28"/>
          <w:szCs w:val="28"/>
          <w:rtl w:val="true"/>
        </w:rPr>
        <w:t>فض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أذان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6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ذَّ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ِنْتَى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ن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ُتِ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تَأْذِين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ِتّ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ِ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قَام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ط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4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ق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غْف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ْمُؤَذِّ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د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وْ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ط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ابِ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شَاه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كْتَ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مْس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ِشْر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كَفّ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1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لْح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حْي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وِي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فْي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اء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َذِّ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ْع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وِي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َذِّن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طْو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نَاق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27" w:name="__RefHeading___Toc156232417"/>
      <w:bookmarkEnd w:id="127"/>
      <w:r>
        <w:rPr>
          <w:rFonts w:cs="Traditional Arabic"/>
          <w:color w:val="FF0000"/>
          <w:sz w:val="28"/>
          <w:sz w:val="28"/>
          <w:szCs w:val="28"/>
          <w:rtl w:val="true"/>
        </w:rPr>
        <w:t>أد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حقوق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زوج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ُص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حْصَ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ّ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ج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فَرَغ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جَت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ذَا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وْج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ي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ل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جَز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نْظُر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تُك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نَارُك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5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ميد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7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ح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وافق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ه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ا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7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وْف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رْأ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مْس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ام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ْر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فِظ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ْج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طَاع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وْج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ِي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دْخُ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ْو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ِئْ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ط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بّ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2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6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7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َ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مْرَأ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زَوْج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اض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</w:rPr>
        <w:t>1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ر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ك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3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ح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وافق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ه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!! 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ــ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28" w:name="__RefHeading___Toc156232418"/>
      <w:bookmarkEnd w:id="128"/>
      <w:r>
        <w:rPr>
          <w:rFonts w:cs="Traditional Arabic"/>
          <w:color w:val="FF0000"/>
          <w:sz w:val="28"/>
          <w:sz w:val="28"/>
          <w:szCs w:val="28"/>
          <w:rtl w:val="true"/>
        </w:rPr>
        <w:t>الص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دم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أولى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بْحَا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د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بَر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حْتَسَب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دْ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ُو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ض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وَا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2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29" w:name="__RefHeading___Toc156232419"/>
      <w:bookmarkEnd w:id="129"/>
      <w:r>
        <w:rPr>
          <w:rFonts w:cs="Traditional Arabic"/>
          <w:color w:val="FF0000"/>
          <w:sz w:val="28"/>
          <w:sz w:val="28"/>
          <w:szCs w:val="28"/>
          <w:rtl w:val="true"/>
        </w:rPr>
        <w:t>الص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بصر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تَل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حَبِيبَت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صَب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وَّض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ر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يْن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65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30" w:name="__RefHeading___Toc156232420"/>
      <w:bookmarkEnd w:id="130"/>
      <w:r>
        <w:rPr>
          <w:rFonts w:cs="Traditional Arabic"/>
          <w:color w:val="FF0000"/>
          <w:sz w:val="28"/>
          <w:sz w:val="28"/>
          <w:szCs w:val="28"/>
          <w:rtl w:val="true"/>
        </w:rPr>
        <w:t>الص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ن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ق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أولاد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يَا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وِي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ر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ُحِبّ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ب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حِبُّه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فَقَ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أ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ُرّ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أْت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اب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ْو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دْت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ع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فْتَح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0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7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س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شْعَر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لاَئِك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َض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َض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مَ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ُؤَادِه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مِد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سْتَرْجَع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عَب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مّ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م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3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ُرَحْبِي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ُفْع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ِي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تْب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ُلَم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ُو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لَ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بْلُغ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ِنْ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لَقَّو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ْو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مَانِي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ُو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لَ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بْلُغ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ِنْ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فَض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ْم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يَّا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َا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عَب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ؤْمِ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زَاء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َض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فِي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نْ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حْتَسَب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4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131" w:name="__RefHeading___Toc156232421"/>
      <w:bookmarkEnd w:id="131"/>
      <w:r>
        <w:rPr>
          <w:rFonts w:cs="Traditional Arabic"/>
          <w:color w:val="FF0000"/>
          <w:sz w:val="28"/>
          <w:sz w:val="28"/>
          <w:szCs w:val="28"/>
          <w:rtl w:val="true"/>
        </w:rPr>
        <w:t>فض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يا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سلم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وَي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خِت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َذ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ِى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ْطَلِق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س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ُودُه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وَجَد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س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ِى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لا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َائِ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ِئ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س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ائِ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ئِدً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ِى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ُو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ُدْو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َ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مْس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د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ِيّ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ع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َ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صْبِ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رِي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وْب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ْ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ِيض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زَ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رْف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ِي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رْف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َا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32" w:name="__RefHeading___Toc156232422"/>
      <w:bookmarkEnd w:id="132"/>
      <w:r>
        <w:rPr>
          <w:rFonts w:cs="Traditional Arabic"/>
          <w:color w:val="FF0000"/>
          <w:sz w:val="28"/>
          <w:sz w:val="28"/>
          <w:szCs w:val="28"/>
          <w:rtl w:val="true"/>
        </w:rPr>
        <w:t>استغف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ول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أبوي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نْط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ثْ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قِي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وقِيّ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ُ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تُرْف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رَجَ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قَا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سْتِغْف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د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7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8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95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33" w:name="__RefHeading___Toc156232423"/>
      <w:bookmarkEnd w:id="133"/>
      <w:r>
        <w:rPr>
          <w:rFonts w:cs="Traditional Arabic"/>
          <w:color w:val="FF0000"/>
          <w:sz w:val="28"/>
          <w:sz w:val="28"/>
          <w:szCs w:val="28"/>
          <w:rtl w:val="true"/>
        </w:rPr>
        <w:t>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والدين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8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ْ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مْرَأ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أْمُرُ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طَلاَقِهَ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ْ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ال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سَط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ْوَا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ِئ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ضِع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حْفَظ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((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قلت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ابد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تأويل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هذ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حديث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أن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يس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حق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حد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أم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غير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طلاق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زوجته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- 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ذلك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ثل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تكو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زوجت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اسق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و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تأمر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عقوق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والدي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نحو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ذلك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عندئذ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نفذ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أمر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ب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والدا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،وإ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لا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طاع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لمخلوق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معصي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خالق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وِي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هِ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ُلَم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هِ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َد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غْز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ِئ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تَشِير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الْزَم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جْ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1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9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.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لْح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وِي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ُلَمِيّ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ي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ر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ِه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يَّةٌ؟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ي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"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ز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جْلَهَ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ثَ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0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ٍ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ض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ِض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الِ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خَط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خَط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الِ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8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ئِش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ِم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َأَيْتُ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و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رِئ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رَأ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رِث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ُعْم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ِر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ِر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أُمّ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</w:t>
      </w:r>
      <w:r>
        <w:rPr>
          <w:rFonts w:cs="Traditional Arabic"/>
          <w:b w:val="false"/>
          <w:bCs w:val="false"/>
          <w:sz w:val="28"/>
          <w:szCs w:val="28"/>
        </w:rPr>
        <w:t>60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color w:val="FF0000"/>
          <w:sz w:val="28"/>
          <w:szCs w:val="28"/>
        </w:rPr>
      </w:pPr>
      <w:bookmarkStart w:id="134" w:name="__RefHeading___Toc156232424"/>
      <w:bookmarkEnd w:id="134"/>
      <w:r>
        <w:rPr>
          <w:rFonts w:cs="Traditional Arabic"/>
          <w:color w:val="FF0000"/>
          <w:sz w:val="28"/>
          <w:sz w:val="28"/>
          <w:szCs w:val="28"/>
          <w:rtl w:val="true"/>
        </w:rPr>
        <w:t>ثن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ناس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ي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8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َّا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: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ذُن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ن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م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ه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ذُن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ن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ْمَ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3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4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8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جَنَاز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ثْ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ُ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جَنَاز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ثْ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دً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م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جَنَاز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ثْ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ُ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جَنَاز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ُثْ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ثْنَي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ثْنَي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ُهَد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ُهَد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ُهَد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35" w:name="__RefHeading___Toc156232425"/>
      <w:bookmarkEnd w:id="135"/>
      <w:r>
        <w:rPr>
          <w:rFonts w:cs="Traditional Arabic"/>
          <w:color w:val="FF0000"/>
          <w:sz w:val="28"/>
          <w:sz w:val="28"/>
          <w:szCs w:val="28"/>
          <w:rtl w:val="true"/>
        </w:rPr>
        <w:t>ت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حس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غش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ُهْر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بَر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لُوس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طْلُ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طَل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نْص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نْطِ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حْيَ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ضُوئ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َلّ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ْ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ِمَا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غ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طَل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ر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ُو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وْ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ال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قَال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ْض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طَل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ُو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بِ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ِ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اص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ح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قْسَم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ُ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ئْوِي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مْض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عَل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َدّ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ِل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يَال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َلاَ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ي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َا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قَلَّ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رَاش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ك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بّ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صَلا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ج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ي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مَع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يْر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ضَ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َلاَ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َا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ِد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ْتَق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ُ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ضَ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جْ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ك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رَا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طْلُ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ُ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</w:t>
      </w:r>
      <w:r>
        <w:rPr>
          <w:rFonts w:cs="Traditional Arabic"/>
          <w:b w:val="false"/>
          <w:bCs w:val="false"/>
          <w:sz w:val="28"/>
          <w:szCs w:val="28"/>
        </w:rPr>
        <w:t>30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06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36" w:name="__RefHeading___Toc156232426"/>
      <w:bookmarkEnd w:id="136"/>
      <w:r>
        <w:rPr>
          <w:rFonts w:cs="Traditional Arabic"/>
          <w:color w:val="FF0000"/>
          <w:sz w:val="28"/>
          <w:sz w:val="28"/>
          <w:szCs w:val="28"/>
          <w:rtl w:val="true"/>
        </w:rPr>
        <w:t>سق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طشان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لْب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أْك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طَش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خَذ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ج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ف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ع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غْرِف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و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شَك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</w:t>
      </w:r>
      <w:r>
        <w:rPr>
          <w:rFonts w:cs="Traditional Arabic"/>
          <w:b w:val="false"/>
          <w:bCs w:val="false"/>
          <w:sz w:val="28"/>
          <w:szCs w:val="28"/>
        </w:rPr>
        <w:t>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9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ُف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ِمْرَأ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مِس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كَل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ْ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كِىّ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ْهَ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ْتُ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طَش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نَزَع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فّ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وْثَقَت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خِمَار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نَزَع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غُف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3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37" w:name="__RefHeading___Toc156232427"/>
      <w:bookmarkEnd w:id="137"/>
      <w:r>
        <w:rPr>
          <w:rFonts w:cs="Traditional Arabic"/>
          <w:color w:val="FF0000"/>
          <w:sz w:val="28"/>
          <w:sz w:val="28"/>
          <w:szCs w:val="28"/>
          <w:rtl w:val="true"/>
        </w:rPr>
        <w:t>كفا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يتيم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9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هْ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كَاف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تِي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ك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ش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سَّبَّاب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وُسْط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َرَّ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304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60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9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ف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تِي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غَيْر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هَا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ش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سَّبَّاب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وُسْط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9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ف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تِي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غَيْر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هَا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َّق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ش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ِك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سَّبَّاب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وُسْط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)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1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38" w:name="__RefHeading___Toc156232428"/>
      <w:bookmarkEnd w:id="138"/>
      <w:r>
        <w:rPr>
          <w:rFonts w:cs="Traditional Arabic"/>
          <w:color w:val="FF0000"/>
          <w:sz w:val="28"/>
          <w:sz w:val="28"/>
          <w:szCs w:val="28"/>
          <w:rtl w:val="true"/>
        </w:rPr>
        <w:t>فضل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تابع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ي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عمرة</w:t>
      </w:r>
      <w:r>
        <w:rPr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عمر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9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ُمْر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ُمْ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فَّار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حَج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بْرُو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ي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زَاء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 </w:t>
      </w:r>
      <w:r>
        <w:rPr>
          <w:rFonts w:cs="Traditional Arabic"/>
          <w:b w:val="false"/>
          <w:bCs w:val="false"/>
          <w:sz w:val="28"/>
          <w:szCs w:val="28"/>
        </w:rPr>
        <w:t>13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ا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ط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9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39" w:name="__RefHeading___Toc156232429"/>
      <w:bookmarkEnd w:id="139"/>
      <w:r>
        <w:rPr>
          <w:rFonts w:cs="Traditional Arabic"/>
          <w:color w:val="FF0000"/>
          <w:sz w:val="28"/>
          <w:sz w:val="28"/>
          <w:szCs w:val="28"/>
          <w:rtl w:val="true"/>
        </w:rPr>
        <w:t>كث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استعفار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9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رْق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س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وب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ف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ِغْفَا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ثِي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95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0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40" w:name="__RefHeading___Toc156232430"/>
      <w:bookmarkEnd w:id="140"/>
      <w:r>
        <w:rPr>
          <w:rFonts w:cs="Traditional Arabic"/>
          <w:color w:val="FF0000"/>
          <w:sz w:val="28"/>
          <w:sz w:val="28"/>
          <w:szCs w:val="28"/>
          <w:rtl w:val="true"/>
        </w:rPr>
        <w:t>أد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واجب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ترك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حرمات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9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ب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أ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َأ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َو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كْتُوب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ُم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مَض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حْلَ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لا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رَّم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ر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زِ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أَدْخ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ع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ز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41" w:name="__RefHeading___Toc156232431"/>
      <w:bookmarkEnd w:id="141"/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ع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هذ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أشي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ك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ضامن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1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ٍ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ُعَاذ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ب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عِ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ا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شِي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َدّ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أْن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ْم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حَدّ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ر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دُو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لْهِيَ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لا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كَابِ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ْر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آدَم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خْرُ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سْجِ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تُحَدِّث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ه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لَ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غْتَا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ُو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ِيض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د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سْجِ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ا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مَا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عَزِّر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ر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دُو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خْرِجَ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جْلِ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45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ط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48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15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زيم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</w:rPr>
        <w:t>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color w:val="800000"/>
          <w:sz w:val="28"/>
          <w:szCs w:val="28"/>
        </w:rPr>
      </w:pP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color w:val="800000"/>
          <w:sz w:val="28"/>
          <w:szCs w:val="28"/>
        </w:rPr>
        <w:t>1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لهي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يشغله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color w:val="800000"/>
          <w:sz w:val="28"/>
          <w:szCs w:val="28"/>
        </w:rPr>
        <w:t>2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غدو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سي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الذهاب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التبكي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أول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نها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color w:val="800000"/>
          <w:sz w:val="28"/>
          <w:szCs w:val="28"/>
        </w:rPr>
        <w:t>3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عياد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زيارة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غير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19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اهِل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ُه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رَ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ازِي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فّ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ُد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غَنِيم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ا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سْجِ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تَوَفّ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ُد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جْ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غَنِيم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سَلاَ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امِ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9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7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42" w:name="__RefHeading___Toc156232432"/>
      <w:bookmarkEnd w:id="142"/>
      <w:r>
        <w:rPr>
          <w:rFonts w:cs="Traditional Arabic"/>
          <w:color w:val="FF0000"/>
          <w:sz w:val="28"/>
          <w:sz w:val="28"/>
          <w:szCs w:val="28"/>
          <w:rtl w:val="true"/>
        </w:rPr>
        <w:t>كَثْرَة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سُّجُودِ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ِيع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عْب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سْلَم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ن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تَي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وَضُوئ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اج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أَل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رَافَقَت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َغَي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ا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ع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كَثْ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ُجُو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ْد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لْح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يَعْمَر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ِي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وْب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وْ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بِر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َم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مَل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ُ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أَحَب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عْمَا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كَ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أَل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كَ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أَل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ثَّالِث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أَ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كَثْر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ُجُو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سْجُ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جْد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فَع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رَج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ط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طِيئ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ْد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ِي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ْ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أَل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وْبَان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8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43" w:name="__RefHeading___Toc156232433"/>
      <w:bookmarkEnd w:id="143"/>
      <w:r>
        <w:rPr>
          <w:rFonts w:cs="Traditional Arabic"/>
          <w:color w:val="FF0000"/>
          <w:sz w:val="28"/>
          <w:sz w:val="28"/>
          <w:szCs w:val="28"/>
          <w:rtl w:val="true"/>
        </w:rPr>
        <w:t>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ضحى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0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سَى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ضُّح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بَعًا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ب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ُو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بَع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ن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كبي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أوسط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 </w:t>
      </w:r>
      <w:r>
        <w:rPr>
          <w:rFonts w:cs="Traditional Arabic"/>
          <w:b w:val="false"/>
          <w:bCs w:val="false"/>
          <w:sz w:val="28"/>
          <w:szCs w:val="28"/>
        </w:rPr>
        <w:t>490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حيح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" (</w:t>
      </w:r>
      <w:r>
        <w:rPr>
          <w:rFonts w:cs="Traditional Arabic"/>
          <w:b w:val="false"/>
          <w:bCs w:val="false"/>
          <w:sz w:val="28"/>
          <w:szCs w:val="28"/>
        </w:rPr>
        <w:t>234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3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44" w:name="__RefHeading___Toc156232434"/>
      <w:bookmarkEnd w:id="144"/>
      <w:r>
        <w:rPr>
          <w:rFonts w:cs="Traditional Arabic"/>
          <w:color w:val="FF0000"/>
          <w:sz w:val="28"/>
          <w:sz w:val="28"/>
          <w:szCs w:val="28"/>
          <w:rtl w:val="true"/>
        </w:rPr>
        <w:t>الحفا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ربع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ركع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قب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ظه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أربعا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عدها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0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بَس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فْي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خْ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بِي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وْ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فَظ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بَ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كَع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ظُّه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رْبَع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د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رَّم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5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45" w:name="__RefHeading___Toc156232435"/>
      <w:bookmarkEnd w:id="145"/>
      <w:r>
        <w:rPr>
          <w:rFonts w:cs="Traditional Arabic"/>
          <w:color w:val="FF0000"/>
          <w:sz w:val="28"/>
          <w:sz w:val="28"/>
          <w:szCs w:val="28"/>
          <w:rtl w:val="true"/>
        </w:rPr>
        <w:t>المحافظ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أركا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إسلام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0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ْ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مْس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يمَا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فَظ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َو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مْ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ضُوئ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ُكُوع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ُجُود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وَاقِيت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مَض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ج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ي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َطَاع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عْط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َك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يِّب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د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مَان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ْ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َاء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مَان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غُس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َابَة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طص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7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46" w:name="__RefHeading___Toc156232436"/>
      <w:bookmarkEnd w:id="146"/>
      <w:r>
        <w:rPr>
          <w:rFonts w:cs="Traditional Arabic"/>
          <w:color w:val="FF0000"/>
          <w:sz w:val="28"/>
          <w:sz w:val="28"/>
          <w:szCs w:val="28"/>
          <w:rtl w:val="true"/>
        </w:rPr>
        <w:t>المحافظ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ب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عصر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0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ك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مَا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ُؤَيْ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ِ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ُلُو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مْ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ب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ُرُو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ج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ْعَصْ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3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47" w:name="__RefHeading___Toc156232437"/>
      <w:bookmarkEnd w:id="147"/>
      <w:r>
        <w:rPr>
          <w:rFonts w:cs="Traditional Arabic"/>
          <w:color w:val="FF0000"/>
          <w:sz w:val="28"/>
          <w:sz w:val="28"/>
          <w:szCs w:val="28"/>
          <w:rtl w:val="true"/>
        </w:rPr>
        <w:t>المحافظ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ا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ب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عشاء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0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ك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س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رْد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7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color w:val="800000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قيل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بردان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color w:val="800000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الفجر</w:t>
      </w:r>
      <w:r>
        <w:rPr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800000"/>
          <w:sz w:val="28"/>
          <w:sz w:val="28"/>
          <w:szCs w:val="28"/>
          <w:rtl w:val="true"/>
        </w:rPr>
        <w:t>والعصر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48" w:name="__RefHeading___Toc156232438"/>
      <w:bookmarkEnd w:id="148"/>
      <w:r>
        <w:rPr>
          <w:rFonts w:cs="Traditional Arabic"/>
          <w:color w:val="FF0000"/>
          <w:sz w:val="28"/>
          <w:sz w:val="28"/>
          <w:szCs w:val="28"/>
          <w:rtl w:val="true"/>
        </w:rPr>
        <w:t>المحافظ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لو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خمس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0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نْظَل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اتِ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فَظ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َو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خَمْ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ُكُوع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ُجُود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وُضُوئ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وَاقِيت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ل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ب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884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بَاد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امِ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مْ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َوَات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تَبَ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ِبَا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ضَيِّع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سْتِخْفَاف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حَقّ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هْ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أْ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يْس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نْ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هْ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ذَّب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6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ا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موطأ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4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149" w:name="__RefHeading___Toc156232439"/>
      <w:bookmarkEnd w:id="149"/>
      <w:r>
        <w:rPr>
          <w:rFonts w:cs="Traditional Arabic"/>
          <w:color w:val="FF0000"/>
          <w:sz w:val="28"/>
          <w:sz w:val="28"/>
          <w:szCs w:val="28"/>
          <w:rtl w:val="true"/>
        </w:rPr>
        <w:t>المحافظ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ذك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دب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لو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خمس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0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ٍ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صْلَ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لَّت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َافِظ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سْلِ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ِي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م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ِي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سَبِّح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بُ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ا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ْ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حْم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ْ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كَبّ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ْ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مْسُو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ِائ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ِس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لْ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خَمْسُمِائ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يز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كَبّ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ْبَع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ثَلاَث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َذ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ضْجَع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حْم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ثَلاَث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سَبِّح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ثَلاَث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ائ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ِس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لْ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ِيز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أ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قِد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ي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ِي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مَ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لِي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أْ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يْط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َام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نَوِّم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أْت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ا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ذَكِّر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اج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0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08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او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2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50" w:name="__RefHeading___Toc156232440"/>
      <w:bookmarkEnd w:id="150"/>
      <w:r>
        <w:rPr>
          <w:rFonts w:cs="Traditional Arabic"/>
          <w:color w:val="FF0000"/>
          <w:sz w:val="28"/>
          <w:sz w:val="28"/>
          <w:szCs w:val="28"/>
          <w:rtl w:val="true"/>
        </w:rPr>
        <w:t>فض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قراء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آ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كرس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ع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ك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لا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1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ِيَا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لْهَانِيّ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ْ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ر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ي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ُرْسِي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بُ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ا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كْتُوب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مْنَع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خ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و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4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برى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84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حيح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7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46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51" w:name="__RefHeading___Toc156232441"/>
      <w:bookmarkEnd w:id="151"/>
      <w:r>
        <w:rPr>
          <w:rFonts w:cs="Traditional Arabic"/>
          <w:color w:val="FF0000"/>
          <w:sz w:val="28"/>
          <w:sz w:val="28"/>
          <w:szCs w:val="28"/>
          <w:rtl w:val="true"/>
        </w:rPr>
        <w:t>المحافظ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ل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نواف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لوات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خمس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1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ِ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َّث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بَس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فْي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َض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حَدِيث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تَسَار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بِي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ثْنَتَى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ش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كْع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َيْلَة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ُن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بِي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كْتُ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ْذ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بَس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كْتُ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ْذ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بِي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كْتُ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ْذ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بَس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ُعْم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الِ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رَكْتُ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ْذ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هُ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ْرِ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52" w:name="__RefHeading___Toc156232442"/>
      <w:bookmarkEnd w:id="152"/>
      <w:r>
        <w:rPr>
          <w:rFonts w:cs="Traditional Arabic"/>
          <w:color w:val="FF0000"/>
          <w:sz w:val="28"/>
          <w:sz w:val="28"/>
          <w:szCs w:val="28"/>
          <w:rtl w:val="true"/>
        </w:rPr>
        <w:t>البك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خش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حراس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سبي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1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َّا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يْنَا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مَسُّهُ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يْ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ك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شْي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عَيْ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ات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حْرُس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لِج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ك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شْي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ُو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بَ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ضَّرْ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جْتَمِع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ُبَا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دُخ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هَن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4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1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53" w:name="__RefHeading___Toc156232443"/>
      <w:bookmarkEnd w:id="153"/>
      <w:r>
        <w:rPr>
          <w:rFonts w:cs="Traditional Arabic"/>
          <w:color w:val="FF0000"/>
          <w:sz w:val="28"/>
          <w:sz w:val="28"/>
          <w:szCs w:val="28"/>
          <w:rtl w:val="true"/>
        </w:rPr>
        <w:t>حما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عر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مؤمن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َرْد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د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ِ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د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ْه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05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57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ح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30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83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ق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1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عَاذ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ُهَن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م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ؤْمِ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َافِق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ِيب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َ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بَار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عَا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َك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حْم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حْم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هَن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غ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ؤْمِن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شَىْ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ر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بَس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َا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ِسْ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هَنّ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ت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خْرُج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رج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05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ديث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سْم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نْ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زِي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ب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ح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ِي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ْغِيب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ق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عْتِق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37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837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ط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91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1991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ـــ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54" w:name="__RefHeading___Toc156232444"/>
      <w:bookmarkEnd w:id="154"/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شهد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بالوحداني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ثلاثا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ضِي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َّث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لْم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ارِسِي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شْهِد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شْه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لائِكَت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َمَل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ْش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شْهِ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اوَات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ْد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رِي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شْه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بْد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رَسُولُ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ت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لُث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َّتَي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ت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لُث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ث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تَ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ُ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طب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93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593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بز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حيح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ح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ح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وافق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ذه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55" w:name="__RefHeading___Toc156232445"/>
      <w:bookmarkEnd w:id="155"/>
      <w:r>
        <w:rPr>
          <w:rFonts w:cs="Traditional Arabic"/>
          <w:color w:val="FF0000"/>
          <w:sz w:val="28"/>
          <w:sz w:val="28"/>
          <w:szCs w:val="28"/>
          <w:rtl w:val="true"/>
        </w:rPr>
        <w:t>سجد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تلاو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1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رَأ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د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جْد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ج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عْتَز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شَّيْط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بْك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ْ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آدَ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سُّجُو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ج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ُمِر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سُّجُو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بَي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56" w:name="__RefHeading___Toc156232446"/>
      <w:bookmarkEnd w:id="156"/>
      <w:r>
        <w:rPr>
          <w:rFonts w:cs="Traditional Arabic"/>
          <w:color w:val="FF0000"/>
          <w:sz w:val="28"/>
          <w:sz w:val="28"/>
          <w:szCs w:val="28"/>
          <w:rtl w:val="true"/>
        </w:rPr>
        <w:t>الإكثا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من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صيام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ِيَا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نّ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حِصْ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صِي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46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8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9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غي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2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عِيد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ِنْ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طَرِّف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ِ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عْصَع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َّث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ثْم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اص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ع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لَبَن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َسْقِي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طَرِّ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ئِم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ُثْم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ِيَا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ُنَّة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جُ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حَد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تَا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42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24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ج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( </w:t>
      </w:r>
      <w:r>
        <w:rPr>
          <w:rFonts w:cs="Traditional Arabic"/>
          <w:b w:val="false"/>
          <w:bCs w:val="false"/>
          <w:sz w:val="28"/>
          <w:szCs w:val="28"/>
        </w:rPr>
        <w:t>170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حم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710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167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2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اهِل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ع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نْدَق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اء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أَرْض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7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2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عِي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ِي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َّ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ْه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بْع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رِيف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 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84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15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2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رْ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َم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خُ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حْ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«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صَّوْ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ثْ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ر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يْ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دُّخَا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هَار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ا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ز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ضَيْف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89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2805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2293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إحسا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49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ُرَيْث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بِيص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دِم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دِين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سِّ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لِيس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لِحًا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جَلَس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أَ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رْزُق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لِيس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الِح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حَدِّث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حَدِيث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ع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ْفَع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ّ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حَاسَ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عَبْ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ِيَا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اَ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ُح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فْل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ْجَح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إ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سَدَت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خَس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ْتَقَص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رِيض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ىْء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ب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ز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جَل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ْظُر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ل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عَبْد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طَوُّع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يُكَمَّ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نْتَقَص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فَرِيض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كُو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ائ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لِ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1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ج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6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5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24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Fonts w:cs="Traditional Arabic"/>
          <w:b w:val="false"/>
          <w:bCs w:val="false"/>
          <w:sz w:val="28"/>
          <w:szCs w:val="28"/>
        </w:rPr>
        <w:t>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رَابِي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ت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لّ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ِل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ْبُ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شْرِ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ق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كْتُوب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ؤَدّ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َك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َفْرُوض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ص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مَض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لَّذ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فْس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يَد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زِي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ر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نْظُ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ه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ْيَنْظُر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9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57" w:name="__RefHeading___Toc156232447"/>
      <w:bookmarkEnd w:id="157"/>
      <w:r>
        <w:rPr>
          <w:rFonts w:cs="Traditional Arabic"/>
          <w:color w:val="FF0000"/>
          <w:sz w:val="28"/>
          <w:sz w:val="28"/>
          <w:szCs w:val="28"/>
          <w:rtl w:val="true"/>
        </w:rPr>
        <w:t>صل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رحم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2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و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أَنْصَارِىّ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بِر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عَمَل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خِلُ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قَوْ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رَ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ْبُ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شْرِ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ق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ؤْ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َك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ص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رْ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أَ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احِل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بخار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98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وس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َلْح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َّثَ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ُ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و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رَابِيّ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رَض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هُو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فَ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خَذ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خِطَام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ق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زِمَامِ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حَمَّ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بِرْ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قَرِّبُ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بَاعِدُن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كَف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ظَ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صْحَا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ُم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فِّق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قَد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دِى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يْف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أَع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ْبُ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شْرِ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ق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ؤْ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َك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صِ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رَّحِ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ق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ف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ي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وب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ء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جُلٌ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لَى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بِىِّ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دُلَّنِى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ى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مَلٍ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عْمَلُهُ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دْنِينِى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بَاعِدُنِى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رِ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عْبُدُ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تُشْرِكُ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قِيمُ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ُؤْتِى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َكَاة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صِلُ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ذَ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حِمِك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لَمَّ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دْبَر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>«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ْ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تَمَسَّك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مَا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ِر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دَخَل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rFonts w:ascii="Traditional Arabic" w:hAnsi="Traditional Arabic" w:cs="Traditional Arabic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 w:val="false"/>
          <w:bCs w:val="false"/>
          <w:sz w:val="28"/>
          <w:szCs w:val="28"/>
          <w:rtl w:val="true"/>
        </w:rPr>
        <w:t>»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bookmarkStart w:id="158" w:name="__RefHeading___Toc156232448"/>
      <w:bookmarkEnd w:id="158"/>
      <w:r>
        <w:rPr>
          <w:rFonts w:cs="Traditional Arabic"/>
          <w:color w:val="FF0000"/>
          <w:sz w:val="28"/>
          <w:sz w:val="28"/>
          <w:szCs w:val="28"/>
          <w:rtl w:val="true"/>
        </w:rPr>
        <w:t>حسُ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كلام،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بذُ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ل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طعام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26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انِئ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زِي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ُلْ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,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ْبِرْن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شَيْء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وجِ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«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حُسْن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لاَ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بَذْ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َّعَا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يبة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32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آحاد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9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حاك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صحيح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93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59" w:name="__RefHeading___Toc156232449"/>
      <w:bookmarkEnd w:id="159"/>
      <w:r>
        <w:rPr>
          <w:rFonts w:cs="Traditional Arabic"/>
          <w:color w:val="FF0000"/>
          <w:sz w:val="28"/>
          <w:sz w:val="28"/>
          <w:szCs w:val="28"/>
          <w:rtl w:val="true"/>
        </w:rPr>
        <w:t>اجتنا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كبائر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2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ُهْم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َّمَعِىّ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و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َّث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اء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عْبُد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ُشْرِ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يْئ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قِي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صَّلا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ُؤْت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َك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صُوم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مَضَا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يَجْتَنِ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بَائِ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إِن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.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أَلُو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كَبَائِر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إِشْرَاك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ِ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قَتْ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فْس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مُسْلِم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فِرَار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وْ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زَّحْف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حم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4217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3944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سائ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00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امع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18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bookmarkStart w:id="160" w:name="__RefHeading___Toc156232450"/>
      <w:bookmarkEnd w:id="160"/>
      <w:r>
        <w:rPr>
          <w:rFonts w:cs="Traditional Arabic"/>
          <w:color w:val="FF0000"/>
          <w:sz w:val="28"/>
          <w:sz w:val="28"/>
          <w:szCs w:val="28"/>
          <w:rtl w:val="true"/>
        </w:rPr>
        <w:t>زيارة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أخ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في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28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َس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ض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ت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خ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زور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اد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ا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سماء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طاب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ك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ّة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إلاّ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ال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لكوت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رشه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بد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ار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يَّ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علي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ِراهُ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لم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رض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قر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دو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جنّة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ب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ع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سند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40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الضياء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68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ه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8735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غيب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57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 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2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ُرَيْر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د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رِيض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و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ار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خً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ادَا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َاد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طِب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طَاب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مْشَاك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تَبَوَّأ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جَن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َنْزِلا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213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غَرِيب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163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سـن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raditional Arabic"/>
          <w:b w:val="false"/>
          <w:bCs w:val="false"/>
          <w:color w:val="FF0000"/>
          <w:sz w:val="28"/>
          <w:szCs w:val="28"/>
          <w:rtl w:val="true"/>
        </w:rPr>
      </w:r>
      <w:bookmarkStart w:id="161" w:name="__RefHeading___Toc156232451"/>
      <w:bookmarkStart w:id="162" w:name="__RefHeading___Toc156232451"/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color w:val="FF0000"/>
          <w:sz w:val="28"/>
          <w:szCs w:val="28"/>
        </w:rPr>
      </w:pPr>
      <w:r>
        <w:rPr>
          <w:rFonts w:cs="Traditional Arabic"/>
          <w:color w:val="FF0000"/>
          <w:sz w:val="28"/>
          <w:sz w:val="28"/>
          <w:szCs w:val="28"/>
          <w:rtl w:val="true"/>
        </w:rPr>
        <w:t>تقوى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أدا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فرائض</w:t>
      </w:r>
      <w:bookmarkEnd w:id="162"/>
    </w:p>
    <w:p>
      <w:pPr>
        <w:pStyle w:val="Normal"/>
        <w:jc w:val="left"/>
        <w:rPr/>
      </w:pPr>
      <w:r>
        <w:rPr>
          <w:rFonts w:cs="Traditional Arabic"/>
          <w:b w:val="false"/>
          <w:bCs w:val="false"/>
          <w:sz w:val="28"/>
          <w:szCs w:val="28"/>
        </w:rPr>
        <w:t>23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ُلَيْم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ْن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ِرٍ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خْطُب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ج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دَاع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تَّق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ل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مْس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ُوم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ْرَ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د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زَكَ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وَال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طِي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ر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دْخُ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».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َقُل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أَبِ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ُنْذ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كَ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مِ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-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ل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لي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سلم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حَدِيث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ن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بْن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ثَلاَثِين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نَةً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619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هَذ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دِيث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سَن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حِيح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نن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ترمذ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502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sz w:val="28"/>
          <w:szCs w:val="28"/>
        </w:rPr>
      </w:pPr>
      <w:r>
        <w:rPr>
          <w:rFonts w:cs="Traditional Arabic"/>
          <w:b w:val="false"/>
          <w:bCs w:val="false"/>
          <w:sz w:val="28"/>
          <w:szCs w:val="28"/>
        </w:rPr>
        <w:t>231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.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ن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ب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َام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بَاهِلِيِّ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قَالَ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سَمِعْت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سُول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َلَّى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ل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لَيْ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سَلَّ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يَقُول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فِ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ُطْبَتِه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عَام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حَجَّةِ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ْوَدَاعِ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: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«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يُّهَ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نَّاسُ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إِنَّهُ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نَبِيّ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دِي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ل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ُم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بَعْدَك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اعْبُد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َك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َلّ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خَمْسَك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صُوم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شَهْرَكُمْ،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َأَطِيع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ُلا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أَمْرِكُمْ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تَدْخُلُوا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جَنَّةَ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َبِّكُمْ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»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رواه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الطبراني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(</w:t>
      </w:r>
      <w:r>
        <w:rPr>
          <w:rFonts w:cs="Traditional Arabic"/>
          <w:b w:val="false"/>
          <w:bCs w:val="false"/>
          <w:sz w:val="28"/>
          <w:szCs w:val="28"/>
        </w:rPr>
        <w:t>7500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Fonts w:cs="Traditional Arabic"/>
          <w:b w:val="false"/>
          <w:bCs w:val="false"/>
          <w:sz w:val="28"/>
          <w:szCs w:val="28"/>
        </w:rPr>
        <w:t>7413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 xml:space="preserve"> (   </w:t>
      </w:r>
      <w:r>
        <w:rPr>
          <w:rFonts w:cs="Traditional Arabic"/>
          <w:b w:val="false"/>
          <w:b w:val="false"/>
          <w:bCs w:val="false"/>
          <w:sz w:val="28"/>
          <w:sz w:val="28"/>
          <w:szCs w:val="28"/>
          <w:rtl w:val="true"/>
        </w:rPr>
        <w:t>صحيح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DTP Naskh 1"/>
          <w:b w:val="false"/>
          <w:b w:val="false"/>
          <w:bCs w:val="false"/>
          <w:sz w:val="28"/>
          <w:szCs w:val="28"/>
        </w:rPr>
      </w:pPr>
      <w:r>
        <w:rPr>
          <w:rFonts w:cs="DTP Naskh 1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cs="DTP Naskh 1"/>
          <w:b w:val="false"/>
          <w:b w:val="false"/>
          <w:bCs w:val="false"/>
          <w:sz w:val="28"/>
          <w:szCs w:val="28"/>
        </w:rPr>
      </w:pPr>
      <w:r>
        <w:rPr>
          <w:rFonts w:cs="DTP Naskh 1"/>
          <w:b w:val="false"/>
          <w:bCs w:val="false"/>
          <w:sz w:val="28"/>
          <w:szCs w:val="28"/>
          <w:rtl w:val="true"/>
        </w:rPr>
        <w:drawing>
          <wp:inline distT="0" distB="0" distL="0" distR="0">
            <wp:extent cx="3314700" cy="685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cs="DTP Naskh 1"/>
          <w:color w:val="FF0000"/>
          <w:sz w:val="28"/>
          <w:szCs w:val="28"/>
        </w:rPr>
      </w:pPr>
      <w:r>
        <w:rPr>
          <w:rFonts w:cs="DTP Naskh 1"/>
          <w:color w:val="FF0000"/>
          <w:sz w:val="28"/>
          <w:sz w:val="28"/>
          <w:szCs w:val="28"/>
          <w:rtl w:val="true"/>
        </w:rPr>
        <w:t>مصاد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DTP Naskh 1"/>
          <w:color w:val="FF0000"/>
          <w:sz w:val="28"/>
          <w:sz w:val="28"/>
          <w:szCs w:val="28"/>
          <w:rtl w:val="true"/>
        </w:rPr>
        <w:t>الكتاب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قرآ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كر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س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أحم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حنبل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ز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بخا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زه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سل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ط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زه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دا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زه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ترم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زه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نسائ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زه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زه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سن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دارمي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زهر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وطأ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إم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ال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ز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وغير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شع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إي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للبيهقي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=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تفس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طبر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ؤس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رسا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عقيد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طحاو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للطحاو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كبائ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للإما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ذه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عج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طبر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كب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>=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أبو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معاط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عج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طبر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وسط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=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معج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ص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للطبر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=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س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شامي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للطبر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=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ترغ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والترهي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شيخ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ناص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د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لب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س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يع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موصل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=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آحا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والمث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عاص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=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حب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=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ع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صحا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لأ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نعي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صفه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=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سن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حميد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-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وسو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زه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مستدرك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للحاك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=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والطب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ساسي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دا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معرف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عب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رزاق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صنف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شيب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شكل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ل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عاص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–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ج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ة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س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كبر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للنسائ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Cs w:val="false"/>
          <w:sz w:val="24"/>
          <w:szCs w:val="24"/>
          <w:rtl w:val="true"/>
        </w:rPr>
        <w:t xml:space="preserve">=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ؤسس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رسال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جامع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صغير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لب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TP Naskh 1"/>
          <w:b w:val="false"/>
          <w:bCs w:val="false"/>
          <w:sz w:val="24"/>
          <w:szCs w:val="24"/>
          <w:rtl w:val="true"/>
        </w:rPr>
        <w:t>-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إسلام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مختا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للضياء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مقدسي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أب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داو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ألبان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ترمذ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نسائي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صحي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ب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ماجة</w:t>
      </w:r>
    </w:p>
    <w:p>
      <w:pPr>
        <w:pStyle w:val="Normal"/>
        <w:jc w:val="left"/>
        <w:rPr>
          <w:rFonts w:cs="DTP Naskh 1"/>
          <w:b w:val="false"/>
          <w:b w:val="false"/>
          <w:bCs w:val="false"/>
          <w:sz w:val="28"/>
          <w:szCs w:val="28"/>
        </w:rPr>
      </w:pPr>
      <w:r>
        <w:rPr>
          <w:rFonts w:cs="DTP Naskh 1"/>
          <w:b w:val="false"/>
          <w:bCs w:val="false"/>
          <w:sz w:val="28"/>
          <w:szCs w:val="28"/>
          <w:rtl w:val="true"/>
        </w:rPr>
      </w:r>
    </w:p>
    <w:p>
      <w:pPr>
        <w:pStyle w:val="Normal"/>
        <w:jc w:val="center"/>
        <w:rPr>
          <w:rFonts w:cs="DTP Naskh 1"/>
          <w:sz w:val="28"/>
          <w:szCs w:val="28"/>
        </w:rPr>
      </w:pPr>
      <w:r>
        <w:rPr>
          <w:rFonts w:cs="DTP Naskh 1"/>
          <w:sz w:val="28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cs="DTP Naskh 1"/>
          <w:b w:val="false"/>
          <w:b w:val="false"/>
          <w:bCs w:val="false"/>
          <w:sz w:val="24"/>
          <w:szCs w:val="24"/>
        </w:rPr>
      </w:pPr>
      <w:r>
        <w:rPr>
          <w:rFonts w:cs="DTP Naskh 1"/>
          <w:b w:val="false"/>
          <w:b w:val="false"/>
          <w:bCs w:val="false"/>
          <w:sz w:val="24"/>
          <w:sz w:val="24"/>
          <w:szCs w:val="24"/>
          <w:rtl w:val="true"/>
        </w:rPr>
        <w:t>الفهرس العام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8"/>
              <w:b/>
              <w:sz w:val="28"/>
              <w:b/>
              <w:szCs w:val="28"/>
              <w:bCs/>
              <w:rFonts w:cs="DTP Naskh 1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8"/>
              <w:b/>
              <w:sz w:val="28"/>
              <w:b/>
              <w:szCs w:val="28"/>
              <w:bCs/>
              <w:rFonts w:cs="DTP Naskh 1"/>
              <w:lang w:val="en-US" w:eastAsia="en-US"/>
            </w:rPr>
            <w:fldChar w:fldCharType="separate"/>
          </w:r>
          <w:hyperlink w:anchor="__RefHeading___Toc15623228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دم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ا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29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اع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رس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Cs/>
                <w:sz w:val="28"/>
                <w:szCs w:val="28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29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مع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طاع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للرس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29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ق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د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29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قو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114" w:leader="dot"/>
            </w:tabs>
            <w:jc w:val="left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15623229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فا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تق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ذ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ستقو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دخ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نة</w:t>
            </w:r>
            <w:r>
              <w:rPr>
                <w:rStyle w:val="IndexLink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sz w:val="28"/>
                <w:szCs w:val="28"/>
                <w:lang w:val="en-US" w:eastAsia="en-US"/>
              </w:rPr>
              <w:t>1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29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عم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ال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29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خبا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29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ب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توك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29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َشِدَّاءُ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َلَ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ْكُفَّارِ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ُحَمَاءُ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َيْنَهُمْ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29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واص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حق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تواص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صب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0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كونو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ول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ب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0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كونو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با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ح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0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كونو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با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ق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0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يع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فسه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0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قتلو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قبل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دبر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0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هاجرو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0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نصرو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اه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0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كونو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ؤمن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ق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0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ج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قلب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ذك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0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سل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وج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حسا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خلق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1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صابو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بأس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ضر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1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وب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1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دع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كلم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ق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هم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ان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تائ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1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استقام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1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ك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ع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حفاظ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ي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1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وف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نه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فس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هو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1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وف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ميثاق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خذ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1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آ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رسولن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1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دق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ع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1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جاهدو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أمواله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نفس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2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تباع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هاج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هاجر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أنصا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إح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2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خلاص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ق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عم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2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كونو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ابق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حسن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2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وادو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ا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رسو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2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جا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ع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ال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2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يق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يو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ساب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جز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2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سا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ف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2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2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تا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وا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2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فاف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ي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3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واضع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غي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قص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3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نب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دو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رو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3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ها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3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هاد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3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كو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د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و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يع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ضو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3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ثلاث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جي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3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َقْوَ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َّهِ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َحُسْنُ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ْخُلُق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3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ر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ترك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ذب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س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ل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3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سم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سن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3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ن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4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ب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ربي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ن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4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ق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قام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لا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4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راء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رك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4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خلاص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شهادت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4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ذيف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ض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فيق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س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ن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4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ثَلَاثَةٌ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ُلُّهُمْ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ضَامِنٌ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َلَ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َّهِ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َزَّ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َجَلَّ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4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َنِيحَةُ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ْعَنْز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4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ق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صلا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4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ت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ثلاث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دخ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ن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4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خت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طا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5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عم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خصل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دخ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ن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5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لم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وح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5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راء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ثلاث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آيا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آخ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و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ش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5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هاد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ربع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مسل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خي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5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هاد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خم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5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اع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س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5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5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خصا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حد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ه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َانَ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َقًّ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َلَ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َّهِ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َنْ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ُدْخِلَهُ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ْجَنَّةَ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5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د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لوا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إتق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5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عم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6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ي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6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قراء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و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لك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6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تقا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راء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قرآ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فظ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6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ياد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ريض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،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تعزي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6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راء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و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خلاص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ب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6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ثن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س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اس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6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فش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إطع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طع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6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قي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س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خصا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6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م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دخ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ن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6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لب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ل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اف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7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غض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7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ظ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غي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7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ث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استغ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7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زو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ما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7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ن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ثلاث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7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ي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7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ض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ِاللَّهِ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َبًّا،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َبِالإسْلاَمِ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دِينًا،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َبِمُحَمَّدٍ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َسُولاً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7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ق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وضو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7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كعت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وضو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7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ذك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وضو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8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هلا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حج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و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م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قد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8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حل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صد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8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قتا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واق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اق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8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دراك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كبي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ربع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يل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8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ت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إحد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ثلا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8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تق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قب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ؤمن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8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غبرا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قدم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8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طق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شهادت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8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مع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ص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وم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Cs/>
                <w:sz w:val="28"/>
                <w:szCs w:val="28"/>
                <w:rtl w:val="true"/>
                <w:lang w:val="en-US" w:eastAsia="en-US"/>
              </w:rPr>
              <w:t>....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8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لق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تض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هاد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وحي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9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ها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9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ثواب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ذك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بح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9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راء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و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ق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يه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افرو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سو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خلا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9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ؤا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9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فظ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سان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فرج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9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تابع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ؤذ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م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ق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9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اظب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ماع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9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ربع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وم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جما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9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ش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ظل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اج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39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م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ع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اع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0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كثا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غراس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ن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0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كثا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اَ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َوْلَ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َلاَ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ُوَّةَ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ِلاّ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ِاللَّه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0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اَ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ِلَهَ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ِلاَ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َّهُ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خلص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0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كثا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واف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0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باليو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آخ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حب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ي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لنا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0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كثا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ي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تباع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جنائز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إطع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اك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0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لم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طيب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0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وك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عد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شاؤ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0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ض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حق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هو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عل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0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ماح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يع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شر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قض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1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ب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غلو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1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طيب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ل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إطع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طع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إدام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يام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صلا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لي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ناس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ي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1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إفش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1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عزي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1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ذ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يقت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ظلم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1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ذ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1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د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زو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1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ب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دم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1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ب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ق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2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ب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ن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ق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ول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2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ياد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سل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2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ستغفا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ول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لأبو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2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والدي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2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ثن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ناس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ي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2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رك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س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غ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2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ق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طش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2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فال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يتي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2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تابع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ي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عم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عمر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2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ث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استعفا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3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د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واجبا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ترك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رم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3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ع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هذ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شي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ا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ضامن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3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َثْرَةُ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سُّجُودِ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3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ضحى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3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فاظ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ربع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ركعا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ظه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ربعا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3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افظ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ركا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2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3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افظ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بح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عص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3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افظ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بح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عشاء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3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افظ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لوا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3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3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افظ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ذك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دب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لوا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4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ض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قراء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آي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رس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ك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ا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4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4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حافظ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واف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لوات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خم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42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بك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خشي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حراس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بي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5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43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ماي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عرض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ؤم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6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44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هد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بالوحداني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ثلاث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45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سجد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تلاو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46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كثار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صي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47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ل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رح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48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حسُ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لام،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بذُل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طع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0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49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جتناب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كبائ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50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زيارة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خ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1</w:t>
            </w:r>
          </w:hyperlink>
        </w:p>
        <w:p>
          <w:pPr>
            <w:pStyle w:val="Contents1"/>
            <w:jc w:val="left"/>
            <w:rPr>
              <w:lang w:val="en-US" w:eastAsia="en-US"/>
            </w:rPr>
          </w:pPr>
          <w:hyperlink w:anchor="__RefHeading___Toc156232451"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تقوى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أداء</w:t>
            </w:r>
            <w:r>
              <w:rPr>
                <w:rStyle w:val="IndexLink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DTP Naskh 1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رائض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2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rFonts w:cs="DTP Naskh 1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DTP Naskh 1"/>
          <w:b w:val="false"/>
          <w:bCs w:val="false"/>
          <w:sz w:val="24"/>
          <w:szCs w:val="24"/>
          <w:rtl w:val="true"/>
          <w:lang w:val="en-US" w:eastAsia="en-US"/>
        </w:rPr>
      </w:r>
    </w:p>
    <w:sectPr>
      <w:footerReference w:type="default" r:id="rId4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QCF_P565">
    <w:charset w:val="00"/>
    <w:family w:val="auto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04.6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114" w:leader="dot"/>
      </w:tabs>
      <w:ind w:left="0" w:right="0" w:hanging="0"/>
      <w:jc w:val="left"/>
    </w:pPr>
    <w:rPr/>
  </w:style>
  <w:style w:type="paragraph" w:styleId="Contents2">
    <w:name w:val="TOC 2"/>
    <w:basedOn w:val="Normal"/>
    <w:next w:val="Normal"/>
    <w:pPr>
      <w:ind w:left="3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5:26:00Z</dcterms:created>
  <dc:creator>ali</dc:creator>
  <dc:description/>
  <cp:keywords/>
  <dc:language>en-US</dc:language>
  <cp:lastModifiedBy>***</cp:lastModifiedBy>
  <cp:lastPrinted>2006-11-26T17:15:00Z</cp:lastPrinted>
  <dcterms:modified xsi:type="dcterms:W3CDTF">2007-01-14T17:49:00Z</dcterms:modified>
  <cp:revision>12</cp:revision>
  <dc:subject/>
  <dc:title>الخصال الموجبة لدخول الجنة</dc:title>
</cp:coreProperties>
</file>