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color w:val="0000FF"/>
          <w:sz w:val="36"/>
          <w:szCs w:val="36"/>
          <w:u w:val="single"/>
        </w:rPr>
      </w:pPr>
      <w:r>
        <w:rPr>
          <w:rFonts w:cs="Monotype Koufi"/>
          <w:b w:val="false"/>
          <w:bCs w:val="false"/>
          <w:color w:val="0000FF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color w:val="0000FF"/>
          <w:sz w:val="36"/>
          <w:szCs w:val="36"/>
          <w:u w:val="single"/>
        </w:rPr>
      </w:pPr>
      <w:r>
        <w:rPr>
          <w:rFonts w:cs="Monotype Koufi"/>
          <w:b w:val="false"/>
          <w:bCs w:val="false"/>
          <w:color w:val="0000FF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color w:val="0000FF"/>
          <w:sz w:val="36"/>
          <w:szCs w:val="36"/>
          <w:u w:val="single"/>
        </w:rPr>
      </w:pPr>
      <w:r>
        <w:rPr>
          <w:rFonts w:cs="Monotype Koufi"/>
          <w:b w:val="false"/>
          <w:bCs w:val="false"/>
          <w:color w:val="0000FF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color w:val="0000FF"/>
          <w:sz w:val="52"/>
          <w:szCs w:val="52"/>
          <w:u w:val="single"/>
        </w:rPr>
      </w:pPr>
      <w:r>
        <w:rPr>
          <w:rFonts w:cs="Monotype Koufi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>الجلية</w:t>
      </w:r>
      <w:r>
        <w:rPr>
          <w:rFonts w:cs="Times New Roman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>حرمة</w:t>
      </w:r>
      <w:r>
        <w:rPr>
          <w:rFonts w:cs="Times New Roman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52"/>
          <w:sz w:val="52"/>
          <w:szCs w:val="52"/>
          <w:u w:val="single"/>
          <w:rtl w:val="true"/>
        </w:rPr>
        <w:t>السرية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color w:val="0000FF"/>
          <w:sz w:val="52"/>
          <w:szCs w:val="52"/>
          <w:u w:val="single"/>
        </w:rPr>
      </w:pPr>
      <w:r>
        <w:rPr>
          <w:rFonts w:cs="Monotype Koufi"/>
          <w:b/>
          <w:bCs/>
          <w:color w:val="0000FF"/>
          <w:sz w:val="52"/>
          <w:szCs w:val="5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FF"/>
          <w:sz w:val="48"/>
          <w:szCs w:val="48"/>
          <w:u w:val="single"/>
        </w:rPr>
      </w:pPr>
      <w:r>
        <w:rPr>
          <w:rFonts w:cs="Monotype Koufi"/>
          <w:b w:val="false"/>
          <w:b w:val="false"/>
          <w:bCs w:val="false"/>
          <w:color w:val="0000FF"/>
          <w:sz w:val="48"/>
          <w:sz w:val="48"/>
          <w:szCs w:val="48"/>
          <w:u w:val="single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48"/>
          <w:sz w:val="48"/>
          <w:szCs w:val="48"/>
          <w:u w:val="single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48"/>
          <w:sz w:val="48"/>
          <w:szCs w:val="48"/>
          <w:u w:val="single"/>
          <w:rtl w:val="true"/>
        </w:rPr>
        <w:t>عمران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color w:val="0000FF"/>
          <w:sz w:val="36"/>
          <w:szCs w:val="36"/>
          <w:u w:val="single"/>
        </w:rPr>
      </w:pPr>
      <w:r>
        <w:rPr>
          <w:rFonts w:cs="Monotype Koufi"/>
          <w:b/>
          <w:bCs/>
          <w:color w:val="0000FF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ط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ه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ي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ه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ُست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َّحِيمٌ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ُ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أ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ر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عي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ئه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ت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تان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رْز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"</w:t>
      </w:r>
      <w:r>
        <w:rPr>
          <w:sz w:val="36"/>
          <w:szCs w:val="36"/>
          <w:rtl w:val="true"/>
        </w:rPr>
        <w:t>‏ ‏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إِنّ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ِمّ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خْشَى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لَيْكُ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شَهَوَات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‏الْغَيّ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‏فِي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ُطُونِكُ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فُرُوجِكُ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مُضِلَّات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هَوَ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2"/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ن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د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دغد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غ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لتلف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إن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إذ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ج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غ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تح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و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عل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ع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ستهلا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غر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عل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إط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ُوِّ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جان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تل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ب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و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إغ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ن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ترق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هت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لح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آ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غ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نح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ث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تع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تع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ح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ل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دّ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طلل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خ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جّ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ر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ع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</w:t>
      </w:r>
      <w:r>
        <w:rPr>
          <w:rFonts w:cs="Monotype Koufi"/>
          <w:sz w:val="36"/>
          <w:sz w:val="36"/>
          <w:szCs w:val="36"/>
          <w:rtl w:val="true"/>
        </w:rPr>
        <w:t>وَغَلَّق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َبْوَابَ</w:t>
      </w:r>
      <w:r>
        <w:rPr>
          <w:b/>
          <w:bCs/>
          <w:sz w:val="36"/>
          <w:szCs w:val="36"/>
          <w:rtl w:val="true"/>
          <w:lang w:bidi="ar-EG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برز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ا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زي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</w:t>
      </w:r>
      <w:r>
        <w:rPr>
          <w:rFonts w:cs="Monotype Koufi"/>
          <w:sz w:val="36"/>
          <w:sz w:val="36"/>
          <w:szCs w:val="36"/>
          <w:rtl w:val="true"/>
        </w:rPr>
        <w:t>ه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كَ</w:t>
      </w:r>
      <w:r>
        <w:rPr>
          <w:b/>
          <w:bCs/>
          <w:sz w:val="36"/>
          <w:szCs w:val="36"/>
          <w:rtl w:val="true"/>
          <w:lang w:bidi="ar-EG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حت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ــا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تح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ر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ُ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س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ل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ن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م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ر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ز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طش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ت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</w:t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ن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ج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سّ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مه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9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ن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ه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  <w:r>
        <w:rPr>
          <w:b/>
          <w:bCs/>
          <w:sz w:val="36"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ا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ق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لْيَسْتَعْف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ج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ِكَا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غْنِي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ضْلِه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تع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نطرح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ؤ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ع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ع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تن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تع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خال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ع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د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ليُتَ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تع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سكو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صر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َب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َسِيًّ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ا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ا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ِّ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غُض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َحْفَظ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ُرُوج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زْك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صْن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* </w:t>
      </w:r>
      <w:r>
        <w:rPr>
          <w:rFonts w:cs="Monotype Koufi"/>
          <w:sz w:val="36"/>
          <w:sz w:val="36"/>
          <w:szCs w:val="36"/>
          <w:rtl w:val="true"/>
        </w:rPr>
        <w:t>وَق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ِّلْمُؤْمِن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غْضُض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بْصَار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َحْفَظ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ُرُوج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بْصَارِهِمْ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بْصَارِهِنّ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ع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َحْفَظ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ُرُوج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 w:val="36"/>
          <w:szCs w:val="36"/>
          <w:rtl w:val="true"/>
        </w:rPr>
        <w:t>وَيَحْفَظ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ُرُوجَهُنّ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ت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ِفُرُوج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َافِظ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* </w:t>
      </w:r>
      <w:r>
        <w:rPr>
          <w:rFonts w:cs="Monotype Koufi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زْوَاج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ل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يْمَان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لُو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* </w:t>
      </w:r>
      <w:r>
        <w:rPr>
          <w:rFonts w:cs="Monotype Koufi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بْتَ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ر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أُوْ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ْعَادُونَ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ث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زْوَاج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ل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يْمَان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لُو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ل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بْتَ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ر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أُوْ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ْعَادُون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خال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ع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تَع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ُد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أُوْلَـ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ظَّالِمُونَ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ا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ُ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عْشَر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شَّبَاب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سْتَطَاع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ِنْكُ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بَاءَة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لْيَتَزَوَّج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سْتَطِع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عَلَيْ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ِالصَّوْم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إِنَّه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ه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ِج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ي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س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ن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!!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ت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ز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ليُت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ص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ض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اب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نَ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زَوَّج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َسَكَ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َكَ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َكَ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"</w:t>
      </w:r>
      <w:r>
        <w:rPr>
          <w:rFonts w:cs="Andalus" w:ascii="Aladdin;Courier New" w:hAnsi="Aladdin;Courier New"/>
          <w:b/>
          <w:bCs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ب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هُرَيْرَة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جَفّ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قَلَم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ِم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نْت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اقٍ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اخْتَص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لَى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ذَلِ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و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ذَر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4"/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فاست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تص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د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ري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ش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رش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تص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كو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ُف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ص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زا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دل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ُلْ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ِأَيْد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َّهْلُكَة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Andalus" w:ascii="Aladdin;Courier New" w:hAnsi="Aladdin;Courier New"/>
          <w:sz w:val="36"/>
          <w:szCs w:val="36"/>
          <w:rtl w:val="true"/>
        </w:rPr>
        <w:t>‏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ضَرَر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ل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ضِرَارَ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5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ُستف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ضآ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ه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تع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ضع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ض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كم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آ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زن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ض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ثا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!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و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خر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و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آ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b/>
          <w:bCs/>
          <w:sz w:val="36"/>
          <w:szCs w:val="36"/>
          <w:rtl w:val="true"/>
          <w:lang w:bidi="ar-EG"/>
        </w:rPr>
        <w:t>:"</w:t>
      </w:r>
      <w:r>
        <w:rPr>
          <w:b/>
          <w:bCs/>
          <w:sz w:val="36"/>
          <w:szCs w:val="36"/>
          <w:rtl w:val="true"/>
        </w:rPr>
        <w:t>‏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إِنّ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ِكُلّ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دِينٍ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خُلُقً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خُلُق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إِسْلَام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حَيَاءُ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6"/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ؤا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حد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حي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 w:val="36"/>
          <w:szCs w:val="36"/>
          <w:rtl w:val="true"/>
        </w:rPr>
        <w:t>خ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صْنَعُون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عظـــ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ـ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ر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ش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ب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النَّو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مْع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نْصَار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وَالْإِث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حَاكَ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فِي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صَدْرِ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كَرِهْت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طَّلِع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لَيْ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7"/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سْتَف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ْ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8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ن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د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و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ُطُ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تَّب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ُطُ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ِالْفَحْ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الْمُنكَر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ا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و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مار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ف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فيت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ب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ع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-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اب</w:t>
      </w:r>
      <w:r>
        <w:rPr>
          <w:b/>
          <w:bCs/>
          <w:sz w:val="36"/>
          <w:szCs w:val="36"/>
          <w:rtl w:val="true"/>
        </w:rPr>
        <w:t>!!!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ناءت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الخسرا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ان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ستعج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ا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ُعاق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حر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</w:t>
      </w:r>
      <w:r>
        <w:rPr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عج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ض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ش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ن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ُعَ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س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حرَ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ن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س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ُدَا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فَلَ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يَضِلُّ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وَلَ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يَشْقَى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تّ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ِصْب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لا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يُضِيعُ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أَجْر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الْمُحْسِنِين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ُخ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ا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ضي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اب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ن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َت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حَكِّم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َج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جِ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نفُس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َرَ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ّ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َض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ُسَلِّ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َسْلِيمً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دْخُ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ّ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َآف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َتَّبِع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ُطُ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دُو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ُّبِينٌ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Monotype Koufi"/>
          <w:sz w:val="36"/>
          <w:sz w:val="36"/>
          <w:szCs w:val="36"/>
          <w:rtl w:val="true"/>
        </w:rPr>
        <w:t>وَق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ْ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ّ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لْيُؤْ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لْيَكْفُرْ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ق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صغ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سام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ا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ُست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َب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ْفَوَاحِ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َطَنَ</w:t>
      </w:r>
      <w:r>
        <w:rPr>
          <w:b/>
          <w:bCs/>
          <w:sz w:val="36"/>
          <w:szCs w:val="36"/>
          <w:rtl w:val="true"/>
        </w:rPr>
        <w:t xml:space="preserve">"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يُح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يُحَر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ْخَبَآئِثَ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اك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رس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ا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ئ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فَلْيَحْذ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خَال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م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ُصِي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تْ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صِي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لِيمٌ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rFonts w:cs="Monotype Koufi"/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ر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تْن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َل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َم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َيْئًاأُوْلَـ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ر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ُطَه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ُلُو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ِز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َظِيمٌ</w:t>
      </w:r>
      <w:r>
        <w:rPr>
          <w:rFonts w:cs="Monotype Koufi"/>
          <w:sz w:val="36"/>
          <w:szCs w:val="36"/>
          <w:rtl w:val="true"/>
          <w:lang w:bidi="ar-EG"/>
        </w:rPr>
        <w:t xml:space="preserve">"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ز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ؤ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ستعا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ذ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ذ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ط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Fonts w:cs="Andalus" w:ascii="Aladdin;Courier New" w:hAnsi="Aladdin;Courier New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عْشَر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شَّبَاب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سْتَطَاع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ِنْكُ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بَاءَة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لْيَتَزَوَّجْ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س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غ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b/>
          <w:bCs/>
          <w:sz w:val="36"/>
          <w:szCs w:val="36"/>
          <w:rtl w:val="true"/>
          <w:lang w:bidi="ar-EG"/>
        </w:rPr>
        <w:t>:"</w:t>
      </w:r>
      <w:r>
        <w:rPr>
          <w:b/>
          <w:bCs/>
          <w:sz w:val="36"/>
          <w:szCs w:val="36"/>
          <w:rtl w:val="true"/>
        </w:rPr>
        <w:t>‏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ثَلَاثَةٌ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حَقٌّ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لَى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لَّ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وْنُهُ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مُجَاهِد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ِي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سَبِيل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لَّ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وَالْمُكَاتَب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‏الَّذِي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ُرِيد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أَدَاء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u w:val="single"/>
          <w:rtl w:val="true"/>
        </w:rPr>
        <w:t>وَالنَّاكِح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u w:val="single"/>
          <w:rtl w:val="true"/>
        </w:rPr>
        <w:t>الَّذِي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u w:val="single"/>
          <w:rtl w:val="true"/>
        </w:rPr>
        <w:t>يُرِيد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u w:val="single"/>
          <w:rtl w:val="true"/>
        </w:rPr>
        <w:t>الْعَفَافَ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10"/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rFonts w:cs="Andalus" w:ascii="Aladdin;Courier New" w:hAnsi="Aladdin;Courier New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م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سْتَطِع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عَلَيْ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ِالصَّوْم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فَإِنَّه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ه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ِجَاءٌ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و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ُ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ف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طف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ز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ع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َام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عُقْب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مِ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جَ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ndalus" w:ascii="Aladdin;Courier New" w:hAnsi="Aladdin;Courier New"/>
          <w:b/>
          <w:bCs/>
          <w:sz w:val="36"/>
          <w:szCs w:val="36"/>
          <w:rtl w:val="true"/>
        </w:rPr>
        <w:t>‏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مْلِك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لَيْ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ِسَانَ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لْيَسَعْ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َيْتُ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ابْك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عَلَى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خَطِيئَتِكَ</w:t>
      </w:r>
      <w:r>
        <w:rPr>
          <w:rFonts w:ascii="Aladdin;Courier New" w:hAnsi="Aladdin;Courier New" w:eastAsia="Aladdin;Courier New" w:cs="Aladdin;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1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ظ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صب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ظ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لي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ا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خال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ع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خالط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ق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ن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د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قا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د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ظ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 )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تر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ذ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ز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غ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وا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ح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ستحض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ظ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ز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قص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ه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و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لس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ُ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ب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ر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ض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ستم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س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هو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ك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يز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ج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ر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مح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اؤ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واؤ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ق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ي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و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ح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ذ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ب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أ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حْفَظ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لَّه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حْفَظْك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حْفَظ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لَّه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تَجِدْه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تُجَاه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12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‏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يَضْ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ِي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م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َيْن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حْيَيْ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وَمَا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بَيْنَ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رِجْلَيْهِ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أَضْمَنْ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لَهُ</w:t>
      </w:r>
      <w:r>
        <w:rPr>
          <w:rFonts w:ascii="Aladdin;Courier New" w:hAnsi="Aladdin;Courier New" w:eastAsia="Aladdin;Courier New" w:cs="Aladdin;Courier New"/>
          <w:sz w:val="36"/>
          <w:sz w:val="36"/>
          <w:szCs w:val="36"/>
          <w:rtl w:val="true"/>
        </w:rPr>
        <w:t xml:space="preserve"> </w:t>
      </w:r>
      <w:r>
        <w:rPr>
          <w:rFonts w:ascii="Aladdin;Courier New" w:hAnsi="Aladdin;Courier New" w:cs="Andalus"/>
          <w:sz w:val="36"/>
          <w:sz w:val="36"/>
          <w:szCs w:val="36"/>
          <w:rtl w:val="true"/>
        </w:rPr>
        <w:t>الْجَنَّةَ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bidi="ar-EG"/>
        </w:rPr>
        <w:footnoteReference w:id="13"/>
      </w:r>
      <w:r>
        <w:rPr>
          <w:b/>
          <w:bCs/>
          <w:sz w:val="36"/>
          <w:szCs w:val="36"/>
          <w:rtl w:val="true"/>
          <w:lang w:bidi="ar-EG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دَّ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</w:p>
    <w:p>
      <w:pPr>
        <w:pStyle w:val="Normal"/>
        <w:ind w:left="0" w:right="0" w:hanging="0"/>
        <w:jc w:val="center"/>
        <w:rPr>
          <w:sz w:val="36"/>
          <w:szCs w:val="36"/>
          <w:lang w:bidi="ar-EG"/>
        </w:rPr>
      </w:pPr>
      <w:hyperlink r:id="rId2">
        <w:r>
          <w:rPr>
            <w:rStyle w:val="InternetLink"/>
            <w:sz w:val="36"/>
            <w:szCs w:val="36"/>
            <w:lang w:bidi="ar-EG"/>
          </w:rPr>
          <w:t>Omran_19844@hotmail.com</w:t>
        </w:r>
      </w:hyperlink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361" w:right="1361" w:gutter="0" w:header="0" w:top="1191" w:footer="0" w:bottom="136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ddin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ث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7/30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ج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</w:t>
      </w:r>
      <w:r>
        <w:rPr>
          <w:b/>
          <w:b/>
          <w:bCs/>
          <w:sz w:val="30"/>
          <w:sz w:val="30"/>
          <w:szCs w:val="30"/>
          <w:rtl w:val="true"/>
        </w:rPr>
        <w:t>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50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9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214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م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و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ثل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‏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305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‏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رقم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139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‏‌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تع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ف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ع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ا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هم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44"/>
    </w:rPr>
  </w:style>
  <w:style w:type="character" w:styleId="WW8Num1z0">
    <w:name w:val="WW8Num1z0"/>
    <w:qFormat/>
    <w:rPr>
      <w:sz w:val="44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ran_19844@hot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27:00Z</dcterms:created>
  <dc:creator>Amr</dc:creator>
  <dc:description/>
  <cp:keywords/>
  <dc:language>en-US</dc:language>
  <cp:lastModifiedBy>***</cp:lastModifiedBy>
  <dcterms:modified xsi:type="dcterms:W3CDTF">2005-12-22T05:29:00Z</dcterms:modified>
  <cp:revision>350</cp:revision>
  <dc:subject/>
  <dc:title>الحقيقة الجلية في حرمة العادة السرية</dc:title>
</cp:coreProperties>
</file>