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/>
          <w:b/>
          <w:bCs/>
          <w:color w:val="FF99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FF99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62965</wp:posOffset>
                </wp:positionH>
                <wp:positionV relativeFrom="paragraph">
                  <wp:posOffset>66675</wp:posOffset>
                </wp:positionV>
                <wp:extent cx="5715000" cy="601218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012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67.95pt;margin-top:5.25pt;width:449.95pt;height:473.35pt;mso-wrap-style:none;v-text-anchor:middle;mso-position-horizontal-relative:page" type="_x0000_t97">
                <v:fill o:detectmouseclick="t" type="solid" color2="black"/>
                <v:stroke color="#ff9900" weight="1260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91665</wp:posOffset>
                </wp:positionH>
                <wp:positionV relativeFrom="paragraph">
                  <wp:posOffset>344170</wp:posOffset>
                </wp:positionV>
                <wp:extent cx="3886200" cy="502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ال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واجب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b w:val="false"/>
                                <w:b w:val="false"/>
                                <w:bCs w:val="false"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و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ص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6pt;mso-wrap-distance-left:9.05pt;mso-wrap-distance-right:9.05pt;mso-wrap-distance-top:0pt;mso-wrap-distance-bottom:0pt;margin-top:27.1pt;mso-position-vertical-relative:text;margin-left:14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العلم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واقع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واجب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بقل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b w:val="false"/>
                          <w:b w:val="false"/>
                          <w:bCs w:val="false"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الفوز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8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المدر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بجام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الإم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فر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القص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TextBodyIndent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</w:t>
      </w:r>
    </w:p>
    <w:p>
      <w:pPr>
        <w:pStyle w:val="TextBodyIndent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ح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جز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ف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ind w:left="1178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ind w:left="1178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ind w:left="1178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8" w:leader="none"/>
        </w:tabs>
        <w:ind w:left="1178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" w:leader="none"/>
        </w:tabs>
        <w:ind w:left="53" w:right="0" w:hanging="6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ه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با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ميذ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جا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ائ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يح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ز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/12/14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ش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فض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سف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ز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ز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ئ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: "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غف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راث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ه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ودفت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بالعلم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و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أ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ئ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و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ل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Heading4"/>
        <w:ind w:left="72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و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ق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ؤ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[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(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زل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ت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[ </w:t>
      </w:r>
      <w:r>
        <w:rPr>
          <w:rFonts w:cs="Simplified Arabic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نبو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وسي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؟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ا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اه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ت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ذ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صن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ز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5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ه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]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"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ت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.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ي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ته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طب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ئ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ف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>: ([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فل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زْ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ا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م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ص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ـ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center"/>
        <w:rPr/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قت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"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ملو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اّ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ف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ض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ز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ن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 (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ريعة</w:t>
      </w:r>
      <w:r>
        <w:rPr>
          <w:rFonts w:cs="Simplified Arabic"/>
          <w:sz w:val="28"/>
          <w:szCs w:val="28"/>
          <w:rtl w:val="true"/>
        </w:rPr>
        <w:t>): (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ل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ه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ي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ت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ر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</w:p>
    <w:p>
      <w:pPr>
        <w:pStyle w:val="Normal"/>
        <w:ind w:left="720" w:right="0" w:hanging="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ى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ـ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ه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ـ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ذل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ـ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ن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ب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ه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اً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ع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ف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ـ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</w:p>
    <w:p>
      <w:pPr>
        <w:pStyle w:val="Normal"/>
        <w:ind w:left="720" w:right="0" w:hanging="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ـ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ـ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</w:p>
    <w:p>
      <w:pPr>
        <w:pStyle w:val="Normal"/>
        <w:ind w:left="720" w:right="0" w:hanging="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س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Heading5"/>
        <w:ind w:left="0" w:right="0" w:firstLine="720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آث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بالعلم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ع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2"/>
        <w:ind w:left="720" w:right="0" w:firstLine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ً؟</w:t>
      </w:r>
    </w:p>
    <w:p>
      <w:pPr>
        <w:pStyle w:val="Normal"/>
        <w:ind w:left="72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Simplified Arabic"/>
          <w:sz w:val="28"/>
          <w:szCs w:val="28"/>
          <w:rtl w:val="true"/>
        </w:rPr>
        <w:t>..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ح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جز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جز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 -: "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ن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ش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س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قى</w:t>
      </w:r>
      <w:r>
        <w:rPr>
          <w:rFonts w:cs="Simplified Arabic"/>
          <w:b/>
          <w:bCs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ز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ق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ذ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ذ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نفرة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د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38" w:right="0" w:hanging="36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اهم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ز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ع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آت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د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ا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ذ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81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ه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</w:t>
      </w:r>
      <w:r>
        <w:rPr>
          <w:rFonts w:cs="Simplified Arabic"/>
          <w:b/>
          <w:bCs/>
          <w:sz w:val="28"/>
          <w:szCs w:val="28"/>
          <w:rtl w:val="true"/>
        </w:rPr>
        <w:t xml:space="preserve">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3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و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نا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طيا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20" w:right="0" w:firstLine="357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ا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)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فهـرس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</w:p>
    <w:p>
      <w:pPr>
        <w:pStyle w:val="Heading6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9639" w:h="1360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0080"/>
        <w:sz w:val="28"/>
        <w:szCs w:val="28"/>
      </w:rPr>
    </w:pPr>
    <w:r>
      <w:rPr>
        <w:rFonts w:cs="Monotype Koufi"/>
        <w:color w:val="800080"/>
        <w:sz w:val="28"/>
        <w:sz w:val="28"/>
        <w:szCs w:val="28"/>
        <w:rtl w:val="true"/>
      </w:rPr>
      <w:t>جميع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حقوق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محفوظة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لموقع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فضيلة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شيخ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Cs w:val="28"/>
        <w:rtl w:val="true"/>
      </w:rPr>
      <w:t xml:space="preserve">/ </w:t>
    </w:r>
    <w:r>
      <w:rPr>
        <w:rFonts w:cs="Monotype Koufi"/>
        <w:color w:val="800080"/>
        <w:sz w:val="28"/>
        <w:sz w:val="28"/>
        <w:szCs w:val="28"/>
        <w:rtl w:val="true"/>
      </w:rPr>
      <w:t>عبد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له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بن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صالح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فوزان</w:t>
    </w:r>
  </w:p>
  <w:p>
    <w:pPr>
      <w:pStyle w:val="Footer"/>
      <w:jc w:val="center"/>
      <w:rPr>
        <w:rFonts w:cs="Monotype Koufi"/>
        <w:color w:val="800080"/>
        <w:sz w:val="28"/>
        <w:szCs w:val="28"/>
      </w:rPr>
    </w:pPr>
    <w:r>
      <w:rPr>
        <w:rFonts w:cs="Monotype Koufi"/>
        <w:color w:val="800080"/>
        <w:sz w:val="28"/>
        <w:szCs w:val="28"/>
      </w:rPr>
      <w:t>www.alfuzan.islamlight.net</w:t>
    </w:r>
    <w:r>
      <w:rPr>
        <w:rFonts w:cs="Monotype Koufi"/>
        <w:color w:val="800080"/>
        <w:sz w:val="28"/>
        <w:szCs w:val="28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وس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7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فتا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4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تب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و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وس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3/24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4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شه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ود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ر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ك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ر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غير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4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لم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4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لفي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اج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رق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2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غير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–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–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رق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ز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طب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خريج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color w:val="0000FF"/>
          <w:sz w:val="26"/>
          <w:szCs w:val="26"/>
        </w:rPr>
      </w:pPr>
      <w:r>
        <w:rPr>
          <w:rFonts w:cs="Times New Roman"/>
          <w:b/>
          <w:bCs/>
          <w:color w:val="0000FF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شكل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ق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4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000FF"/>
          <w:sz w:val="26"/>
          <w:szCs w:val="26"/>
        </w:rPr>
        <w:t>6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FF"/>
          <w:sz w:val="26"/>
          <w:szCs w:val="26"/>
          <w:rtl w:val="true"/>
        </w:rPr>
        <w:tab/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و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0/7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سند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س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0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و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سل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ريقاً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. 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ري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7/2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ق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فتا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6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ذك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متك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ما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6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تب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ذك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متك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8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شع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36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حي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ا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ظ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8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حي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ا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بع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8/83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8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لاماً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يداً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وض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آ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ستاذ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ثم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م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ضمير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سال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نو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عو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ريم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1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غر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47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لب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ظ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6/1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1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FF"/>
          <w:sz w:val="26"/>
          <w:szCs w:val="26"/>
        </w:rPr>
        <w:t>17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1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س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30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000FF"/>
          <w:sz w:val="26"/>
          <w:szCs w:val="26"/>
        </w:rPr>
        <w:t>30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كر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  <w:p>
      <w:pPr>
        <w:pStyle w:val="Footnote"/>
        <w:ind w:left="278" w:right="0" w:hanging="360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</w:footnote>
  <w:footnote w:id="2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طو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ت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5/27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8/2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مصطف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باع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بوط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1/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6/331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13/4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7/32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ل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الح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49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ل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15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7/10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ف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س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تره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2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ق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94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</w:p>
  </w:footnote>
  <w:footnote w:id="2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7/4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34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8/26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ط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اج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32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خريج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حياء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عراق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3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2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ل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الح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29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ف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9/45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3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دارج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لك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30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3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ريق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قو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آخ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165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16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نذر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س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2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4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ز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2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3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0/25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بان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سند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س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2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7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ع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ح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ميد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زواج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قترا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بائ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ج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9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از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ع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40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3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56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حمو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اكر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23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ب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9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3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جم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7/16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فتا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4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4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ظ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6/69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4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: (</w:t>
      </w:r>
      <w:r>
        <w:rPr>
          <w:rFonts w:cs="Simplified Arabic"/>
          <w:b/>
          <w:bCs/>
          <w:color w:val="0000FF"/>
          <w:sz w:val="26"/>
          <w:szCs w:val="26"/>
        </w:rPr>
        <w:t>1/8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اكر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سنا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وقو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عو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لكن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رف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عن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 . .).</w:t>
      </w:r>
    </w:p>
  </w:footnote>
  <w:footnote w:id="4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8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اك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سنا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تص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 . ).</w:t>
      </w:r>
    </w:p>
  </w:footnote>
  <w:footnote w:id="4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8/9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قوله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ي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ك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طب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يظه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يعم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ع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6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4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24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25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4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2/44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م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6/20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4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10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ويل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ذك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5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ثرو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افع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عا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73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7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رحات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3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8/19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شر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الاسك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ور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حز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جماع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3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ط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0/24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ي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5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غر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30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ل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الح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48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5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از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صنف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1/36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ريق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45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صحح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2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5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وقو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7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7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صحح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1/12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5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مسائ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جد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19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قمط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ص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 .</w:t>
      </w:r>
    </w:p>
  </w:footnote>
  <w:footnote w:id="5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ص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شأت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راغ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صفه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5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عل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ت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زرنوج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61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6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كت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5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لب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زا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1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ؤسس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سال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ذري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كار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4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color w:val="0000FF"/>
          <w:sz w:val="26"/>
          <w:szCs w:val="26"/>
        </w:rPr>
        <w:t>14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از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فض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7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ح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قناو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ر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م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ورد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8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غذ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ر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د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سفاري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52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طبع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كوم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5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7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5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8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8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دير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: (</w:t>
      </w:r>
      <w:r>
        <w:rPr>
          <w:rFonts w:cs="Simplified Arabic"/>
          <w:b/>
          <w:bCs/>
          <w:color w:val="0000FF"/>
          <w:sz w:val="26"/>
          <w:szCs w:val="26"/>
        </w:rPr>
        <w:t>5/18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لبي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ضو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شنقيط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3/35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ظ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27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1/25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7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7/15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7/1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7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اج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ت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1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اس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ميد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26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لا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8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ك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و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27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ضو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14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ذكر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دي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وض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ضعيف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42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7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3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7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8/13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80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وسر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15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81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ث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ث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فظ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بعض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خل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ظر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اج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سب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علي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تع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زرنوج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3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فتا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17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قو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ن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ستع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حفظ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9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52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غذ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شر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آد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سفاري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/52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85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شاط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31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علمي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7/10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5/7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000FF"/>
          <w:sz w:val="26"/>
          <w:szCs w:val="26"/>
        </w:rPr>
        <w:t>7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اج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رق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203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4/35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87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ث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ضر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خبر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خ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رآه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في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ص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ج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مث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ميد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000FF"/>
          <w:sz w:val="26"/>
          <w:szCs w:val="26"/>
        </w:rPr>
        <w:t>1/22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.</w:t>
      </w:r>
    </w:p>
  </w:footnote>
  <w:footnote w:id="88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شكل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داعي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تح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ك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6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27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ab/>
        <w:t>(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قتبس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عاء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قد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تاب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سال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FF"/>
          <w:sz w:val="26"/>
          <w:szCs w:val="26"/>
        </w:rPr>
        <w:t>1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00080"/>
      </w:pBdr>
      <w:ind w:left="0" w:right="360" w:hanging="0"/>
      <w:jc w:val="left"/>
      <w:rPr>
        <w:color w:val="80008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777865</wp:posOffset>
              </wp:positionH>
              <wp:positionV relativeFrom="paragraph">
                <wp:posOffset>-15875</wp:posOffset>
              </wp:positionV>
              <wp:extent cx="3429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5pt;margin-top:-1.25pt;width:26.95pt;height:26.95pt;mso-wrap-style:none;v-text-anchor:middle;mso-position-horizontal-relative:page">
              <v:fill o:detectmouseclick="t" type="solid" color2="black"/>
              <v:stroke color="blue" weight="12600" joinstyle="miter" endcap="flat"/>
              <w10:wrap type="none"/>
            </v:oval>
          </w:pict>
        </mc:Fallback>
      </mc:AlternateContent>
    </w:r>
    <w:r>
      <w:rPr>
        <w:rFonts w:cs="Monotype Koufi"/>
        <w:color w:val="800080"/>
        <w:sz w:val="32"/>
        <w:sz w:val="32"/>
        <w:szCs w:val="32"/>
        <w:rtl w:val="true"/>
      </w:rPr>
      <w:t>العمل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بالعلم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بين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الواقع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والواجب</w:t>
    </w:r>
    <w:r>
      <w:rPr>
        <w:color w:val="800080"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115560</wp:posOffset>
              </wp:positionH>
              <wp:positionV relativeFrom="paragraph">
                <wp:posOffset>55245</wp:posOffset>
              </wp:positionV>
              <wp:extent cx="21399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7.75pt;mso-wrap-distance-left:0pt;mso-wrap-distance-right:0pt;mso-wrap-distance-top:0pt;mso-wrap-distance-bottom:0pt;margin-top:4.35pt;mso-position-vertical-relative:text;margin-left:40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2" w:color="800080"/>
      </w:pBdr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720715</wp:posOffset>
              </wp:positionH>
              <wp:positionV relativeFrom="paragraph">
                <wp:posOffset>-34925</wp:posOffset>
              </wp:positionV>
              <wp:extent cx="342900" cy="3429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0.45pt;margin-top:-2.75pt;width:26.95pt;height:26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color w:val="800080"/>
        <w:sz w:val="32"/>
        <w:sz w:val="32"/>
        <w:szCs w:val="32"/>
        <w:rtl w:val="true"/>
      </w:rPr>
      <w:t>العمل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بالعلم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بين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الواقع</w:t>
    </w:r>
    <w:r>
      <w:rPr>
        <w:color w:val="800080"/>
        <w:sz w:val="32"/>
        <w:sz w:val="32"/>
        <w:szCs w:val="32"/>
        <w:rtl w:val="true"/>
      </w:rPr>
      <w:t xml:space="preserve"> </w:t>
    </w:r>
    <w:r>
      <w:rPr>
        <w:rFonts w:cs="Monotype Koufi"/>
        <w:color w:val="800080"/>
        <w:sz w:val="32"/>
        <w:sz w:val="32"/>
        <w:szCs w:val="32"/>
        <w:rtl w:val="true"/>
      </w:rPr>
      <w:t>والواجب</w:t>
    </w:r>
    <w:r>
      <w:rPr>
        <w:color w:val="800080"/>
        <w:sz w:val="32"/>
        <w:sz w:val="32"/>
        <w:szCs w:val="32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right="0" w:firstLine="720"/>
      <w:jc w:val="center"/>
      <w:outlineLvl w:val="2"/>
    </w:pPr>
    <w:rPr>
      <w:rFonts w:cs="Traditional Arabi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720"/>
      <w:jc w:val="left"/>
      <w:outlineLvl w:val="3"/>
    </w:pPr>
    <w:rPr>
      <w:rFonts w:cs="Traditional Arabic"/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cs="Traditional Arabic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5"/>
    </w:pPr>
    <w:rPr>
      <w:rFonts w:cs="Traditional Arabic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firstLine="360"/>
      <w:jc w:val="left"/>
      <w:outlineLvl w:val="6"/>
    </w:pPr>
    <w:rPr>
      <w:rFonts w:cs="Traditional Arabic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firstLine="98"/>
      <w:jc w:val="left"/>
      <w:outlineLvl w:val="7"/>
    </w:pPr>
    <w:rPr>
      <w:rFonts w:cs="Traditional Arabic"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8"/>
    </w:pPr>
    <w:rPr>
      <w:rFonts w:cs="Traditional Arabic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1080" w:right="0" w:firstLine="360"/>
      <w:jc w:val="left"/>
    </w:pPr>
    <w:rPr>
      <w:rFonts w:cs="Traditional Arabic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1:52:00Z</dcterms:created>
  <dc:creator>tcc</dc:creator>
  <dc:description/>
  <cp:keywords/>
  <dc:language>en-US</dc:language>
  <cp:lastModifiedBy>الورافي</cp:lastModifiedBy>
  <dcterms:modified xsi:type="dcterms:W3CDTF">2005-05-09T08:14:00Z</dcterms:modified>
  <cp:revision>9</cp:revision>
  <dc:subject/>
  <dc:title>العمـل بالعلـم</dc:title>
</cp:coreProperties>
</file>