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  <w:sz w:val="48"/>
          <w:sz w:val="48"/>
          <w:szCs w:val="48"/>
          <w:rtl w:val="true"/>
        </w:rPr>
        <w:t>الإنافة فيما جاء في الصدقة والضيافة</w:t>
      </w:r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hyperlink r:id="rId2">
        <w:r>
          <w:rPr>
            <w:rStyle w:val="InternetLink"/>
            <w:rFonts w:ascii="Tahoma" w:hAnsi="Tahoma" w:cs="Tahoma"/>
            <w:b/>
            <w:b/>
            <w:bCs/>
            <w:color w:val="008000"/>
            <w:sz w:val="32"/>
            <w:sz w:val="32"/>
            <w:szCs w:val="32"/>
            <w:u w:val="none"/>
            <w:rtl w:val="true"/>
          </w:rPr>
          <w:t>ابن حجر الهيتمي</w:t>
        </w:r>
      </w:hyperlink>
    </w:p>
    <w:p>
      <w:pPr>
        <w:pStyle w:val="Normal"/>
        <w:jc w:val="center"/>
        <w:rPr>
          <w:b/>
          <w:b/>
          <w:bCs/>
          <w:color w:val="008000"/>
          <w:sz w:val="32"/>
          <w:szCs w:val="32"/>
        </w:rPr>
      </w:pPr>
      <w:r>
        <w:rPr>
          <w:b/>
          <w:bCs/>
          <w:color w:val="008000"/>
          <w:sz w:val="32"/>
          <w:szCs w:val="32"/>
          <w:rtl w:val="true"/>
        </w:rPr>
      </w:r>
    </w:p>
    <w:p>
      <w:pPr>
        <w:pStyle w:val="Normal"/>
        <w:jc w:val="center"/>
        <w:rPr>
          <w:rFonts w:ascii="Arial" w:hAnsi="Arial" w:cs="Arial"/>
          <w:color w:val="FF0000"/>
          <w:sz w:val="28"/>
          <w:szCs w:val="28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جمع الإمام ابن حجر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هيثمي في هذا الكتاب مايدل على فضل الصدقة والحث عليها وجاء هذا الكتاب بعد أن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حصل في بلاد بجيلة وغيرها من أطراف اليمن والحجاز قحط عام متتابع سنين متعددة إلى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أن أجلي كثيرين من بلادهم إلى مكة المشرفة وفي هذه الآونه أكثر بعض أهل التقى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السؤال عن الصدقة وفضلها وأحكامها فقام المؤلف رحمه الله بجمع ما بين دفتي الكتاب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color w:val="FF0000"/>
          <w:sz w:val="28"/>
          <w:sz w:val="28"/>
          <w:szCs w:val="28"/>
          <w:rtl w:val="true"/>
        </w:rPr>
        <w:t>ردا عليهم ومجيبا على سؤلهم</w:t>
      </w:r>
      <w:r>
        <w:rPr>
          <w:rFonts w:cs="Arial" w:ascii="Arial" w:hAnsi="Arial"/>
          <w:color w:val="FF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fldChar w:fldCharType="begin"/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ascii="Arial" w:hAnsi="Arial" w:cs="Arial"/>
          <w:color w:val="0000FF"/>
        </w:rPr>
        <w:instrText xml:space="preserve"> HYPERLINK "http://al-eman.com/Islamlib/?BID=165&amp;CID=2" \l "s1"</w:instrTex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ascii="Arial" w:hAnsi="Arial" w:cs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مقدمة</w:t>
      </w:r>
      <w:r>
        <w:rPr>
          <w:rtl w:val="true"/>
          <w:rStyle w:val="InternetLink"/>
          <w:sz w:val="28"/>
          <w:b/>
          <w:sz w:val="28"/>
          <w:b/>
          <w:szCs w:val="28"/>
          <w:bCs/>
          <w:rFonts w:ascii="Arial" w:hAnsi="Arial" w:cs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2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أول الكسب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2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ثاني في حسن الخلق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2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ثالث الرحمة والرأفة على الخلق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3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رابع الزهد في الدنيا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3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خامس الشك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3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سادس صلة الرحم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3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سابع الشح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3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ثامن طول الأم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3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أمر التاسع حقوق الجا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instrText xml:space="preserve"> HYPERLINK "http://al-eman.com/Islamlib/?BID=165&amp;CID=4" \l "s1"</w:instrTex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باب الأول في فضائل الزكاة والضيافة</w: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أول فيما يتعلق بالزكاة ترغيبا وترهيبا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1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ثامن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2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3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ثالث في آداب الضيافة والضيف وما يتعلق بهما وفي ذلك أحادي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4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5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6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6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4" \l "s6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instrText xml:space="preserve"> HYPERLINK "http://al-eman.com/Islamlib/?BID=165&amp;CID=5" \l "s1"</w:instrTex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باب الثاني فيما جاء في السخاء والصدقة</w: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1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2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3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4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5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ثامن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خمس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5" \l "s6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ست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سا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س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1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ثمان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2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تس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instrText xml:space="preserve"> HYPERLINK "http://al-eman.com/Islamlib/?BID=165&amp;CID=6" \l "s34"</w:instrTex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باب الثالث فيما يطلق عليه اسمها وفي ذم السؤال وما يتعلق به</w: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أول في الآداب والأحكام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3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عشر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4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5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لاث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6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7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7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6" \l "s7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ربع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ثاني فيما يطلق عليه اسم الصدقة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1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2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ثالث في السؤا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3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4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 والعشر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7" \l "s5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لاثو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cs="Arial" w:ascii="Arial" w:hAnsi="Arial"/>
          <w:color w:val="0000FF"/>
          <w:sz w:val="28"/>
          <w:szCs w:val="28"/>
          <w:rtl w:val="true"/>
        </w:rPr>
        <w:t xml:space="preserve">: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فصل الرابع في آداب السؤا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أول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6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خام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دس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8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س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9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0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تاس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عا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حاد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3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ني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4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ثالث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2"/>
          <w:numId w:val="1"/>
        </w:numPr>
        <w:spacing w:before="0" w:after="0"/>
        <w:ind w:left="216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5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حديث الرابع عش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instrText xml:space="preserve"> HYPERLINK "http://al-eman.com/Islamlib/?BID=165&amp;CID=8" \l "s16"</w:instrTex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باب الرابع</w: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8" \l "s17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من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أخفى صدقته حتى لا تعلم شماله ما تنفق يمينه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72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instrText xml:space="preserve"> HYPERLINK "http://al-eman.com/Islamlib/?BID=165&amp;CID=9" \l "s1"</w:instrTex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التاسعة</w:t>
      </w:r>
      <w:r>
        <w:rPr>
          <w:rtl w:val="true"/>
          <w:rStyle w:val="InternetLink"/>
          <w:sz w:val="28"/>
          <w:b/>
          <w:szCs w:val="28"/>
          <w:bCs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9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يد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عليا خير من اليد السفلى</w:t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10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غني الشاكر أفضل أم الفقير الصابر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11" \l "s1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تابع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1"/>
        </w:numPr>
        <w:spacing w:before="0" w:after="280"/>
        <w:ind w:left="1440" w:right="0" w:hanging="36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> </w:t>
      </w: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instrText xml:space="preserve"> HYPERLINK "http://al-eman.com/Islamlib/?BID=165&amp;CID=11" \l "s2"</w:instrTex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separate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>الورع أربعة أقسام</w:t>
      </w:r>
      <w:r>
        <w:rPr>
          <w:rtl w:val="true"/>
          <w:rStyle w:val="InternetLink"/>
          <w:sz w:val="28"/>
          <w:szCs w:val="28"/>
          <w:rFonts w:cs="Arial" w:ascii="Arial" w:hAnsi="Arial"/>
          <w:color w:val="0000FF"/>
        </w:rPr>
        <w:fldChar w:fldCharType="end"/>
      </w:r>
      <w:r>
        <w:rPr>
          <w:rStyle w:val="InternetLink"/>
          <w:rFonts w:ascii="Arial" w:hAnsi="Arial" w:cs="Arial"/>
          <w:color w:val="0000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قد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سم الله الرحمن الرح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الذي اختص من عباده من شاء بمزايا إنعامه الظاهرة وألهم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كرها والقيام بموجب حقها نورا بقربه ورضاه في الدنيا و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فقوا أفضل أموالهم في سبيله وجادوا ببذل نفوسهم فضلا ع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د عليهم أن جعلهم من حزبه وقب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لا إله إلا الله وحده لا شريك له شهادة أنتظم بها في س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سخياء وأنجو بها من قبائح الأشحاء الأشق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هد أن سيدنا محمدا عبده ورسوله الذي لم يزل أجود بالخير من ال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سلة صلى الله عليه وسلم وعلى آله وأصحابه الذين فضلهم الله على سائر الأمم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صوا به من السخاء له بنفوسهم وأموالهم وسائر أغراضهم المجملة والمفصلة 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اما دائمين بدوام أفض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لما حصل في بلاد بجيلة وغيرها من أطراف ال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جاز قحط عام متتابع سنين متعددة إلى أن أجلى كثيرين من بلادهم إلى مكة المشر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السنة سنة خمسين وتسعما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ثر كثيرون ممن عندهم تقوى وديانة السؤال عن الصدقة ودل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غبات والمحذرات ولما علم من هذا السياق تأكد التأليف في هذا الباب وإيضا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ائله وأحكامه على غاية من البسط والإطناب شرعت فيه بعون الملك الوه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ائلا منه أن يوفقني فيه وفي غيره لإصابة الصواب وأن ينالني من فض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مرغوب وأعلى الثواب وأن يجعلني من أوليائه الذين أفاض عليهم من رضائه وقر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ايته ولطفه وحبه ما لم يخطر ببالهم ولم يكن لهم في حساب لا إله إلا الله هو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كلت وإليه م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تبته مقدمة وأربعة أبواب و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مقدمة ففي أمور عامة لها تعلق بالصدقة من حيث توقف كما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أو مناسبتها لها أو ارتباطها بها أو 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" name="Image1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s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أول الكس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بطيبه يعظم ثواب الصدقة وبالمحافظة عليه يستغني المكتسب عن صد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أوساخ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ذلك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ب بيع مبرور وعمل الرجل 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كسب عمل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وكل بيع مب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ما يوجد في أم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خر الزمان درهم حلال وأخ يوث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 و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ت الرسل أن لا تأ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طيبا ولا تعمل إلا صا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المؤ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ر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أن يرى عب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با في طلب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وسى آجر نفسه ث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ين أو عشرا على عفة فرجه وطعام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كسب مالا 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نفسه أو كساها فمن دونه من خلق الله فإنها له زكاة وأيما رجل مسلم لم يك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فليقل في دعائه اللهم صل على محمد عبدك ورسولك وصلى على المؤمنين والمؤمن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سلمين والمسلمات فإنها له 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بن حبان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فريضة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ي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واجب على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جه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 و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أل أحدكم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ال الح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عشرة أجزاء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معيشة وقدم فضلا ليوم فقره و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فية عشرة أجزاء ت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طلب المعيشة وجزء في سائر الأش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جاءنا جبريل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بهاتين الدعو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رزقني طيبا واستعملني صال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استحي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ال إلا ابتلاه الله ب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زكى الأعمال كسب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ل أحدكم طعاما 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 أن يأكل من عمل يده وإن نبي الله داود كان يأكل من عمد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سب الرجل كسبا أطي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ل يده وما أنفق الرجل على نفسه وأهله وولده وخادمه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أمين الصد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ع الشهداء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صدوق تحت ظ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ش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بهاني و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صدوق لا يح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واب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جر الجبان محر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اجر الجسور مرز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الك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التجار الذين إذا حدثوا لم يكذبوا وإذا ائتمنوا لم يخونوا وإذا وعدوا لم يخلف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اشتروا لم يذموا وإذا باعوا لم يصروا وإذا كان عليهم لم يمطلوا وإذا كان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عس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عة أعشار الرزق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ة والعشر في المواش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نصور في سن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البز فإ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 يعجبه أن يكون الناس بخير وفي خص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مل الأبرار من الرج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اطة وعمل الأبرار من النساء المغ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ابن لال و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ذن الله تعالى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في التجارة لأتجروا في البز والعط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 ال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يب ما أكلت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كم وإن أولادكم من كسب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تاريخه والترمذي والنسائ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ب الحلال مثل مقار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بطال في سبيل الله ومن بات عيينا من طلب الحلال بات والله سبحانه وتعالى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ا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بر على القوت الشد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برا جميلا أسكنه الله تعالى من الفردوس حيث 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روح القدس نفث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عي أن نفسا لن تموت حتى تستكمل أجلها وتستوعب رزقها فأجملوا في الطلب ولا يحمل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استبطاء الرزق أن يطلبه بمعصية فإن الله تعالى لا ينال ما عنده إلا بطا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ملوا في طلب الدن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لا ميسر لما كتب ل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ة والحاكم و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سبب الله ل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ا من وجه لا يدعه حتى يتغي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ة وكذا البيهق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له لأحدكم رزقا من باب فليلز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بت في مصلاه ب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ح يذكر الله تعالى حتى تطلع الشمس أبلغ في طلب الرزق من الضرب في الآ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وا في طلب ال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وائج فإن الغدو بركة 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الس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إله إلا الله وحده لا شريك له له الملك وله الحمد يحيي ويميت وهو حي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وت بيده الخير وهو على كل شيء قدير كتب الله له ألف ألف حسنة ومحا عنه ألف أ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ئة ورفع له ألف ألف درجة وبنى له بيتا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ترمذي وابن م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ثوبا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اهم وفيه درهم حرام لم يقبل الله صلاته ما دام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شترى سرقة وي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سرقة فقد شارك في عارها وإث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 المفرد والبيهق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ار أمتي الصائغ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باغ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ان بالخيار ما لم يتف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صدقا وبينا بورك لهما في بيعهما وإن كتما وكذبا محقت بركة بي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يخ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جار يبعثون يوم القيامة فجارا إلا من اتقى الله وبر و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م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في صحيحه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 إي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 إن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ع يحضره اللغو والحلف فشوبوه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نسائي وابن م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تجا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طان والإثم يحضران البيع فشوبوا بيعكم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عبد المحتكر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خص الله تعالى الأسعار حزن وإن غلاها فر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الب إلى سوق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اهد في سبيل الله والمحتكر في سوقنا كالملحد في كت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بير بن بك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على المسل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هم ضربه الله بالجذام والإفل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حكرة يري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لي بها على المسلمين فهو خاطىء قد برئت منه ذمة الله ورس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حتكر طعاما على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ين يوما وتصدق به لم يقبل الله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منى على أمتي الغل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واحدة أحبط الله عمله أربعي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تكر إلا خاط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s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ثاني في حس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اسبته في الصدقة أن بحسنه تكون الصدقة على أكمل الأح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ضلها وبشؤمه تنعدم الصدقة أو تكون هباء منثورا بما يقترن بها من المن وغير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ائح الأحوال والأقوال وفيه أحاديث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كارم الأخلاق عشرة ذكر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 الحديث وإعطاء السائل والمكافآت بالصن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فظ الأمانة وصلة الرحم والتذمم للصاحب أي حفظ ذمامه وهو عهده وحقه وقرى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أسهن ال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يذيب الخطايا كما تذيب الشمس الجل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 والخرائطي ورواه 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سن يذيب الخطايا كما يذيب الماء الجليد والخلق السوء يف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مل كما يفسد الخل العس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مراد بالماء فيه السخن بالشمس مث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سن زمام من 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سن لا ينزع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لد حيضة أو ز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والولد وإن لم يتسبب في ذلك ولكنه تولد من قبيح فأثر فيه ومن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في ولد الزنا أنه لا يدخل الجنة لكنه مؤول خلافا لمن زعم أنه على ظا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 خلق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كناية عن زيادة شرف حسن الخلق وعظمته لتعاليه تعالى عن الأخل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ا لأنها من سمات المحدث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خلق نصف 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لكة أي الصن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ماء وسوء الخلق شؤم والبر 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 الملك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ن وسوء الخلق شؤم وطاعة المرأة ندامة والصدقة تدفع القضاء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درك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درجة القائم بالليل والظامئ بالهو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المسدد لي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جة الصوام القوام بآيات الله بحسن خلقه وكرم سري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شيء يوض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يزان أثقل من حسن الخلق فإن صاحب الخلق ليبلغ به درجة صاحب الصوم والصل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سن الحس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تغفري و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كم لا تسعون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موالكم ولكن يسعهم منكم بسط الوجه وحسن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أبو نعيم في الح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ما يوضع في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ثقل في الميز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خلق ال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أخبركم بمن تح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النار غدا على كل هين لين قريب سه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لترمذي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كم أحسنكم أخ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طئون أكن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نون الجان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شراركم الثرثارون أي المكثرون لل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كلفا وخروجا عن الحق المتفيهقون المتش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المتوسعون في الكلام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ل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ح الأفواه وتفخيم الألفا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أعطي الناس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نسائي وابن ماج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ا أعطي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ؤمن خلق حسن وشر ما أعطي الرجل قلب سوء في صورة ح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أبي ش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 بعد الإيم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تحبب إ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 العقل بعد ال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ودد إلى الناس واصطناع الخير إلى كل بر وفا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أعمال حسن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ا تغضب إن 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بكم مني مجلسا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حسنك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مل المؤمنين إيما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هم أخلاقا الموطئون أكنافا الذين يألفون ويؤلفون لا خير فيمن لا يألف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ل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حب معا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لاق ويكره سفاس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بلغ ب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ه أعظم درجات الآخرة وشرف المنازل وإنه لضعيف العبادة وإنه ليبلغ بسوء خلقه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كات جهنم وإنه لعاب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كم إليّ وأقرب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ي في الآخرة مجالس محاسنكم أخلاقا وإن أبغضكم إليّ وأبعدكم مني مساوئكم أخل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رثارون المتفيهقون المتشدق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ن حبان في صحيحه والطبراني والبيه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الترمذي وزاد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تفيهقون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كب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 بحسن الكلام وبذ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ط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وقوله صلى الله تعالى عليه وآل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رجل وخلقه فتطعمه النار أ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وء الخلق شؤم وشرار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ؤكم خ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بغض المعبس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إخو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سيئ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ء خلقه عذب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كثر همه سقم بدنه ومن لاحى الرجال ذهبت كرامته وسقطت مروء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رث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ني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ئ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 الحدة من سوء الخلق لقوله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تعتري خيار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لا تكون إل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لحي أمتي وأبرا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ة تعتري حملة القرآ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زة القرآن في أجواف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أحد أحق بالحد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مل القرآن لعزة القرآن في 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ار أمت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اؤهم الذين إذا غضبوا رج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علم فرقان ما بين الحدة المحمودة وال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علم فرقان ما بين الحدة المحمودة والمذمو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s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"/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ثالث الرحمة والرأفة على الخلق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الأطفال والشيوخ والأرملة والمساكين ونحوهم ووجه مناسبة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صدفة واضح فإن بتلك الرحمة تكثر الصدقة ويربو ثوابها عند الله تعالى وفي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حم من في الأرض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ه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ه وسلطانه وخزائن رح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كذا مجمل سائر الأحاديث والآيات الموهم ظاهره مكانا أو جهت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سبحانه وتعالى عما يقول الظالمون علوا كبيرا أو كيف يتصور ذلك وهو تعالى خا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هات والأمكنة ومحدثها بعد أن لم تكن فهي لحدوثها مستحيلة على الله تعالى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في القدم ولا جهة ولا مكان وهو الآن على ما عليه ك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رحم لا يرحم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غفر لا يغفر له ومن لم 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من عباده الرح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ا يرحم صغيرنا ولا يعرف حق 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غش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كون المؤمن مؤمنا حتى يحب للمؤمن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حب لنفس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في أكابرنا فم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حم صغيرنا ويجل كبيرنا فليس م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ى هذه الأحاديث الخمسة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ب عبد وخسر لم ي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في قلبه رحمة لل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ولابي وأبو نعيم و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مون يرحمهم الرح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ارك وتعالى ارحموا من في الأرض يرحمكم 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زاد غير 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شجنة من الرحمن فمن وصلها وصله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طعها قط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ا يَرحم لا يُ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نزع الرحمة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بو داود وابن حبان في صحيحه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حم من في الأرض يرحم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في الس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رحموا ترحم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غفروا يغفر لكم ويل لأقماع ال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م لا ينفعون بما يستمعونه من ال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مصرين الذين يصرون على ما فعلوا وهم يعلم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نعي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رح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غيرنا ويعرف شرف 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ترمذ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جل كب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شرف كبير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ترمذ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ا من لم يجل كبي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حم صغيرنا ويعرف لعالمنا ح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كافل اليت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بيت في المسلمين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تيم يحسن إليه وشر بيت للمسلمين بيت فيه يتيم يساء إليه أنا وكافل اليت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 وابن ماجة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ا وكافل اليتيم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غيره أنا وهو كهاتين في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وى يتيما أو يت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صبر واحتسب كنت أنا وهو في الجنة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سن إلى يت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مة كنت أنا وهو كها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كيم 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ضم يتيما له أو ل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غنيه الله عنه وجبت له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أحرج عليكم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تيم و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حب أن يلين قلبك وتد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تك إرحم اليتيم وأمسح رأسه وأطعمه من طعامك يلين قلبك وتدرك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بيوت إلى الله 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يتيم مكر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الذي له أب يمس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سه إلى خلفه واليتيم يمسح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ن اليت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وألطفه وأمسح برأسه وأطعمه من طعامك فإن ذلك يلين قلبك ويدرك حاج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رائ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د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جنة دارا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 دار الفرح لا يدخلها إلا من فرح يتامى المؤم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النجار وغيره وكذا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د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ن فرح الصب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ردت أن يلين قلب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 المسكين وأمسح رأس اليت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عباد نقمة أمات الأطفال وعقم النساء فتنزل بهم النقمة وليس فيهم مرح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راز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إجلالي توقير الشيخ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م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كرم شاب شيخا لس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قيض الله له من يكرمه عند س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مع أكا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في صحيحه وأبو نعيم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مع أكابر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تنصر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ضعيفها بدعوتهم و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تنصرون إلا بضعفائ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عوتهم وإخلاص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عي على الأرملة والمسك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مجاهد في سبيل الله والقائم الليل والصائم النه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يخان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نسائ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رابع الزهد في الدني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اسبته للصدقة ظاهر فإنه لا حاصل عليها أعظم من الزهد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بغضها والتجافي عنها ومعرفة غوائلها وآفاتها وقد أكثر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من الترغيب في الزهد والترهيب من الدنيا وآفاتها فلنذكر من ذلك ما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نع لمن وفقه الله وهد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ركوا الدنيا لأهلها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خذ منها فوق ما يكفيه أخذ من جنته وهو لا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ادة في الدنيا ليس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حريم الحلال ولا إضاعة المال ولكن الزهادة في الدنيا أن لا تكون مما في يديك أ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 بما في يد الله وأن تكون في ثواب المصيبة إذ أنت أصبت بها أرغب منك فيها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بقيت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هد في الدنيا ير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لب والبدن والرغبة فيها تكثر الهم والحزن والبطالة تقسي القل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دت أن يحبك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غض الدنيا وإن أردت أن يحبك الناس فما كان من عندك من فضولها فانبذه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بر الكبائر 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حلوة خضراء من اكتس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مالا من غير حله وأنفقه في غير حقه أحله الله دار الهوان ورب متخوض في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رسوله له النار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سجن المؤمن و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مسلم والترمذي وابن ماجة والطبران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ملعونة ملعو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إلا ذكر الله وما والاه أو وفي رواية ل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أمرا بمعروف أو نهي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أو ذ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ابتغى به وجه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رغوا من هموم الدنيا ما استطعتم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الدنيا أكبر همه أفشى الله ضيعته وجعل فقره بين عينيه ومن كانت الآخرة أك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ه جمع الله تعالى أمره وجعل غناه في قلبه وما أقبل عبد بقلبه إلى الله تعالى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عل الله تعالى قلوب المؤمنين تفد إليه بالود والرحمة وكان الله تعالى بكل خير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غبطن فاجرا بنعمة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عند الله قاتلا لا يمو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ظر أحدكم إلى م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في المال والخلق فلينظر إلى من هو أسفل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من بك وشهد أني رسو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بب إليه لقاءك وسهل عليه قضاءك وأقلل له من الدنيا ومن لم يؤمن بك ولم يشهد أ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ك فلا تحبب إليه لقاءك ولا تسهل عليه قضاءك وأكثر له من الدني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لما 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عرض عنهان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حمي عبده المؤمن من الدنيا وهو يحبه كما تحمون مريضكم من الطعام والشراب تخاف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 الله جبريل في أح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كان يأتيني في صور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رؤك السلام يا محمد ويقول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أوحيت إلى الدنيا أن تمرري وتكدري وتضيقي وتشددي على أوليائي كي يحبوا لقائ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خلقت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جنا لأوليائي وجنة لأعد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دنيا أمر من ال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شد من حطم السيوف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 الدنيا رأس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طيئ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وا الدنيا لأهلها من 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دنيا فوق ما يكفيه أخذ حتفه وهو لا يشع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ت الدنيا تعدل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جناح بعوضة ما سقى كافر منها شربة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دنيا في الآخر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ما يجعل أحدكم إصبعه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عبد ير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رتفع في الدنيا فارتفع إلا وضعه الله في الآخرة درجة أكبر منها وأط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كثر الناس شب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أطولهم جوعا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ة والحاكم وكذا الطبراني والنسائي و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يم ولكن بمعن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زلنا المال لإقام الصلاة وإيتاء الزكاة ولو كان لابن آدم واد من ذهب لأحب أن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ثان ولو كان له واديان لأحب أن يكون له ثالث ولا يملأ جوف ابن آدم إلا التر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توب الله على من 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س عبد الدينار و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درهم وعبد الخميصة إن أعطي رضي وإن لم يعط سخط تعس وانتكس وإذا شيك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شوكة أو بلية عظيمة كناية بالشوكة عنها فلا انتقش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لا أزيلت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عل الهموم هما وا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معاد هم المعاد كفاه الله سائر همومه ومن تشعبت به الهموم في أحوال الدني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ل الله في أي واد ه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ت الآخرة همه ج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غناه في قلبه وجمع شمله وأتته الدنيا وهي راغمة ومن كانت الدنيا همه جع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ه بين عينيه وفرق عليه شمله ولم يأته من الدنيا إلا ما قد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ما كت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إن كثرة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الغنى إنما الغنى غنى القلب والفقر فقر القلب من كان الغنى في قلبه فلا يضره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ي من الدنيا و من كان الفقر في قلبه فلا يغنيه ما أكثر ماله من الدنيا وإنما يض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ه شح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سائي و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حمد كثرة المال والتوسع في الدنيا إذا واسى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تاجين ووصل المنقطعين ولم يبق عليه حق الله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أشار إلى ذلك النبي صلى الله تعالى عليه وعلى آله وسلم ح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بخيركم من ترك دنيا لآخرته ولا آخرته لدنياه حتى يصيب منها جميع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بلاغ الآخرة ولا تكونوا كلا على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لال وكذا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في آخر الزم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د لناس فيها من الدراهم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من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قي دينه وعرضه بمال 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خامس الشك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اسبته للصدقة أنها من جملته فإن علم الإنسان فضله وما و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ان ذلك حاملا له على إكثار الصدقة وطيبها وإدامتها لعله يكتب من الشاكرين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وا وندروا وقليل من عبادي الشكور ولنذكر صبابة من أحادي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سنوا جوار نعم 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فروها قلما زالت عن قوم فعادت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شكر الناس لله أشك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طاعم الشاك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مثل ما للصائم الصا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حدث بنعمة الله 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ها كفر ومن لا يشكر القليل لا يشكر الكثير ومن لا يشكر الناس لا يش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ماعة بركة والفرقة عذ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من كانتا فيه كت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شاكرا صابرا ومن لم يكونا فيه لم يكتبه الله شاكرا ولا صابرا من نظر في د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ن هو فوقه فاقتدى به ونظر في دنياه إلى من هو دونه فحمد الله على ما فض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تبه الله شاكرا صابرا من نظر في دينه إلى من هو دونه ونظر في دنياه إلى من هو فو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سف على ما فاته منه لم يكتبه الله شاكرا ولا صاب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ظروا إلى من هو أسف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م ولا تنظروا إلى من هو فوقكم فهو أجدر أن لا تزدروا نعمة الله علي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شئت أن أرى جبر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لقا بأستار الكعبة وهو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واحد يا ماجد لا تزل عني نعمة أنعمت بهان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شكر الله من لا يش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ن والطبراني وابن حبان في صحيحه 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حمد والترمذي م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شكر الناس لا يشكر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بأس بالغنى لمن ات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حة لمن اتقى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سادس صلة الرح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وإن لم تنحصر في الصدقة لكن الصدقة أحد أنواع الصلة فلذلك تأكد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ذوي الأرحام كما سيأتي ولنذكر من أحاديث الصلة ترغيبا وترهيبا ما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فق على الاعتناء بهان وإدامتها والمحافظ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رحم تزيد في ال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دقة السر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ضا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رحم وحسنس الخ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سن الجوار يعمرن الديار ويزدن في الأعم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صلوا الأرح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أبقى لكم في الدنيا وخير لكم في 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بد بن حميد وابن جرير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يمان بالله ثم صلة الأرحام ثم الأمر بالمعروف والنهي عن المنكر وأبغ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ل إلى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شراك بالله ثم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عمر للقوم الديار ويكثر لهم الأموال وما نظر إليهم منذ خلقهم بغضا 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تهم أرحا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لتهم متعلق بيعمر وي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بر والصلة ليطي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عمار ويعمران الديار ويكثران الأموال ولو كان القوم فجارا وإن البر وال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خففان سوء الحساب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الديل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ء يصل رحمه وما ب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مره إلا ثلاثة ايام فينسئه الله ثلاثين سنة وإنه ليقطع الرحم وقد بقي من ع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ون سنة فيصيره الله إلى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الشيخ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علم أن الأحاديث المصرحة بأن صلة الرحم تزيبد في العمر محم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ظاهرها من أن الزيادة فيها حقيقة أي بالنسبة لعلم الملائكة واللوح المحفوظ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تب به معلقا كأن وصل فلان رحمه عاش عشرين سنة وإلا عاش عشرة وما في أم الكت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اقع لا غير لأنها علم الله القديم وهو لا تعليق فيه ولا يطلع أحد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راد بالزيادة في العمر البركة فيه بأن يبارك له في 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ا فيحصل فيها من أعمال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ره أن ي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رزقه وأن يمد في أجلهن فيصل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رحم مثراة في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محبة في الأهل منسأ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تأخير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، وكذا أحمد والترم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ورواه أحمد والشيخان وأبو داود والنسائي بلفظ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حب أن يبسط ل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 وأن ينسأ له في أثره فليصل رح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ذي الرحم على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ذي الرحم على 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عمال بني آدم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له عشية كل خميس ليلة الجمعة فلا يقبل عمل قاطع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ا تنز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م فيهم قاطع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أبو نعيم بلفظ الرحم بدل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ثنان لا ينظر الله إلي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القيامة قاطع رحم وجار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 الخلق حتى إذا فرغ من خلقه قامت الرحم فقال من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مقام العائذ ب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طيع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أما ترضين أن أصل من وصلك وأقطع من قطعك قالت بلى يا رب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ذلك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كتب في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تاب قبل أن يخلق السموات والأرض إني أنا الرحمن الرحيم خلقت الرحم وشققت 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 من اسمي فمن وصلها وصلته ومن قطعها قطع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كذا أحمد و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أبو داود والترمذي والحاك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 أنا الرحمن أنا خل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وشققت لها إسما من إسمي فمن وصلها وصلته ومن قطعها قطعته ومن بتها بت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 معلقة بالعرش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صلني وصله الله ومن قطعني قط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واصل بالمكافى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ن الواصل الذي قطعت رحمه ووص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شيء أطيع ال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جل ثوابا من صلة الرحم وليس شيء أعجل عقابا من البغي وقطيعة الرحم واليم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جرة تدع الدار بلا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ذنب أجدر أن يع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لصاحبه العقوبة في الدنيا مع ما يدخره له في الآخرة من قطيعة الرحم والخيا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ذب وإن أعجل الطاعة ثوابا لصلة الرحم حتى إن أهل البيت ليكونوا فجرة فتنم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والهم ويكثر عددهم إذا تواص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قاط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يخان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" name="Image6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سابع الشح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اسبته للصدقة ظاهرة فإنه من أكبر موانعها قال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بغض البخيل في حياته السخي عند مو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ياكم والشح فإنه هلك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قبلكم بالشح أمرهم بالبخل فبخلوا وأمرهم بالقطيعة فقطعوا أو أمرهم بالفج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ج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داو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حسب امرىء من البخل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آخذ حقي كله ولا 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لتان لا يجتمع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ؤم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وسوء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يح لا يدخل الجن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ح أول هذه الأ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زهد واليقين ويهلك آخرها بالبخل و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السخي دواء و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يح 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 من الله تعالى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خل الجنة 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البخيل والمتصدق ك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ين عليهما جبتان من حديدن من يديهما إلى تراقيهما وأما المنفق فلا ينفق إلا سبغ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جلده حتى تخفي أي تستر ثيابه وتعفو أثره وأما البخيل فلا يريد أن ينفق إلا لز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حلقة مكانها فهو يوسعها فلا تتس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يخان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يل كل الويل لمن تر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وقدم على ربه ب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سيد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بخي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ىء من الشح من أد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زكاة وقرى الضيف وأعطى في النائ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" name="Image7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" w:name="s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ثامن طول الأم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اسبته نحو ما مر في الشح إذ هو غالبا سبب الشح والإمتنا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ووجوه البر والإحسان وفيه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علي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ف على أمتي الهوى وطول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زال قلب الكبير ش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ثن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حب الدنيا وفي طول الأ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يعلى 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ح يضعف جس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به شاب على حب اثنتين طول الحياة وحب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مسلم والترمذي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ب الشيخ شاب على حب اثنين طول الحياة وكثرة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هرم ابن آدم وتشب معه اثنتان الحرص على ا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الأمل رحمة من الله على أمتي ل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ل ما وضعت أم ولدا ولاغرس غارس شج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رأيت الأجل ومسيرة أبغضت الأمل وغرو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" name="Image8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" w:name="s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أمر التاسع حقوق الج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جه مناسبته للصدقة أنها من جملة حقوقه بل وآكدها وفيها أحا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ل جبريل يوصي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جار حتى ظننت أنه سيو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يخا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 فلا يؤذ جاره واستوصوا بالنساء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له لا يؤمن والل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ؤمن والله لا يؤمن من لا يأمن 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بخ أحدكم طبخ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كثر مرقها ثم ليناول جاره 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بخت فأكثر الم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عاهد جيران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في الأدب والترمذي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نساء المؤمنات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قرن جارة لجارتها ولو فرسن ش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 خصمين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احد وهو أدنى الجيران حقا وجار له حقان وجار له ثلاثة حقوق فأما الجار الذي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وا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 مشرك لا رحم له حق الجوار وأما الذي له ح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سلام وحق الجوار وأما الذي له ثلاثة حقو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جار مسلم ذو 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إسلام و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وار وحق الر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أبو الشيخ وأبو نع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ق الجوار 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ار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يهقي وكذا أبو داود ولك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 الجار إن مرض عدت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ت شيعته وإن استقرض أقرضته وإن أعوز سترته وإن أصابه خير هنأته وإن أصابته مصي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زيته ولا ترفع بناءك فوق بنائه فتسد عليه الريح ولا تؤذه بريح قدرك إلا أن تغرف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 من جار متعلق بجار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ذا غلق بابه دونه فمنع معرو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زني الرجل بعش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سوة خير له من أن يزني بامرأة جاره ولأن يسرق الرجل من عشرة أبيات أيسر 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رق من بيته جا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مد والبخاري في الأدب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ؤمن الذي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ره جائع إلى جن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في الأدب وا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آمن بي من بات شبعان 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جائع إلى جنبه وهو يعلم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زار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دخل الجنة من لا يأ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ره بوائ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أول في فضائل الزكاة والضي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رد لأنهما أخص أنواع الصدقة مطلقا وفي ذلك فص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9" name="Image9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 فيما يتعلق بالزكاة ترغيبا وترهي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0" name="Image10" descr="">
              <a:hlinkClick xmlns:a="http://schemas.openxmlformats.org/drawingml/2006/main" r:id="rId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وأبو نعيم في الحلية والخطيب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صنوا أموالكم بالزكاة وداو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ضاكم بالصدقة وأعدوا للبلاء 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أبو داود في مراسيله لكن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عينوا على حمل البلاء بالدعاء والتض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" name="Image11" descr="">
              <a:hlinkClick xmlns:a="http://schemas.openxmlformats.org/drawingml/2006/main" r:id="rId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وابن ماجة والحاكم عن أبي هريرة رضي الله تعالى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زكاة مالك فقد قضيت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" name="Image12" descr="">
              <a:hlinkClick xmlns:a="http://schemas.openxmlformats.org/drawingml/2006/main" r:id="rId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خزيمة والحاكم عن جابر رضي الله تعالى عن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ديت زكاة مالك فقد أذهبت عنك ش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" name="Image13" descr="">
              <a:hlinkClick xmlns:a="http://schemas.openxmlformats.org/drawingml/2006/main" r:id="rId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دي عن اب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ا تزيد المال إلا كث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" name="Image14" descr="">
              <a:hlinkClick xmlns:a="http://schemas.openxmlformats.org/drawingml/2006/main" r:id="rId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" w:name="s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في سننه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ل أديت زكاته فليس بكنز وإن كان مدفو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ت الأرض وكل مال لا تؤدي زكاته فهو كنز وإن كان ظاه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" name="Image15" descr="">
              <a:hlinkClick xmlns:a="http://schemas.openxmlformats.org/drawingml/2006/main" r:id="rId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>
                      <a:hlinkClick r:id="rId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" w:name="s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عن أم سلم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لغ تؤدي زكاته فزكي فليس بكنز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" name="Image16" descr="">
              <a:hlinkClick xmlns:a="http://schemas.openxmlformats.org/drawingml/2006/main" r:id="rId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" w:name="s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في السنن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 الزكاة المفروضة فإنها طهرة تطهرك وأ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رحم واعرف حق السائل والجار و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" name="Image17" descr="">
              <a:hlinkClick xmlns:a="http://schemas.openxmlformats.org/drawingml/2006/main" r:id="rId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" w:name="s1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ألفين أحدكم يجيء يوم القيام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قبته بعير له رغاء يقول يا رسول الله أغثني فأقول لا أملك لك شيئا قد أبلغتك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فين أحدكم يجيء يوم القيامة على رقبته نفس لها صياح فيقول يا رسول الله أغث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قول لا أملك لك شيئا قد أبلغتك لا ألفين أحدكم يجيء يوم القيامة على رقبته ص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قول يا رسول الله أغثني فأقول لا أملك لك شيئا قد أبلغت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" name="Image18" descr="">
              <a:hlinkClick xmlns:a="http://schemas.openxmlformats.org/drawingml/2006/main" r:id="rId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>
                      <a:hlinkClick r:id="rId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9" w:name="s1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وابن ماجة وابن حبان في صحيحه عن أبي ذر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إبل ولا بقر ولا غنم لا يؤ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ا إلا جاءت يوم القيامة أعظم ما كانت وأسمنه تنطحه بقرونها وتطؤه بأخفاف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ما تعدت آخرها عادت عليه أولها حتى يقضي بين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" name="Image19" descr="">
              <a:hlinkClick xmlns:a="http://schemas.openxmlformats.org/drawingml/2006/main" r:id="rId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0" w:name="s1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والنسائي عن جابر بن عبد الله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إبل لا يفعل فيها حقها إلا جاءت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أكثر ما كانت وأقعد لها بقاع قرقر تستن عليه بقوائمها وأخفافها وما من صا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 لا يفعل فيها حقها إلا جاءت يوم القيامة أكثر ما كانت وأقعد لها بقاع قر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طحه بقرونها وتطؤه بأظلافها ليس فيها جماء ولا منكسر قرنها ولا صاحب كنز لا يفع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حقه إلا جاء وكنزه يوم القيامة شجاعا أقرع يتبعه فاغرا فاه فإذا أتاه فر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ديه رب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 كنزك خذ كنزك الذي خبأته فأنا أغنى منك فإذا رأى أنه لا 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منه سلك يده فيه فيقضمها قضم الفح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" name="Image20" descr="">
              <a:hlinkClick xmlns:a="http://schemas.openxmlformats.org/drawingml/2006/main" r:id="rId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1" w:name="s1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وأبو داود والنسائي عن أبي هريرة رضي الله عنه 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احب ذهب ولا فضة لا يؤدي منها حق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كان يوم القيامة صفحت له صفائح من نار فأحمي عليها في نار جهنم فيكوى بها جن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بينه وظهره كلما بردت عيدت له في يوم كان مقداره خمسين ألف سنة حتى يقض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باد فيرى سبيله إما إلى الجنة وإما إلى النار ولا صاحب بقر ولا غنم لا يؤدي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ا إلا إذا كان يوم القيامة بطح لها بقاع قرقر لا يفقد منها شيء ليس فيها عقص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جلحاء ولا عضباء تنطحه بقرونها وتطؤه بأظلافها كلما مر عليه أولاها رد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اها في يوم كان مقداره خمسين ألف سنة حتى يقضي بين العباد فير سبيله إ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وإما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" name="Image21" descr="">
              <a:hlinkClick xmlns:a="http://schemas.openxmlformats.org/drawingml/2006/main" r:id="rId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>
                      <a:hlinkClick r:id="rId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s1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حمد والنسائ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ذي لا يؤدي زكاة ماله يمثل ل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 شجاعا أقرع له زبيبتان فليزمه أو يطوقه يقول أنا كنزك أنا كن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" name="Image22" descr="">
              <a:hlinkClick xmlns:a="http://schemas.openxmlformats.org/drawingml/2006/main" r:id="rId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>
                      <a:hlinkClick r:id="rId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3" w:name="s1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حمد والنسائي أيضا عن ابن مسعود رضي الله عنه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له مال لا يؤدي حق ماله إلا جع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وقا في عنقه وهو شجاع أقرع وهو يفر منه وهو يت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" name="Image23" descr="">
              <a:hlinkClick xmlns:a="http://schemas.openxmlformats.org/drawingml/2006/main" r:id="rId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>
                      <a:hlinkClick r:id="rId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4" w:name="s1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أيضا 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لا يؤدي زكاة ماله إلا مثل له يوم القيامة شجاعا أقرع حتى يطو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" name="Image24" descr="">
              <a:hlinkClick xmlns:a="http://schemas.openxmlformats.org/drawingml/2006/main" r:id="rId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>
                      <a:hlinkClick r:id="rId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5" w:name="s1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ه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لا يؤدي زكاة ماله إلا جعل الله له يوم القيامة في عنقه شجا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اقتطع مال مسلم بيمين لقي الله وهو عليه غض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" name="Image25" descr="">
              <a:hlinkClick xmlns:a="http://schemas.openxmlformats.org/drawingml/2006/main" r:id="rId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>
                      <a:hlinkClick r:id="rId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6" w:name="s1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آتاه الله مالا فلم يؤد زكاته مثل له يوم القيا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جاعا أقرع له زبيبتان يطوقه يوم القيامة ثم يأخذ بلهزمته ثم يقول أنا مالك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ز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" name="Image26" descr="">
              <a:hlinkClick xmlns:a="http://schemas.openxmlformats.org/drawingml/2006/main" r:id="rId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>
                      <a:hlinkClick r:id="rId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7" w:name="s1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لترمذي وابن ما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ذ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أخسرون ورب الكع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م الأخسرون ورب الكعبة يوم القيامة الأكثرون إلا من قال في عباد الله هكذا وهك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ليل ما هم والذي نفسي بيده ما من رجل يموت يترك غنما أو إبلا أو بقرا لم يؤ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كاتها إلا جاءته يوم القيامة أعظم ما يكون وأسمنه حتى تطؤه بأظلافها وتنطح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ونها حتى يقضي بين الناس كلما تقدمت أخرها عادت عليه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" name="Image27" descr="">
              <a:hlinkClick xmlns:a="http://schemas.openxmlformats.org/drawingml/2006/main" r:id="rId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>
                      <a:hlinkClick r:id="rId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8" w:name="s2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بن ماج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لله يا ابن آدم أنى تعجزني وقد خلقتك من مثل هذا حتى سويتك وعدل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شيت بين بردين وللأرض منك وئيد فجمعت ومنعت حتى إذا بلغت التراقي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ى أوان ال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" name="Image28" descr="">
              <a:hlinkClick xmlns:a="http://schemas.openxmlformats.org/drawingml/2006/main" r:id="rId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>
                      <a:hlinkClick r:id="rId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9" w:name="s2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1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والحاكم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منع قوم زكاة مالهم إلا منعوا القط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ء ولولا البهائم لم يمطر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9" name="Image29" descr="">
              <a:hlinkClick xmlns:a="http://schemas.openxmlformats.org/drawingml/2006/main" r:id="rId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>
                      <a:hlinkClick r:id="rId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0" w:name="s2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لف مال في بر وبحر إلا بحبس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دي والبيهقي عن عائشة رضي الله عنها 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خالطت الصدقة مالا إلا أهل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0" name="Image30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1" w:name="s2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1" name="Image31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2" w:name="s2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الشيخ عن أبي الدرداء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ف يأتي برزقه ويرتحل بذنوب القوم يمح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 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2" name="Image32" descr="">
              <a:hlinkClick xmlns:a="http://schemas.openxmlformats.org/drawingml/2006/main" r:id="rId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>
                      <a:hlinkClick r:id="rId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3" w:name="s2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 أنس رضي الل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وم دخل برزقه وإذا خرج خرج بمغفرة ذنوب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3" name="Image33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4" w:name="s2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الشيخ في الثواب وأبو نعيم في المعرفة عن أبي قرصافة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بقوم خيرا أهدى إليهم هدية الضيف ينزل برزقهن ويترحل وقد غفر الله ل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ز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4" name="Image34" descr="">
              <a:hlinkClick xmlns:a="http://schemas.openxmlformats.org/drawingml/2006/main" r:id="rId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>
                      <a:hlinkClick r:id="rId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5" w:name="s2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أبي الدنيا في كتاب الإخو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حبان بن أبي جي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سول الله صلى الله تعالى عليه وسلم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سرع صدقة إلى الس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صنع الرجل طعاما جيدا ثم يدع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5" name="Image35" descr="">
              <a:hlinkClick xmlns:a="http://schemas.openxmlformats.org/drawingml/2006/main" r:id="rId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>
                      <a:hlinkClick r:id="rId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6" w:name="s2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في الشع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 الله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موجبات المغفرة إطعام السغب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6" name="Image36" descr="">
              <a:hlinkClick xmlns:a="http://schemas.openxmlformats.org/drawingml/2006/main" r:id="rId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>
                      <a:hlinkClick r:id="rId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7" w:name="s2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بك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الضيف حق على كل مسلم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ح الضيف بفنائه فهو له عليه دين إن شاء اقتضى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7" name="Image37" descr="">
              <a:hlinkClick xmlns:a="http://schemas.openxmlformats.org/drawingml/2006/main" r:id="rId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>
                      <a:hlinkClick r:id="rId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8" w:name="s3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لحسن بن علي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وا الطعام وأفشوا السلام تورث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8" name="Image38" descr="">
              <a:hlinkClick xmlns:a="http://schemas.openxmlformats.org/drawingml/2006/main" r:id="rId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>
                      <a:hlinkClick r:id="rId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9" w:name="s3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2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أبي الدنيا عن ابن جريج مف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حب أهل البيت الخص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39" name="Image39" descr="">
              <a:hlinkClick xmlns:a="http://schemas.openxmlformats.org/drawingml/2006/main" r:id="rId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>
                      <a:hlinkClick r:id="rId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0" w:name="s3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يضا عن علي بن زيد بن جدعا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حب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أثر نعمته على عبده في مأكله ومشر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0" name="Image40" descr="">
              <a:hlinkClick xmlns:a="http://schemas.openxmlformats.org/drawingml/2006/main" r:id="rId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>
                      <a:hlinkClick r:id="rId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1" w:name="s3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كيم الترمذي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لائكة لا تزال تصلي على أحدكم ما دام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ته موضو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1" name="Image41" descr="">
              <a:hlinkClick xmlns:a="http://schemas.openxmlformats.org/drawingml/2006/main" r:id="rId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>
                      <a:hlinkClick r:id="rId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2" w:name="s3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عقبة بن عا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ئس القوم قوم لا يُنزلون ا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2" name="Image42" descr="">
              <a:hlinkClick xmlns:a="http://schemas.openxmlformats.org/drawingml/2006/main" r:id="rId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>
                      <a:hlinkClick r:id="rId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3" w:name="s3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يعلى والحاكم عن صهيب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م من أطعم الطعام ورد السل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3" name="Image43" descr="">
              <a:hlinkClick xmlns:a="http://schemas.openxmlformats.org/drawingml/2006/main" r:id="rId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>
                      <a:hlinkClick r:id="rId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4" w:name="s3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وأنس والبيهقي عن أن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أسرع إلى البي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ؤكل فيه من الشفرة إلى سنام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4" name="Image44" descr="">
              <a:hlinkClick xmlns:a="http://schemas.openxmlformats.org/drawingml/2006/main" r:id="rId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>
                      <a:hlinkClick r:id="rId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5" w:name="s3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ساكر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 إلى البيت فيه السخاء أسرع من الشف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سنام البع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5" name="Image45" descr="">
              <a:hlinkClick xmlns:a="http://schemas.openxmlformats.org/drawingml/2006/main" r:id="rId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>
                      <a:hlinkClick r:id="rId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6" w:name="s3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أهل البيت الرفق إلا نفع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6" name="Image46" descr="">
              <a:hlinkClick xmlns:a="http://schemas.openxmlformats.org/drawingml/2006/main" r:id="rId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>
                      <a:hlinkClick r:id="rId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7" w:name="s3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نعيم في الح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سع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 مسلما جائعا أطعمه الله من ثم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7" name="Image47" descr="">
              <a:hlinkClick xmlns:a="http://schemas.openxmlformats.org/drawingml/2006/main" r:id="rId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>
                      <a:hlinkClick r:id="rId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8" w:name="s4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تاسع عشر أخرج أحمد والبيهقي عن عقبة بن عا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خير في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الدنيا عن الضحاك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ب بطعامك من تحب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8" name="Image48" descr="">
              <a:hlinkClick xmlns:a="http://schemas.openxmlformats.org/drawingml/2006/main" r:id="rId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>
                      <a:hlinkClick r:id="rId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39" w:name="s4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3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في آداب الضيافة والضيف وما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يتعلق بهما وفي ذلك 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49" name="Image49" descr="">
              <a:hlinkClick xmlns:a="http://schemas.openxmlformats.org/drawingml/2006/main" r:id="rId1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>
                      <a:hlinkClick r:id="rId1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0" w:name="s4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غيرهم عن ابن شريح 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ان يؤمن بالله واليوم الآخر فليكرم ضيفه جائزته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لة والضيافة ثلاثة أيام فما بعد ذلك فهو صدقة ولا يحل له أن يثوي عنده حت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0" name="Image50" descr="">
              <a:hlinkClick xmlns:a="http://schemas.openxmlformats.org/drawingml/2006/main" r:id="rId1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>
                      <a:hlinkClick r:id="rId1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1" w:name="s4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عن ابن شريح وأبو داود عن أبي هريرة وأحمد والبخار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سعدي والبزار عن ابن عمر والطبراني عن ابن عباس وابن مايع والطبراني والضياء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لب بن ثعلبة والطبراني عن ابن طارق بن أشيم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ثلاثة أيام فما كان وراء ذلك و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ية فما زاد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بزا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1" name="Image51" descr="">
              <a:hlinkClick xmlns:a="http://schemas.openxmlformats.org/drawingml/2006/main" r:id="rId1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>
                      <a:hlinkClick r:id="rId1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2" w:name="s4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أبي الدنيا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ثلاثة ليال حق لازم فما سوى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صدقة وعلى الضيف أن يتحول بعد ثلاثة أي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2" name="Image52" descr="">
              <a:hlinkClick xmlns:a="http://schemas.openxmlformats.org/drawingml/2006/main" r:id="rId1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>
                      <a:hlinkClick r:id="rId1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3" w:name="s4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قضاع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على أهل الوبر وليست على أهل المد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ذلك كناية بالأول عن الأغنياء وبالثاني عن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3" name="Image53" descr="">
              <a:hlinkClick xmlns:a="http://schemas.openxmlformats.org/drawingml/2006/main" r:id="rId1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>
                      <a:hlinkClick r:id="rId1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4" w:name="s4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عن ابن عمر والبزار وابن خزيمة والطبراني وابن عد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اذ وابن قتادة والحاكم عن جابر والطبراني وابن عدي والبيهقي عن جرير والبزار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ابن عدي عن ابن معاذ وابن قتادة والحاكم عن جابر والطبراني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 عبد الله بن حمزة وابن عساكر عن أنس وعن عدي بن حاتم والدولابي في الكنى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ساكر عن أبي راشد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اكم كريم قوم وفي رواية شريف قوم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الزائر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4" name="Image54" descr="">
              <a:hlinkClick xmlns:a="http://schemas.openxmlformats.org/drawingml/2006/main" r:id="rId1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>
                      <a:hlinkClick r:id="rId1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5" w:name="s4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والبيهقي عن الحسن بن علي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صائم الدهن والم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بيهقي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صائم الزائر أن تغلف لحيته وتج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يابه ويذرر وتحفة المرأة الصائمة الزائرة أن تمشط رأسها وتجمر ثي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ذرَّ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ا الروايتين لا توافق مذهبنا من كراهة البخور ونحوه لل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5" name="Image55" descr="">
              <a:hlinkClick xmlns:a="http://schemas.openxmlformats.org/drawingml/2006/main" r:id="rId1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>
                      <a:hlinkClick r:id="rId1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6" w:name="s4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عن بريد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له تعالى عليه وآله وسلم أراد الأكل وبلال صائم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أكل أرزاقنا وفضل رز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ال في الجنة أشعرت يا بلال أن الصائم تسبح عظامه وتستغفر له الملائكة ما أكل عن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مدة دوام الآكل بحض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6" name="Image56" descr="">
              <a:hlinkClick xmlns:a="http://schemas.openxmlformats.org/drawingml/2006/main" r:id="rId1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>
                      <a:hlinkClick r:id="rId1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7" w:name="s4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سنة أن يخرج الرجل مع ضيفه إلى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7" name="Image57" descr="">
              <a:hlinkClick xmlns:a="http://schemas.openxmlformats.org/drawingml/2006/main" r:id="rId1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>
                      <a:hlinkClick r:id="rId1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8" w:name="s5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 ابن عبا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خافة بالمرء أن يستخدم ضيف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8" name="Image58" descr="">
              <a:hlinkClick xmlns:a="http://schemas.openxmlformats.org/drawingml/2006/main" r:id="rId1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>
                      <a:hlinkClick r:id="rId1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49" w:name="s5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4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أبي الدرداء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وافق من أخيه شهوة غفر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59" name="Image59" descr="">
              <a:hlinkClick xmlns:a="http://schemas.openxmlformats.org/drawingml/2006/main" r:id="rId1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>
                      <a:hlinkClick r:id="rId1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0" w:name="s5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ثوبان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كل ضيفك فإن الضيف يستحي أن يأكل وح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0" name="Image60" descr="">
              <a:hlinkClick xmlns:a="http://schemas.openxmlformats.org/drawingml/2006/main" r:id="rId1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>
                      <a:hlinkClick r:id="rId1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1" w:name="s5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سلما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تكلفنَّ أحد لضيفه ما لا يقدر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عساكر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كلف ل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تكلف ل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تكلف للضي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1" name="Image61" descr="">
              <a:hlinkClick xmlns:a="http://schemas.openxmlformats.org/drawingml/2006/main" r:id="rId1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>
                      <a:hlinkClick r:id="rId1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2" w:name="s5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وأبو داود والترمذ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هريرة ومسلم وأبو دا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جابر والطبراني عن ابن مسعود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 أحدكم إلى طعام فليجب فإن كان مفطرا فليأكل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ائما فليدع بالبرك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صل أي يد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ابن م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عي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وهو صائم فليجب فإن شاء طعم وإن شاء ت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على أخيه المسلم فأرا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طر فليفطر إلا أن يكون وفي أخرى لمسلم وابي داود والترمذ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عي أحدكم إلى طعام وهو صائم فليقل إني صائ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ابن ماج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نزل الرجل بقوم فلا يصم إلا 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زل على قوم فلا يصوم تطوع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إذ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 فليجب فإن شاء طعم وإن شاء لم يطع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ه عرسا كان أو نح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أحمد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2" name="Image62" descr="">
              <a:hlinkClick xmlns:a="http://schemas.openxmlformats.org/drawingml/2006/main" r:id="rId1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>
                      <a:hlinkClick r:id="rId1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3" w:name="s5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خاري في الأدب والطبراني والبيهقي عن ابن مسعو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يبوا الدا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ردوا الهدية ولا تضربوا 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3" name="Image63" descr="">
              <a:hlinkClick xmlns:a="http://schemas.openxmlformats.org/drawingml/2006/main" r:id="rId1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>
                      <a:hlinkClick r:id="rId1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4" w:name="s5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عن رجل صحبه ا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جتمع الداعيان فأجب أقربهما بابا فإن أقربهما بابا أقرب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را وإن سبق أحدهما فأجب الذي سب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4" name="Image64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5" w:name="s5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عن ابن عم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عيتم إلى كراع فأجيب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هدي إلي ذراع أو كراع لقبلت ولو دعيت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جب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5" name="Image65" descr="">
              <a:hlinkClick xmlns:a="http://schemas.openxmlformats.org/drawingml/2006/main" r:id="rId1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>
                      <a:hlinkClick r:id="rId1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6" w:name="s5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6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يعلى بن م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ب أخاك فإنك منه على اثنتين إما خير فأحق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هدته وإما غيره فتنهاه عنه وتأمره بالخ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6" name="Image66" descr="">
              <a:hlinkClick xmlns:a="http://schemas.openxmlformats.org/drawingml/2006/main" r:id="rId1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>
                      <a:hlinkClick r:id="rId1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7" w:name="s5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7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حاكم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الجلوس على مائدة يشرب عليها الخمر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 الرجل وهو منبطح على بط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وا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هى عن إجابة طعام الفاس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7" name="Image67" descr="">
              <a:hlinkClick xmlns:a="http://schemas.openxmlformats.org/drawingml/2006/main" r:id="rId1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>
                      <a:hlinkClick r:id="rId1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8" w:name="s6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8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بيهقي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ثيبوا أخاكم ادعوا له بالبركة فإن الرجل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 طعامه وشرب شرابه ثم دعا له بالبركة فذاك ثوابه م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8" name="Image68" descr="">
              <a:hlinkClick xmlns:a="http://schemas.openxmlformats.org/drawingml/2006/main" r:id="rId1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>
                      <a:hlinkClick r:id="rId1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59" w:name="s6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5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 والحاكم والبيهق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أحدكم على أخيه ال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طعمه من طعامه فليأكل ولا يسأل عنه وإن سقاه من شرابه فليشرب ولا يسأل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69" name="Image69" descr="">
              <a:hlinkClick xmlns:a="http://schemas.openxmlformats.org/drawingml/2006/main" r:id="rId1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>
                      <a:hlinkClick r:id="rId1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0" w:name="s6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ضيف نزل بقوم فأصبح الضيف محروما فله أن يأخذ ب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اه ولا حرج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ما رجل أضاف قوما فأصبح الضي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روما فإن نصره حق على كل مسلم حتى بقرى ليله من زرعه و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أبي داود والترمذي والبيهقي و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تى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شية فإن كان فيها صاحبها فليستأذنه فإن أذن له فليحتلب وليشرب ولا يح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أحمد وابن ماجة وابن حبان في صحيحه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يت على راعي إبل فناد يا راعي الإبل ثلاثا فإن أجابك وإلا فاحلب واشرب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 وإذا أتيت على حائط فناد يا صاحب الحائط ثلاثا فإن أجابك وإلا فكل من غي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فس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دخل حائطا فليأكل ولا يتخذ خب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أحمد وابي داود والترمذي والنسائ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خل وكل مما وقع أشبعك الله وأر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أحمد والشيخين وأبي داود وابن ماجةئ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نزلتم بق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مروا لكم بما ينبغي للضيف فاقبلوا فإن لم يفعلوا فخذوا منهم حق الضيف الذي ينبغ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ه الأحاديث كلها ظاهرة في الدلالة لأحمد رضي الله تعالى عن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ب الضيافة الذي قال به وبالأخذ كما ذكر فيها وهي محمولة عند الشافعي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 وغيره ممن لم ير وجوب الضيافة على ما إذا كان الضيف مضطرا ل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حل مال امرء مسلم غلا عن طيب نف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و عام وهذه الأحاديث خاصة فقدمت ف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ت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حيث لم يكن الجمع بين الحديثين وهنا أمكن الجمع بينهما بحمل هذه على المضط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يه لا يعارض العام والجمع بين الأحاديث ما أمكن أولى من إلغاء بع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رم الن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دلالة لمذهبنا أن الداخل إلى بستان لا يجوز له أن يأكل إلا مما وقعن لا مما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جر ومحله إن كان غير محوط وإلا لم يجز الأكل منه ولا مما وقع عملا بالقري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ة فإن الساقط إنما جاز تناوله لدلالة القرائن على أن صاحبه يسمح ب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نابل الحصادين وإنما توجد تلك القرائن مع عدم التحويط أما مع وجوده فالقرائن د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ه لم يسمح بشيء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ني فيما جاء في السخاء و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فضائلهما والترغيب فيهما وفي أنهما لم يتقيدا بنوع ولا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ما يتعلق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0" name="Image70" descr="">
              <a:hlinkClick xmlns:a="http://schemas.openxmlformats.org/drawingml/2006/main" r:id="rId1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>
                      <a:hlinkClick r:id="rId1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النجار عن ابن عباس رضي الله عنهما أن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خلق الله الأعظ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1" name="Image71" descr="">
              <a:hlinkClick xmlns:a="http://schemas.openxmlformats.org/drawingml/2006/main" r:id="rId1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>
                      <a:hlinkClick r:id="rId1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في الإفراد والبيهقي عن علي والبخاري في تاري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عن أبي هريرة وأبو نعيم في الحلية عن جابر والخطيب عن أبي سعيد وا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الديلمي عن معاوية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اء شجرة من أشجار الجنة أغصانها متدليات في الدنيا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 بغصن منها قاده ذلك الغصن إلى الجنة والبخل شجرة من أشجار النار أغصا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دليات في الدنيا فمن يأخذ بغصن من أغصانها قادة ذلك الغصن إلى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عدي والقضاع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بيتا يقال له بيت الأسخ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2" name="Image72" descr="">
              <a:hlinkClick xmlns:a="http://schemas.openxmlformats.org/drawingml/2006/main" r:id="rId1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>
                      <a:hlinkClick r:id="rId1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 أبي هريرة رضي الله تعالى عنه والبيهقي عن جا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هقي والطبراني في الأوسط عن عائشة رضي الله عنها 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خي قريب من الله قريب من الناس قريب من الجنة بعيد م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خيل بعيد من الله بعيد من الناس بعيد من الجنة قريب من النار والجاهل السخي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من عابد بخ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3" name="Image73" descr="">
              <a:hlinkClick xmlns:a="http://schemas.openxmlformats.org/drawingml/2006/main" r:id="rId1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>
                      <a:hlinkClick r:id="rId1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دخل بلقمة الخبز وقبضة التمر ومثله م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ع المسكين ثلاثة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احب البيت الآمر به والزوجة المصلحة والخادم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اوله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4" name="Image74" descr="">
              <a:hlinkClick xmlns:a="http://schemas.openxmlformats.org/drawingml/2006/main" r:id="rId1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>
                      <a:hlinkClick r:id="rId1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يقبل الصدقة ويأخذها بيمينه فيربيها لأحدكم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ي أحدكم مهره حتى إن اللقمة لتصير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اية عن مزيد المحبة والإخاء المستلزمين بزيادة ثوا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ظم نف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بن حبان في صحيحه عن عائش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ليربي لأحدكم التمرة واللقمة كما يربي ولده أو فصيله حتى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5" name="Image75" descr="">
              <a:hlinkClick xmlns:a="http://schemas.openxmlformats.org/drawingml/2006/main" r:id="rId1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>
                      <a:hlinkClick r:id="rId1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عقيلي في الضعفاء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مذمة السائل ولو بمثل ر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ب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6" name="Image76" descr="">
              <a:hlinkClick xmlns:a="http://schemas.openxmlformats.org/drawingml/2006/main" r:id="rId1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>
                      <a:hlinkClick r:id="rId1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أبي برز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عبد ليتصدق بالكسرة تربو عند الله حتى تكون مثل أح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7" name="Image77" descr="">
              <a:hlinkClick xmlns:a="http://schemas.openxmlformats.org/drawingml/2006/main" r:id="rId1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>
                      <a:hlinkClick r:id="rId1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الك وأحمد والبخاري في تاريخه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دوا السائل ولو بظلف مح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78" name="Image78" descr="">
              <a:hlinkClick xmlns:a="http://schemas.openxmlformats.org/drawingml/2006/main" r:id="rId1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>
                      <a:hlinkClick r:id="rId1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ترمذي والنسائي وابن حبان في صحيحه والحاكم عن أ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م تجدي ل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ئا تعطينه إياه إلا ظلفا محر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79" name="Image79" descr="">
              <a:hlinkClick xmlns:a="http://schemas.openxmlformats.org/drawingml/2006/main" r:id="rId1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>
                      <a:hlinkClick r:id="rId1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ق أحدكم وجهه من النار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0" name="Image80" descr="">
              <a:hlinkClick xmlns:a="http://schemas.openxmlformats.org/drawingml/2006/main" r:id="rId1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>
                      <a:hlinkClick r:id="rId1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يخان والنسائي عن عدي بن حاتم وأحمد عن عائشة والبز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لضياء عن أنس والبزار والطبراني والضياء عن أنس والبزار عن النعما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ير وعن أبي هريرة والطبراني عن ابن عباس وعن أبي أمامة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له و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ق تمرة فإن لم ت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طبراني عن فضالة بن عبي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جعلوا بينكم وبين ال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جابا 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مرس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ولو بتمرة فإنها تسد من الجائ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طفئ الخطيئة كما يطفىء الماء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1" name="Image81" descr="">
              <a:hlinkClick xmlns:a="http://schemas.openxmlformats.org/drawingml/2006/main" r:id="rId1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>
                      <a:hlinkClick r:id="rId1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لنسائي وابن ماجة عن عدي بن حاتم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كم من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سيكلمه الله يوم القيامة ليس بينه وبينه ترجمان فينظر أيمن منه فلا ير إلا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م وينظر أشأم منه فلا يرى إلا ما قدم وينظر بين يديه فلا يرى إلا النار تل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 فاتقوا النار ولو بشق تمرة ولو 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زار عن أبي بكر رضي الله تعالى عنه وكرم 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قوا النار ولو بشق 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2" name="Image82" descr="">
              <a:hlinkClick xmlns:a="http://schemas.openxmlformats.org/drawingml/2006/main" r:id="rId1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>
                      <a:hlinkClick r:id="rId1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 عدي بن حات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ي أحدكم وجهه حر جهنم ولو بتمرة ولو بشق تمرة فإن أحدكم لاق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ئ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قول لأحد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جعل لك سمعا وبصر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عل لك مالا وولدا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ن ما قدمت لنفسك فينظر قدامه وبعده و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ينه وعن شماله ثم لا يجد شيئا يقي به وجهه حر جهنم ليق أحدكم وجهه النار ولو ب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فإن لم يجد فبكلمة طيبة فإني لا أخاف عليكم الفاقة فإن الله ناصركم ومعط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تسير الظعينة فيما بين يثرب والحيرة أكثر ما يخاف على مطيها السر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طاع أن يستتر من النار ولو بشق تم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فع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3" name="Image83" descr="">
              <a:hlinkClick xmlns:a="http://schemas.openxmlformats.org/drawingml/2006/main" r:id="rId1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>
                      <a:hlinkClick r:id="rId1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يالس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ناس رجل يعطي ج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4" name="Image84" descr="">
              <a:hlinkClick xmlns:a="http://schemas.openxmlformats.org/drawingml/2006/main" r:id="rId17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>
                      <a:hlinkClick r:id="rId17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والنسائي عن أسماء بنت أبي بكر الصديق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رضخي ما استطعت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ي فيوعي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أبي داود عن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ي ولا توكي فيوك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شيخان عنه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ي ولا تحصي فيحصي الله عليك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وعي فيوع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ترمذي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ي ولا توكي فيوكي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نسائي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ائشة أعطي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صي فيحصي الله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5" name="Image85" descr="">
              <a:hlinkClick xmlns:a="http://schemas.openxmlformats.org/drawingml/2006/main" r:id="rId17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>
                      <a:hlinkClick r:id="rId17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والنسائي ع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كن لحاقا بي أطولكن 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يعلى عن أبي برز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كن أطو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أكثركن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6" name="Image86" descr="">
              <a:hlinkClick xmlns:a="http://schemas.openxmlformats.org/drawingml/2006/main" r:id="rId1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>
                      <a:hlinkClick r:id="rId1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يهق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نهك أن ترفعي شيئا لغد فإن الله يأتي برزق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7" name="Image87" descr="">
              <a:hlinkClick xmlns:a="http://schemas.openxmlformats.org/drawingml/2006/main" r:id="rId17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>
                      <a:hlinkClick r:id="rId17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لحكيم بن عمي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 تعالى من أط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كينا من جوع أو دفع عنه مغرما أو كشف عنه كر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8" name="Image88" descr="">
              <a:hlinkClick xmlns:a="http://schemas.openxmlformats.org/drawingml/2006/main" r:id="rId17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>
                      <a:hlinkClick r:id="rId17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بن عبا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الأعمال إلى الله بعد الفرائض إدخال السرو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89" name="Image89" descr="">
              <a:hlinkClick xmlns:a="http://schemas.openxmlformats.org/drawingml/2006/main" r:id="rId1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>
                      <a:hlinkClick r:id="rId1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عساكر والطبراني عن عبادة بن الصامت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أراد الله بقوم ن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زقهم السماحة والعفاف وإذا أراد الله بقوم اقتطاعا فتح عليهم باب خيا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0" name="Image90" descr="">
              <a:hlinkClick xmlns:a="http://schemas.openxmlformats.org/drawingml/2006/main" r:id="rId18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>
                      <a:hlinkClick r:id="rId18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 عبد الله بن عمرو المزن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الرزق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 علي وابن عدي عن جبير بن مطعم وأبو الشيخ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تعالى عنهم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نزلوا الرزق ب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طبراني والبيهقي عن ابن عباس رضي الله تعالى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 يسمح 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مرسل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محوا يسمح 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1" name="Image91" descr="">
              <a:hlinkClick xmlns:a="http://schemas.openxmlformats.org/drawingml/2006/main" r:id="rId18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>
                      <a:hlinkClick r:id="rId18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في رواية عن ابن عمر وابن النجار عن علي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صنع المعروف إلى من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ه وإلى غير أهله فإن أصبت أهله أصبت أهله وإن لم تصب أهله كنت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2" name="Image92" descr="">
              <a:hlinkClick xmlns:a="http://schemas.openxmlformats.org/drawingml/2006/main" r:id="rId18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>
                      <a:hlinkClick r:id="rId18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عن أنس رضي الل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 المعروف 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ع السوء والآفات والهلكات وأهل المعروف في الدنيا هم أهل المعروف في الآخرة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ل المنكر في الدنيا هم هم أهل المنكر في الآخرة وأول ما يدخل الجنة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3" name="Image93" descr="">
              <a:hlinkClick xmlns:a="http://schemas.openxmlformats.org/drawingml/2006/main" r:id="rId18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>
                      <a:hlinkClick r:id="rId18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أم سل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 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 المعروف تقي مصارع السوء والصدقة خفيا تطفئ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وصلة الرحم زيادة في العمر وكل معروف صدقة وأهل المعروف في الدنيا هم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في الآخرة وأهل المنكر في الدنيا هم أهل المنكر في الآخرة وأول ما يد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أه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أبي الدنيا عن ابن عباس رضي الله تعالى عنهم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كم باصطناع المعروف فإنه يمنع مصارع السوء وعليكم بصدقة السر فإنها تطفىء غض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ب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4" name="Image94" descr="">
              <a:hlinkClick xmlns:a="http://schemas.openxmlformats.org/drawingml/2006/main" r:id="rId19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>
                      <a:hlinkClick r:id="rId19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أبي الدنيا وأبو الشيخ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حب عباد الله إلى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ب إليه المعروف وحبب إليه أفع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5" name="Image95" descr="">
              <a:hlinkClick xmlns:a="http://schemas.openxmlformats.org/drawingml/2006/main" r:id="rId19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>
                      <a:hlinkClick r:id="rId19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الغنائم النرس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جبت لمن يشتري المماليك بما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قهم كيف لا يشتري الأحرار بمعروفه فهو أعظم ثوا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6" name="Image96" descr="">
              <a:hlinkClick xmlns:a="http://schemas.openxmlformats.org/drawingml/2006/main" r:id="rId19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>
                      <a:hlinkClick r:id="rId19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شيخ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معروف وأهله فوالذي نفسي بيده 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ركة والعافية مع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7" name="Image97" descr="">
              <a:hlinkClick xmlns:a="http://schemas.openxmlformats.org/drawingml/2006/main" r:id="rId19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>
                      <a:hlinkClick r:id="rId19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ي اليس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ف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ينقطع فيما بين الناس ولا ينقطع فيما بين الله وبي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الشيخ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روف باب من أبواب الجنة وهو يدفع مصار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8" name="Image98" descr="">
              <a:hlinkClick xmlns:a="http://schemas.openxmlformats.org/drawingml/2006/main" r:id="rId19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>
                      <a:hlinkClick r:id="rId19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مرت الصدقة على يدي مائة لكان لهم من الأجر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بتدىء من غير أن ينقص من أجره شيئ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النجا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ور المعروف على يدي مائة رجل آخ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كأ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99" name="Image99" descr="">
              <a:hlinkClick xmlns:a="http://schemas.openxmlformats.org/drawingml/2006/main" r:id="rId20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>
                      <a:hlinkClick r:id="rId20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لترمذي عن حارثة بن و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فسيأتي عليكم زمان يمشي الرجل بصدقته ف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أتيه بها لو جئت بالأمس لقبلتها فأما الآن فلا حاجة لي فيها فلا يج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ب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0" name="Image100" descr="">
              <a:hlinkClick xmlns:a="http://schemas.openxmlformats.org/drawingml/2006/main" r:id="rId20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>
                      <a:hlinkClick r:id="rId20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وأبو نعيم في الحلية عن أن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فإن الصدقة فكاك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1" name="Image101" descr="">
              <a:hlinkClick xmlns:a="http://schemas.openxmlformats.org/drawingml/2006/main" r:id="rId20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>
                      <a:hlinkClick r:id="rId20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رافع بن خديج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سد الصدقة سبعين بابا من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2" name="Image102" descr="">
              <a:hlinkClick xmlns:a="http://schemas.openxmlformats.org/drawingml/2006/main" r:id="rId20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>
                      <a:hlinkClick r:id="rId20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قضاع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منع ميت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طبراني والبيهقي عن حارثة بن النعمان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او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تقي ميت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خطيب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تمنع سبعين نوعا من أنواع البلاء أهونها الجذ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ر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3" name="Image103" descr="">
              <a:hlinkClick xmlns:a="http://schemas.openxmlformats.org/drawingml/2006/main" r:id="rId20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>
                      <a:hlinkClick r:id="rId20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والنسائي وابن ماجة والحاكم عن سليمان بن عا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كين صدقة وهي على ذي الرحم اثنتان فصدقة وص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4" name="Image104" descr="">
              <a:hlinkClick xmlns:a="http://schemas.openxmlformats.org/drawingml/2006/main" r:id="rId2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>
                      <a:hlinkClick r:id="rId2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نعيم في الحلية عن علي رضي الله تعالى عنه وكرم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ى وجه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صطناع المعروف وبر الوالدين وصلة الرحم تحول الشقاء سعادة وتزيد في العمر وت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صارع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5" name="Image105" descr="">
              <a:hlinkClick xmlns:a="http://schemas.openxmlformats.org/drawingml/2006/main" r:id="rId2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>
                      <a:hlinkClick r:id="rId2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طبراني والضياء عن الحسين وأبو داود عن علي والطبر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لهرماس بن زيا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سائل حق 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بن عدي عن أبي هريرة رضي الله تعالى عن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ئل وإن جاء على 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6" name="Image106" descr="">
              <a:hlinkClick xmlns:a="http://schemas.openxmlformats.org/drawingml/2006/main" r:id="rId2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>
                      <a:hlinkClick r:id="rId2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وا أنه ليس منكم أحد إلا ماله أحب إليه من 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رثه مالك ما قدمت ومال وارثك ما أخ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ترمذي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كم مال وارثه أحب إليه من ماله فإن ماله ما تقدم ومال وارثه ما تأ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ما تقدم على موته في الإنفاق في الخير وما تأخر عن موته بالإمس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 وشح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7" name="Image107" descr="">
              <a:hlinkClick xmlns:a="http://schemas.openxmlformats.org/drawingml/2006/main" r:id="rId2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>
                      <a:hlinkClick r:id="rId2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والترمذي والنسائي وابن م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ثوبان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دنان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 ينفقه الرجل على عياله ودينار ينفقه الرجل على دابته في سبيل الله ودين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ه الرجل على أصحابه في سبي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8" name="Image108" descr="">
              <a:hlinkClick xmlns:a="http://schemas.openxmlformats.org/drawingml/2006/main" r:id="rId2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>
                      <a:hlinkClick r:id="rId2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مران بن حصي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استخلص هذا الدين لنفس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لح لدينكم إلا السخاء وحسن الخلق ألا فزينوا دينكم ب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09" name="Image109" descr="">
              <a:hlinkClick xmlns:a="http://schemas.openxmlformats.org/drawingml/2006/main" r:id="rId2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>
                      <a:hlinkClick r:id="rId2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طلحة بن عبيد الله وأبو نعيم في الحلية عن ابن ع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جواد يحب الجود ويحب معالي الأخلاق ويكره سفس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هما وللحاكم والبيهق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هل بن سعد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وفي رواية لابن عساكر وأيضا عن سعد بن أبي وقا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كريمن يحب الكرماء جواد يحب الجودة يحب معالي الأخلاق ويكره سفسا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0" name="Image110" descr="">
              <a:hlinkClick xmlns:a="http://schemas.openxmlformats.org/drawingml/2006/main" r:id="rId22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>
                      <a:hlinkClick r:id="rId22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الحكيم والبزار والحاكم في الكنى والبيهق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تأتي من الله على قدر المؤنة وإن الصبر يأتي من الله على قدر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 لابن عدي وابن 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على قدر المؤنة وينزل الصبر على قدر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عنه أيضا لابن عدي وابن لا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ونة على قدر المؤنة وينزل الصبر على قدر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عنه للحسن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يم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نزل المعونة من السماء على قدر المؤنة وينزل الصبر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المص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1" name="Image111" descr="">
              <a:hlinkClick xmlns:a="http://schemas.openxmlformats.org/drawingml/2006/main" r:id="rId22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>
                      <a:hlinkClick r:id="rId22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أبي الدنيا عن عائشة رضي الله تعالى عنها والبيهقي عن معا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ظمت نع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ى عبد إلا اشتدت عليه مؤنة الناس فمن لم يحتمل تلك المؤنة للناس فقد عرض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عمة للز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2" name="Image112" descr="">
              <a:hlinkClick xmlns:a="http://schemas.openxmlformats.org/drawingml/2006/main" r:id="rId22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>
                      <a:hlinkClick r:id="rId22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وابن حبان في صحيحه عن أنس رضي الله تعالى عنه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تطفىء غضب الرب وتدف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تة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3" name="Image113" descr="">
              <a:hlinkClick xmlns:a="http://schemas.openxmlformats.org/drawingml/2006/main" r:id="rId22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>
                      <a:hlinkClick r:id="rId22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قبة بن عا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لتطفىء عن أهلها حر القبور وإن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ظل المؤمن يوم القيامة في ظل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4" name="Image114" descr="">
              <a:hlinkClick xmlns:a="http://schemas.openxmlformats.org/drawingml/2006/main" r:id="rId2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>
                      <a:hlinkClick r:id="rId2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بد الرحمن بن علقم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يبتغي بها وجه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هدية يبتغي بها وجه الرسول وقض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5" name="Image115" descr="">
              <a:hlinkClick xmlns:a="http://schemas.openxmlformats.org/drawingml/2006/main" r:id="rId23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>
                      <a:hlinkClick r:id="rId23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نعيم في الحلية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آخذ عن الله أدبا حس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وسع عليه وسع وإذا أمسك عنه أم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6" name="Image116" descr="">
              <a:hlinkClick xmlns:a="http://schemas.openxmlformats.org/drawingml/2006/main" r:id="rId23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>
                      <a:hlinkClick r:id="rId23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يخان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كثرين هم الأقلون يوم القيامة إلا من أعط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خيرا فنفخ فيه بيمينه وشماله وبين يديه وور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مل فيه خير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ابن ماجة ولابن حب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هم الأسفلون يوم القيامة إلا من قال بالمال هكذا وهكذا وكس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طي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7" name="Image117" descr="">
              <a:hlinkClick xmlns:a="http://schemas.openxmlformats.org/drawingml/2006/main" r:id="rId23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>
                      <a:hlinkClick r:id="rId23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حاكم عن بريد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خرج رجل شيئا من الصدقة حتى يفك عنها لح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عين شيط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8" name="Image118" descr="">
              <a:hlinkClick xmlns:a="http://schemas.openxmlformats.org/drawingml/2006/main" r:id="rId23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>
                      <a:hlinkClick r:id="rId23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إبليس يبعث أشد أصحابه وأقوى أصحابه إلى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نع المعروف في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19" name="Image119" descr="">
              <a:hlinkClick xmlns:a="http://schemas.openxmlformats.org/drawingml/2006/main" r:id="rId24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>
                      <a:hlinkClick r:id="rId24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والنسائي وابن ماجة عن أبي هري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تصدق واحد بصدق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ط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ولا يقبل الله إلا الطيب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لا أخذها الرحمن بيمينه وإن كانت تمرة فتربو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 الرحمن حتى تكون أعظم من الجبل كما يربي أحدكم فلوه أو فصي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مين والكف هنا كنايتان عن مزيد الرضا والقبول وإعظام الجز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ستحالة معناهما على الله تعالى عما يقول الظالمون والجاحدون علوا كبيرا وقد 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إلى ذلك بقول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"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حمنط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شيخين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عدل تمرة من كسب طيب ولا يقبل الله إلا الطيب فإن الله عز وجل يتقبلها ب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يربيها لصاحبها كما يربي أحدكم فلوه حتى تكون مث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0" name="Image120" descr="">
              <a:hlinkClick xmlns:a="http://schemas.openxmlformats.org/drawingml/2006/main" r:id="rId24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>
                      <a:hlinkClick r:id="rId24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نعيم في الحلية عن الزبي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باب الرزق مفتوح من لدن العرش إلى قر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ن الأرض ويرزق الله كل عبد على قدر نهمته وه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1" name="Image121" descr="">
              <a:hlinkClick xmlns:a="http://schemas.openxmlformats.org/drawingml/2006/main" r:id="rId24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>
                      <a:hlinkClick r:id="rId24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 فاطمة بنت قيس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في المال حقا سوى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2" name="Image122" descr="">
              <a:hlinkClick xmlns:a="http://schemas.openxmlformats.org/drawingml/2006/main" r:id="rId24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>
                      <a:hlinkClick r:id="rId24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أبي الدنيا والطبراني وأبو نعيم في الحلية عن ابن عمر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ماك 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أقوا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تصهم بالنعم لمنافع الناس ويقرها فيهم ما بذلوها فإذا منعوها نزعها منهم فحو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له تعالى عبادا اختصهم لحوائج الن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فزع الناس إليهم في حوائجهم أولئك الآمنون من عذاب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3" name="Image123" descr="">
              <a:hlinkClick xmlns:a="http://schemas.openxmlformats.org/drawingml/2006/main" r:id="rId24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>
                      <a:hlinkClick r:id="rId24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ار قطني في الأفراد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فاتيح الرزق متوجهة نحو العرش فينز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للناس أرزاقهم على قدر نفقاتهم فمن كثر كثر له ومن قلل قل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4" name="Image124" descr="">
              <a:hlinkClick xmlns:a="http://schemas.openxmlformats.org/drawingml/2006/main" r:id="rId25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>
                      <a:hlinkClick r:id="rId25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 أبي هريرة رضي الل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دارك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هموم والغموم بالصدقات يكشف الله تعالى ضركم وينصركم على عدو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5" name="Image125" descr="">
              <a:hlinkClick xmlns:a="http://schemas.openxmlformats.org/drawingml/2006/main" r:id="rId25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>
                      <a:hlinkClick r:id="rId25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مكارم الأخل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درون ما يقول الأسد في زئير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ا تسلطن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من أهل المعر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6" name="Image126" descr="">
              <a:hlinkClick xmlns:a="http://schemas.openxmlformats.org/drawingml/2006/main" r:id="rId25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>
                      <a:hlinkClick r:id="rId25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قان يحبهما الله وخلقان يبغضهما الله فأما اللذ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هما الله فالسخاء والسماحة وأما اللذان يبغضهما الله تعالى فسوء الخلق والبخ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اد الله بعبد خيرا استعمله على الح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7" name="Image127" descr="">
              <a:hlinkClick xmlns:a="http://schemas.openxmlformats.org/drawingml/2006/main" r:id="rId25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>
                      <a:hlinkClick r:id="rId25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ثامن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ار قطني في الأفراد والطبراني عن ابن عبا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أبواب ال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8" name="Image128" descr="">
              <a:hlinkClick xmlns:a="http://schemas.openxmlformats.org/drawingml/2006/main" r:id="rId25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>
                      <a:hlinkClick r:id="rId25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خمس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بد الرحمن بن سب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لمت أن ملكا ينادي في السماء يقول اللهم اجعل ل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فق خلفا واجعل لمال ممسك 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غيرهما ولكن الذي في روايت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لكين ينزلان فيقول 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نفقا خلفا ويقول الآخر اللهم أع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مسكا 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نافي لأن الذي في الأول ملك في السماء والذي في الثاني مل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أرض فالذي ينادي بذلك في السماء واحد ومن ينادي به في الأرض اثنان كما اقتض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 الحديث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29" name="Image129" descr="">
              <a:hlinkClick xmlns:a="http://schemas.openxmlformats.org/drawingml/2006/main" r:id="rId26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>
                      <a:hlinkClick r:id="rId26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الحسن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تعالى يقول يا ابن آدم أودع من كنزك عندي ولا حرق ولا سر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غرق أوفيكه أحوج مات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0" name="Image130" descr="">
              <a:hlinkClick xmlns:a="http://schemas.openxmlformats.org/drawingml/2006/main" r:id="rId2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>
                      <a:hlinkClick r:id="rId2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تصدق بخاتمي أحب إلي من ألف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هديها إلى الكع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1" name="Image131" descr="">
              <a:hlinkClick xmlns:a="http://schemas.openxmlformats.org/drawingml/2006/main" r:id="rId2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>
                      <a:hlinkClick r:id="rId2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1" w:name="s63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نسائي وابن حبان في صحيحه والحاكم عن أبي ذ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ينفق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ل له زوجين في سبيل الله إلا استقبلته حجبة الجنة كلهم يدعوه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2" name="Image132" descr="">
              <a:hlinkClick xmlns:a="http://schemas.openxmlformats.org/drawingml/2006/main" r:id="rId26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>
                      <a:hlinkClick r:id="rId26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2" w:name="s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صصري في أماليه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ى سائل امرأة وفي فم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خرجت اللقمة فناولتها السائل فلم تلبث أن رزقت غلاما فلما ترعرع جاء ذئب فاحتم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خرجت تعدو في أثر الذئب وهي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ي ابني فأمر الله ملكا إلحق الذئب ف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بي من فيه 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 لأمة الله يقرئك السلام و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ه لقمة بلق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33" name="Image133" descr="">
              <a:hlinkClick xmlns:a="http://schemas.openxmlformats.org/drawingml/2006/main" r:id="rId2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>
                      <a:hlinkClick r:id="rId2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3" w:name="s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عن عدي بن حاتم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ملة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عيلة فإن الساع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وم حتى يطوف أحدكم بصدقته لا يجد من يقبلها منه ثم ليقفن أحدكم بين يدي الله لي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ه وبينه حجاب ولا ترجمان يترجم له ثم ليقولن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وتك مالا فلي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لي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م أرسل غليك رسولا فيقول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ى فينظر عن يمين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ى إلا النار ثم ينظر عن شماله فلا يرى إلا النار فليتقين أحدكم النار ولو بش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رة فإن لم يجد فبكلمة طي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عن جري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بع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له تعالى أنزل في كت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69">
        <w:bookmarkStart w:id="64" w:name="q1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َيُها النّاسُ اِتَّ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ُ الَّذي خَلَقَكُم مِن نَفسٍ واحِد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4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آخر الآية ‏</w:t>
      </w:r>
      <w:hyperlink r:id="rId270">
        <w:bookmarkStart w:id="65" w:name="q2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َيُها الَّذَ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َمَنوا اِتَّقوا الله وَلتَنظُر نَفسٌ ما قَدَّمَت لِغَد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5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1">
        <w:bookmarkStart w:id="66" w:name="q3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هُم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ائِز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وا قبل أن لا تصدقوا تصدق رجل من ديناره تصدق رج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رهمه تصدق رجل من بره تصدق رجل من تمره تصدق رجل من شعيره لا تحقرن شيئا من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أحمد ومسلم والنسائي عن جرير أيضًا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272">
        <w:bookmarkStart w:id="67" w:name="q4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َيُها النّاسُ اِتَق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بَّكُم الَّذي خَلَقَكُم مِن نَفسٍ واحِدَةٍ وخَلَقَ مِنها زَوجَها وَبَث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هُما رِجالًا كَثيرًا وَنِساءً وَاتَّقوا الَله الَّذي تَساءَلونَ بِهِ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الأَرحام إِنّ اللَهَ كانَ عَلَيكُم رَقيب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 ‏</w:t>
      </w:r>
      <w:hyperlink r:id="rId273">
        <w:bookmarkStart w:id="68" w:name="q5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َيُها الَّذَي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آَمَنوا اِتَقوا اللَهَ وَلَتَنظُر نَفسٌ ما قَدَمَت لِغَد وَاِتّقوا اللَهَ إِنّ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لَهَ خَبيرٌ بِما تَعمل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رجل من ديناره ومن درهمه من ثوبه من صاع بره من صاع تم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بشق ت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عن أبي جحيف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تصدق الرجل من صاع ب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تصدق من صاع تم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4" name="Image134" descr="">
              <a:hlinkClick xmlns:a="http://schemas.openxmlformats.org/drawingml/2006/main" r:id="rId2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>
                      <a:hlinkClick r:id="rId2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أحب أن لي أُحدا ذهبا أمسي 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ندي منه دينار إلا دينارا أرصده لدين إلا أن أقول به في عباد الله هكذا وهكذا و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ا ذر الأكثرون هم الأقلون إلا من قال 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عنه أيضً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أبا ذر ما أحب أن لي أحدا ذهبا فتأتي عليّ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لثة وعندي منه شيء إلا شيء أرصده في قضاء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مسلم عنه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سرني أن لي أُحدا ذهبا يتي علي ثالث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رهت أن يبيت عندنا فأمرت ب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نسائي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 و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لاة تبرا عندنا فكرهت أن يبيت عندنا فأمرت بقس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نسائي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ي ذكرت وأنا في العصر شيئا من تبر كان عندنا فكرهت أن يبيت فأمر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سم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بزار عن بلال وعن أبي هريرة والطبراني 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يا بلال ولا تخشمن ذي العرش إقل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طبراني عن معاوي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بلغ والله يهدي وإنما أنا قاسم والله ي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5" name="Image135" descr="">
              <a:hlinkClick xmlns:a="http://schemas.openxmlformats.org/drawingml/2006/main" r:id="rId2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>
                      <a:hlinkClick r:id="rId2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والحاكم عن ابن عمر رضي الله تعالى عنهما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طعم أخاه من الخبز حتى يشبعه وسقا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ء حتى يرويه بعده ال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6" name="Image136" descr="">
              <a:hlinkClick xmlns:a="http://schemas.openxmlformats.org/drawingml/2006/main" r:id="rId2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>
                      <a:hlinkClick r:id="rId2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عن أبي أمام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ابن آدم إنك إن تبذل الفضل خير لك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سكه شر لك ولا تلام على كفاف وابدأ بمن تعول واليد العليا خير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7" name="Image137" descr="">
              <a:hlinkClick xmlns:a="http://schemas.openxmlformats.org/drawingml/2006/main" r:id="rId2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>
                      <a:hlinkClick r:id="rId2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ست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وابن حبان في صحيحه والنسائي عن عبد الله بن الش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دم مالي وهل لك يا ابن آدم ما أكلت فأفنيت أو لبست فأبليت أو تصدقت فأبقيت زا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ولادك وما سوى ذلك فهو ذاهب وتاركه ل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8" name="Image138" descr="">
              <a:hlinkClick xmlns:a="http://schemas.openxmlformats.org/drawingml/2006/main" r:id="rId2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>
                      <a:hlinkClick r:id="rId2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أبو داو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يا خ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يد السفلى واليد العليا هي المنفقة واليد السفلى هي ال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139" name="Image139" descr="">
              <a:hlinkClick xmlns:a="http://schemas.openxmlformats.org/drawingml/2006/main" r:id="rId2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>
                      <a:hlinkClick r:id="rId2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رجل بفلاة من الأرض فسمع صوتا في سحاب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ق حديقة فلان فتنحى ذلك السحاب فأفرغ ماءه في حرة فإذا شرجة من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راج قد استوعبت ذلك الماء كله فتتبع الماء فإذا رجل قائم في حديقته يحول الم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سحاته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إسمك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اسم الذي سم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حابة ف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عبد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سألني عن إسمي قال لأني سمعت صوتا في الس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هذا ماؤه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ق حديقة فلان لاسمك فما تصنع في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أنك قلت ه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ي أنظر إلى ما يخرج منها فأنا أتصدق بثلثه وآكل أنا وعيالي ثلثا وأرد ف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ث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0" name="Image140" descr="">
              <a:hlinkClick xmlns:a="http://schemas.openxmlformats.org/drawingml/2006/main" r:id="rId2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>
                      <a:hlinkClick r:id="rId2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بن ماجة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حسد إلا في اثن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تاه الله مالا فسلطه على هلكته في الحق ورجل آتاه الله الحكمة فهو يقضي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عل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1" name="Image141" descr="">
              <a:hlinkClick xmlns:a="http://schemas.openxmlformats.org/drawingml/2006/main" r:id="rId2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>
                      <a:hlinkClick r:id="rId2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أبو داود عن أبي موسى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 المسلم الأمين الذي يعطي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 به كاملا موفرا طيبة به نفسه فيدفعه إلى الذي أمر له به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2" name="Image142" descr="">
              <a:hlinkClick xmlns:a="http://schemas.openxmlformats.org/drawingml/2006/main" r:id="rId2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>
                      <a:hlinkClick r:id="rId2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يعلى والضياء عن بريدة وإبن أبي الدنيا عن أنس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كفاعله والله يحب إغاثة الله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الترمذي عن أن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النجار عن عل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ليل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زار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سهل بن سعد وعن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ل على الخير كفاع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3" name="Image143" descr="">
              <a:hlinkClick xmlns:a="http://schemas.openxmlformats.org/drawingml/2006/main" r:id="rId2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>
                      <a:hlinkClick r:id="rId2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يعلى والبزار عن أنس والطبراني عن ابن مسعو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لق كلهم عي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فأحبهم إلى الله أنفعهم لعي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4" name="Image144" descr="">
              <a:hlinkClick xmlns:a="http://schemas.openxmlformats.org/drawingml/2006/main" r:id="rId2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>
                      <a:hlinkClick r:id="rId2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عن أبي هريرة وابن لال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وا عن أعراضكم بأموال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5" name="Image145" descr="">
              <a:hlinkClick xmlns:a="http://schemas.openxmlformats.org/drawingml/2006/main" r:id="rId2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>
                      <a:hlinkClick r:id="rId2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سا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أبي مالك الأشعر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نفر كان لأحدهم عشرة دنانير ف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دينار وكان لآخر عشر أواق فتصدق منها بأوقية وكان آخر له مائة أوقية ف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ا بعشر أواق هم في الأجر سواء كل قد تصدق بعشر 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6" name="Image146" descr="">
              <a:hlinkClick xmlns:a="http://schemas.openxmlformats.org/drawingml/2006/main" r:id="rId2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>
                      <a:hlinkClick r:id="rId2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عن أبي ذر وابن حبان في صحيحه والحاكم عن أبي هر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ق د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ئة ألف درهم رجل له درهمان أخذ أحدهما فتصدق به ورجل له مال كثير فأخذ من 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ه مائة ألف فتصدق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7" name="Image147" descr="">
              <a:hlinkClick xmlns:a="http://schemas.openxmlformats.org/drawingml/2006/main" r:id="rId3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>
                      <a:hlinkClick r:id="rId3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ديث التاس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س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قضاعي عن ابن عمر رضي الله تعالى عنهما والديلمي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ماح رباح والعسر شؤ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8" name="Image148" descr="">
              <a:hlinkClick xmlns:a="http://schemas.openxmlformats.org/drawingml/2006/main" r:id="rId3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>
                      <a:hlinkClick r:id="rId3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حاكم في تاريخه والديلمي عن ابن عبا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ب سخي حسن الخلقن أ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له تعالى من شيخ بخيل عابد سيئ الخ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49" name="Image149" descr="">
              <a:hlinkClick xmlns:a="http://schemas.openxmlformats.org/drawingml/2006/main" r:id="rId3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>
                      <a:hlinkClick r:id="rId3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بكر بن مقسم في جزئه عن عمرو بن عو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مرء المسلم تزيد في العمر وتمنع ميتة السو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ذهب الله بها الفخر والك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0" name="Image150" descr="">
              <a:hlinkClick xmlns:a="http://schemas.openxmlformats.org/drawingml/2006/main" r:id="rId3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>
                      <a:hlinkClick r:id="rId3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بن ماجة عن سراقة بن مالك وأحمد عن ابن عمر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ماك 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ذات كبد حر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بيهقي عن سراقة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كبد الحارة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1" name="Image151" descr="">
              <a:hlinkClick xmlns:a="http://schemas.openxmlformats.org/drawingml/2006/main" r:id="rId3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>
                      <a:hlinkClick r:id="rId3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أنفق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2" name="Image152" descr="">
              <a:hlinkClick xmlns:a="http://schemas.openxmlformats.org/drawingml/2006/main" r:id="rId3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>
                      <a:hlinkClick r:id="rId3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دي وابن عساكر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ا بأموالكم عن أعراضكم وليصانع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عن دي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3" name="Image153" descr="">
              <a:hlinkClick xmlns:a="http://schemas.openxmlformats.org/drawingml/2006/main" r:id="rId3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>
                      <a:hlinkClick r:id="rId3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حاكم عن عقبة بن عا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امرئ في ظل صدقته حتى يقضي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4" name="Image154" descr="">
              <a:hlinkClick xmlns:a="http://schemas.openxmlformats.org/drawingml/2006/main" r:id="rId3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>
                      <a:hlinkClick r:id="rId3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عقيلي في الضعفاء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5" name="Image155" descr="">
              <a:hlinkClick xmlns:a="http://schemas.openxmlformats.org/drawingml/2006/main" r:id="rId3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>
                      <a:hlinkClick r:id="rId3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أبي أمام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لا أن المساكين يكذبون ما أفلح من رد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6" name="Image156" descr="">
              <a:hlinkClick xmlns:a="http://schemas.openxmlformats.org/drawingml/2006/main" r:id="rId3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>
                      <a:hlinkClick r:id="rId3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فتح رجل باب عطية بصدقة أو صلة إلا زاد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ا كثرة وما فتح رجل باب مسالة يريد بها كثرة إلا زاده الله بها ق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7" name="Image157" descr="">
              <a:hlinkClick xmlns:a="http://schemas.openxmlformats.org/drawingml/2006/main" r:id="rId3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>
                      <a:hlinkClick r:id="rId3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ثمان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المبارك عن ابن شهاب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حسن عبد الصدقة إلا أحسن الله الخلافة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8" name="Image158" descr="">
              <a:hlinkClick xmlns:a="http://schemas.openxmlformats.org/drawingml/2006/main" r:id="rId3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>
                      <a:hlinkClick r:id="rId3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وابن ماجة عن أبي الدرداء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مسلم يصاب بشيء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سده فيتصدق به إلا ر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59" name="Image159" descr="">
              <a:hlinkClick xmlns:a="http://schemas.openxmlformats.org/drawingml/2006/main" r:id="rId3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>
                      <a:hlinkClick r:id="rId3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ض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اد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رجل يجرح في جسده جراحة فيتصدق بها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فر الله تعالى عنه مثل ما 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عن عباد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 ب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جسده أعطي بقدر ما تصد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0" name="Image160" descr="">
              <a:hlinkClick xmlns:a="http://schemas.openxmlformats.org/drawingml/2006/main" r:id="rId3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>
                      <a:hlinkClick r:id="rId3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مسلم كسا مسلما ثوبا إلا كان في حفظ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ما دام عليه منه خ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1" name="Image161" descr="">
              <a:hlinkClick xmlns:a="http://schemas.openxmlformats.org/drawingml/2006/main" r:id="rId3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>
                      <a:hlinkClick r:id="rId3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لنسائي وابن حبان في صحيحه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اذ ب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عيذوه ومن سألكم بالله فأعطوه ومن دعاكم فأجيبوه ومن صنع إليكم معروفا فكافئو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لم تجدوا ما تكافئونه فادعوا له حتى تروا أنكم قد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2" name="Image162" descr="">
              <a:hlinkClick xmlns:a="http://schemas.openxmlformats.org/drawingml/2006/main" r:id="rId3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>
                      <a:hlinkClick r:id="rId3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ل للأغنياء من 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3" name="Image163" descr="">
              <a:hlinkClick xmlns:a="http://schemas.openxmlformats.org/drawingml/2006/main" r:id="rId3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>
                      <a:hlinkClick r:id="rId3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حاك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جهد المُقل وا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مسلم والنسائي عن حكيم بن حزام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ما كان عن ظهر غنى واليد العليا خير من اليد السفلى وا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4" name="Image164" descr="">
              <a:hlinkClick xmlns:a="http://schemas.openxmlformats.org/drawingml/2006/main" r:id="rId3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>
                      <a:hlinkClick r:id="rId3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طبران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خير من اليد السفلى وابدا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5" name="Image165" descr="">
              <a:hlinkClick xmlns:a="http://schemas.openxmlformats.org/drawingml/2006/main" r:id="rId3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>
                      <a:hlinkClick r:id="rId3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تس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في رواية مالك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دية الله إلى المؤمن السائ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6" name="Image166" descr="">
              <a:hlinkClick xmlns:a="http://schemas.openxmlformats.org/drawingml/2006/main" r:id="rId3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>
                      <a:hlinkClick r:id="rId3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ثالث فيما يطلق عليه اسمها وفي ذ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سؤال وما يتعل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7" name="Image167" descr="">
              <a:hlinkClick xmlns:a="http://schemas.openxmlformats.org/drawingml/2006/main" r:id="rId3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>
                      <a:hlinkClick r:id="rId3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أول في الآداب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والأحك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8" name="Image168" descr="">
              <a:hlinkClick xmlns:a="http://schemas.openxmlformats.org/drawingml/2006/main" r:id="rId3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>
                      <a:hlinkClick r:id="rId3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بو داود والحاكم و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لهذا الحديث طرق وسيأتي له طرق أخرى عند البخاري والنسائي و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ان وغير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69" name="Image169" descr="">
              <a:hlinkClick xmlns:a="http://schemas.openxmlformats.org/drawingml/2006/main" r:id="rId3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>
                      <a:hlinkClick r:id="rId3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نفسك فتصدق عليها فإن فضل شيء فلأهلك فإن 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هلك شيء فلذي قرابتك فإن فضل عن ذي قرابتك شيء فهكذا وهكذ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0" name="Image170" descr="">
              <a:hlinkClick xmlns:a="http://schemas.openxmlformats.org/drawingml/2006/main" r:id="rId3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>
                      <a:hlinkClick r:id="rId3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معاذ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دأ بأمك وأبيك وأخيك والأدنى فالأدنى ولا تنس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يران وذوي ال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1" name="Image171" descr="">
              <a:hlinkClick xmlns:a="http://schemas.openxmlformats.org/drawingml/2006/main" r:id="rId3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>
                      <a:hlinkClick r:id="rId3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ما ترك غنى واليد العليا خير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وابدأ بمن تعول تقول المرأ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أن تطعمني وإما أن تطلقني ويقول العب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طعمني واستعملني ويقول الإبن أطعمني إلى من تدع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2" name="Image172" descr="">
              <a:hlinkClick xmlns:a="http://schemas.openxmlformats.org/drawingml/2006/main" r:id="rId3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>
                      <a:hlinkClick r:id="rId3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أبي رمثة والنسائي وابن حبان في صحيحه والحاك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دركه عن طارق المحا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العليا وابدأ بمن تعول أمك واباك وأختك وأخاك ثم أدناك أدناك إنها لا تج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س على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ى الله الرجل خيرا فليبدا بنفسه و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3" name="Image173" descr="">
              <a:hlinkClick xmlns:a="http://schemas.openxmlformats.org/drawingml/2006/main" r:id="rId3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>
                      <a:hlinkClick r:id="rId3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خاري عن حكيم بن حزام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يد العليا خير من اليد السفلى وابدأ ب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ول وخير الصدقة ما كان عن ظهر غنى ومن يستغن يغنه الله ومن يستعفف يع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4" name="Image174" descr="">
              <a:hlinkClick xmlns:a="http://schemas.openxmlformats.org/drawingml/2006/main" r:id="rId3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>
                      <a:hlinkClick r:id="rId3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أبي أمام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دقة على ذي القرابة يضعف أج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ت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5" name="Image175" descr="">
              <a:hlinkClick xmlns:a="http://schemas.openxmlformats.org/drawingml/2006/main" r:id="rId3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>
                      <a:hlinkClick r:id="rId3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لترمذي والحاكم عن ابن عمر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 وأحمد والنسائين وابن ماجة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ولا لذي مرة س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أبو داود وابن ماجة و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لخ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غاز في سبيل الله أو لعامل عليها أو لغارم أو لرجل اشتراها بمال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جل كان له جار مسكين فتصدق على المسكين فأهداها المسكين للغ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أبي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الصدقة لغني إلا ل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سبيل الله أو ابن السبيل أو وأخرج البخاري والنسائ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الذي ت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ة والأكلتان ولكن المسكين الذي ليس له غنى ويستحي ولا يسأل الناس إلح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والشيخان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سكين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طوف على الناس فترده اللقمة واللقمتان والتمرة والتمرتان ولكن المسكين الذي لا يج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فيغنيه ولا يفطن له فيتصدق عليه ولا يقوم في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في أحاديث كثيرة أن الصدقة لا تحل لمحمد أو لآل محمد فهي م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صلى الله تعالى عليه وآله فرضها ونفلها وأما على آله فلا يحرم عليهم إلا فرض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نذرا وكفارة بخلاف نف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6" name="Image176" descr="">
              <a:hlinkClick xmlns:a="http://schemas.openxmlformats.org/drawingml/2006/main" r:id="rId3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>
                      <a:hlinkClick r:id="rId3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طبراني عن أبي أيوب وعن حكيم بن حزام والبخار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دب وأبو داود والترمذي عن ابي سعيد والطبراني والحاكم عن أم كلثوم 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على ذي الرحم 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7" name="Image177" descr="">
              <a:hlinkClick xmlns:a="http://schemas.openxmlformats.org/drawingml/2006/main" r:id="rId3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>
                      <a:hlinkClick r:id="rId3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يخان وأبو داود والترمذي والنسائي عن كعب بن مالك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سك عل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8" name="Image178" descr="">
              <a:hlinkClick xmlns:a="http://schemas.openxmlformats.org/drawingml/2006/main" r:id="rId3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>
                      <a:hlinkClick r:id="rId3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وأبو داود والنسائي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أحدكم فقيرا فليبدأ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فسه فإن كان فضل فعلى عياله فإن كان فضل فعلى ذي قرابته فإن كان فضل فها هنا و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79" name="Image179" descr="">
              <a:hlinkClick xmlns:a="http://schemas.openxmlformats.org/drawingml/2006/main" r:id="rId3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>
                      <a:hlinkClick r:id="rId3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وأبو داود والنسائي عن أبي هري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ما كان عن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ن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0" name="Image180" descr="">
              <a:hlinkClick xmlns:a="http://schemas.openxmlformats.org/drawingml/2006/main" r:id="rId3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>
                      <a:hlinkClick r:id="rId3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بن عباس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ما أبقت غنى واليد العليا خير من ال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1" name="Image181" descr="">
              <a:hlinkClick xmlns:a="http://schemas.openxmlformats.org/drawingml/2006/main" r:id="rId3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>
                      <a:hlinkClick r:id="rId3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في الأدب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ة دنان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ينارا أعطيته مسكي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دينارا أعطيته في رقبة ودينارا أنف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2" name="Image182" descr="">
              <a:hlinkClick xmlns:a="http://schemas.openxmlformats.org/drawingml/2006/main" r:id="rId3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>
                      <a:hlinkClick r:id="rId3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عن أبي سعيد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 لزوجة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لدك أحق من تصدقت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3" name="Image183" descr="">
              <a:hlinkClick xmlns:a="http://schemas.openxmlformats.org/drawingml/2006/main" r:id="rId3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>
                      <a:hlinkClick r:id="rId3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عن ميمو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ها أخوالك كان أعظم ل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4" name="Image184" descr="">
              <a:hlinkClick xmlns:a="http://schemas.openxmlformats.org/drawingml/2006/main" r:id="rId3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>
                      <a:hlinkClick r:id="rId3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افعي رضي الله عنه في السنن والبيهقي في المعرفة عن محم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فعلوا المعروف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هو أهله وغلى من ليس هو أهله فإن أصبتم أهله فقد أصبتم أهله وإن لم تصيبوا أه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نتم أه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أن الخطيب في رواية مالك عن ابن عمر وابن النجار عن علي مرس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إتصال مقدم على الإرس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5" name="Image185" descr="">
              <a:hlinkClick xmlns:a="http://schemas.openxmlformats.org/drawingml/2006/main" r:id="rId3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>
                      <a:hlinkClick r:id="rId3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عن جاب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حدكم بماله لا يملك غيره فيتصدق به ثم يقعد يتكف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إنما الصدقة عن ظهر 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6" name="Image186" descr="">
              <a:hlinkClick xmlns:a="http://schemas.openxmlformats.org/drawingml/2006/main" r:id="rId3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>
                      <a:hlinkClick r:id="rId3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لنسائي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ر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صدقن الليلة فخرج ب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وضعها في يد سارق فاصبحوا يتحدثون تُصدق الليلى على سارق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سارق لأتصدقن الليلة بصدقة فخرج فوضعها في يد زانية فأصبحوا يتحدثون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يلة على زاني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لك الحمد على سارق وعلى زانية وعلى غنى فأتي فق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صدقتك على سارق فلعله أن يستعف عن سرقته وأما الزانية فلعلها أن تستعف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ناها وأما الغني فعله أن يعتبر فينفق مما أعطا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7" name="Image187" descr="">
              <a:hlinkClick xmlns:a="http://schemas.openxmlformats.org/drawingml/2006/main" r:id="rId3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>
                      <a:hlinkClick r:id="rId3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خلق الله تعالى الأرض جعلت تميد فخلق الجبال فألقا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ا فاستقرت فتعجبت الملائكة من خلق الجبال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ل لك في خلقك شيء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جبا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حديد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ل في خلقك شيء أشد من الحديد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نار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ل في خلقك أشد من النا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ماء 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في خلقك شيء أشد من الما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ريح فقا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ب هل في خلقك شيء أش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لريح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بن آدم يتصدق بيمينه يخفيها من شم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8" name="Image188" descr="">
              <a:hlinkClick xmlns:a="http://schemas.openxmlformats.org/drawingml/2006/main" r:id="rId3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>
                      <a:hlinkClick r:id="rId3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وأبو يعلى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عطيتم الزكاة فلا تنسوا ثوابها أن تقول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اجعلها مغنما ولا تجعلها مغر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89" name="Image189" descr="">
              <a:hlinkClick xmlns:a="http://schemas.openxmlformats.org/drawingml/2006/main" r:id="rId3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>
                      <a:hlinkClick r:id="rId3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ساكر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صدقة السر تطفئ غضب الرب وإن صنائع ال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ي مصارع السوء وعن قول لا إله إلا الله تدفع عن قائلها تسعة وتسعين باب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لاء أدناها 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0" name="Image190" descr="">
              <a:hlinkClick xmlns:a="http://schemas.openxmlformats.org/drawingml/2006/main" r:id="rId3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>
                      <a:hlinkClick r:id="rId3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لي والبيهق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كروا بالصدقة فإن البلايا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خطى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1" name="Image191" descr="">
              <a:hlinkClick xmlns:a="http://schemas.openxmlformats.org/drawingml/2006/main" r:id="rId3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>
                      <a:hlinkClick r:id="rId3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ساكر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على أحدكم إذا أراد أن يتصدق لله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طوعا أن يجعلها عن والديه إذا كان مسلمين فيكون لوالديه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2" name="Image192" descr="">
              <a:hlinkClick xmlns:a="http://schemas.openxmlformats.org/drawingml/2006/main" r:id="rId3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>
                      <a:hlinkClick r:id="rId3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بن ماجة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تدي في الصدقة كمانع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3" name="Image193" descr="">
              <a:hlinkClick xmlns:a="http://schemas.openxmlformats.org/drawingml/2006/main" r:id="rId3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>
                      <a:hlinkClick r:id="rId3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عائشة رضي الله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أن تصدق وأنت صحيح شحيح تأمل الغنى وتخش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ولا تمهل حتى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4" name="Image194" descr="">
              <a:hlinkClick xmlns:a="http://schemas.openxmlformats.org/drawingml/2006/main" r:id="rId3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>
                      <a:hlinkClick r:id="rId3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كبير عن أبي أمام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سر إلى فقير وجهد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ُ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5" name="Image195" descr="">
              <a:hlinkClick xmlns:a="http://schemas.openxmlformats.org/drawingml/2006/main" r:id="rId3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>
                      <a:hlinkClick r:id="rId3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النجار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دخل عليكم السائل بغير إذن فلا تطع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6" name="Image196" descr="">
              <a:hlinkClick xmlns:a="http://schemas.openxmlformats.org/drawingml/2006/main" r:id="rId3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>
                      <a:hlinkClick r:id="rId3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ار قطني في الأفر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ابن عباس رضي الله عن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رددت على السائل ثلاثا فلم يذهب فلا بأس أن تزب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7" name="Image197" descr="">
              <a:hlinkClick xmlns:a="http://schemas.openxmlformats.org/drawingml/2006/main" r:id="rId4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>
                      <a:hlinkClick r:id="rId4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لاث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بالغدوات يذهبن بالعاه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8" name="Image198" descr="">
              <a:hlinkClick xmlns:a="http://schemas.openxmlformats.org/drawingml/2006/main" r:id="rId4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>
                      <a:hlinkClick r:id="rId4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69" w:name="s6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6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خاري في تاريخه عن ابن عمر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صدقت فأمض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199" name="Image199" descr="">
              <a:hlinkClick xmlns:a="http://schemas.openxmlformats.org/drawingml/2006/main" r:id="rId4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>
                      <a:hlinkClick r:id="rId4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0" w:name="s6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0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تمام المعروف أفضل من ابتدا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0" name="Image200" descr="">
              <a:hlinkClick xmlns:a="http://schemas.openxmlformats.org/drawingml/2006/main" r:id="rId4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>
                      <a:hlinkClick r:id="rId4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1" w:name="s6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1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عن أبي هرير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ح منيحة غدت بصدقة وراحت بصدقة صبوحها وغبوق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يحة أن تعطي غيرك شاة لبو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ي سنة مؤكدة كما يأتي ومن ثم كثرت فيها الأحاديث وعظم فيها 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يعلم م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1" name="Image201" descr="">
              <a:hlinkClick xmlns:a="http://schemas.openxmlformats.org/drawingml/2006/main" r:id="rId4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>
                      <a:hlinkClick r:id="rId4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2" w:name="s69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2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أخرج البخاري وأبو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بعون خصلة أعلاهن من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نز لا يعمل عبد بخصلة منها رجاء ثوابها وتصديق موعدها إلا أدخله الل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2" name="Image202" descr="">
              <a:hlinkClick xmlns:a="http://schemas.openxmlformats.org/drawingml/2006/main" r:id="rId4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>
                      <a:hlinkClick r:id="rId4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3" w:name="s70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3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وابن ماجة والحاكم عن الب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منح منيحة ورق أو منيحة لبن أو أهدى زقا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كعتق نس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مالك وا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صدقة اللقحة الصفي منحة وال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ية منحة يغدو بإناء ويروح بإ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ز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حة مردودة والناس على شروطهم ما وافق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طبر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المنيحس أن تمنح الدرهم أو ظه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ا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حمد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المنيحة تغدو بأجر وتروح ب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في ما قبله لأن المنحة اللبون تارة تكون أفضل وتارة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بحسب الحاجة فكل من الحديثين محمول على ما إذا كان الإحتياج لما فيه أكث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3" name="Image203" descr="">
              <a:hlinkClick xmlns:a="http://schemas.openxmlformats.org/drawingml/2006/main" r:id="rId4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>
                      <a:hlinkClick r:id="rId4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4" w:name="s7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4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 ل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حميراء من أعطى نارا فكأنما تصدق بجميع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ضجت تلك النار ومن أعطى ملحا فكأنما تصدق بجميع ما طيب ذلك الملح ومن سقى مسل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ربة من ماء حديث يوجد الماء فكأنما أعتق رقبة ومن سقى مسلما شربة من ماء حيث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جد الماء فكأنما أحيا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أبو يعلى عن أنس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درهم أعطيته في عقل أحب إليّ من خمسة دراه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04" name="Image204" descr="">
              <a:hlinkClick xmlns:a="http://schemas.openxmlformats.org/drawingml/2006/main" r:id="rId4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>
                      <a:hlinkClick r:id="rId4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5" w:name="s72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5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ربع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لنسائي وابن ماجة وابن حبان في صحيحه والحا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مس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سعد بن عبادة وأبو يعلى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س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ي المحل المحتاج إلى ماء فيه أكثر من غيره وإلا فال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حتاج إليه أكثر في ذلك المحل أفضل وبهذا تجتمع الأحاديث التي ظاهرها التعا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بيهق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ظم أجرا من 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لمعنى المقر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يهق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أن تشبع كبدا جائ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ني فيما يطلق عليه اسم الصدقة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5" name="Image205" descr="">
              <a:hlinkClick xmlns:a="http://schemas.openxmlformats.org/drawingml/2006/main" r:id="rId4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>
                      <a:hlinkClick r:id="rId4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في الجامع عن سهل بن سع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ماع الأصم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6" name="Image206" descr="">
              <a:hlinkClick xmlns:a="http://schemas.openxmlformats.org/drawingml/2006/main" r:id="rId4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>
                      <a:hlinkClick r:id="rId4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عن أبي برز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ط الأذى عن الطريق فإنه 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7" name="Image207" descr="">
              <a:hlinkClick xmlns:a="http://schemas.openxmlformats.org/drawingml/2006/main" r:id="rId4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>
                      <a:hlinkClick r:id="rId4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خاري في الأدب وابن حبان في صحيحه عن أبي ذر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 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سمك في وجه أخيك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رك بالمعروف ونهيك عن المنكر صدقة وإرشادك الرجل في أرض الضلال صدقة وإماطت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جر والشوك والعظم عن الطريق لك صدقة وإفراغك من دلوك في دلو أخيك 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8" name="Image208" descr="">
              <a:hlinkClick xmlns:a="http://schemas.openxmlformats.org/drawingml/2006/main" r:id="rId4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>
                      <a:hlinkClick r:id="rId4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لنسائي عن أبي موسى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مسلم صدقة فإن لم يجد فيعت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ده فينفع نفسه ويتصدق فإن لم يستطع فيعين ذا الحاجة الملهوف فإن لم يفعل فيأ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خير فإن لم يفعل فيمسك عن الشر فإنه 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09" name="Image209" descr="">
              <a:hlinkClick xmlns:a="http://schemas.openxmlformats.org/drawingml/2006/main" r:id="rId4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>
                      <a:hlinkClick r:id="rId4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يخان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سُلامى من الناس عليه صدقة كل يوم تطلع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مس تعدل بين اثنين صدقة وتعين الرجل على دابته فيحمل عليها ويرفع عليها متا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0" name="Image210" descr="">
              <a:hlinkClick xmlns:a="http://schemas.openxmlformats.org/drawingml/2006/main" r:id="rId4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>
                      <a:hlinkClick r:id="rId4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ن آدم ستون وثلاثمائة مفصل على كل واحد م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يوم صدقة فالكلمة الطيبة يتكلم بها الرجل صدقة وعون الرجل أخاه على ال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الشربة من الماء صدقة وإماطة الأذى عن الطريق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1" name="Image211" descr="">
              <a:hlinkClick xmlns:a="http://schemas.openxmlformats.org/drawingml/2006/main" r:id="rId4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>
                      <a:hlinkClick r:id="rId4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والنسائي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سُلامى من أحدكم صدقة فكل تسب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ن وكل تحميدة صدقة وكل تهليلة صدقة وكل تكبيرة صدقة وأمر بالمعروف صدقة ونهي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كر صدقة ويجزىء عن ذلك كله ركعتان يركعهما من الضح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خلق كل إنسان من بني آدم على ستين وثلاث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صل فمن كبر الله وحمد الله وهلل الله وسبح الله واستغفر الله وعزل حجرا عن طري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شوكة أو عظما عن طريق الناس وأمر بمعروف أونهي عن منكر عدد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تين والثلاثمائة السلامى فإنه يمشي يومئذ وقد زحزح نفسه عن ال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2" name="Image212" descr="">
              <a:hlinkClick xmlns:a="http://schemas.openxmlformats.org/drawingml/2006/main" r:id="rId4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>
                      <a:hlinkClick r:id="rId4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عن أبي ذر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ح على كل سلامى من ابن آدم صدقة تسليمه على من لق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بضعه أهله صدق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جماعه لزوجته أو أم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جزئ من ذلك كله ركع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حى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نا يقضي شهوته وتكون له 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ضعها في غير حلها ألم يكن يأث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3" name="Image213" descr="">
              <a:hlinkClick xmlns:a="http://schemas.openxmlformats.org/drawingml/2006/main" r:id="rId4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>
                      <a:hlinkClick r:id="rId4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نسائي وابن حبان في صحيحه عن أبي ذر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ل نفس في كل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عت عليه الشمس صدقة منه على نفسه من أبواب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كبير وسبحان الله وال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ولا إله إلا الله وأستغفر الله وتأمر بالمعروف وتنهى عن المنكر وتعزل الشو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طريق والعظم والحجر وتهدي الأعمى وتسمع الأصم والأبكم حتى يفقه وتدل المستدل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 له قد علمت مكانها وتسعى بشد ساقيك إلى اللهفان المستغيث وترفع ذراعيك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عيف كل ذلك من أبواب الصدقة منك على نفسك ولك في جماعك زوجتك أجر أرأيت لو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 ولد فأدرك ورجوت أجره فمات كنت تحتسب به فأنت خلقته فأنت هديته فأنت رزقته فك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ضعه في حلاله وجنبه حرامه فإن شاء الله أحياه وإن شاء أماته ولك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750" cy="123825"/>
            <wp:effectExtent l="0" t="0" r="0" b="0"/>
            <wp:docPr id="214" name="Image214" descr="">
              <a:hlinkClick xmlns:a="http://schemas.openxmlformats.org/drawingml/2006/main" r:id="rId4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>
                      <a:hlinkClick r:id="rId4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عمرو بن أم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ا صنعت إلى أهلك فهو صدقة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5" name="Image215" descr="">
              <a:hlinkClick xmlns:a="http://schemas.openxmlformats.org/drawingml/2006/main" r:id="rId4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>
                      <a:hlinkClick r:id="rId4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خاري عن جاب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6" name="Image216" descr="">
              <a:hlinkClick xmlns:a="http://schemas.openxmlformats.org/drawingml/2006/main" r:id="rId4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>
                      <a:hlinkClick r:id="rId4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خطيب في الجامع عن جابر والطبراني في الكبير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صنعته إلى غني أو فقير فهو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7" name="Image217" descr="">
              <a:hlinkClick xmlns:a="http://schemas.openxmlformats.org/drawingml/2006/main" r:id="rId4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>
                      <a:hlinkClick r:id="rId4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عبد بن حميد والحاكم في مستدركه عن ابن عباس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 وما أنف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من نفقة على نفسه وأهله كتب له بها صدقة وما وقى به المرء المسلم عرضه كت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به صدقة وكل نفقة ينفقها المسلم فعلى الله خلفها والله ضامن إلا نفقة في بن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8" name="Image218" descr="">
              <a:hlinkClick xmlns:a="http://schemas.openxmlformats.org/drawingml/2006/main" r:id="rId4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>
                      <a:hlinkClick r:id="rId4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ال على الخير كفاعله و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ب إغاثة الله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19" name="Image219" descr="">
              <a:hlinkClick xmlns:a="http://schemas.openxmlformats.org/drawingml/2006/main" r:id="rId4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>
                      <a:hlinkClick r:id="rId4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طبراني عن المقدم بن معدي ك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طعمت زوجتك فهو لك صدقة وما أطعمت ولدك هو 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وما أطعمت خادمك فهو لك صدقة وما أطعمت نفسك فهو لك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0" name="Image220" descr="">
              <a:hlinkClick xmlns:a="http://schemas.openxmlformats.org/drawingml/2006/main" r:id="rId4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>
                      <a:hlinkClick r:id="rId4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عمرو بن أمية الضم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ى الرجل امرأته فهو 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1" name="Image221" descr="">
              <a:hlinkClick xmlns:a="http://schemas.openxmlformats.org/drawingml/2006/main" r:id="rId4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>
                      <a:hlinkClick r:id="rId4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كبير عن أبي أمامة رضي الله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 الرجل في بيته وأهله وولده وخادمه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لبخاري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نفق الرجل على أهله 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2" name="Image222" descr="">
              <a:hlinkClick xmlns:a="http://schemas.openxmlformats.org/drawingml/2006/main" r:id="rId4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>
                      <a:hlinkClick r:id="rId4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دقة أحب إلى الله من ق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جابر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 صدقة أفضل من قول الح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3" name="Image223" descr="">
              <a:hlinkClick xmlns:a="http://schemas.openxmlformats.org/drawingml/2006/main" r:id="rId4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>
                      <a:hlinkClick r:id="rId4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أوسط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ؤمن ليؤجر في هدايته السبيل وفي تعب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لسانه عن الأعجمي وفي إماطة الأذى عن الطريق حتى إنه ليؤجر في السلعة تكون في ثو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لمسها بيده فيخطئها فيخفق لها فؤاده فترد عليه ويكتب له أج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4" name="Image224" descr="">
              <a:hlinkClick xmlns:a="http://schemas.openxmlformats.org/drawingml/2006/main" r:id="rId4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>
                      <a:hlinkClick r:id="rId4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ناس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حاب النبي صلى الله تعالى عليه وآله وسلم قالوا ل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هب أهل الدثور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أمو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جور يصلون كما نصل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صومون كما نصوم ويتصدقون بفضول أموالهم فقال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ليس قد جعل الله لكم ما تصدقون به إن بكل تسبيحة صدقة وبكل تكبيرة صدقة وب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ميدة صدقة وبكل تهليلة صدقة وأمر بالمعروف صدقة ونهي عن المنكر صدقة وفي ب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صدقة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أتي أحدنا شهوته ويكون له فيها أجر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أيت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وضعها في حرام أكان عليه وزر فكذلك إذا وضعها في الحلال كان له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5" name="Image225" descr="">
              <a:hlinkClick xmlns:a="http://schemas.openxmlformats.org/drawingml/2006/main" r:id="rId4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>
                      <a:hlinkClick r:id="rId4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بن حبان في صحيحه والحاكم في مستدر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جاء وقد انقضت صلاة الجماعة فقال رسول الله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لا رجل يتصدق على هذا فيصلي م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6" name="Image226" descr="">
              <a:hlinkClick xmlns:a="http://schemas.openxmlformats.org/drawingml/2006/main" r:id="rId4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>
                      <a:hlinkClick r:id="rId4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والحاكم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 صدقة وإن من المعروف أن تلق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اك ووجهك إليه منبسط وأن تصب من دلوك في إناء ج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7" name="Image227" descr="">
              <a:hlinkClick xmlns:a="http://schemas.openxmlformats.org/drawingml/2006/main" r:id="rId4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>
                      <a:hlinkClick r:id="rId4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قرن من المعروف شيئا ولو أن تلقى أخاك ب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لق وإذا اشتريت لحما أو طبخت قدرا فأكثر مرقه واغرف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8" name="Image228" descr="">
              <a:hlinkClick xmlns:a="http://schemas.openxmlformats.org/drawingml/2006/main" r:id="rId46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>
                      <a:hlinkClick r:id="rId46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أن يتعلم المرء المسلم علما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لمه أخاه ا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29" name="Image229" descr="">
              <a:hlinkClick xmlns:a="http://schemas.openxmlformats.org/drawingml/2006/main" r:id="rId4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>
                      <a:hlinkClick r:id="rId4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كبير والبيهقي في سننه عن سم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صدقة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فاعة تفك بها الأسير وتحقن بها الدم وتجر بها إلى المعروف والإحسان إلى أخي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دفع عنه الكريه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0" name="Image230" descr="">
              <a:hlinkClick xmlns:a="http://schemas.openxmlformats.org/drawingml/2006/main" r:id="rId4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>
                      <a:hlinkClick r:id="rId4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يلمي عن معاذ بن جبل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حفظ اللس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1" name="Image231" descr="">
              <a:hlinkClick xmlns:a="http://schemas.openxmlformats.org/drawingml/2006/main" r:id="rId46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>
                      <a:hlinkClick r:id="rId46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ترمذي عن عدي بن حاتم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ظل فسطاط، في سبيل الله ع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ل أو منحة خادم في سبيل الله أو طروقة فحل في سبي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2" name="Image232" descr="">
              <a:hlinkClick xmlns:a="http://schemas.openxmlformats.org/drawingml/2006/main" r:id="rId47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>
                      <a:hlinkClick r:id="rId47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ثالث في السؤ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3" name="Image233" descr="">
              <a:hlinkClick xmlns:a="http://schemas.openxmlformats.org/drawingml/2006/main" r:id="rId47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>
                      <a:hlinkClick r:id="rId47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شيخان والنسائ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زال الرجل يسأل الناس حتى يأتي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لقيامة وليس في وجهه مز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قطعة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ح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4" name="Image234" descr="">
              <a:hlinkClick xmlns:a="http://schemas.openxmlformats.org/drawingml/2006/main" r:id="rId47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>
                      <a:hlinkClick r:id="rId47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الك والبخاري والبيهق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نفسي بيده لأن يأخذ أحد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بله فيحتطب على ظهره خير له من أن يأتي رجلا فيسأله أعطاه أو من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5" name="Image235" descr="">
              <a:hlinkClick xmlns:a="http://schemas.openxmlformats.org/drawingml/2006/main" r:id="rId47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>
                      <a:hlinkClick r:id="rId47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عن حبشي بن جناد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سأل من غير حاجة كالذي يلتقط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6" name="Image236" descr="">
              <a:hlinkClick xmlns:a="http://schemas.openxmlformats.org/drawingml/2006/main" r:id="rId47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>
                      <a:hlinkClick r:id="rId47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يهقي مرس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تغن أحدكم عن الناس بقضيب سو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7" name="Image237" descr="">
              <a:hlinkClick xmlns:a="http://schemas.openxmlformats.org/drawingml/2006/main" r:id="rId48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>
                      <a:hlinkClick r:id="rId48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صحاب السنن الأربعة والحاكم في مستدركه عن ابن مسع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ه ما يغنيه جاء يويم القيامة ومسالته في وجهه خموش أو خدوش أو كدوح قيل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ن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مسون درهما أو قيمتها من الذه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كالحديث الثامن والعشرين محمول على ذلك الزمن لأن الغنى عند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للزكاة من له ما يكفيه أو من عنده كفاية سنة أو العمر الغالب على ال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 وبالنسبة لصدقة التطوع من له كفاية يوم وليلة على ما يأتي ويدل على ما يأت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ديث الثاني والعشر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8" name="Image238" descr="">
              <a:hlinkClick xmlns:a="http://schemas.openxmlformats.org/drawingml/2006/main" r:id="rId4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>
                      <a:hlinkClick r:id="rId4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نسائي وابن ماجة عن ثوبا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39" name="Image239" descr="">
              <a:hlinkClick xmlns:a="http://schemas.openxmlformats.org/drawingml/2006/main" r:id="rId48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>
                      <a:hlinkClick r:id="rId48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وابن حبان في صحيح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 النبي صلى الله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ائل كدوح يكدح الرجل بها وجهه فمن شاء أبقى على وجه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ء ترك غلا أن يسأل الرجل ذا السلطان في أمر لا يجد منه ب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0" name="Image240" descr="">
              <a:hlinkClick xmlns:a="http://schemas.openxmlformats.org/drawingml/2006/main" r:id="rId48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>
                      <a:hlinkClick r:id="rId48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نسائي وأبو داود وابن ماجة عن أبي هري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غدو إلى الجبل فيحتطب فيأكل ويتصدق خير له من أن يسأل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1" name="Image241" descr="">
              <a:hlinkClick xmlns:a="http://schemas.openxmlformats.org/drawingml/2006/main" r:id="rId48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>
                      <a:hlinkClick r:id="rId48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بخاري وابن ماجة عن الزبير بن العوام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أخذ أحدكم حب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أتي الجبل فيجيء بحزمة الحطب على ظهره فيبعها فيكف الله بها وجهه خير له 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 الناس أعطوه أو منع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2" name="Image242" descr="">
              <a:hlinkClick xmlns:a="http://schemas.openxmlformats.org/drawingml/2006/main" r:id="rId49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>
                      <a:hlinkClick r:id="rId49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مسلم والترمذي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يغدو أحدكم فيحتطب على ظهره ف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ويستغني به عن الناس خير له من أن يسأل رجلا أعطاه أو منعه ذلك بأن اليد العل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يد السفلى وابدأ بمن تع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3" name="Image243" descr="">
              <a:hlinkClick xmlns:a="http://schemas.openxmlformats.org/drawingml/2006/main" r:id="rId49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>
                      <a:hlinkClick r:id="rId49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منكم وله أوقية أو عدلها فقد سأل إلح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و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وله قيمة أربعين درهم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4" name="Image244" descr="">
              <a:hlinkClick xmlns:a="http://schemas.openxmlformats.org/drawingml/2006/main" r:id="rId49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>
                      <a:hlinkClick r:id="rId49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منكم وله أوقية أو عدلها فقد سأل إلح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ه النسائي وغيره بلفظ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ال وله قيمة أربعين درهما ف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5" name="Image245" descr="">
              <a:hlinkClick xmlns:a="http://schemas.openxmlformats.org/drawingml/2006/main" r:id="rId49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>
                      <a:hlinkClick r:id="rId49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صحاب السنن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 لا تحل إلا ل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دمع موجع أو لذي غرم مفظع أو لذي فقر 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الة لا تحل لغني ولا لذي مرة سوي إلا 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ر مدقع أو غرم مفظ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فظع مرة أي قوة سوى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سأل الناس ليثري به ماله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خموشا في وجهه يوم القيامة ورضف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أي حجر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كله في جهنم فمن شاء فليكثر ومن ش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ق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6" name="Image246" descr="">
              <a:hlinkClick xmlns:a="http://schemas.openxmlformats.org/drawingml/2006/main" r:id="rId49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>
                      <a:hlinkClick r:id="rId49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ساكر عن عطية السعد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يد المنط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معط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العين تبد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نا في لغة شهيرة وعليه قراء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ا أنطينا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هي العليا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سائلة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فلى فما استغنيت فلا تسأل وإن مال الله مسؤول ومنط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7" name="Image247" descr="">
              <a:hlinkClick xmlns:a="http://schemas.openxmlformats.org/drawingml/2006/main" r:id="rId50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>
                      <a:hlinkClick r:id="rId50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عن معاوي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أنا خازن وإنما يعطي الله فمن أعطيته عطاء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يب نفس مني فيبارك له ف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8" name="Image248" descr="">
              <a:hlinkClick xmlns:a="http://schemas.openxmlformats.org/drawingml/2006/main" r:id="rId50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>
                      <a:hlinkClick r:id="rId50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وتيكم ولا أمنعكوه إن أنا إلا 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ضع حيث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ترمذي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أعطيكم ولا أمنعكم أنا قاسم أض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يث أم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49" name="Image249" descr="">
              <a:hlinkClick xmlns:a="http://schemas.openxmlformats.org/drawingml/2006/main" r:id="rId50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>
                      <a:hlinkClick r:id="rId50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ع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م يخيروني بين أن يسألوني بالفحش أو يبخلو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ست بباخ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0" name="Image250" descr="">
              <a:hlinkClick xmlns:a="http://schemas.openxmlformats.org/drawingml/2006/main" r:id="rId50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>
                      <a:hlinkClick r:id="rId50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مسلم وأبو داود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قبيص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سأ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حل إلا لأحد ثلاث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جل تحمل حمالة فتحل له حتى يصيبها ثم يمسك ورجل أصاب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ائحة اجتاحت ماله فحلت له المسالة حتى يجد قواما من عيش ورجل أصابته فاقة حتى 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من ذوي الحج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قل وال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قومه لقد أصابت فلانا فاقة فحلت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ألة حتى يصيب قواما من عيش ثم فما سواهن من المسألة فسحت يأكلها صاح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ح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ظاهر أن التقيد بالثلاثة من قومه في الفاقة إشارة إلى أن الم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ها حرف أهل المحل الذي هو فيه لكن ضبطه الفقهاء بما سيأتي نظرا منهم إلى أن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بطوه به هو عرف أكثر الناس والحديث الثاني والعشرون يدلان لما ضبطوه به ك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1" name="Image251" descr="">
              <a:hlinkClick xmlns:a="http://schemas.openxmlformats.org/drawingml/2006/main" r:id="rId50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>
                      <a:hlinkClick r:id="rId50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شيخان وابو داود والترمذي والنسائي عن أبي سعيد رض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ون عن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خير فلن أدخره عنكم وإنه من يستعفف يعفه الله ومن يستغن يغنه الله ومن يتص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بره الله وما أعطى الله أحدا عطاء خيرا وأوسع من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2" name="Image252" descr="">
              <a:hlinkClick xmlns:a="http://schemas.openxmlformats.org/drawingml/2006/main" r:id="rId5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>
                      <a:hlinkClick r:id="rId5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بو داود وابن حبان في صحيحه والحاكم في مستدركه عن س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ن الحنظلي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شيئا وعنده ما يغنيه فإنما يستكثر من جمر جهن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يغنيه 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ر ما يغديه ويعش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3" name="Image253" descr="">
              <a:hlinkClick xmlns:a="http://schemas.openxmlformats.org/drawingml/2006/main" r:id="rId5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>
                      <a:hlinkClick r:id="rId5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وابو نعيم في الحلية عن أبي هرير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هذا المال حضر حلو ف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ذه بحق بورك له فيه ومن أخذه إسراف نفس لم يبارك له فيه وكان كالذي يأكل ولا يشب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يد العليا خير من اليد السف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4" name="Image254" descr="">
              <a:hlinkClick xmlns:a="http://schemas.openxmlformats.org/drawingml/2006/main" r:id="rId5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>
                      <a:hlinkClick r:id="rId5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والنسائي عن الفراسي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في المسألة ما مشى أحد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يسأله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5" name="Image255" descr="">
              <a:hlinkClick xmlns:a="http://schemas.openxmlformats.org/drawingml/2006/main" r:id="rId5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>
                      <a:hlinkClick r:id="rId5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والضياء عن ابن عبا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يعلم صاحب المسألة ما له فيه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أ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6" name="Image256" descr="">
              <a:hlinkClick xmlns:a="http://schemas.openxmlformats.org/drawingml/2006/main" r:id="rId5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>
                      <a:hlinkClick r:id="rId5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جيئن أقوام يوم القيامة ليست في وجوههم مز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م قد أخلق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7" name="Image257" descr="">
              <a:hlinkClick xmlns:a="http://schemas.openxmlformats.org/drawingml/2006/main" r:id="rId5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>
                      <a:hlinkClick r:id="rId5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عن أبي موسى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عون من سأل بوجه الله وملعون من سئل بوجه الله ث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ع سائله ما لم يسأل هُجر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فحش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8" name="Image258" descr="">
              <a:hlinkClick xmlns:a="http://schemas.openxmlformats.org/drawingml/2006/main" r:id="rId5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>
                      <a:hlinkClick r:id="rId5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رجل من مزين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ف عفه الله ومن استغنى أغناه الله ومن سأ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وله عدل خمس أواق فقد سأل إلحا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59" name="Image259" descr="">
              <a:hlinkClick xmlns:a="http://schemas.openxmlformats.org/drawingml/2006/main" r:id="rId5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>
                      <a:hlinkClick r:id="rId5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النسائي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غنى أغناه الله ومن استعف عفه الله و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كفى كفاه الله ومن سأل وله قيمة أوقية فقد ألح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0" name="Image260" descr="">
              <a:hlinkClick xmlns:a="http://schemas.openxmlformats.org/drawingml/2006/main" r:id="rId5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>
                      <a:hlinkClick r:id="rId5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حبشي بن جناد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أل الناس بغير فقر فإنما يأكل الج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1" name="Image261" descr="">
              <a:hlinkClick xmlns:a="http://schemas.openxmlformats.org/drawingml/2006/main" r:id="rId5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>
                      <a:hlinkClick r:id="rId5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 والعشرو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عن أبي ذ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سأل شيئا ولا سوطك وإن سقط منك حتى تنزل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تأخذ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2" name="Image262" descr="">
              <a:hlinkClick xmlns:a="http://schemas.openxmlformats.org/drawingml/2006/main" r:id="rId53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>
                      <a:hlinkClick r:id="rId53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لاثون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بو داود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ُسأل بوجه الله إلا الج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فصل الرابع في آداب السؤا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3" name="Image263" descr="">
              <a:hlinkClick xmlns:a="http://schemas.openxmlformats.org/drawingml/2006/main" r:id="rId53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>
                      <a:hlinkClick r:id="rId53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أول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دار قطني في الأفراد والطبرانيب في الأوسط وتمام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ريرة والبخاري في تاريخه وابن أبي الدنيا وأبو يعلى والطبراني في الكبير عن عائش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ضي الله تعالى عنها والطبراني فيه أيضا والبيهقي عن ابن عباس وابن عدي وابن عس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نس والطبراني في الأوسط عن جابر وتمام عن أبي بكر والطبراني في الكبير عن أ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صيف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بتغوا وفي رواية اطلبوا وفي رواية التمس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عند 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4" name="Image264" descr="">
              <a:hlinkClick xmlns:a="http://schemas.openxmlformats.org/drawingml/2006/main" r:id="rId53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>
                      <a:hlinkClick r:id="rId53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دي والبيهقي عن عبد الله بن جرا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بتغيتم المعروف فاطلبوه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سان الوج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5" name="Image265" descr="">
              <a:hlinkClick xmlns:a="http://schemas.openxmlformats.org/drawingml/2006/main" r:id="rId53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>
                      <a:hlinkClick r:id="rId53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ساكر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خير عند حسان الوجوه وتسموا بخياركم و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تاكم كريم فأكر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6" name="Image266" descr="">
              <a:hlinkClick xmlns:a="http://schemas.openxmlformats.org/drawingml/2006/main" r:id="rId53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>
                      <a:hlinkClick r:id="rId53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3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لال في مكارم الأخلاق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طلب أحدكم من أخيه حاجة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دأ بالمدحة فيقطع ظه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7" name="Image267" descr="">
              <a:hlinkClick xmlns:a="http://schemas.openxmlformats.org/drawingml/2006/main" r:id="rId54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>
                      <a:hlinkClick r:id="rId54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خام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ترمذي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تب أحدكم كتابا فليتربه فإنه أنج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8" name="Image268" descr="">
              <a:hlinkClick xmlns:a="http://schemas.openxmlformats.org/drawingml/2006/main" r:id="rId54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>
                      <a:hlinkClick r:id="rId54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دس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اجة عن جاب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بوا صحفكم أنجح لها فإن التراب مبا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69" name="Image269" descr="">
              <a:hlinkClick xmlns:a="http://schemas.openxmlformats.org/drawingml/2006/main" r:id="rId54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>
                      <a:hlinkClick r:id="rId54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س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عقيلي في الضعفاء وابن عدي والطبراني في الكبير وأبو نعي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لية والبيهقي في السنن عن معاذ بن جبل رضي الله تعالى عنه والخرائطي عن ع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عينوا على إنجاح الحوائج بالكتمان فإن كل ذي نعمة محس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0" name="Image270" descr="">
              <a:hlinkClick xmlns:a="http://schemas.openxmlformats.org/drawingml/2006/main" r:id="rId54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>
                      <a:hlinkClick r:id="rId54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من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عقيلي في الضعفاء والطبراني في الأوسط عن أبي سعيد رضي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حوائج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رحمة من أمتي ترزقوا وتنجحو فإن 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حمتي في ذوي الرح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عبا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تطلبوا الحوائج عند القاسية قلوبهمن فلا ترزقوا ولا تنجحوا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ي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سخطي ف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1" name="Image271" descr="">
              <a:hlinkClick xmlns:a="http://schemas.openxmlformats.org/drawingml/2006/main" r:id="rId54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>
                      <a:hlinkClick r:id="rId54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4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تاس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بزار عن عائشة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لح الصنيعة إلا عند ذي حسب أو د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2" name="Image272" descr="">
              <a:hlinkClick xmlns:a="http://schemas.openxmlformats.org/drawingml/2006/main" r:id="rId55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>
                      <a:hlinkClick r:id="rId55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عا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لطبراني في الكبير وابن عساكر عن أبي أمامة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معروف لا يصلح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ي دين أو ذي حسب أو لذي ح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3" name="Image273" descr="">
              <a:hlinkClick xmlns:a="http://schemas.openxmlformats.org/drawingml/2006/main" r:id="rId55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>
                      <a:hlinkClick r:id="rId55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حادي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عساكر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دا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دخالك يدك في فم التنين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بلغ المرفق فيقضمها خير لك من أن تسال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4" name="Image274" descr="">
              <a:hlinkClick xmlns:a="http://schemas.openxmlformats.org/drawingml/2006/main" r:id="rId55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>
                      <a:hlinkClick r:id="rId55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ني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تمام وابن عساكر عن عبد الله بن بس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بوا الحوائج بعزة الأنفس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ر تجري بالمقا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5" name="Image275" descr="">
              <a:hlinkClick xmlns:a="http://schemas.openxmlformats.org/drawingml/2006/main" r:id="rId55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>
                      <a:hlinkClick r:id="rId55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6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ثالث ع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صنع إ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 فقال لصاحبه جزاك الله خيرا فقد أبلغ في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6" name="Image276" descr="">
              <a:hlinkClick xmlns:a="http://schemas.openxmlformats.org/drawingml/2006/main" r:id="rId55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>
                      <a:hlinkClick r:id="rId55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58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حديث الرابع عش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ابن منيع والخطيب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قال الرجل لأخيه جزاك الله خيرا ف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لغ في الثن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خرج ابن سعد وأبو يعلى والطبراني عن أم حكيم رضي الله تعالى عنها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زاء الغني من الفقير النصيح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ع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7" name="Image277" descr="">
              <a:hlinkClick xmlns:a="http://schemas.openxmlformats.org/drawingml/2006/main" r:id="rId56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>
                      <a:hlinkClick r:id="rId56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0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باب الرابع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علم أن صدقة التطوع سنة للأحاديث الكثيرة الشهيرة وقد قدمنا أكثر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عرض لها ما يحرمها كأن يعلم من أخذها أنه يصرفها في معصية وينبغي أن ي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م في كلامهم على ما يشمل الظن نظير ما قالوه من أن الإنسان إذا علم رضي صد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أخذ من ماله جاز له الأخذ ولو بغير إذنه قالوا والظن هنا كالعلم فإذا ألحقوه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نا ففيما نحن فيه أولى أن يلح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ني ذكرت في حاشية العباب ما يوافق ذلك حيث قلت عقب قو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قربة لأنه فيه إعانة على كسب قربة غالبا نعم إن غلب على ظن المقرض أن المقت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رف ما اقترضه في معصية أو مكروه لم يكن قربة كما يأتي في الشهادات مع بيا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جوز الإقتراض لمن علم من نفسه الوفاء أي بأن كان له جهة ظاهرة وعز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منها وغلا لم يجز إلا يعلم المقرض أنه عاجز عن الوفاء ويعطيه فلا يحرم و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له فقد أسقطه بإعطائه مع علمه بحاله فعلم أنه لا يحل لفقير إظهار الغنى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قتراض لأن فيه تغريرا للمقرض كما في المضطر والاقتراض كعادم للمال إذا وهب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حرم القرض كأن يعلم المقرض من الآخذ أنه يصرف ما اقترض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 قلته تخريجا ثم رأيت بعضهم صرح ب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يكره كما إذا غلب على ظنه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ه في مكروه ويحرم كما إذا غلب أنه يصرفه في انتهت عبارة الحاشية المذكورة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 زيادة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ه يعلم أن المتصدق لو علم من الفقير صرف ما يأخذه في مكروه كره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عليه حيث عرض للصدقة ما صيرها مكروهة كما عرض لها ما صيرها م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يت مكتوبا على باب الج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لة أسري بي الصدقة بعشر أمثالها والقرض بثمانية عشر فقلت يا جبر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ب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رض أفضل من الصدقة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للإنسان أن يسأل وعنده ولا يقترض إل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قد يعارض الحديثين خبر ابن ماجة أيضا وابن حبان في صحيحه عن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قرض مسلما درهما مرتين كان له كأجر صدقة 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ثم قال ابن مسعو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 أقرض مرتين أحب إلي من أن أ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قال ابن عباس وأبو الدرداء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هب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الأخذ بالحديثين الأول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ه فرق بين الصدقة بأنها إنما يكتب أجرها حين التصدق وهو يكتب ما دام عند الم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هذا إن صح عنه كان في حكم المرفوع لأنه ما يقال من قبل الرأي وعليه يكون نص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ريحا في أفضلية القرض ولك أن تسلك طريقا وسطا في الجمع بين تلك الأحاديث بأن تحم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بر المقتضى لأفضلية الصدقة على ما إذا وقعت في يد محتاج والقرض في يد محتاج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طالب ويدل عليه الحديث الثاني وتعليلهم أخذا منه أفضلية القرض بأن لا ي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في يد محتاج بخلاف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نتج من ذلك أن الذي يقع منهما في يد محتاج أفضل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يه يحمل الخبر المقتضي لأفضلية الصدقة والخبر المقتضي لأفضلية القرض أما إذا وق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بيد محتاج أو بيد غير محتاج فظاهر أن الصدقة أفضل إذ لا بدل لها بخلاف الق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هو الذي يتجه في هذا المحل ولم أر من صرح بشيء منه ثم رأيت البلقيني تعرض لنح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مع زيادة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يظهر في هذه المسألة أن ي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يات في الحث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ات معلومة كآ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َلا اقتَحَمَ العَقَبَةَ وَما أَدراكَ ما العَقَبَةُ فَكّ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قَبَةٍ أَو إِطعامٌ في يَومٍ ذي مَسغَبَةٍ يَتيمًا ذا مَقربَةٍ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ذكر إلا الإعتاق و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ميمونة لما أعتقت وليدة لها قال رسو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ها أخوالك كان أعظم ل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تجب الصدقة كأن وجد مضطرا ومعه ما يطعمه فاضلا عن نظير ما عل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قرض من وجو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كيف يتصور وجوب الصدقة للمضطر مع قولهم يلزم معه طعام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تج إليه حالا وهناك مضطر بذلة ولو ذميا وإن احتاجه مالا يعوض ولو نسيئة لمعسر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 يتصور ذلك في حق حيوان مضطر لا مالك له وكذا مضطر لا يم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زام العوض لنحو صبي أو جنون أو إغماء فيجب البذل له مجانا على ما قاله ج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على القادر المبادرة إلى تخليص المشرف من ماء ونار مجانا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التأخير إلى تقدير الأجرة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ذلك في نحو الصبي أو المجنون المضطر لا يجوز تأخير طعام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دير بدله فوجب بذلك له مجانا على ما في ذلك مما بينه آخر الأطعمة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إرشا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ضح قول من قال بوجوب الصدقة على المضطر إن أراد هذه الحالة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صح إطلاقه لما علمت من تصريحهم بما يرده فتأمل ذلك فإنه مهم وعلم بما تقرر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 من الصدقة والقرض يكون سنة وهو الأصل فيهمان وقد يعرض لكل الوجوب وال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رمة وخلاف الأولى بأن ظن من الآخذ الصرف في واحد من هذه إذ الوسائل حكم المقا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صور أخر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 بعض تلك الأحاديث ما صرح بتفضيل القرض على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ذلك صرح ابن الرفعة ف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رض الشيء من صدق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خبر ابن ماجة ولكن بسند ضعيف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دقة والقرض يختلف التفضيل منهما باعتبار الأحوال فإذ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حتياج الفقير ونحوه فصدقة التطوع عليه أفضل من القرض له أو ل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لم تعلم حاجته وإنما أعطيت السائل وأنت شاك في حاله وآخر ط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رض نظير لذلك ولا تعلم من حالهما اختلاف إلا مجرد الطلب فها هنا يفضل القرض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فمثلا بالغالب في طلب الصدقة وطلب القرض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ينزل حديث أنس أي السابق هذا بالنسبة لحال الآخذ وإ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لحال المعطي ووجه عن الشيء لله تعالى فحاله أفضل من حال المقرض الذي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خرج عن الذي أقرضه وإنما هو طالب رده فإذا أقرضه مرتين كان حاله في ذلك ك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ق نظرا إلى أنه راغب في إقراضه فحاله في الأول اقتضى حصول نصف أجر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ظرا إلى أنه راغب في إقراضه وحاله في الثاني اقتضى حصوله النصف ال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هذا ينزل حديث ابن مسعود على تقدير العمل به ويكون حديث ابن أن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سبة إلى حال الآخذ وحديث ابن مسعود إلى حال المعط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قتضيه مجرى الكلام للشافعي رضي الله تعالى عنه أن أصل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أفضل من القرض فإذا ترجح باحتياج ونحوه صار إ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قرض عموم من وجه آخر وهو دخوله مال غير المكلف خلاف صدقة التطو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صدقة التطوع رجحان من وجوه كثيرة والمعتمد ما قدمته 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 ما حكمة كون درهم القرض بثمانية عشر وهلا كان بعشرين ل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عفا الصدقة على 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ا كان في القرض رد مثل ذلك الدرهم لم يبق في مقابله شي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كون الباقي محض المضاعفة وقد علم من كونه ضعفي درهم الصدقة أنه بدرهمين أصا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ثمانية عشر مضاعفة لأنه من كون الحسنة بعشرة أمثالها أن المضاعفة تسعة ومن كون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شرين أن المضاعفة بثمانية عشر فلما رد الدرهم سقط مقابله وهو اثنان من العشر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بقي ثمانية ع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صل في مسائل تتعلق بصدقة التطوع الأولى وتعبيرهم باليوم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للراغب في الخيرات أن يخلي يوما من الأيام من الصدقة بشيء وإن ق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خبار الصحيحة لم يريدوا باليوم فيه التقييد وإنما أرادوا أن هذا أدنى الكم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لا فالأكمل ألا يخلى وقتا منها وإن قلت كما عبر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إسرارها أفضل من إظهارها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3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ِن تُخفوها وَتُؤتوه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الفُقَراءَ فَهُوَ خَيرٌ لَ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أنه صلى الله تعالى عليه وآله وسلم عد كما مر من جملة السب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ن يستظلون بالعرش يوم لا ظل إلا ظ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8" name="Image278" descr="">
              <a:hlinkClick xmlns:a="http://schemas.openxmlformats.org/drawingml/2006/main" r:id="rId56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>
                      <a:hlinkClick r:id="rId56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64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من أخفى صدقته حتى لا تعلم شماله ما تنفق يمي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الوجه وفاقا للغزالي وغيره إن أظهرها ولم يقصد رياء ولا سم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ما قصد أن يقتدى به ولم يتأذ به الآخذ بالإظهار كان الإظهار أفضل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صلحة فإن اختل شرط من ذلك فالإسرار أفضل لما فيه من المصلحة فإن اختل شرط من 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إسرار أفضل إلا عند قصد نحو الرياء فإنه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ذا حكم صدقة التطوع أما الزكاة فالأولى للإمام إظهارها مطلق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ثله المالك إجماعا ولكن استثنى منه الماورد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ة إظهارها للإقتداء به فإنه أفضل نظير ما مر قري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للآخذ أن ينظر لما يحبه المعطي فإن أحب الإسرار أظهر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 مبالغة في الثناء عليه في الأول ومعاملة له بنقيض قصده الناقص في المثان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قال الشافعي والأصحاب يستحب الإكثار من الصدقة في رمضان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في عشرة الأواخر فهي أفضل منها فيما يأتي لأنه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جود ما يكون في رمضان ولأنه سيد الشهور وأفضلها لأن الناس يشتغلون به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كاسب بالصيام وإكثار الطاعات فتكون الحاجة فيه أش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أن يوسع فيه على عياله ويحسن إلى ذوي أرحام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يرانه لا سيما في العشر الأوا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الإكثار من الصدقة عند الأمور المهمة و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سوف والسفر بمكة والمدينة وبيت المقدس وفي الغزو والحج لأنها أرجة لفضائل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وقات الفاضلة كعشر ذي الحجة وايام العيد ونحو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كل هذه المواضع هن آكد من غيرها ويتأكد أيضا عند نحو الم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سوف والسف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حليمي أنه يسن تأخير الصدقة إلى رمضان ونحوه م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تصدق في وقت دون وقت تحرى بصدقته من الأيام يوم الجمعة ومن الشه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ض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 خالفه الأذرعي والزركشي فق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المراد أن من قصد ال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 الأوقات والأماكن المذكورة يسن تأخيره إليها بل المراد أن التصدق فيها أعظ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درا منه في غيرها غال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قال هو المستحب لما في التأخير من خطر احتمال التلف بالموت وش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تصدق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م بما ذكر أن من كان بالأماكن الفاضلة أو أدرك الأوق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ة ينبغي له أن يدرك وسعه في الصدقة فيهان ولا يؤخر شيئا مما يريد ال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غيرها إلا لعذر مما يأت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أجمعت الأمة أن الصدقة على الأقارب أفضل وقد مر منها جم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تكثرة من ذلك حديث الصحي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زينب امرأة ابن مسعود وامرأة أخرى أتت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تعالى عليه وآله وسلم فقالتا لبل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 لنا رسول الل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جزى عنا من الصدقة النفقة على أزواجنا وأيتام في حجورن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ل يجزىء ذلك عنهما من الصدقة يعني النفقة عليهم فقال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أجر القرابة وأجر ال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صحيحين أيضا عن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يمونة أم المؤمنين رضي الله تعالى عن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ا أعتقت وليدة لها فقال لها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أعطيتها أخوا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أعظم لأجر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ح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نائع المعروف تقي مصارع السو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سر تطفئ غضب ال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ة الرحم تزيد في الع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عنى الزيادة فيه كما مر البركة فيه بالتوفيق للخير والحفظ من الش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يسر له من العمل في المدة القليلة ما لم يتيسر لغيره في المدة الطويلة أو ه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يادة حقيقة بالنسبة للوح المحفوظ وإن كانت ليست زيادة لما في أم الكتاب وهي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القديم الذي لا يقبل التبديل والتغي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نا معنى القول بأنها زيادة بالنسبة إلى ما يظهر للملائكة بأن ي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م عمر فلان إن لم يصل رحمه خمسون سنة فإن وصله فستون إلا إلى ما عند الله ف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يعلم الواقع من الصلة 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في استحباب صدقة التطوع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ريب وتقديمه على الأجنبي بين أن يكون الغريب ممن تلزمه نفقته أو غيره وعبا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ى قريب تلزمه نفقته أفضل من دفعها إلى الأجن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تخصيص الأقارب على الأجانب بالزكاة حيث يجو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ها إليهم كما قلنا في صدقة التطوع فلا فرق بينهما وهكذا الكفارات والنذ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صايا والأوفاق وسائر جهات البر يستحب تقديم الأقارب فيها حيث يكون بص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استحق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بو علي الطبري والسرخسي وغيرهما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قص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ته من أقاربه اشدهم له عداوة ليتألف قلبه ويرده إلى المحبة والألفة و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جانبة الر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ظوظ النفوس ومنه يؤخذ أن الأشد عداوة من الأجانب أولى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حديث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الصدقة على ذي الرحم الكاش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العدو وصح أن الصدقة على المسكين صدقة وعلى ذي الرحم اثنتان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لة وإذا استوى الأقارب في الصدقة والعداوة فالأفضل تقديم الأقرب فال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حارم وإن لزمه نفقتهم كما مر وفي ترتيبهم الزوج والزوجة ثم الأقرب فالأقرب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أرحام ثم ذوي الولاء من الجانبين ثم من جانب ويقدم ذوي الولاء من أعلى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وي الولاء من أسفل كما بحثه الأذرعي وإن جعلهم الشيخان وغيرهما في مرتبة واح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ثنى مما ذكر الجار ولو أجنبيا فصرفها غليه أفضل منه إلى بعيد ولو كان قريبا لك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شرط أن يكون دار القريب بمحل لا يجوز نقل زكاة المتصدق إليه والأقدم القريب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دت داره على الجار الأجنبي وإن قربت داره وأهل الخير والمحتاجون أولى من غير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رابة أو جوار وظاهر أن أهل الحاجة أولى من أهل الإصلا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صحابنا وغيرهس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تصدق بما يتيس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قله ولا يمتنع من الصدقة لقلته وحقارته فإن قليل الخير كثير عند الله تعالى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بله سبحانه وبارك فيه غير قل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 الأحاديث الكثيرة في الترغيب في الصدقة ولو بشق تمرة أو فرس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اة وهو من البعير والشاة كالحافر من 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يستحب أن يخص بصدقته الصلحاء وأهل الخير وأهل المروء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جات كما مر فلو تصدق على كافر ولو حربيا أو فاسق لم يعدم الثواب لقو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6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سكينً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يَتيمًا وَأَسيرً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خبر الرجل الذي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تصدقن اللي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صدقة ففعل فوقعت في يد زانية فلما علم تصدق في ليلة أخرى فوقعت في يد غني فلما ع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في ليلة أخرى فوقعت في يد سارق فقي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عل الزانية تستعفف والغني يعتب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صدق والسارق يستعف بها عن سر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 ورو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اشتد عليه العطش فرأى بئ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رب منها ثم رأى كلبا يأكل الثرى من العطش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قد بلغ هذا الكلب من العطش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كان قد بلغ مني فنزل البئر فملأ الخف ماء ثم أمسكه بفيه حتى رقي فسقى الك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شكر الله له فغفر له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رسول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لنا في البهائم أجر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كبدن رطبة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ما كلب يطيف بركية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ئ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كاد يقتله العطش إ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أته بغي من بغايا بني إسرائيل فنزعت موقها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خف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ستقت له به فسقته إيا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غفر لها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تحب دفع الصدقة بطيب نفس وبشاشة وجه ويحرم المن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طل ثوا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7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ا تُبطِلوا صَدَقاتِك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بِِالمَنِّ وَالأَذى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لاث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لمهم الله يوم القيامة ولا يزكيهم ولا ينظر إليهم ولهم عذاب أليم فقرأه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صلى الله تعالى عليه وآله وسلم ثلاث مرات قال أبو ذر وخسروا من هم يا رس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قال المسبل أي لإزاره عن كعبيه خيلاء والمنان والمنفق سلعته بالح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اذ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إحي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ختلفوا في حقيقة المن والأذى فقيل المن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ظهرها والأذى أن يذك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سفي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ن هو أن يذكرها ويتحدث ب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أن يستخدمه بالعطاء والأذى ان يعيره ب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هو أن يتكبر عليه لأجل عطائه والأذى أن ينتهره أو يوبخ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مسالة ثم اختار أن حقيقة المن أن يرى نفسه محسنا إليه ومنعما عليه وثمرته التحد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ا أعطاه وإظهار طلبه المكافآت منه بالشكر والدعاء والخدمة والتوقير والت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م بالحقوق والتقديم في المجالس والمتابعة في الأمو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الأذى هو التوبيخ والتغيير وتخشين الكلام وتقطيب الوج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ب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البذل الموجب لضيق الخلق ورؤيته أنه خير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واستعظام العطية إعجاب بها وهو محبط بالعمل أي فهو عنده كال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أن يتصدق من كسب يده ل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8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أَنفِقوا مِن طيباتِ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كَسِبت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لأحاديث السابقة في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إمام الرازي يسن التسمية عند الدفع لأنه عب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ليمي يسن أن يعطي لله فإن نوى شكر نعمته أو دفع نقم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ضر وقال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ما يكون على الغنى صدقة إذا قصد بها وجه الله وابتغ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وابه فإن قصد الإمتنان والملاحظة خرجت من الصدقة إلى الهب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شرة يستحب أن يتحرى التصدق بالماء فقد جاءت أحاديث كثير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ث على سقيه منها الحديثان السابق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أحمد عن الحسن البصري عن سعد بن عباد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أمه ماتت فق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رسول الله صلى الله تعالى عليه وآله وسلمك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مي ماتت فأتصدق عنه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ي الصدقة أفضل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قي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رسل لأن الحسن لم يدرك سعد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اه النسائي عن سعيد بن المسيب عن سعد ولم يدركه فهو مرسل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نه اعتضد بالحديثين الصحيحين السابقين وبأن مراسيل سعيد بن المسيب يعلم به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تعتضد لأنها فتشت فوجدت منقولة على أن المرسل يعمل به في الفضائل و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تض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في الكلام على الأحاديث حمل حديث أفضلية الصدقة بالماء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ها على محل الإحتياج فيه للماء أكثر منه إلى الطعام وإلا فالتصدق بالطع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ة عشرة تسن المنيحة وهو أن يكون له ناقة أو بقرة أو شاة ذ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بن فيدفعها إلى من يشرب لبنها مدة ثم يردها إليه للأحاديث الصحيحة ال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عشرة يكره تعمد الصدقة بالرديء إذا وجد غيره 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69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َيَمَّموا الخَبيثَ مِنهُ تُنفِقون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سن تعمد أجود ماله وأحبه إليه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0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لَن تَنالوا البِرَّ حَتَّى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تُنفِقوا مِمَّا تُحِب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ور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لبس ثوبا جديدا ثم عمد إلى ثوبه الذي أخلق فتصدق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زل في حفظ الله حيا وميت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يس هنا تصدقا بالرديئين بل هو مما يحب فهو كالتصدق بالفلوس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ض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عشرة قال أصحابنا يكره التصدق بما فيه شبهة أي للأحاديث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ثيرة الصحيحة الشهيرة وقد قدمت منها حديث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 بعدل تمر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سب طيب ولا يقبل الله إلا الطيب فإن الله يقبلها بيمينه ثم يربيها لصاحبها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بي أحدكم فلوه حتى تكون مثل الج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لو بضم الفاء وبضم اللامن وتشديد الواو ويقال بكسر الفاء وإس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امن هو ولد الفرس في صغ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ا حديث مسلم أيها الناس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له طيب لا يقبل إلا طيبا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أمر المؤمنين بما أمر به المرسل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 عز و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1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(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َيُّها الرُسُلُ كُلو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مِنَ الطِّيِِباتِ وَاعمَلوا صالِحًا إِنَّي بِما تَعمَلون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عَليمٌ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)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2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يا أَيُّها الَّذَينَ آَمَنوا كُلوا مِنَ طَيبِّاتِ ما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رَزَقناكُم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ذكر الرجل السفر أغبر يمد يديه إلى السماء يا ر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ب ومطعمه حرامه ومشربه حرام وملبسه حرام وغذي بالحرام فأنى يستجاب ل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عشرة قال الجرجاني من أصحاب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ستحب الصدقة بعد ك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ه الصدقة في واطئ الحائض بدينار لمن وطئ ومن إقبال الدم و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نصف لمن وطئ زمن إدباره وضعفه والتصدق بدينار لمن فاتته الجم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عشرة قال الحليمي من أكابر أصحابنا يستحب للمتصدق أن ي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دقة للفقير من 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في محله إذا لم يتأذ الفقير بذلك لكونه مثلا يعلم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قرائن أنه يحب ألا يطلع ذلك المتصدق على 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عشرة صدقة الصحيح أفضل من صدقة المريض لحديث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ئل رسول الله صلى الله تعالى عليه وآله وسلم أي الصدقة أعظ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نت صحيح شحيح تخشى الفقر وتأمل الغنى ولا تمهل حتى إذا بلغت الحلقوم قلت لفل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ذا ولفلان كذا الا وقد كان لفل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عشرة قال النووي رحمه الله في المجموع يستحب استحبا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تأكدا صلة الأرحام والإحسان إلى الأقارب واليتامى والأرامل والجيران والأصهار وصل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صدقاء أبيه وأمه وزوجته والإحسان إ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جاءت في جميع هذا أحاديث كثيرة مشهورة في الصحيح جمعت معظمه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ياض الصالح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ومر منها جم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عشرة مر في الأحاديث السابقة أن الوكيل في الصدقة أح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قين منها خبر الشيخين 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ز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 الأمين الذي ينفذ ما أمر به فيعطيه كاملا موفرا طيبة به نفسه فيدفعه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مر له به أحد المتصدق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بالتثنية والجم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سرخسي وغيره من أصحابنا وغيرهم من العلماء يجوز للمرأة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صدق من بيت زوجها للسائل وغيره بما أذن فيه صريحا وبما لم يأذن فيه ولم ينه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علمت رضاه به فإن لم تعلم حرم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ادهم بالعلم هنا ما يشمل الظ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جموع وهذا التفصيل متعين وعليه يحمل الأحاديث الوارد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وهكذا حكم المملوك المتصدق من مال سيده على هذا التفص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لك قد مر معظمها منها حديث الشيخ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نفقت المرأ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طعام بيتها غير مفسدة كان لها أجرها بما أنفقت ولزوجها أجره بما كسب وللخازن مث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لك لا ينقص بعضهم أجر بعض شيئ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ديث ل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صم المرأة وبعلها شاهد إلا بإذنه وما أنفق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كسبه من غير أمره نصف أجر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 إن علمت أو ظنت رضاه فلها أجر وله أجر ك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ير مولى آبى اللحم 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مزة ممدودة مع كس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رني مولاي أن أقدد لحما فجاءني مسكين فأطعمته منه فعلم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ولاي فضربني فأتيت رسول الله صلى الله عليه وسلم فذكرت ذلك له فدعا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ربت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طي طعامي بغير أن آمره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جر بينك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أنه ظن أن سيده يرضي بذلك القدر فلم يرض لاحتي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بمعنى آخر فيثاب السيد على إخراج ماله ويثاب العبد على نيت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مسلم أيضا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نت مملوكا فسالت رسول الل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أتصدق من مال مولاي بشيء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م والأج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نكما نصف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محمول على ما يرضى به سي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مراد بما جاء في هذه الأحاديث من كون الأجر بينهما نصفين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سمان لكل واحد أجر ولا يلزم أن يكونا سواء فقد يكون أجر صاحب الطعام أكثر وقد يك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ر المرأة والخازن والمملوك أكثر بحسب قدر الطعام وقد التعب في إنفاذ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يصالها إلى المس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ش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79" name="Image279" descr="">
              <a:hlinkClick xmlns:a="http://schemas.openxmlformats.org/drawingml/2006/main" r:id="rId57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>
                      <a:hlinkClick r:id="rId57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3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يد العليا خير من اليد السفلى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العليا المنفقة والسفلى السائل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خرى للبخار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ليا المنف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أحاديث والله أع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ادية والعشرون يحل أخذ صدقة التطوع لآل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ك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هو صلى الله تعالى عليه وآله وسلم فيحرم عليه الجميع تمييز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رتبته الشريفة على مرتبة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 في الصدقة مطلقا نوع منه وذلك وسخ فنزه مقام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عن ذلك بالكل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از تطوعها لآله لأنه ليس فيها كبير ذلك بخلاف نحو الزكاة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سخ فيها محقق إذ هي طهرة للمال وصاحبها كأنه مجبور عليها لوجوبها وتحتمها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يس فيها غالبا من رضى الثانية والعشرون قال في المجموع يحل للأغنياء أخذ 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طوع بلا خلاف فيجوز دفعها غليهم ويثاب دافعها عليها ولكن المحتاج أفضل ويستح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غني التنزه عنها ويكره له التعرض لأخذ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بيانك ولا يحل للغني أخذ صدقة التطوع مظهرا لل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الذي قاله صحيح وعليه حمل الحديث الصحي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فة توفي فوجد له ديناران فقال النبي صلى الله تعالى عليه وآله 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يتان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إذا سأل الغني صدقة التطوع فقد قطع صاحب الحاوي والسرخس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غيرهما بتحريمها عل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صاحب الحا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غنيا عن المسألة بمال فسؤاله حرام و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خذه يحرم عليه هذا 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 وغيره من أصحابنا في كتاب النفقا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تحريم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قادر على الكسب وجه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 الأحاديث الصحيحة تشديد أكيد في النهي عن السؤال وظواهره كثير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قتضي التحري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السؤال للمحتاج العاجز عن الكسب فليس بحرام ولا مكروه وصرح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وهو ظاهر انتهى كلام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فهم قوله ويكره له التعرض لها إذا كان أخذ الغني لها بلا تعر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 السنة وليس مكروها وهو ما أفهمه كلام الروضة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قول الأسنوي إنه مكروه ففيه مفسدة كتأذ وقطيعة رح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لأولى الأخذ إذا كان المال حلالا لا شبهة فيه وإلا ندب له الرد وإن حصل ما ذ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قله في المجموع واعتمده من أن الغني متى أظهر الفاقة حتى أعطيها أو سالها فأعط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 عليه هو المنقول المعتمد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ذرعي لا يكون دفعها إليه سنة بل إما مكروه أو 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زم في محل آخر بالحر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تجه عدم الحرمة لقو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جوز الإعطاء ويحرم الأخذ ك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رشوة على حق وكما يعطي للشاعر خوفا من لسا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رأيت النووي صرح بما ذكرته من عدم الحرمة في شرح مسلم وكان و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ذكرته من القياس على ما قالوه في هذين الفرع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 بينهما وبين ما نحن فيه فرق واضح فإن الراشي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ق معذور لأنه يستخلص بذلك ماله مثلا وكذلك معطي الشاعر يستخلص عرضه منه فه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ذوران فجاز لهما الإعطاء لعذرهما ولم أر أن فيه إعانة على معصية وهي الأخذ بخل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ألتنا فإنه لا عذر لمعطي الغني مع سؤاله أو إظهار الفاقة فكان القياس ما جز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ذرعي من الحرمة لا ما ذكرته كشرح مسلم من عدم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لت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تحريم أخذ الغني مع السؤال وإظهار الفاقة رعاية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كما هو ظاهر فإن في سؤاله أو إظهار الفاقة تغريرا أي تغرير المعطي فلم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بب التحريم رعاية حق المعطي كما هو ظاهر فإن في سؤاله أو إظهار الفاقة تغريرا أ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غرير المعطي فلما كان سبب التحريم رعاية جانب المعطي لم يتجه القول بحرمة إعطائ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ن سأله أو أظهر له الفاقة لأنه لم يقصد بالإعطاء إلا البر والصلة بخلاف من عل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أنه يصرف ما يأخذ في محرم فإنه بالإعطاء له معين له على تلك المعصية فافترق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م المراد بالغني الذي يحرم عليه الأخذ مع السؤال أو إظهار الفاقة هو الغ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رف وهذا ما قاله الصميري لكن ضبطه الغزالي بأنه الذي يجد ما يأكله هو م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قته في يوم وليلة وما يسترهم عن الناس من ثوب وسراويل ومنديل وما يحتاجون إلي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هم من الآنية ويكفي أن يكون من الخز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أن يسأل ما يحتاج عليه بعد يومه وليلته إلا أ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سر السؤال عند نفاد ما عنده فله طلب ما يحتاجه لسنة بخلاف ما إذا كان يتسر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فاد ذلك فلا يجوز له السؤال قبل نفا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ذ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نبغي جواز طلب ما يحتاج غليه إلى وقت يعلم بالعا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يسر السؤال فالاستغناء ولا يتجاوز ما اعتمده في المجموع من أن السؤال للم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اجز عن الكسب ليس بحرام ولا مكروه وهو المعتمد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واهر وغيرها عن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سؤال لضرورة كجوع وعر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حاجة مهمة كمن لا جنة له وتأذى بالبرد وكأجرة مركوب لمن يشق عليه البرد والمش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سؤال أو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السؤال لحاجة غير مهمة لثوب يتجمل به ومحمل يركب فيه مع وجو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حلة فإن أظهر الحاجة أو شكى الله تعالى أو تذلل أو ألح في الطلب حرم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حل السؤال للمستغرق في طلب علم شرعي وإن قدر على الكسب والاكتس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 من التخلي للعبادة ويحرم سؤال واحد كفاية يوم وليلة وله مؤنة وله سؤال قوت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لسنة ولو لم يتيسر له الطلب وقت حاج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ملخص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باح السؤال للضرورة مراده ما يعم الواجب كما أنه ظاهر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 السؤال على مضطر توقفت إزالة اضطراره الذي يخشى منه مبيح تيمم على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السؤال أولى أي في الشق الثاني والكلام في مجر تأ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فيف بالبرد أو المشي إما بأن يخشى منه مبيح تيمم فيجب معه السؤال كما علم مما م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آنفا لأنه ليس من قسم الحاجة المهمة بل من قسم الضرورة وظاهر تخصيصه حرمة السؤا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 الأحوال الأرب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ل أو الإلحاح أو الشكوى أو إظهار الفاقة بالحاجة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ه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واز السؤال مع الضرورة أو الحاجة المهمة مع أحد هذه الأربعة بل م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ودها كلها وهو ظاهر إن لزمه السؤال في الحالة التي قدمتها أما حيث لم يلزمه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وز له مع واحد من هذه الأربعة كما صرح به في الخادم واقتضاه قول النووي في شر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سلم من أذل نفسه إذلالا زائدا على ذل السؤال أو ألح فيه وأذى المسؤول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تفا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ما يصرح به قول ابن الصلاح والسؤال مع التذلل وإلحاح وإيذ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ؤول حرام وإن كان محت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واو في كلامه بمعنى أو كما علم من كلام شرح مسلم ومما يصرح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ضا وبما قدمته بحثا قول الإمام السؤال مع الإيذاء حرام مطلقا ومع الحاجة جائز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فف عنه أولى ولغير حاجة مكروه إلا في مباسطة الأصدقاء وواجب عند الضرو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 لغير حاجة مكروه على غير الحاجة المهمة أو على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عفف عنه أولى يقتضي أنه غير مكروه وبه صرح في المجموع نقلا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اوردي كما مر نقلا عنه لكن اعترض بأن الذي في حاوي الماوردي الجزم بالكراهة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رد بأن النووي لم ينقله عن الحاوي حتى يعترض عليه بذلك وإنما نقله عن الماورد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عل كلامه اختلف في كتبه النووي عدم الكراهة فلا يرد عليه ذلك الاعتراض ه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عتراض تجويزهم السؤال ولو مع الحاجة فإنهم ذكروا لتحريمه أسبابا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إظهار الحاجة والشكوى والذل والإلحاح والإيذاء والالتزام بالذل حياء و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طلقا لا يخلو عن واحد من هذه فأين المحل الذي يجوز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جاب الغزالي عن 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 الأولين يندفعان بأن يظهر شكر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والاستغناء عن الخلق ولا يسأل سؤال محتاج ويندفع الثالث بسؤال نحو قيبه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يقه أو سخي يعلم منه أنه لا ينقص بذلك في عينه والرابع بأن لا يعير بالسؤال أح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القوم شخص تنظر إليه الأعين لو لم يبذل كان سؤاله إيذ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تى أخذ شيئا مع العلم أي أو الظن بان باعث المعطي الحي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ه أو من الحاضرين لولولاه ما ابتدأه به فهو حرام إجماعا ويلزمه رده أو رد بدي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يه أو إلى وارث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ليمي وإذا لم يجد المسؤول شيئا فليدع لسائله بالرزق و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د السائل صغيرة فإن انضم إليه نهره كبي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الدعاء واضح وأما قوله إن رده صغيرة الخ فغريب جد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إلا أن يحمل على مضطر علم بحاله فرده صغيرة بل كبيرة كما هو ظاهر لما في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ظيم الإيذاء ومن الامتناع من البذل الواجب عينا عليه ويؤيد ذلك قول الأذرعي عق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حليمي وهو غريب جدا لكن يتجه في المعذور والمضطر مع العلم بحا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والعشرون قال الغزالي قد يعطي الإنسان المال لغيره تب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حاجة إليه أو لنسبه أو لصلاحه ونحوه فإن علم الآخذ أنه أعطاه إياه لحاجته لم ي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ه الأخذ إلا أن يكون محتاجا وإن علم أنه يعطيه لشرف نسبه لم يحل له الأخذ 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ذبا فيه وإن علم أنه أعطاه لعلمه لم يجز له الأخذ إلا أن في العلم كما يعتق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وإن أعطاه لدينه وصلاحه لم يحل له الأخذ إلا أن في العلم كما يعتقده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عطاه لدينه وصلاحه لم يحل له الأخذ إن كان فاسقا في الباطن فسقا لو علم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عطي لما أعط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علم في جميع ذلك غلبة الظن كما هو ظاهر وقضية قوله لا بد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ون في العلم كما اعتقده أنه لا بد أن يكون في الدين والصلاح كما ظنه المعطي و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م يجز له الأخذ وإن لم يكن عنده فسق أص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والعشرون يندب التصدق على الكافر للأحاديث الصحيحة الساب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كل كبد رطبة أج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فرق بين الحربي وغيره كما أفاده صريح قول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كافر ولو حربيا فله أجر في الجملة فاستفيد منه ندب التصدق ولو على حرب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أذرعي والزركشي لم يستحضرا عبارة المجموع هذه حيث نقل الثا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التصدق على الحربي وسكت عل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قال الأول هنا أي حل الصدقة على كافر في نحو من له عهد أو ذ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قرابة أو يرجى إسلامه وإلا ففي جواز الصدقة عليه بما له وقع من المال نظر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يما إذا كان يحمله إلى درا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جواز ظاهر جدا وإنما الكلام في الند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علمت أن عبارة المجموع مصرحة به نعم إن كان بإعطائه مرتب مفسد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ينبغي حرمته و شمل كلامه حل التصدق على الكافر ولو من أضحية التطوع لكن ن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شافعي رضي الله تعالى عنه في البويطي على المن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والعشرون قال الغزالي اختلف العلماء في أن الأفضل للإنس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كتسب المال ويصرفه إلى المستحقين أو يشتغل بالعبادات وهذا فيمن يسلم من آفا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نيا وإلا فالعبادة له أفضل وينبغي أن يجتهد في ذلك ويزن الخير والشر ويفعل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دل عليه نور العلم دون طبعه وما يجده أخف على قلبه فهو في الغالب إصر عليه ل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فس لا تشير إلا بالش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 إمساك الفضل غير المحتاج إليه كما بوب عليه البيهقي واستدل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يأتي في الحادية والثلاثين لذلك مزيد تحر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ذكر ذلك في المجموع ما يناسب ذلك حيث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حاص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رع في ذ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ل والشح والحث على الإنفاق في الطاعات ووجوه الخيرات قال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5"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َن يُوقَ شُحَّ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نَفسِهِ فَأُولئِكَ هُمُ المُفلِحون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6">
        <w:bookmarkStart w:id="76" w:name="q6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لا تَجَعَل يَدَكَ مَغلولَةً إِلى عُنقِكَ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6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7">
        <w:bookmarkStart w:id="77" w:name="q7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ما أَنفَقتُم مِن شَيءٍ فَهوَ يُخلِفُهُ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</w:t>
        </w:r>
      </w:hyperlink>
      <w:bookmarkEnd w:id="77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حديث م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تقوا الشح فإن الشح أهلك من كان قبلكم حم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أن سفكوا دماءهم واستحلوا محارم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ى الشيخان 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وم يصبح العباد فيه إلا وملكان ينزلان فيقول أحدهما اللهم أعط منفقا خلفا ويق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 أعط مسرفا تل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فق أنفق علي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وي مسلم 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ش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بحوها وتصدقوا بها إلا كتفها وروى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 و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نقصت صدقة من مال وما زاد الله عبدا بعفو إلا عزا وما تواضع أحد 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رفعه ال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ت هذه الأحاديث في جملة الأحاديث الساب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ث بعضهم أنه لا يكره إلا إمساك ما زاد عن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ؤيده أنه صلى الله تعالى عليه وآله وسلم ربما حزن لعياله قو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تهم ومن ثم قال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كان بالناس ضرورة وعنده ما يفضل عن قوته وقوت عياله 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ه بيع الفضل فإن لم يفعل أجبره السلطان على بيع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أبقوا له قوت السنة مع ما بالناس من الضرورة ولم يجوزا إجباره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يع شيء منه والكلام في غير حالة الإضطرار والإلزام غير المحتاج حالاس وإن إحت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ا لليع كما مر أوائل هذا الباب في الروضة في باب السير عن الإمام وأقراه أنه 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وسرين المواساة بما زاد على كفاي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والعشرون قال في المجموع يكره للإنسان أن يسأل بوجه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ا الجنة وصح بإسناد على شرط الشيخين 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استعاذ بالله فأعيذوه ومن سأل بالله فأعطوه ومن دعاكم فأجيبوه ومن صنع إلي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عروفا فكافئوه فإن لم تجدوا فادعوا له حتى تروا أنكم كافأتمو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ثنوا عليه بدل فادعوه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ر الحديث بطرق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حليم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سأل الفقير بالله تعالى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م أن المسؤول يهتز لإعطائه جاز له ذلك وإن كان ممن يتلوى ويتضجر ولا يأمن أن ي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حرام عليه السؤال ب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كلام المجموع عدم الحرمة مطلقا وله وجه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اسعة والعشرون قال في المجموع أيضا إذا عرض عليه مال من حرام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يجوز أخذه ولم يكن فيه مسألة ولا إشراف ولا يطلع إليه جاز له أخذه بلا كراه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وقال بعض أهل ال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ج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مسألة أحاديث تقدم كثير منها وفيها ما ظاهره وجوب القبول لك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مول عند العلماء على أنه أمر ندب نحو قو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</w:t>
      </w:r>
      <w:hyperlink r:id="rId578">
        <w:bookmarkStart w:id="78" w:name="q8"/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وَإذا حَلَلتُ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color w:val="0000FF"/>
            <w:sz w:val="27"/>
            <w:sz w:val="27"/>
            <w:u w:val="single"/>
            <w:rtl w:val="true"/>
          </w:rPr>
          <w:t>فاصطاوا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color w:val="0000FF"/>
            <w:sz w:val="27"/>
            <w:u w:val="single"/>
            <w:rtl w:val="true"/>
          </w:rPr>
          <w:t>}‏‏</w:t>
        </w:r>
      </w:hyperlink>
      <w:bookmarkEnd w:id="78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ن تلك الأحاديث ما روا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صلى الله تعالى عليه وآله وسلم يعطيني العطاء فأ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ه أفقر إليه م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عطاني مرة مال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قلت أعطه أفقر إليه مني فقال رسول الله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ذه وما جاءك من هذا المال وأنت عليه غير مشرف ولا سائل فخذه وما 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بعه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عبد الله ابنه لا يسأل أحدا شيئا ولا يرد شيئا أعط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لاثون اختلف العلماء المتقدمون والمتأخرون في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0" name="Image280" descr="">
              <a:hlinkClick xmlns:a="http://schemas.openxmlformats.org/drawingml/2006/main" r:id="rId58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>
                      <a:hlinkClick r:id="rId58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79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79" w:name="s1"/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bookmarkEnd w:id="79"/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غني الشاكر أفضل أم الفقير الصابر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ذي رجحه الغزالي في موضع أن الغني الشاكر أفضل وهذا هو الذي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ثرون واختاره العز بن عبد السلام وتبعه تلميذه ابن دقيق العيد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ظاهر القريب من النص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طال الغزالي في الاستدلال 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الذي نفسه كنفس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صرف لنفسه إلا قدر الضرورة ويصرف الباقي في وجوه الخيرات أو يمسكه معتقدا 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مسكه خازنا للمحتاجين ينتظر حاجة حتى يصرفه فيها لله تعالى فهذا هو الغني الشاك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الخلاف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رجح في موضع آخر ما عليه أكثر الصوفية أن الفقير الصابر أفضل وأشا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أن الخلاف في الفقير الذي يجد مرارة الص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فقير الراضي الذي لا يجده مرارة الفقير الشاكر الذي بحلول الفق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و أفضل قط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ستدل ابن عبد السلام وغيره لما رجحوه من أن الغني الشاكر أفض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نه صلى الله تعالى عليه وآله وسلم استعاذ من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وز حمله على فقر النفس لأنه خلاف الظاهر بغير دلي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أن أخرجا له صلى الله تعالى عليه وآله وسلم الغني بخيبر وفدك والعوالي وأموال بن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ضير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ذا من تأخر من الصحابة رضوان الله تعالى علي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كان أغلب أحواله صلى الله تعالى عليه وآله وسلم الفقر إلى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غناه الله تعالى بما ذكر لأن الأنبياء والأولياء لا يأتي عليهم يوم إلا والذي بع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م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ختم أمره صلى الله تعالى عليه وآله وسلم بالغني ولم يخرجه ع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ن يتعاطاه في فقره من البذل لا يقال انتصارا للثاني إنما استعاذ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من الفقر لأنه مصيبة من مصائب الدنيا والغنى نعمة من نعمها فو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ا الرضى والعافية فكون الرضى فيه الثواب لا يمنع سؤال العاف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الذي اختاره الله تعالى لنبيه وجمهور صحابته هو الفقر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ق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ضا فالفقراء يدخلون الجنة قبل الأغنياء وبخمسمائة عام وأصح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موال محبوسون على قنطرة يسألون عن فضول أموال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ا نقول الجوا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الأول فهو أنه لا دلالة فيه لترجيح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فضلية الفقير الصابر كماهو 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عن الثاني فهو أنه مردود بما مر من أن الذي ختم به أمر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هو الغن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ما عن الثالث فهو أنه فرض الكلام في الأغنياء الذين هم ليسوا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له الخلاف لأنهم المحبوسون يسألون عن فضول أموالهم فيما أنفقوها والغني الذ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كلام فيه قد أخرج ماله جميعه لله تعالى في الذي يسأل عنه على أن سبق الدخول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لا يدل على الأفضلية بل قد يكون التأخر لمزية تظهر لذلك المتأخر في الموق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يشاهدها الحاضرون ثم ويظهر تميزه بها على من دخل قبله وبع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كان محتاجا إلى ما عنده لنفقة نفسه أو عياله فقيل لا تسن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تطوع ولا تكره وبه قطع الماوردي والغزالي وجماعات من الخراسانيينس وتابع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فعي وظاهر نص المختصر يوافقهم ولفظ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 أن يبدأ بنفسه ثم بمن يعول لأن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يعول فرض والفرض أولى به من النفل ثم بقرابته ثم من يش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ارة الماورد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 التطوع قبل أداء الواجبات من الزك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كفارات وقبل الإنفاق على من تجب نفقتهم من الأقارب والزوجات غير مستحبة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ختارة واستدلوا بالإبحاثة بحديث الصحيحين وغير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رجلا من الأنصار بات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ف فلم يكن عنده إلا قوته وقوت صبيانه وقال لامرأته نومي الصبيان وأطفئي السرا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ربي للضيف ما عندك فنزلت هذه الآية ‏</w:t>
      </w:r>
      <w:hyperlink r:id="rId581"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{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‏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يُؤثِرونَ عَلى أَنفُسِهِم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 xml:space="preserve"> </w:t>
        </w:r>
        <w:r>
          <w:rPr>
            <w:rStyle w:val="InternetLink"/>
            <w:rFonts w:ascii="times new roman(arabic);Times New Roman" w:hAnsi="times new roman(arabic);Times New Roman" w:cs="times new roman(arabic);Times New Roman"/>
            <w:sz w:val="27"/>
            <w:sz w:val="27"/>
            <w:szCs w:val="27"/>
            <w:rtl w:val="true"/>
          </w:rPr>
          <w:t>وَلَو كانَ بِهِم خَصاصة‏</w:t>
        </w:r>
        <w:r>
          <w:rPr>
            <w:rStyle w:val="InternetLink"/>
            <w:rFonts w:cs="times new roman(arabic);Times New Roman" w:ascii="times new roman(arabic);Times New Roman" w:hAnsi="times new roman(arabic);Times New Roman"/>
            <w:sz w:val="27"/>
            <w:szCs w:val="27"/>
            <w:rtl w:val="true"/>
          </w:rPr>
          <w:t>}</w:t>
        </w:r>
      </w:hyperlink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‏‏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يل يكرهس وبه قطع المت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ثالث هو الأصح عند النووي وغيره حرمة الصدقة وبه قطع الشيخ أب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سحاق في المهذب والتنبيه وشيخه القاضي أبو الطيب والدارمي وابن الصباغ والبغو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احب البيان و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جموع بعد ذكره ذلك والجواب عن الحديث الذي احتج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لون من وجه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هذا ليس من باب صدقة التطوع إنما هو من ب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ضيافة والضيافة لا يشترط فيها الفضل على عياله ونفسه لتأكدها وكثرة الحث علي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تى أن جماعة من العلماء أوجبو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 أنه محمول على أن الصبيان لم يكونوا محتاجين بل كانوا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كلوا حاجاتهم وأما الرجل وامرأته فتبرعا بحقهما وكانا صابرين فرحين بذلك ولهذا ج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آية والحديث الثناء علي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و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ومي صبيانك لا يدل على أنهم كانوا جياعا لأنهم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ركون الأكل عند حضور الطعام وإن كانوا غير جياع فخاف إن بقوا مستيقظين أن يطلبو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كل على العادة فينكدوا عليهما وعلى الضيف لقلة الط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ذكره من أن الضيافة لا يشترط فيها الفضل خالفه في شرح مس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سوي بينها وبين الصدقة في تحريمها بما يحتاجه ولعل هذا أقرب وإن مشى جمع متأ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ما في المجموع من الفرق بينهما ووجه ترجيحي بما في شرح مسلم أن نفقة عياله أك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جوبها إجماعا بخلاف الضيافة سيما والكلام إنما هو في شافعي وهو لا يعتقد وجو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كيف يقدم ما لا يعتقد وجوبه على ما هو واجب عليه بالإجماع ولو كان الفرد في مجر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قديم مع عدم فوات الواجب الآخر الذين تلزمه نفقتهم بالإجماع فنتج أن حقهم أقو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لصق به فتعين تقديمهم وعلى ما في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تعين تقيد الضيف بما إذا لم يؤد ذلك إلى إلحاق ضرر بهم لا يطا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ادة والأوجب تقديمهم اتفاقا فيما يظهر في عيال غير بالغين أو غيره عقلا أ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لغون العقلاء إذا رضوا بتقديم غيرهم عليهم فالأفضل التصدق كما بحثه في المط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صرح به ابن عصرون في كلامه على قصة الصديق رضي الله تعالى عنه وكرم وجهه في تصدق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ماله والذي يتجه أن محل ذلك فيمن يصبرون عليها فنهاية أمرهم أنهم كالم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راد أن يتصدق بما يحتاجه لنفسه وحكمه أنه صبر على الإضافة يسن له التصدق بجمي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اضل عن كفايته وإن لم يصبر حرم عليه فإذا جرى هذا التفضيل في المتصدق نفسه فأو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يجري في مؤنة البالغ العاقل إذا رضي ثم المراد بكفايته إن لم يصبر على الإضاف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كفاية من تلزمه مؤنة كفاية يوم وليلة وكسوة فصل فهذا هو الذي يحرم التصدق به د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زاد عليه هذا هو الظاهر الذي قاله جماعة أخذا من كلام الإحياء وليس المراد بذ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يكفيهم حالا فقط ولا ما يكفيهم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أذرع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د يقال يدخر لنفسه وعياله قوت سنة ولا ي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فاضل إذا لم يتوقع حصول شيء قبل مضي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يده غيره لقوله في الروضة في السير عن الإمام وأقره يجب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وسر من المواساة بما زاد على كفاية 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ن تقول إن أراد الأول أخذا من جواز التصدق بل ندبه على ما زا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كفاية يوم وليلة وكسوة فص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في الروضة لا يدل للأذرعي لأن وجوب البذل يحتاط له أكثر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لزم من اعتبار السنة اعتبارها في المطلوب الذي هو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قوله لا يتصدق بالفاض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خ أن التصدق بشيء من نفقة السنة حرام كان بعديا جدا ومخالف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امهم وإن أراد كراهة التصدق بذلك كان له نوع اتجاه لكن الظاهر وما ذكرته من حرم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ق بما يحتاجه الإنسان لنفسه إذا لم يصبر على الإضافة هو المعتمد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وضة من عدم التحريم واغتر به جماعة فمحمول على من صبر على الإضافة كما أفا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ام المجموع وعلى الأول أعني الحرمة مع عدم التبصر حرام على ما قالوه في التيمم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رمة إيثار عطشان آخر بالماء وعلى الثاني أعني الحل مع الصبر حمل ما قالو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طعمة من أن للمضطر أن يؤثر على نفسه مضطرا آخر مسلما أما ما فضل عن حاجة نف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ؤنة يومهم وليلتهم وكسوة فصلهم فيسن التصدق بجميعه إن صبر على الإضافة وإلا ك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هذب وغيره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هذا التفصيل جملة الأخبار المختلفة منها الخبر الصحيح أن أب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كر رضي الله تعالى عنه تصدقن بجميعب ماله فأثنى عليه النبي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بر الصحيح أن رجلا جاء بمثل البيضة من ذهب وقال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عنه إلى أن أعاد عليه القول ثلاث مرات ثم أخذها ورماه به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مية لو أصابته لأوجعته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أتي أحدكم بما يملك فيقول هذه صدقة ثم يقع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كفف وجوه النا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صدقة ما كان على ظهر غنى أي غنى النفس وصبرها على الفقر و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ميع الفاضل بعضه فيسن التصدق مطلقا إلا أن يكون قدرا يقارب الجميع فالأوجه جري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فصيل السابق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نية والثلاثون محل ما تقرر في الحادية والثلاثين فيمن لا 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أما من عليه دين سواء طلب منه أم لا كما هو ظاهر فيحرم عليه التصدق بما يحتاج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فائه كما قاله صاحب المهذب وشيخه القاضي أبو الطيب وابن الصباغ والبغوي وآخر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ك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ماوردي والغزالي وقال المتولي وآخرون لا يستحب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في المجموع بعد حكاية ذلك والمختار أنه إن غلب على ظنه حصو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وفاء من جهة أخرى فلا بأس بالصدقة وقد يستحب وإلا فلا وعلى هذا التفصيل يحمل كل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صحاب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 أن إبراء المدين من دين له على آخر مع احتياجه لقبضه منه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ء دينه حرام أيضا لكن إن كان المدين المبرء مليا مقرا أو عليه بينة به وغلب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ن حصول الوفاء من جهته يستلزم كونها ظاهرة الذي قيد به الغزالي وغيره فلا اعترا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المجموع في حذف هذا القيد لما علمت أن تعبيره بغلبة ظن الحصول من جهة تستلز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هورها نعم قول المجموع فلا بأس أن يستثنى منه ما إذا حصل بذلك تأخير وقد وجب وف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فورا بمطالبة أو غيرها أي ككونه عصى بسببه أو كان ليتيم ونحوه ولا مانع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فع فالوجه كما قاله الأذرعي وغيره وجوب المبادرة إلى إبقائه وتحريم الصدقة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وجه عليه دفعه في دينه وإن رجا وفاءه من جهة ظاهرة وبما تقرر أنه لا فرق 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دين الحال والدين المؤخل وبين الزكاة وغير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ث ابن الرافعة وتبعه القمولي إلحاق المؤجل بما يحتاجه ل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ياله في المستقبل وأجاب عنه الأذرعي بأن الذمة مشغولة بالدين الآن بخلاف نف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ال في المستقب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أعني الأذرعي ولم يقل فيما أظن أن من عليه صداق أو غيره أنه إذ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صدق برغيف ونحوه مما يقطع بأنه لو بقي لم يدفعه إلى جهة الدين أنه لا يستحب 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تصدق به ولو قيل بكراهة الصدقة أو حرمتها على من عليه دين أي حال أو مؤجل سو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رجة الوفاء أم لا لسد باب التطوع فإن غالب الناس لا يخلو ذمته من دين معمر أو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يث حرمة الصدقة بشيء لم يملكه المتصدق عليه على الأوجه كما التيمم تصح هبة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زمته كفارة أو ديون ماء يملكه لإمكان الغرف بأن الهبة فيها عقد والحرمة لا تناف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ا ليست ذاتية له والصدقة ليس فيها ذلك أو لا ملك فيها إلا الأخذ وهو هنا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ذاته وما كان حراما لذاته لا يقتضي الم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ما ذكرته يعلم وما بحثه ابن الرافع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صدقة حيث حرمت كان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لك الآخذ لها الخلاف في هبة الطهارة في الوقت وخالفه الأذرعي ففرق بأنه هنا تعل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ه حق آدمي وهو نحو قريبه وتوجه عليه صرفه حالا بخلاف الماء عند اتساع الوقت أو عن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ضيقه لأن له بدلا وهو التراب أي فلا يملكه هنا جز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لثة والثلاثون من دفع إلى وكيله أو ولده أو غلامه أو غيرهم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عطيه سائلا أو غيره صدقة تطوع لم يزل ملكه عنه حتى يقبضه المبعوث إليه فإن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نفق دفعه إلى ذلك المعين استحب له أن لا يعود فيه بل يتصدق على غيره فإن استرد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صرف فيه جاز لأنه باق على ملك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ابعة والثلاثون في مواضع متفرقة يكره لمن تصدق بشيء صدقة تطوع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هبة أو دفعه إلى غيره زكاة أو كفارة أو نذرا أو غيرها من وجوه الطاعات أن يتملك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دفوع إليه بعينه بمعاوضة أو هبة ولا يكره ملكه منه بالإرث ولا أن يتملكه من غي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انتقل إليه واستدلوا في المسالة بحديث عمر رضي الله تعالى ع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مل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فرس في سبيل الله فأضاعه الذي كان عنده فأردت أن أشتريه منه وظننت أنه بائع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رخص فسألت النبي صلى الله تعالى عليه وآله وسلم عن ذلك ف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تشتره و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طاكه بدرهم فإن العائد في هبته كالكلب يعود في قيئ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رواه الشيخا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ملك جزء الصدقة كتملك كلها فيكره أخذا من قول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لعمر في قصته السابقة لا تشتره من نتاجه أي أن ولد الحيوان جزء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نافيه قول البغو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س من ذلك أن يشتري من غلة أرض كان تصدق به لأنها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عين المتصدق بها أي وغير جزئ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حثه الزركشي أن محل الكراهة فإن الآخذ يسامحه فيكون كالراجع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شيء من صدقته أن لا تتأتى المسامحة بأن اشتراه منه بأضعاف قيمته انتفت الكراهة أيض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محتم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امسة والثلاثون على أنه ينبغي للمتصدق أن لا يطمع في دع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تصدق عليه فإن دعي له ندب له أن يجيئه بمث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دسة والثلاثون قال في المجموع كالروضة قال في الإحياء اختل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ف في أن المحتاج هل الأفضل له أن يأخذ من الزكاة أو صدقة التط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ان الجنيد وإبراهيم الخواص وجماعة رضي الله تعالى عنهم يقول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من الصدقة أفضل لئلا يضيف محل أصناف الزكاة ولئلا يخل بشرط من شروط الأخذ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خلاف الصدقة فإن أمرها أهون من الزكا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خذ من الزكاة أفضل لأنه إعانة على واجب إذ ل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رك أهل الزكاة كلهم أخذها أثموا أي وقد تلوا لأن قبولها فرض كفاية ولأن الزكاة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ة فيه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صواب أنه يختلف بالأشخاص فإن عرض له شبهة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ستحقاقه لم يأخذ الزكاة وإن قطع باستحقاقه نظر إن كان المتصدق إن لم يأخذها م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صدق فليأخذ الصدقة فإن إخراج الزكاة لا بد منه وإن كان لا بد من إخراج تلك الصد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ضيف بالزكاة تخير وأخذ وذكر أيضا اختلاف الناس في إخفاء أخذ الصدقة وإظها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يهما أفضل مع أن في كل واحد منهما فضيلة ومفسدة ث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الجملة الأخذ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لأ وترك الأخذ في الخلاء أحس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 كلام المجمو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ابعة والثلاثون قال في المجموع قال صاحب الغايات لو نذر صوما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اة في وقت بعينه لم يجز فعله قبله كما لو عجل الزكاة أي بجامع أن كلا عبادة مالي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فتقر فيها ما لا يفتقر في العبادة البدن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ثامنة والثلاثون أفتى القفال بأن من دفع مالا لفقيه ليدفع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تلامذته لزمته التسوية بينهم إلا إن قال 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ت أعلم بهم فله التخليص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فضي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ك أن تقو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جاز له التخليص والتفضيل فهل يجب عليه مراع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قتضى ذلك من الأحوجية وزيادة الصفات التي يقصد التصدق لأجلها أوله ذلك بحسب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ريد فيه نظ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تاسعة والثلاث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غزالي إذا أعطى السلطان من خزانته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إنسان استحق في بيت المال شيئا وعلم أنه في الخزانة الحلال والحرام كما هو الغال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هذه الأزمان ويحتمل أن يكون العطاء من واحد منها فقال قو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جواز أخذه ما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تيقن أنه حرام لأن جماعة من الصحابة والتابعين رضي الله تعالى عنهم أخذوا من أمو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 ونوابهم الظلمة كأبي هريرة وأبي سعيد الخدري وابي أيوب الأنصاري وزيد 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ثابت وجرير بن عبد الله وابن عمرو وابن عباس والحسن البصري وإبراهيم النخع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أخذ من هارون الرشيد وكذا مالك وإنما ترك من ترك الأخذ منهم تورعا كما زه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عضهم في الحلال المطل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آخرو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حتى يتحقق أنه حلال ويحمل أخذ من أخذ ع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م علموا أنه من الحلال أو على أنهم أخذوه وصرفوه في مصارفه من بيت الم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د قال جماعة أخذنا له وصرفنا إياه في المحتاجين خير من تركه في ي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لاط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شافعي رضي الله تعالى عنه لما أخذ من هارون الرشيد فرقه في الح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م يأخذ منه حبة أو على أن الغالب كان الحلال بخلاف ما في يد السلطان اليوم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البه حرامن وكلا القولين إسرا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أعدل أنه إن كان الأكثر حراما حرم الأخذ وإن كان الأكثر حل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فيه توقف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قله القمولي في جواهره واعترض قوله وإن كان الأكثر حراما خرج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ذ بأنه مبني على ما تقدم من أنه يحرم معاملة من أكثر ماله حرام والمذهب خلاف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ما في المجموع فإن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ذهبنا أنه إذا كان الأكثر حراما كره الأخذ م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ابتياع وغيره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 القمو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نفرد الغزالي بالتحريم وهو شاذ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عترض بعضهم قو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ان الأكثر حلالا ففيه توقف بأنه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جه له ويرد بأن له وجها لأن كون الأكثر حلالا لا ينافي احتمال الوقوع في ال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كان أبعد مما إذا استويا أو كان الحرام أكثر فوجه التوقف هذا الاحتمال اللائ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وقوع مراعاته وأنه لا مجزم بالحل فاتجه أن لا توقفه وهما وإن كان المعتمد الح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فيما إذا كان الأكثر حرا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الجواهر عن الغزالي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بعث السلطان إلى إنسان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فرقه على المساكين فإن عرف أنه مغصوب من إنسان بعينه لم يجز له الأخذ إلا ليوص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صاحبه وإن لم يعرفه جاز أخذه وتفرقته لكن يكره إن قارنته مفسدة بحيث يغتر 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ال ويعتقدون طيب أموال السلاطين وما ذكره هنا يجري في أخذه لنفسه أيضا كما ه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كى القمولي وغيره عن الغزالي أربعة مذاهب فيما لو لم يدفع السلط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لى كل المستحقين حقوقهم من بيت المال وإنما دفع لبعضهم فقط فهل له أن يستأثر ب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دفع إليه وإن أعدل تلك المذاهب أن له أخذ جميع المدفوع إليه وإن أكثر حيث كان قد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قه أو أقل عنهز وقيد العز بن عبد السلام كراهة معاملة من اشتملت يده على حل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حرام بما إذا كان ما بيده من جنس الحرام الذي يكتسب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كان من غير جنس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لا باس المعاملة وإن تردد في أنه اشتراه به وقياسه أنه لا كراهة هنا في الأخذ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ل بيت المال الذي أكثره حرام إلا إذا كان ما فيه من جنس ذلك الحرام وإلا ف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راهة وإن احتمل أن ناظره استبدله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قال الغزال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cs="times new roman(arabic);Times New Roman" w:ascii="times new roman(arabic);Times New Roman" w:hAnsi="times new roman(arabic);Times New Roman"/>
          <w:color w:val="0000FF"/>
          <w:sz w:val="27"/>
          <w:szCs w:val="27"/>
          <w:rtl w:val="true"/>
        </w:rPr>
        <w:drawing>
          <wp:inline distT="0" distB="0" distL="0" distR="0">
            <wp:extent cx="285115" cy="123190"/>
            <wp:effectExtent l="0" t="0" r="0" b="0"/>
            <wp:docPr id="281" name="Image281" descr="">
              <a:hlinkClick xmlns:a="http://schemas.openxmlformats.org/drawingml/2006/main" r:id="rId58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>
                      <a:hlinkClick r:id="rId58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82"/>
                    <a:srcRect l="-126" t="-291" r="-12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 </w:t>
      </w:r>
      <w:r>
        <w:rPr>
          <w:rFonts w:eastAsia="times new roman(arabic);Times New Roman"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>
          <w:rFonts w:ascii="times new roman(arabic);Times New Roman" w:hAnsi="times new roman(arabic);Times New Roman" w:cs="times new roman(arabic);Times New Roman"/>
          <w:sz w:val="27"/>
          <w:szCs w:val="27"/>
        </w:rPr>
      </w:pP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>الورع أربعة أقسام</w:t>
      </w:r>
      <w:r>
        <w:rPr>
          <w:rFonts w:ascii="times new roman(arabic);Times New Roman" w:hAnsi="times new roman(arabic);Times New Roman" w:cs="times new roman(arabic);Times New Roman"/>
          <w:color w:val="FF0000"/>
          <w:sz w:val="27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ما ورع الشهادة وهو الامتناع مما يسقطها وإما ورع المتد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و ترك ما يتطرق إليه احتمال التحريم الذي له موقع وإن أفتى المفتي بحله عم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ظاهر ولا أثر للاحتمال البعيد كمن ترك الاصطياد لاحتمال أن الذي يصطاده ق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اصطاده غيره وانفلت منه 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-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هذا وسواس لا ورع وأما ورع المتقين وهو ترك ما يخا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جراره إلى الحرام وإن كان حلالا لا شبهة ف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ما ورع الصديقين وهو ترك ما ليس فيه شيء مما سبق ولكن تناوله م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غير نية التقوى على العبادة ويتطوع إلى أسبابه كراهة فإذا اختلط ببلد حرام غي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حصر بحلال كذلك كان ترك الشراء والأكل من ذلك ورعا محبوب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لما كثر الحرام تأكد الورع والامتناع من كل حلال لكون فاسق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فر حمله وسواس لا ور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اشترى طعاما في الذمة وقضى ثمنه من حرام ينظر فإن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ئع سلمه له قبل أن يقبضه الثمن بطيب قلب حل له أكله إجماعا وليس تركه ورع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ؤكدا وإن قضى ثمنه من حرام لكنه باق في ذمته حتى يبرئه منه مع علمه بأن قبض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أنه يبرأ بخلاف ما لوظن حل ما قبضه فإنه لا يبرأ بإبرائه لأنه لا يقصد حقي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برائه ومتى أخذ ذلك الطعام قبل أن يقبض البائع الثمن حرم عليه أكله لأن للبائع ح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بس إن كان الثمن حالا ولو وفى الثمن من حرام ثم قبض المبيع ثم يحل له أكله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علم البائع أن ما قبضه حرام ثم أقبضه إياه لأن إقباضه له إسقاط لحقه من الحبس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يبرأ بإبرائه إن علم أن ما قبضه حرام ثم أبرأه منه وإلا لم يبرأ كما م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 شراء دار من دور بلد علم أن فيها دارا مغصوبة أو وقف 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عرفها وجب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كأن الفرق بين هاتين الصورتين أن الدور في الثانية محصورة فلا مشق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سؤال بخلافه في الأولى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كان ببلد مدائين ورباطات وبعضها مخصوص بأه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ذهب معين لم يجز أن يسكن شيئا منها ولا يأكل من وقفها حتى يسأل ولو نهب متاع فصاد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نوعه شيئا يباع فإن كان مع معروف بالصلاح جاز شراؤه وتركه ورع أو مع مجهول فإ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ثر مماثل المنهوب في البلد جاز الشراء منه وإن ندر فالورع تركه وفي أخذ منه نظ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دم الحرمة كما علم مما في المعاملة من أكثر ماله حرا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ذا أردت شراء طعام أو أهدي لك أو ضيفت به لم تكلف أنك تسأل عن حله و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ترك لأن فيه تفضيلا هو أن المالك جهل حاله ولا علامة تدل على طيب ماله من غير 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رأى فيه علامة تدل على الفساد كهيئة الظلمة أو تساهله في فصل الحرام وجب السؤا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و دلت العلامة على أن أكثر ماله حرام وإلا كان السؤال ورع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دم وجوب السؤال وإن دلت العلامة على أن أكثره حراسم وإيج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غزالي به مبني على طريقته أنه حرام معاملة من أكثر ماله حرام ومر أنه طريقة شاذ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إن عرف من حاله ما يحصل ظن حل ماله حرام السؤال أو ظن حرمته وجب السؤ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أن لا وجوب نظير الذي قبله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و تعلق الشك بالمال ب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ختلط حلال بحرام في سوق فلا يلزم المشتري من أهله السؤال إلا إن غلب الحر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قياس عدم الوجوب وإن غلب الحرام ثم رأيت بعضهم أشار في بعض تل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ور إلى ما ذكرته من بناء السؤال على رؤية حرمة معاملة من أكثر ماله حرام والمذه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لافه في الأنوا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ا يجوز مبايعة من حرم ماله كله كالخمار والمكاس والبغي ويج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سؤال ممن يعرف حال أمواله ولا تسأل عنه إذ لا ثقة بقوله والورع لمن يشتري شيئ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لأكل أوغيره أن يشتري بثمن في ذمته فإنه يملكه قطعا وعند الشراء بالعين لا يقطع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ذل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ظاه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إنما يقطع بملك المبيع إذا قطع بملك بائعه له لكو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صطاده مثلا بخلاف من ملكه بمعاوضة أو مجانا وإنما يأتي الشك في الثمن العين حيث ل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قطع بملك المشتري به لكونه أخذه من معدن مثلا وإلا فلا شك وإن أخذ من غيره ما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تمليك بعوض أو بغيره أو بإباحة ظانا أنه ملكه اعتمادا على الظاهر وأكله وهو مغصو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الباطن فهل يطالب بما أكله في الآخرة أفتى البغوي بأن المأخوذ منه إن كان ظاهر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خير فأرجو أن لا يطالب أو ممن يلطخ ماله بالحرام طولب ب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نته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هذه المسائل كبير تعلق بالنسبة للمال المتصدق منه وقبول المتصدق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قل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ذكرتها هنا وإن كان الفقهاء ذكروها في باب البيع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ربعون فيمن كان يفرق فلوسا في الجامع فيعطي الفقراء ويتج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ندفع منها إلى رجل اشتبه حاله عليه وهو غني في الباطن بأنه يحل له ظاهر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يجب عليه رده إلى الدافع لأنه قد يعطي الغني أو أهل المسجد مطلقا وأم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اطن فإن غلب على ظنه أن الدافع أراد الفقراء فليرده إليه ولا يصرفه إلى فقير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تعذر الرد وإن شك فالورع أن يفعل ذلك أيض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نبي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ر في كثير من الأحاديث إطلاق الصدقة على غير إعط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التسبيح والتحميد والأمر بالمعروف والنهي عن المنكر والعدل بين اثنين وإعانة الرج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ى دابته أو متاعهن وما أكل من زرعه أوغرسه وإماطة الأذى عن الطريق والخطو إ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لاة والكلمة الطيبة وغير ذلك مما مر في تلك الأحاديث ومن حديث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كل معروف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د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هذا شامل لما ذكر غير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ات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خرج أحمد وأبو داود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بي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يا معشر صعاليك المهاجرب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نور التام يوم القيامة تدخلون الجنة قبل أغنياء الناس بنصف يوم وذلك خمسمائ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ن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خطيب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شروا يا أصحاب الصفة فمن بقي من أمتي على النعت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ذي أنتم عليه راضيا بماهو فيه فإنه من رفقائي يوم 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باسكر 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طولك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حزنا في الدنيا أطولكم فرحا في الآخرة وإن أكثركم شبعا في الدنيان أكثركم جوعا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ماجة عن ابن عمر رضي الله تعالى عنهما أن النبي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ا معشر الفقراء ألا أبشركم إن فقراء المؤمنين يدخلو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جنة قبل أغنيائهم بنصف يوم خمسمائة عا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أحمد والترمذي عن جابر رضي ا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أربعي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ريف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و نعيم في الحلية عن الحسن بن علي رضي الله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تخذوا عند الفقراء أيادي فإن لهم دولة يو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قيام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اكم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بوا الفقراء وجالسوهم وأحب العرب من قلبك وليردك ع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ناس ما تعلم من نفسك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مسلم والترمذي عن ابن عباس رضي الله تعالى عنهما وأحم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عن عمران بن حصي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طلعت في الجنة فرأيت أكثر أهلها النس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ديلمي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خير الناس مؤمن فقير يعطي جهد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لال عن ابن عمر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كل شيء مفتاح ومفتاح الجنة حب المساكين والفقر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في الحلية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يبشر فقراء المؤمنين بالفوز يوم القيامة قبل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غنياء بمقدار خمسمائة عام هؤلاء في الجنة يتنعمون وهؤلاء يحاسبونؤز والطبراني ف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أوسط وأبو نعيم في الحلية عن أنس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ذي يعطي من سعة بأعظم أجرا من الذي يقبل إذا كا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حت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 للطبراني عن ابن عمر رضي الله تعالى عنه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المعط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سعة بأفضل من الآخذ إذا كان محتاج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بد بن حميد وابن ماجة عن أبي سعيد والطبراني والضياء عن عبادة اب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صامت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يني مسكينا وأمتني مسكينا واحشرني في زمرة المساك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زاد الحاكم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إن أشقى الأشقيا من اجتمع عليه فقر الدنيا وعذا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آخر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أزين على المؤمن من العذار الحسن على خ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رس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عن عمر رضي ا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فقر أمانة فمن كتمه كان عبادة ومن باح به فقد قلد إخوا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مس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بيهقي وغيره عن قتادة بن النعما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ذا أحب الله عبدا حماه في الدنيا كما يحم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حدكم سقيمه الم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لترمذ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عبد الله بن مغفل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كنت تحبني فأعد للفقر تجفافا فإن الفقر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سرع إلى من يحبني من السيل إلى منتها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بو نعيم في الحلية وابن عساكر 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من الذنوب ذنوبا لا يكفرها الصلا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لا الصيام ولا الحج والعمرة ويكفرها والديلمي عن معاذ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حفة المؤمن في الدنيا الفق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ترمذي عن فضالة بن عب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لو تعلمون ما لكم عند الله لأحببتم أن تزدادوا حاج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اق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بن عساكر وابن عدي والبيهقي عن ابن عباس رضي الله تعالى عنهم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أهل البيت إذا تواصلوا أجر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م الرزق وكانوا في كنف الله تعالى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كيم الترمذي عن عمر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ا صبر أهل بيت على جهد ثلاثا إلا أتاهم الله ب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أبو داود والحاكم عن ابن مسعو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من أصابته فاقة فأنزلها بالناس لم تسد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اقته ومن أنزلها بالله أوشك الله له بالغنى إما بموت آجل أو غنى عاج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وابن عدي عن أبي الدرداء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النبي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يطلب العبد أكثر مما يطلب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جل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طبراني في الأوسط عن أبي سعيد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زق لا تنقصه المعصية ولا تزيده الحسنة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ترك الدعاء معص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حمد وابن أبي شيبة وابن حبان والحاكم عن ثوبان رضي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رجل ليحرم الرزق بالذنب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صيبسه ولا يرد القدر إلا الدعاء ولا يزيد في العمر إلا الب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بينهما تناف في نقص المعصية للرزق وحديث الشيخين أولى بالتقديم أو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يحمل على كل نوع من 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أبو نعيم في الحلية عن عثمان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 صلى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إن الصبحة أي النوم بعد الصبح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تمنع بعض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رزق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بخاري ومسلم والنسائي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ن أبي هريرة رضي الله تعالى عنه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صلى الله تعالى عليه وآله وسلم قال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نعوذ بالله من جهد البلاء ودرك الشقاء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سوء القضاء وشماتة الأعد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)‏‏.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في رواية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:‏ ‏(‏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جهد البلاء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:‏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ن تحتاجوا إلى م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في أيد الناس فتمنعو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)‏‏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أعاذنا الله من ذلك وغيره من جميع ما استعاذ منه صلى الله تعالى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عليه وآله وسلم ونجانا من كل فتنى ومحنة إلى أن نلقاه وهو راض عنا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منه وكرمه إنه لى ما يشاء قدير وبالإجابة جدير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Style15"/>
        <w:bidi w:val="1"/>
        <w:jc w:val="left"/>
        <w:rPr/>
      </w:pP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الذي هدانا لهذا وما كنا لنهتدي لولا أن هدانا الل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الحمد لله حمدا يوافي نعمه ويكافي مزيده يا ربنا لك الحمد كما ينبغي لوجهك وعظ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سلطانك سبحانك لا نحصي ثناء عليك أنت كما أثنيت على نفسك وصل اللهم وبارك على عبدك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نبيك ورسولك النبي الأمي وعلى آله وأصحابه وذرياته كما صليت وباركت على إبراهيم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على آل إبراهيم في العالمين إنك حميد مجيد وكما يليق بعظيم شرفه وكماله ورضاك عنه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وما تحب وترضى له عدد معلوماتك أبدا وحسبنا الله ونعم الوكيل ولا حول ولا قوة إلا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بالله العلي العظيم دعواهم فيها سبحانك اللهم وتحيتهم فيها سلام وآخر دعواهم أن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 xml:space="preserve"> </w:t>
      </w:r>
      <w:r>
        <w:rPr>
          <w:rFonts w:ascii="times new roman(arabic);Times New Roman" w:hAnsi="times new roman(arabic);Times New Roman" w:cs="times new roman(arabic);Times New Roman"/>
          <w:sz w:val="27"/>
          <w:sz w:val="27"/>
          <w:szCs w:val="27"/>
          <w:rtl w:val="true"/>
        </w:rPr>
        <w:t>الحمد لله رب العالمين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>.‏</w:t>
      </w:r>
      <w:r>
        <w:rPr>
          <w:rFonts w:cs="times new roman(arabic);Times New Roman" w:ascii="times new roman(arabic);Times New Roman" w:hAnsi="times new roman(arabic);Times New Roman"/>
          <w:sz w:val="27"/>
          <w:szCs w:val="27"/>
          <w:rtl w:val="true"/>
        </w:rPr>
        <w:t xml:space="preserve"> </w:t>
      </w:r>
    </w:p>
    <w:p>
      <w:pPr>
        <w:pStyle w:val="Normal"/>
        <w:jc w:val="left"/>
        <w:rPr>
          <w:rFonts w:ascii="times new roman(arabic);Times New Roman" w:hAnsi="times new roman(arabic);Times New Roman" w:cs="times new roman(arabic);Times New Roman"/>
          <w:color w:val="FF0000"/>
          <w:sz w:val="27"/>
          <w:szCs w:val="27"/>
        </w:rPr>
      </w:pPr>
      <w:r>
        <w:rPr>
          <w:rFonts w:cs="times new roman(arabic);Times New Roman" w:ascii="times new roman(arabic);Times New Roman" w:hAnsi="times new roman(arabic);Times New Roman"/>
          <w:color w:val="FF0000"/>
          <w:sz w:val="27"/>
          <w:szCs w:val="27"/>
          <w:rtl w:val="true"/>
        </w:rPr>
      </w:r>
    </w:p>
    <w:sectPr>
      <w:headerReference w:type="default" r:id="rId584"/>
      <w:footerReference w:type="default" r:id="rId58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(arabic)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8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28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color w:val="FF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color w:val="FF0000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t>102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color w:val="FF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197.1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b/>
                        <w:b/>
                        <w:bCs/>
                        <w:color w:val="FF0000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color w:val="FF0000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t>102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color w:val="FF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sz w:val="32"/>
        <w:szCs w:val="32"/>
      </w:rPr>
    </w:pPr>
    <w:r>
      <w:rPr>
        <w:color w:val="00008B"/>
        <w:sz w:val="32"/>
        <w:sz w:val="32"/>
        <w:szCs w:val="32"/>
        <w:rtl w:val="true"/>
      </w:rPr>
      <w:t>الإنافة فيما جاء في الصدقة والضيافة</w:t>
    </w:r>
    <w:r>
      <w:rPr>
        <w:sz w:val="32"/>
        <w:sz w:val="32"/>
        <w:szCs w:val="32"/>
        <w:rtl w:val="true"/>
      </w:rPr>
      <w:t xml:space="preserve">                         </w:t>
    </w:r>
    <w:r>
      <w:rPr>
        <w:color w:val="FF0000"/>
        <w:sz w:val="32"/>
        <w:sz w:val="32"/>
        <w:szCs w:val="32"/>
        <w:rtl w:val="true"/>
      </w:rPr>
      <w:t>مكتبة مشكاة الإسلامية</w:t>
    </w:r>
    <w:r>
      <w:rPr>
        <w:sz w:val="32"/>
        <w:sz w:val="32"/>
        <w:szCs w:val="32"/>
        <w:rtl w:val="true"/>
      </w:rPr>
      <w:t xml:space="preserve"> </w:t>
    </w:r>
  </w:p>
  <w:p>
    <w:pPr>
      <w:pStyle w:val="Header"/>
      <w:jc w:val="left"/>
      <w:rPr>
        <w:sz w:val="32"/>
        <w:szCs w:val="32"/>
      </w:rPr>
    </w:pPr>
    <w:r>
      <w:rPr>
        <w:sz w:val="32"/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l-eman.com/Islamlib/viewauthor.asp?AuthorID=27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al-eman.com/Islamlib/viewchp.asp?BID=165&amp;CID=2#TOP#TOP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al-eman.com/Islamlib/viewchp.asp?BID=165&amp;CID=2#TOP#TOP" TargetMode="External"/><Relationship Id="rId7" Type="http://schemas.openxmlformats.org/officeDocument/2006/relationships/image" Target="media/image1.png"/><Relationship Id="rId8" Type="http://schemas.openxmlformats.org/officeDocument/2006/relationships/hyperlink" Target="http://al-eman.com/Islamlib/viewchp.asp?BID=165&amp;CID=2#TOP#TOP" TargetMode="External"/><Relationship Id="rId9" Type="http://schemas.openxmlformats.org/officeDocument/2006/relationships/image" Target="media/image1.png"/><Relationship Id="rId10" Type="http://schemas.openxmlformats.org/officeDocument/2006/relationships/hyperlink" Target="http://al-eman.com/Islamlib/viewchp.asp?BID=165&amp;CID=3#TOP#TOP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al-eman.com/Islamlib/viewchp.asp?BID=165&amp;CID=3#TOP#TOP" TargetMode="External"/><Relationship Id="rId13" Type="http://schemas.openxmlformats.org/officeDocument/2006/relationships/image" Target="media/image1.png"/><Relationship Id="rId14" Type="http://schemas.openxmlformats.org/officeDocument/2006/relationships/hyperlink" Target="http://al-eman.com/Islamlib/viewchp.asp?BID=165&amp;CID=3#TOP#TOP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al-eman.com/Islamlib/viewchp.asp?BID=165&amp;CID=3#TOP#TOP" TargetMode="External"/><Relationship Id="rId17" Type="http://schemas.openxmlformats.org/officeDocument/2006/relationships/image" Target="media/image1.png"/><Relationship Id="rId18" Type="http://schemas.openxmlformats.org/officeDocument/2006/relationships/hyperlink" Target="http://al-eman.com/Islamlib/viewchp.asp?BID=165&amp;CID=3#TOP#TOP" TargetMode="External"/><Relationship Id="rId19" Type="http://schemas.openxmlformats.org/officeDocument/2006/relationships/image" Target="media/image1.png"/><Relationship Id="rId20" Type="http://schemas.openxmlformats.org/officeDocument/2006/relationships/hyperlink" Target="http://al-eman.com/Islamlib/viewchp.asp?BID=165&amp;CID=4#TOP#TOP" TargetMode="External"/><Relationship Id="rId21" Type="http://schemas.openxmlformats.org/officeDocument/2006/relationships/image" Target="media/image1.png"/><Relationship Id="rId22" Type="http://schemas.openxmlformats.org/officeDocument/2006/relationships/hyperlink" Target="http://al-eman.com/Islamlib/viewchp.asp?BID=165&amp;CID=4#TOP#TOP" TargetMode="External"/><Relationship Id="rId23" Type="http://schemas.openxmlformats.org/officeDocument/2006/relationships/image" Target="media/image1.png"/><Relationship Id="rId24" Type="http://schemas.openxmlformats.org/officeDocument/2006/relationships/hyperlink" Target="http://al-eman.com/Islamlib/viewchp.asp?BID=165&amp;CID=4#TOP#TOP" TargetMode="External"/><Relationship Id="rId25" Type="http://schemas.openxmlformats.org/officeDocument/2006/relationships/image" Target="media/image1.png"/><Relationship Id="rId26" Type="http://schemas.openxmlformats.org/officeDocument/2006/relationships/hyperlink" Target="http://al-eman.com/Islamlib/viewchp.asp?BID=165&amp;CID=4#TOP#TOP" TargetMode="External"/><Relationship Id="rId27" Type="http://schemas.openxmlformats.org/officeDocument/2006/relationships/image" Target="media/image1.png"/><Relationship Id="rId28" Type="http://schemas.openxmlformats.org/officeDocument/2006/relationships/hyperlink" Target="http://al-eman.com/Islamlib/viewchp.asp?BID=165&amp;CID=4#TOP#TOP" TargetMode="External"/><Relationship Id="rId29" Type="http://schemas.openxmlformats.org/officeDocument/2006/relationships/image" Target="media/image1.png"/><Relationship Id="rId30" Type="http://schemas.openxmlformats.org/officeDocument/2006/relationships/hyperlink" Target="http://al-eman.com/Islamlib/viewchp.asp?BID=165&amp;CID=4#TOP#TOP" TargetMode="External"/><Relationship Id="rId31" Type="http://schemas.openxmlformats.org/officeDocument/2006/relationships/image" Target="media/image1.png"/><Relationship Id="rId32" Type="http://schemas.openxmlformats.org/officeDocument/2006/relationships/hyperlink" Target="http://al-eman.com/Islamlib/viewchp.asp?BID=165&amp;CID=4#TOP#TOP" TargetMode="External"/><Relationship Id="rId33" Type="http://schemas.openxmlformats.org/officeDocument/2006/relationships/image" Target="media/image1.png"/><Relationship Id="rId34" Type="http://schemas.openxmlformats.org/officeDocument/2006/relationships/hyperlink" Target="http://al-eman.com/Islamlib/viewchp.asp?BID=165&amp;CID=4#TOP#TOP" TargetMode="External"/><Relationship Id="rId35" Type="http://schemas.openxmlformats.org/officeDocument/2006/relationships/image" Target="media/image1.png"/><Relationship Id="rId36" Type="http://schemas.openxmlformats.org/officeDocument/2006/relationships/hyperlink" Target="http://al-eman.com/Islamlib/viewchp.asp?BID=165&amp;CID=4#TOP#TOP" TargetMode="External"/><Relationship Id="rId37" Type="http://schemas.openxmlformats.org/officeDocument/2006/relationships/image" Target="media/image1.png"/><Relationship Id="rId38" Type="http://schemas.openxmlformats.org/officeDocument/2006/relationships/hyperlink" Target="http://al-eman.com/Islamlib/viewchp.asp?BID=165&amp;CID=4#TOP#TOP" TargetMode="External"/><Relationship Id="rId39" Type="http://schemas.openxmlformats.org/officeDocument/2006/relationships/image" Target="media/image1.png"/><Relationship Id="rId40" Type="http://schemas.openxmlformats.org/officeDocument/2006/relationships/hyperlink" Target="http://al-eman.com/Islamlib/viewchp.asp?BID=165&amp;CID=4#TOP#TOP" TargetMode="External"/><Relationship Id="rId41" Type="http://schemas.openxmlformats.org/officeDocument/2006/relationships/image" Target="media/image1.png"/><Relationship Id="rId42" Type="http://schemas.openxmlformats.org/officeDocument/2006/relationships/hyperlink" Target="http://al-eman.com/Islamlib/viewchp.asp?BID=165&amp;CID=4#TOP#TOP" TargetMode="External"/><Relationship Id="rId43" Type="http://schemas.openxmlformats.org/officeDocument/2006/relationships/image" Target="media/image1.png"/><Relationship Id="rId44" Type="http://schemas.openxmlformats.org/officeDocument/2006/relationships/hyperlink" Target="http://al-eman.com/Islamlib/viewchp.asp?BID=165&amp;CID=4#TOP#TOP" TargetMode="External"/><Relationship Id="rId45" Type="http://schemas.openxmlformats.org/officeDocument/2006/relationships/image" Target="media/image1.png"/><Relationship Id="rId46" Type="http://schemas.openxmlformats.org/officeDocument/2006/relationships/hyperlink" Target="http://al-eman.com/Islamlib/viewchp.asp?BID=165&amp;CID=4#TOP#TOP" TargetMode="External"/><Relationship Id="rId47" Type="http://schemas.openxmlformats.org/officeDocument/2006/relationships/image" Target="media/image1.png"/><Relationship Id="rId48" Type="http://schemas.openxmlformats.org/officeDocument/2006/relationships/hyperlink" Target="http://al-eman.com/Islamlib/viewchp.asp?BID=165&amp;CID=4#TOP#TOP" TargetMode="External"/><Relationship Id="rId49" Type="http://schemas.openxmlformats.org/officeDocument/2006/relationships/image" Target="media/image1.png"/><Relationship Id="rId50" Type="http://schemas.openxmlformats.org/officeDocument/2006/relationships/hyperlink" Target="http://al-eman.com/Islamlib/viewchp.asp?BID=165&amp;CID=4#TOP#TOP" TargetMode="External"/><Relationship Id="rId51" Type="http://schemas.openxmlformats.org/officeDocument/2006/relationships/image" Target="media/image1.png"/><Relationship Id="rId52" Type="http://schemas.openxmlformats.org/officeDocument/2006/relationships/hyperlink" Target="http://al-eman.com/Islamlib/viewchp.asp?BID=165&amp;CID=4#TOP#TOP" TargetMode="External"/><Relationship Id="rId53" Type="http://schemas.openxmlformats.org/officeDocument/2006/relationships/image" Target="media/image1.png"/><Relationship Id="rId54" Type="http://schemas.openxmlformats.org/officeDocument/2006/relationships/hyperlink" Target="http://al-eman.com/Islamlib/viewchp.asp?BID=165&amp;CID=4#TOP#TOP" TargetMode="External"/><Relationship Id="rId55" Type="http://schemas.openxmlformats.org/officeDocument/2006/relationships/image" Target="media/image1.png"/><Relationship Id="rId56" Type="http://schemas.openxmlformats.org/officeDocument/2006/relationships/hyperlink" Target="http://al-eman.com/Islamlib/viewchp.asp?BID=165&amp;CID=4#TOP#TOP" TargetMode="External"/><Relationship Id="rId57" Type="http://schemas.openxmlformats.org/officeDocument/2006/relationships/image" Target="media/image1.png"/><Relationship Id="rId58" Type="http://schemas.openxmlformats.org/officeDocument/2006/relationships/hyperlink" Target="http://al-eman.com/Islamlib/viewchp.asp?BID=165&amp;CID=4#TOP#TOP" TargetMode="External"/><Relationship Id="rId59" Type="http://schemas.openxmlformats.org/officeDocument/2006/relationships/image" Target="media/image1.png"/><Relationship Id="rId60" Type="http://schemas.openxmlformats.org/officeDocument/2006/relationships/hyperlink" Target="http://al-eman.com/Islamlib/viewchp.asp?BID=165&amp;CID=4#TOP#TOP" TargetMode="External"/><Relationship Id="rId61" Type="http://schemas.openxmlformats.org/officeDocument/2006/relationships/image" Target="media/image1.png"/><Relationship Id="rId62" Type="http://schemas.openxmlformats.org/officeDocument/2006/relationships/hyperlink" Target="http://al-eman.com/Islamlib/viewchp.asp?BID=165&amp;CID=4#TOP#TOP" TargetMode="External"/><Relationship Id="rId63" Type="http://schemas.openxmlformats.org/officeDocument/2006/relationships/image" Target="media/image1.png"/><Relationship Id="rId64" Type="http://schemas.openxmlformats.org/officeDocument/2006/relationships/hyperlink" Target="http://al-eman.com/Islamlib/viewchp.asp?BID=165&amp;CID=4#TOP#TOP" TargetMode="External"/><Relationship Id="rId65" Type="http://schemas.openxmlformats.org/officeDocument/2006/relationships/image" Target="media/image1.png"/><Relationship Id="rId66" Type="http://schemas.openxmlformats.org/officeDocument/2006/relationships/hyperlink" Target="http://al-eman.com/Islamlib/viewchp.asp?BID=165&amp;CID=4#TOP#TOP" TargetMode="External"/><Relationship Id="rId67" Type="http://schemas.openxmlformats.org/officeDocument/2006/relationships/image" Target="media/image1.png"/><Relationship Id="rId68" Type="http://schemas.openxmlformats.org/officeDocument/2006/relationships/hyperlink" Target="http://al-eman.com/Islamlib/viewchp.asp?BID=165&amp;CID=4#TOP#TOP" TargetMode="External"/><Relationship Id="rId69" Type="http://schemas.openxmlformats.org/officeDocument/2006/relationships/image" Target="media/image1.png"/><Relationship Id="rId70" Type="http://schemas.openxmlformats.org/officeDocument/2006/relationships/hyperlink" Target="http://al-eman.com/Islamlib/viewchp.asp?BID=165&amp;CID=4#TOP#TOP" TargetMode="External"/><Relationship Id="rId71" Type="http://schemas.openxmlformats.org/officeDocument/2006/relationships/image" Target="media/image1.png"/><Relationship Id="rId72" Type="http://schemas.openxmlformats.org/officeDocument/2006/relationships/hyperlink" Target="http://al-eman.com/Islamlib/viewchp.asp?BID=165&amp;CID=4#TOP#TOP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al-eman.com/Islamlib/viewchp.asp?BID=165&amp;CID=4#TOP#TOP" TargetMode="External"/><Relationship Id="rId75" Type="http://schemas.openxmlformats.org/officeDocument/2006/relationships/image" Target="media/image1.png"/><Relationship Id="rId76" Type="http://schemas.openxmlformats.org/officeDocument/2006/relationships/hyperlink" Target="http://al-eman.com/Islamlib/viewchp.asp?BID=165&amp;CID=4#TOP#TOP" TargetMode="External"/><Relationship Id="rId77" Type="http://schemas.openxmlformats.org/officeDocument/2006/relationships/image" Target="media/image1.png"/><Relationship Id="rId78" Type="http://schemas.openxmlformats.org/officeDocument/2006/relationships/hyperlink" Target="http://al-eman.com/Islamlib/viewchp.asp?BID=165&amp;CID=4#TOP#TOP" TargetMode="External"/><Relationship Id="rId79" Type="http://schemas.openxmlformats.org/officeDocument/2006/relationships/image" Target="media/image1.png"/><Relationship Id="rId80" Type="http://schemas.openxmlformats.org/officeDocument/2006/relationships/hyperlink" Target="http://al-eman.com/Islamlib/viewchp.asp?BID=165&amp;CID=4#TOP#TOP" TargetMode="External"/><Relationship Id="rId81" Type="http://schemas.openxmlformats.org/officeDocument/2006/relationships/image" Target="media/image1.png"/><Relationship Id="rId82" Type="http://schemas.openxmlformats.org/officeDocument/2006/relationships/hyperlink" Target="http://al-eman.com/Islamlib/viewchp.asp?BID=165&amp;CID=4#TOP#TOP" TargetMode="External"/><Relationship Id="rId83" Type="http://schemas.openxmlformats.org/officeDocument/2006/relationships/image" Target="media/image1.png"/><Relationship Id="rId84" Type="http://schemas.openxmlformats.org/officeDocument/2006/relationships/hyperlink" Target="http://al-eman.com/Islamlib/viewchp.asp?BID=165&amp;CID=4#TOP#TOP" TargetMode="External"/><Relationship Id="rId85" Type="http://schemas.openxmlformats.org/officeDocument/2006/relationships/image" Target="media/image1.png"/><Relationship Id="rId86" Type="http://schemas.openxmlformats.org/officeDocument/2006/relationships/hyperlink" Target="http://al-eman.com/Islamlib/viewchp.asp?BID=165&amp;CID=4#TOP#TOP" TargetMode="External"/><Relationship Id="rId87" Type="http://schemas.openxmlformats.org/officeDocument/2006/relationships/image" Target="media/image1.png"/><Relationship Id="rId88" Type="http://schemas.openxmlformats.org/officeDocument/2006/relationships/hyperlink" Target="http://al-eman.com/Islamlib/viewchp.asp?BID=165&amp;CID=4#TOP#TOP" TargetMode="External"/><Relationship Id="rId89" Type="http://schemas.openxmlformats.org/officeDocument/2006/relationships/image" Target="media/image1.png"/><Relationship Id="rId90" Type="http://schemas.openxmlformats.org/officeDocument/2006/relationships/hyperlink" Target="http://al-eman.com/Islamlib/viewchp.asp?BID=165&amp;CID=4#TOP#TOP" TargetMode="External"/><Relationship Id="rId91" Type="http://schemas.openxmlformats.org/officeDocument/2006/relationships/image" Target="media/image1.png"/><Relationship Id="rId92" Type="http://schemas.openxmlformats.org/officeDocument/2006/relationships/hyperlink" Target="http://al-eman.com/Islamlib/viewchp.asp?BID=165&amp;CID=4#TOP#TOP" TargetMode="External"/><Relationship Id="rId93" Type="http://schemas.openxmlformats.org/officeDocument/2006/relationships/image" Target="media/image1.png"/><Relationship Id="rId94" Type="http://schemas.openxmlformats.org/officeDocument/2006/relationships/hyperlink" Target="http://al-eman.com/Islamlib/viewchp.asp?BID=165&amp;CID=4#TOP#TOP" TargetMode="External"/><Relationship Id="rId95" Type="http://schemas.openxmlformats.org/officeDocument/2006/relationships/image" Target="media/image1.png"/><Relationship Id="rId96" Type="http://schemas.openxmlformats.org/officeDocument/2006/relationships/hyperlink" Target="http://al-eman.com/Islamlib/viewchp.asp?BID=165&amp;CID=4#TOP#TOP" TargetMode="External"/><Relationship Id="rId97" Type="http://schemas.openxmlformats.org/officeDocument/2006/relationships/image" Target="media/image1.png"/><Relationship Id="rId98" Type="http://schemas.openxmlformats.org/officeDocument/2006/relationships/hyperlink" Target="http://al-eman.com/Islamlib/viewchp.asp?BID=165&amp;CID=4#TOP#TOP" TargetMode="External"/><Relationship Id="rId99" Type="http://schemas.openxmlformats.org/officeDocument/2006/relationships/image" Target="media/image1.png"/><Relationship Id="rId100" Type="http://schemas.openxmlformats.org/officeDocument/2006/relationships/hyperlink" Target="http://al-eman.com/Islamlib/viewchp.asp?BID=165&amp;CID=4#TOP#TOP" TargetMode="External"/><Relationship Id="rId101" Type="http://schemas.openxmlformats.org/officeDocument/2006/relationships/image" Target="media/image1.png"/><Relationship Id="rId102" Type="http://schemas.openxmlformats.org/officeDocument/2006/relationships/hyperlink" Target="http://al-eman.com/Islamlib/viewchp.asp?BID=165&amp;CID=4#TOP#TOP" TargetMode="External"/><Relationship Id="rId103" Type="http://schemas.openxmlformats.org/officeDocument/2006/relationships/image" Target="media/image1.png"/><Relationship Id="rId104" Type="http://schemas.openxmlformats.org/officeDocument/2006/relationships/hyperlink" Target="http://al-eman.com/Islamlib/viewchp.asp?BID=165&amp;CID=4#TOP#TOP" TargetMode="External"/><Relationship Id="rId105" Type="http://schemas.openxmlformats.org/officeDocument/2006/relationships/image" Target="media/image1.png"/><Relationship Id="rId106" Type="http://schemas.openxmlformats.org/officeDocument/2006/relationships/hyperlink" Target="http://al-eman.com/Islamlib/viewchp.asp?BID=165&amp;CID=4#TOP#TOP" TargetMode="External"/><Relationship Id="rId107" Type="http://schemas.openxmlformats.org/officeDocument/2006/relationships/image" Target="media/image1.png"/><Relationship Id="rId108" Type="http://schemas.openxmlformats.org/officeDocument/2006/relationships/hyperlink" Target="http://al-eman.com/Islamlib/viewchp.asp?BID=165&amp;CID=4#TOP#TOP" TargetMode="External"/><Relationship Id="rId109" Type="http://schemas.openxmlformats.org/officeDocument/2006/relationships/image" Target="media/image1.png"/><Relationship Id="rId110" Type="http://schemas.openxmlformats.org/officeDocument/2006/relationships/hyperlink" Target="http://al-eman.com/Islamlib/viewchp.asp?BID=165&amp;CID=4#TOP#TOP" TargetMode="External"/><Relationship Id="rId111" Type="http://schemas.openxmlformats.org/officeDocument/2006/relationships/image" Target="media/image1.png"/><Relationship Id="rId112" Type="http://schemas.openxmlformats.org/officeDocument/2006/relationships/hyperlink" Target="http://al-eman.com/Islamlib/viewchp.asp?BID=165&amp;CID=4#TOP#TOP" TargetMode="External"/><Relationship Id="rId113" Type="http://schemas.openxmlformats.org/officeDocument/2006/relationships/image" Target="media/image1.png"/><Relationship Id="rId114" Type="http://schemas.openxmlformats.org/officeDocument/2006/relationships/hyperlink" Target="http://al-eman.com/Islamlib/viewchp.asp?BID=165&amp;CID=4#TOP#TOP" TargetMode="External"/><Relationship Id="rId115" Type="http://schemas.openxmlformats.org/officeDocument/2006/relationships/image" Target="media/image1.png"/><Relationship Id="rId116" Type="http://schemas.openxmlformats.org/officeDocument/2006/relationships/hyperlink" Target="http://al-eman.com/Islamlib/viewchp.asp?BID=165&amp;CID=4#TOP#TOP" TargetMode="External"/><Relationship Id="rId117" Type="http://schemas.openxmlformats.org/officeDocument/2006/relationships/image" Target="media/image1.png"/><Relationship Id="rId118" Type="http://schemas.openxmlformats.org/officeDocument/2006/relationships/hyperlink" Target="http://al-eman.com/Islamlib/viewchp.asp?BID=165&amp;CID=4#TOP#TOP" TargetMode="External"/><Relationship Id="rId119" Type="http://schemas.openxmlformats.org/officeDocument/2006/relationships/image" Target="media/image1.png"/><Relationship Id="rId120" Type="http://schemas.openxmlformats.org/officeDocument/2006/relationships/hyperlink" Target="http://al-eman.com/Islamlib/viewchp.asp?BID=165&amp;CID=4#TOP#TOP" TargetMode="External"/><Relationship Id="rId121" Type="http://schemas.openxmlformats.org/officeDocument/2006/relationships/image" Target="media/image1.png"/><Relationship Id="rId122" Type="http://schemas.openxmlformats.org/officeDocument/2006/relationships/hyperlink" Target="http://al-eman.com/Islamlib/viewchp.asp?BID=165&amp;CID=4#TOP#TOP" TargetMode="External"/><Relationship Id="rId123" Type="http://schemas.openxmlformats.org/officeDocument/2006/relationships/image" Target="media/image1.png"/><Relationship Id="rId124" Type="http://schemas.openxmlformats.org/officeDocument/2006/relationships/hyperlink" Target="http://al-eman.com/Islamlib/viewchp.asp?BID=165&amp;CID=4#TOP#TOP" TargetMode="External"/><Relationship Id="rId125" Type="http://schemas.openxmlformats.org/officeDocument/2006/relationships/image" Target="media/image1.png"/><Relationship Id="rId126" Type="http://schemas.openxmlformats.org/officeDocument/2006/relationships/hyperlink" Target="http://al-eman.com/Islamlib/viewchp.asp?BID=165&amp;CID=4#TOP#TOP" TargetMode="External"/><Relationship Id="rId127" Type="http://schemas.openxmlformats.org/officeDocument/2006/relationships/image" Target="media/image1.png"/><Relationship Id="rId128" Type="http://schemas.openxmlformats.org/officeDocument/2006/relationships/hyperlink" Target="http://al-eman.com/Islamlib/viewchp.asp?BID=165&amp;CID=4#TOP#TOP" TargetMode="External"/><Relationship Id="rId129" Type="http://schemas.openxmlformats.org/officeDocument/2006/relationships/image" Target="media/image1.png"/><Relationship Id="rId130" Type="http://schemas.openxmlformats.org/officeDocument/2006/relationships/hyperlink" Target="http://al-eman.com/Islamlib/viewchp.asp?BID=165&amp;CID=4#TOP#TOP" TargetMode="External"/><Relationship Id="rId131" Type="http://schemas.openxmlformats.org/officeDocument/2006/relationships/image" Target="media/image1.png"/><Relationship Id="rId132" Type="http://schemas.openxmlformats.org/officeDocument/2006/relationships/hyperlink" Target="http://al-eman.com/Islamlib/viewchp.asp?BID=165&amp;CID=4#TOP#TOP" TargetMode="External"/><Relationship Id="rId133" Type="http://schemas.openxmlformats.org/officeDocument/2006/relationships/image" Target="media/image1.png"/><Relationship Id="rId134" Type="http://schemas.openxmlformats.org/officeDocument/2006/relationships/hyperlink" Target="http://al-eman.com/Islamlib/viewchp.asp?BID=165&amp;CID=4#TOP#TOP" TargetMode="External"/><Relationship Id="rId135" Type="http://schemas.openxmlformats.org/officeDocument/2006/relationships/image" Target="media/image1.png"/><Relationship Id="rId136" Type="http://schemas.openxmlformats.org/officeDocument/2006/relationships/hyperlink" Target="http://al-eman.com/Islamlib/viewchp.asp?BID=165&amp;CID=4#TOP#TOP" TargetMode="External"/><Relationship Id="rId137" Type="http://schemas.openxmlformats.org/officeDocument/2006/relationships/image" Target="media/image1.png"/><Relationship Id="rId138" Type="http://schemas.openxmlformats.org/officeDocument/2006/relationships/hyperlink" Target="http://al-eman.com/Islamlib/viewchp.asp?BID=165&amp;CID=4#TOP#TOP" TargetMode="External"/><Relationship Id="rId139" Type="http://schemas.openxmlformats.org/officeDocument/2006/relationships/image" Target="media/image1.png"/><Relationship Id="rId140" Type="http://schemas.openxmlformats.org/officeDocument/2006/relationships/hyperlink" Target="http://al-eman.com/Islamlib/viewchp.asp?BID=165&amp;CID=4#TOP#TOP" TargetMode="External"/><Relationship Id="rId141" Type="http://schemas.openxmlformats.org/officeDocument/2006/relationships/image" Target="media/image1.png"/><Relationship Id="rId142" Type="http://schemas.openxmlformats.org/officeDocument/2006/relationships/hyperlink" Target="http://al-eman.com/Islamlib/viewchp.asp?BID=165&amp;CID=5#TOP#TOP" TargetMode="External"/><Relationship Id="rId143" Type="http://schemas.openxmlformats.org/officeDocument/2006/relationships/image" Target="media/image1.png"/><Relationship Id="rId144" Type="http://schemas.openxmlformats.org/officeDocument/2006/relationships/hyperlink" Target="http://al-eman.com/Islamlib/viewchp.asp?BID=165&amp;CID=5#TOP#TOP" TargetMode="External"/><Relationship Id="rId145" Type="http://schemas.openxmlformats.org/officeDocument/2006/relationships/image" Target="media/image1.png"/><Relationship Id="rId146" Type="http://schemas.openxmlformats.org/officeDocument/2006/relationships/hyperlink" Target="http://al-eman.com/Islamlib/viewchp.asp?BID=165&amp;CID=5#TOP#TOP" TargetMode="External"/><Relationship Id="rId147" Type="http://schemas.openxmlformats.org/officeDocument/2006/relationships/image" Target="media/image1.png"/><Relationship Id="rId148" Type="http://schemas.openxmlformats.org/officeDocument/2006/relationships/hyperlink" Target="http://al-eman.com/Islamlib/viewchp.asp?BID=165&amp;CID=5#TOP#TOP" TargetMode="External"/><Relationship Id="rId149" Type="http://schemas.openxmlformats.org/officeDocument/2006/relationships/image" Target="media/image1.png"/><Relationship Id="rId150" Type="http://schemas.openxmlformats.org/officeDocument/2006/relationships/hyperlink" Target="http://al-eman.com/Islamlib/viewchp.asp?BID=165&amp;CID=5#TOP#TOP" TargetMode="External"/><Relationship Id="rId151" Type="http://schemas.openxmlformats.org/officeDocument/2006/relationships/image" Target="media/image1.png"/><Relationship Id="rId152" Type="http://schemas.openxmlformats.org/officeDocument/2006/relationships/hyperlink" Target="http://al-eman.com/Islamlib/viewchp.asp?BID=165&amp;CID=5#TOP#TOP" TargetMode="External"/><Relationship Id="rId153" Type="http://schemas.openxmlformats.org/officeDocument/2006/relationships/image" Target="media/image1.png"/><Relationship Id="rId154" Type="http://schemas.openxmlformats.org/officeDocument/2006/relationships/hyperlink" Target="http://al-eman.com/Islamlib/viewchp.asp?BID=165&amp;CID=5#TOP#TOP" TargetMode="External"/><Relationship Id="rId155" Type="http://schemas.openxmlformats.org/officeDocument/2006/relationships/image" Target="media/image1.png"/><Relationship Id="rId156" Type="http://schemas.openxmlformats.org/officeDocument/2006/relationships/hyperlink" Target="http://al-eman.com/Islamlib/viewchp.asp?BID=165&amp;CID=5#TOP#TOP" TargetMode="External"/><Relationship Id="rId157" Type="http://schemas.openxmlformats.org/officeDocument/2006/relationships/image" Target="media/image1.png"/><Relationship Id="rId158" Type="http://schemas.openxmlformats.org/officeDocument/2006/relationships/hyperlink" Target="http://al-eman.com/Islamlib/viewchp.asp?BID=165&amp;CID=5#TOP#TOP" TargetMode="External"/><Relationship Id="rId159" Type="http://schemas.openxmlformats.org/officeDocument/2006/relationships/image" Target="media/image1.png"/><Relationship Id="rId160" Type="http://schemas.openxmlformats.org/officeDocument/2006/relationships/hyperlink" Target="http://al-eman.com/Islamlib/viewchp.asp?BID=165&amp;CID=5#TOP#TOP" TargetMode="External"/><Relationship Id="rId161" Type="http://schemas.openxmlformats.org/officeDocument/2006/relationships/image" Target="media/image1.png"/><Relationship Id="rId162" Type="http://schemas.openxmlformats.org/officeDocument/2006/relationships/hyperlink" Target="http://al-eman.com/Islamlib/viewchp.asp?BID=165&amp;CID=5#TOP#TOP" TargetMode="External"/><Relationship Id="rId163" Type="http://schemas.openxmlformats.org/officeDocument/2006/relationships/image" Target="media/image1.png"/><Relationship Id="rId164" Type="http://schemas.openxmlformats.org/officeDocument/2006/relationships/hyperlink" Target="http://al-eman.com/Islamlib/viewchp.asp?BID=165&amp;CID=5#TOP#TOP" TargetMode="External"/><Relationship Id="rId165" Type="http://schemas.openxmlformats.org/officeDocument/2006/relationships/image" Target="media/image1.png"/><Relationship Id="rId166" Type="http://schemas.openxmlformats.org/officeDocument/2006/relationships/hyperlink" Target="http://al-eman.com/Islamlib/viewchp.asp?BID=165&amp;CID=5#TOP#TOP" TargetMode="External"/><Relationship Id="rId167" Type="http://schemas.openxmlformats.org/officeDocument/2006/relationships/image" Target="media/image1.png"/><Relationship Id="rId168" Type="http://schemas.openxmlformats.org/officeDocument/2006/relationships/hyperlink" Target="http://al-eman.com/Islamlib/viewchp.asp?BID=165&amp;CID=5#TOP#TOP" TargetMode="External"/><Relationship Id="rId169" Type="http://schemas.openxmlformats.org/officeDocument/2006/relationships/image" Target="media/image1.png"/><Relationship Id="rId170" Type="http://schemas.openxmlformats.org/officeDocument/2006/relationships/hyperlink" Target="http://al-eman.com/Islamlib/viewchp.asp?BID=165&amp;CID=5#TOP#TOP" TargetMode="External"/><Relationship Id="rId171" Type="http://schemas.openxmlformats.org/officeDocument/2006/relationships/image" Target="media/image1.png"/><Relationship Id="rId172" Type="http://schemas.openxmlformats.org/officeDocument/2006/relationships/hyperlink" Target="http://al-eman.com/Islamlib/viewchp.asp?BID=165&amp;CID=5#TOP#TOP" TargetMode="External"/><Relationship Id="rId173" Type="http://schemas.openxmlformats.org/officeDocument/2006/relationships/image" Target="media/image1.png"/><Relationship Id="rId174" Type="http://schemas.openxmlformats.org/officeDocument/2006/relationships/hyperlink" Target="http://al-eman.com/Islamlib/viewchp.asp?BID=165&amp;CID=5#TOP#TOP" TargetMode="External"/><Relationship Id="rId175" Type="http://schemas.openxmlformats.org/officeDocument/2006/relationships/image" Target="media/image1.png"/><Relationship Id="rId176" Type="http://schemas.openxmlformats.org/officeDocument/2006/relationships/hyperlink" Target="http://al-eman.com/Islamlib/viewchp.asp?BID=165&amp;CID=5#TOP#TOP" TargetMode="External"/><Relationship Id="rId177" Type="http://schemas.openxmlformats.org/officeDocument/2006/relationships/image" Target="media/image1.png"/><Relationship Id="rId178" Type="http://schemas.openxmlformats.org/officeDocument/2006/relationships/hyperlink" Target="http://al-eman.com/Islamlib/viewchp.asp?BID=165&amp;CID=5#TOP#TOP" TargetMode="External"/><Relationship Id="rId179" Type="http://schemas.openxmlformats.org/officeDocument/2006/relationships/image" Target="media/image1.png"/><Relationship Id="rId180" Type="http://schemas.openxmlformats.org/officeDocument/2006/relationships/hyperlink" Target="http://al-eman.com/Islamlib/viewchp.asp?BID=165&amp;CID=5#TOP#TOP" TargetMode="External"/><Relationship Id="rId181" Type="http://schemas.openxmlformats.org/officeDocument/2006/relationships/image" Target="media/image1.png"/><Relationship Id="rId182" Type="http://schemas.openxmlformats.org/officeDocument/2006/relationships/hyperlink" Target="http://al-eman.com/Islamlib/viewchp.asp?BID=165&amp;CID=5#TOP#TOP" TargetMode="External"/><Relationship Id="rId183" Type="http://schemas.openxmlformats.org/officeDocument/2006/relationships/image" Target="media/image1.png"/><Relationship Id="rId184" Type="http://schemas.openxmlformats.org/officeDocument/2006/relationships/hyperlink" Target="http://al-eman.com/Islamlib/viewchp.asp?BID=165&amp;CID=5#TOP#TOP" TargetMode="External"/><Relationship Id="rId185" Type="http://schemas.openxmlformats.org/officeDocument/2006/relationships/image" Target="media/image1.png"/><Relationship Id="rId186" Type="http://schemas.openxmlformats.org/officeDocument/2006/relationships/hyperlink" Target="http://al-eman.com/Islamlib/viewchp.asp?BID=165&amp;CID=5#TOP#TOP" TargetMode="External"/><Relationship Id="rId187" Type="http://schemas.openxmlformats.org/officeDocument/2006/relationships/image" Target="media/image1.png"/><Relationship Id="rId188" Type="http://schemas.openxmlformats.org/officeDocument/2006/relationships/hyperlink" Target="http://al-eman.com/Islamlib/viewchp.asp?BID=165&amp;CID=5#TOP#TOP" TargetMode="External"/><Relationship Id="rId189" Type="http://schemas.openxmlformats.org/officeDocument/2006/relationships/image" Target="media/image1.png"/><Relationship Id="rId190" Type="http://schemas.openxmlformats.org/officeDocument/2006/relationships/hyperlink" Target="http://al-eman.com/Islamlib/viewchp.asp?BID=165&amp;CID=5#TOP#TOP" TargetMode="External"/><Relationship Id="rId191" Type="http://schemas.openxmlformats.org/officeDocument/2006/relationships/image" Target="media/image1.png"/><Relationship Id="rId192" Type="http://schemas.openxmlformats.org/officeDocument/2006/relationships/hyperlink" Target="http://al-eman.com/Islamlib/viewchp.asp?BID=165&amp;CID=5#TOP#TOP" TargetMode="External"/><Relationship Id="rId193" Type="http://schemas.openxmlformats.org/officeDocument/2006/relationships/image" Target="media/image1.png"/><Relationship Id="rId194" Type="http://schemas.openxmlformats.org/officeDocument/2006/relationships/hyperlink" Target="http://al-eman.com/Islamlib/viewchp.asp?BID=165&amp;CID=5#TOP#TOP" TargetMode="External"/><Relationship Id="rId195" Type="http://schemas.openxmlformats.org/officeDocument/2006/relationships/image" Target="media/image1.png"/><Relationship Id="rId196" Type="http://schemas.openxmlformats.org/officeDocument/2006/relationships/hyperlink" Target="http://al-eman.com/Islamlib/viewchp.asp?BID=165&amp;CID=5#TOP#TOP" TargetMode="External"/><Relationship Id="rId197" Type="http://schemas.openxmlformats.org/officeDocument/2006/relationships/image" Target="media/image1.png"/><Relationship Id="rId198" Type="http://schemas.openxmlformats.org/officeDocument/2006/relationships/hyperlink" Target="http://al-eman.com/Islamlib/viewchp.asp?BID=165&amp;CID=5#TOP#TOP" TargetMode="External"/><Relationship Id="rId199" Type="http://schemas.openxmlformats.org/officeDocument/2006/relationships/image" Target="media/image1.png"/><Relationship Id="rId200" Type="http://schemas.openxmlformats.org/officeDocument/2006/relationships/hyperlink" Target="http://al-eman.com/Islamlib/viewchp.asp?BID=165&amp;CID=5#TOP#TOP" TargetMode="External"/><Relationship Id="rId201" Type="http://schemas.openxmlformats.org/officeDocument/2006/relationships/image" Target="media/image1.png"/><Relationship Id="rId202" Type="http://schemas.openxmlformats.org/officeDocument/2006/relationships/hyperlink" Target="http://al-eman.com/Islamlib/viewchp.asp?BID=165&amp;CID=5#TOP#TOP" TargetMode="External"/><Relationship Id="rId203" Type="http://schemas.openxmlformats.org/officeDocument/2006/relationships/image" Target="media/image1.png"/><Relationship Id="rId204" Type="http://schemas.openxmlformats.org/officeDocument/2006/relationships/hyperlink" Target="http://al-eman.com/Islamlib/viewchp.asp?BID=165&amp;CID=5#TOP#TOP" TargetMode="External"/><Relationship Id="rId205" Type="http://schemas.openxmlformats.org/officeDocument/2006/relationships/image" Target="media/image1.png"/><Relationship Id="rId206" Type="http://schemas.openxmlformats.org/officeDocument/2006/relationships/hyperlink" Target="http://al-eman.com/Islamlib/viewchp.asp?BID=165&amp;CID=5#TOP#TOP" TargetMode="External"/><Relationship Id="rId207" Type="http://schemas.openxmlformats.org/officeDocument/2006/relationships/image" Target="media/image1.png"/><Relationship Id="rId208" Type="http://schemas.openxmlformats.org/officeDocument/2006/relationships/hyperlink" Target="http://al-eman.com/Islamlib/viewchp.asp?BID=165&amp;CID=5#TOP#TOP" TargetMode="External"/><Relationship Id="rId209" Type="http://schemas.openxmlformats.org/officeDocument/2006/relationships/image" Target="media/image1.png"/><Relationship Id="rId210" Type="http://schemas.openxmlformats.org/officeDocument/2006/relationships/hyperlink" Target="http://al-eman.com/Islamlib/viewchp.asp?BID=165&amp;CID=5#TOP#TOP" TargetMode="External"/><Relationship Id="rId211" Type="http://schemas.openxmlformats.org/officeDocument/2006/relationships/image" Target="media/image1.png"/><Relationship Id="rId212" Type="http://schemas.openxmlformats.org/officeDocument/2006/relationships/hyperlink" Target="http://al-eman.com/Islamlib/viewchp.asp?BID=165&amp;CID=5#TOP#TOP" TargetMode="External"/><Relationship Id="rId213" Type="http://schemas.openxmlformats.org/officeDocument/2006/relationships/image" Target="media/image1.png"/><Relationship Id="rId214" Type="http://schemas.openxmlformats.org/officeDocument/2006/relationships/hyperlink" Target="http://al-eman.com/Islamlib/viewchp.asp?BID=165&amp;CID=5#TOP#TOP" TargetMode="External"/><Relationship Id="rId215" Type="http://schemas.openxmlformats.org/officeDocument/2006/relationships/image" Target="media/image1.png"/><Relationship Id="rId216" Type="http://schemas.openxmlformats.org/officeDocument/2006/relationships/hyperlink" Target="http://al-eman.com/Islamlib/viewchp.asp?BID=165&amp;CID=5#TOP#TOP" TargetMode="External"/><Relationship Id="rId217" Type="http://schemas.openxmlformats.org/officeDocument/2006/relationships/image" Target="media/image1.png"/><Relationship Id="rId218" Type="http://schemas.openxmlformats.org/officeDocument/2006/relationships/hyperlink" Target="http://al-eman.com/Islamlib/viewchp.asp?BID=165&amp;CID=5#TOP#TOP" TargetMode="External"/><Relationship Id="rId219" Type="http://schemas.openxmlformats.org/officeDocument/2006/relationships/image" Target="media/image1.png"/><Relationship Id="rId220" Type="http://schemas.openxmlformats.org/officeDocument/2006/relationships/hyperlink" Target="http://al-eman.com/Islamlib/viewchp.asp?BID=165&amp;CID=5#TOP#TOP" TargetMode="External"/><Relationship Id="rId221" Type="http://schemas.openxmlformats.org/officeDocument/2006/relationships/image" Target="media/image1.png"/><Relationship Id="rId222" Type="http://schemas.openxmlformats.org/officeDocument/2006/relationships/hyperlink" Target="http://al-eman.com/Islamlib/viewchp.asp?BID=165&amp;CID=5#TOP#TOP" TargetMode="External"/><Relationship Id="rId223" Type="http://schemas.openxmlformats.org/officeDocument/2006/relationships/image" Target="media/image1.png"/><Relationship Id="rId224" Type="http://schemas.openxmlformats.org/officeDocument/2006/relationships/hyperlink" Target="http://al-eman.com/Islamlib/viewchp.asp?BID=165&amp;CID=5#TOP#TOP" TargetMode="External"/><Relationship Id="rId225" Type="http://schemas.openxmlformats.org/officeDocument/2006/relationships/image" Target="media/image1.png"/><Relationship Id="rId226" Type="http://schemas.openxmlformats.org/officeDocument/2006/relationships/hyperlink" Target="http://al-eman.com/Islamlib/viewchp.asp?BID=165&amp;CID=5#TOP#TOP" TargetMode="External"/><Relationship Id="rId227" Type="http://schemas.openxmlformats.org/officeDocument/2006/relationships/image" Target="media/image1.png"/><Relationship Id="rId228" Type="http://schemas.openxmlformats.org/officeDocument/2006/relationships/hyperlink" Target="http://al-eman.com/Islamlib/viewchp.asp?BID=165&amp;CID=5#TOP#TOP" TargetMode="External"/><Relationship Id="rId229" Type="http://schemas.openxmlformats.org/officeDocument/2006/relationships/image" Target="media/image1.png"/><Relationship Id="rId230" Type="http://schemas.openxmlformats.org/officeDocument/2006/relationships/hyperlink" Target="http://al-eman.com/Islamlib/viewchp.asp?BID=165&amp;CID=5#TOP#TOP" TargetMode="External"/><Relationship Id="rId231" Type="http://schemas.openxmlformats.org/officeDocument/2006/relationships/image" Target="media/image1.png"/><Relationship Id="rId232" Type="http://schemas.openxmlformats.org/officeDocument/2006/relationships/hyperlink" Target="http://al-eman.com/Islamlib/viewchp.asp?BID=165&amp;CID=5#TOP#TOP" TargetMode="External"/><Relationship Id="rId233" Type="http://schemas.openxmlformats.org/officeDocument/2006/relationships/image" Target="media/image1.png"/><Relationship Id="rId234" Type="http://schemas.openxmlformats.org/officeDocument/2006/relationships/hyperlink" Target="http://al-eman.com/Islamlib/viewchp.asp?BID=165&amp;CID=5#TOP#TOP" TargetMode="External"/><Relationship Id="rId235" Type="http://schemas.openxmlformats.org/officeDocument/2006/relationships/image" Target="media/image1.png"/><Relationship Id="rId236" Type="http://schemas.openxmlformats.org/officeDocument/2006/relationships/hyperlink" Target="http://al-eman.com/Islamlib/viewchp.asp?BID=165&amp;CID=5#TOP#TOP" TargetMode="External"/><Relationship Id="rId237" Type="http://schemas.openxmlformats.org/officeDocument/2006/relationships/image" Target="media/image1.png"/><Relationship Id="rId238" Type="http://schemas.openxmlformats.org/officeDocument/2006/relationships/hyperlink" Target="http://al-eman.com/Islamlib/viewchp.asp?BID=165&amp;CID=5#TOP#TOP" TargetMode="External"/><Relationship Id="rId239" Type="http://schemas.openxmlformats.org/officeDocument/2006/relationships/image" Target="media/image1.png"/><Relationship Id="rId240" Type="http://schemas.openxmlformats.org/officeDocument/2006/relationships/hyperlink" Target="http://al-eman.com/Islamlib/viewchp.asp?BID=165&amp;CID=5#TOP#TOP" TargetMode="External"/><Relationship Id="rId241" Type="http://schemas.openxmlformats.org/officeDocument/2006/relationships/image" Target="media/image1.png"/><Relationship Id="rId242" Type="http://schemas.openxmlformats.org/officeDocument/2006/relationships/hyperlink" Target="http://al-eman.com/Islamlib/viewchp.asp?BID=165&amp;CID=5#TOP#TOP" TargetMode="External"/><Relationship Id="rId243" Type="http://schemas.openxmlformats.org/officeDocument/2006/relationships/image" Target="media/image1.png"/><Relationship Id="rId244" Type="http://schemas.openxmlformats.org/officeDocument/2006/relationships/hyperlink" Target="http://al-eman.com/Islamlib/viewchp.asp?BID=165&amp;CID=5#TOP#TOP" TargetMode="External"/><Relationship Id="rId245" Type="http://schemas.openxmlformats.org/officeDocument/2006/relationships/image" Target="media/image1.png"/><Relationship Id="rId246" Type="http://schemas.openxmlformats.org/officeDocument/2006/relationships/hyperlink" Target="http://al-eman.com/Islamlib/viewchp.asp?BID=165&amp;CID=5#TOP#TOP" TargetMode="External"/><Relationship Id="rId247" Type="http://schemas.openxmlformats.org/officeDocument/2006/relationships/image" Target="media/image1.png"/><Relationship Id="rId248" Type="http://schemas.openxmlformats.org/officeDocument/2006/relationships/hyperlink" Target="http://al-eman.com/Islamlib/viewchp.asp?BID=165&amp;CID=5#TOP#TOP" TargetMode="External"/><Relationship Id="rId249" Type="http://schemas.openxmlformats.org/officeDocument/2006/relationships/image" Target="media/image1.png"/><Relationship Id="rId250" Type="http://schemas.openxmlformats.org/officeDocument/2006/relationships/hyperlink" Target="http://al-eman.com/Islamlib/viewchp.asp?BID=165&amp;CID=5#TOP#TOP" TargetMode="External"/><Relationship Id="rId251" Type="http://schemas.openxmlformats.org/officeDocument/2006/relationships/image" Target="media/image1.png"/><Relationship Id="rId252" Type="http://schemas.openxmlformats.org/officeDocument/2006/relationships/hyperlink" Target="http://al-eman.com/Islamlib/viewchp.asp?BID=165&amp;CID=5#TOP#TOP" TargetMode="External"/><Relationship Id="rId253" Type="http://schemas.openxmlformats.org/officeDocument/2006/relationships/image" Target="media/image1.png"/><Relationship Id="rId254" Type="http://schemas.openxmlformats.org/officeDocument/2006/relationships/hyperlink" Target="http://al-eman.com/Islamlib/viewchp.asp?BID=165&amp;CID=5#TOP#TOP" TargetMode="External"/><Relationship Id="rId255" Type="http://schemas.openxmlformats.org/officeDocument/2006/relationships/image" Target="media/image1.png"/><Relationship Id="rId256" Type="http://schemas.openxmlformats.org/officeDocument/2006/relationships/hyperlink" Target="http://al-eman.com/Islamlib/viewchp.asp?BID=165&amp;CID=5#TOP#TOP" TargetMode="External"/><Relationship Id="rId257" Type="http://schemas.openxmlformats.org/officeDocument/2006/relationships/image" Target="media/image1.png"/><Relationship Id="rId258" Type="http://schemas.openxmlformats.org/officeDocument/2006/relationships/hyperlink" Target="http://al-eman.com/Islamlib/viewchp.asp?BID=165&amp;CID=5#TOP#TOP" TargetMode="External"/><Relationship Id="rId259" Type="http://schemas.openxmlformats.org/officeDocument/2006/relationships/image" Target="media/image1.png"/><Relationship Id="rId260" Type="http://schemas.openxmlformats.org/officeDocument/2006/relationships/hyperlink" Target="http://al-eman.com/Islamlib/viewchp.asp?BID=165&amp;CID=5#TOP#TOP" TargetMode="External"/><Relationship Id="rId261" Type="http://schemas.openxmlformats.org/officeDocument/2006/relationships/image" Target="media/image1.png"/><Relationship Id="rId262" Type="http://schemas.openxmlformats.org/officeDocument/2006/relationships/hyperlink" Target="http://al-eman.com/Islamlib/viewchp.asp?BID=165&amp;CID=5#TOP#TOP" TargetMode="External"/><Relationship Id="rId263" Type="http://schemas.openxmlformats.org/officeDocument/2006/relationships/image" Target="media/image1.png"/><Relationship Id="rId264" Type="http://schemas.openxmlformats.org/officeDocument/2006/relationships/hyperlink" Target="http://al-eman.com/Islamlib/viewchp.asp?BID=165&amp;CID=5#TOP#TOP" TargetMode="External"/><Relationship Id="rId265" Type="http://schemas.openxmlformats.org/officeDocument/2006/relationships/image" Target="media/image1.png"/><Relationship Id="rId266" Type="http://schemas.openxmlformats.org/officeDocument/2006/relationships/hyperlink" Target="http://al-eman.com/Islamlib/viewchp.asp?BID=165&amp;CID=5#TOP#TOP" TargetMode="External"/><Relationship Id="rId267" Type="http://schemas.openxmlformats.org/officeDocument/2006/relationships/image" Target="media/image1.png"/><Relationship Id="rId268" Type="http://schemas.openxmlformats.org/officeDocument/2006/relationships/hyperlink" Target="http://al-eman.com/Islamlib/viewchp.asp?BID=165&amp;CID=5#TOP#TOP" TargetMode="External"/><Relationship Id="rId269" Type="http://schemas.openxmlformats.org/officeDocument/2006/relationships/hyperlink" Target="javascript:openquran(3,1,1)" TargetMode="External"/><Relationship Id="rId270" Type="http://schemas.openxmlformats.org/officeDocument/2006/relationships/hyperlink" Target="javascript:openquran(58,18,18)" TargetMode="External"/><Relationship Id="rId271" Type="http://schemas.openxmlformats.org/officeDocument/2006/relationships/hyperlink" Target="javascript:openquran(8,20,20)" TargetMode="External"/><Relationship Id="rId272" Type="http://schemas.openxmlformats.org/officeDocument/2006/relationships/hyperlink" Target="javascript:openquran(3,1,1)" TargetMode="External"/><Relationship Id="rId273" Type="http://schemas.openxmlformats.org/officeDocument/2006/relationships/hyperlink" Target="javascript:openquran(58,18,18)" TargetMode="External"/><Relationship Id="rId274" Type="http://schemas.openxmlformats.org/officeDocument/2006/relationships/image" Target="media/image1.png"/><Relationship Id="rId275" Type="http://schemas.openxmlformats.org/officeDocument/2006/relationships/hyperlink" Target="http://al-eman.com/Islamlib/viewchp.asp?BID=165&amp;CID=6#TOP#TOP" TargetMode="External"/><Relationship Id="rId276" Type="http://schemas.openxmlformats.org/officeDocument/2006/relationships/image" Target="media/image1.png"/><Relationship Id="rId277" Type="http://schemas.openxmlformats.org/officeDocument/2006/relationships/hyperlink" Target="http://al-eman.com/Islamlib/viewchp.asp?BID=165&amp;CID=6#TOP#TOP" TargetMode="External"/><Relationship Id="rId278" Type="http://schemas.openxmlformats.org/officeDocument/2006/relationships/image" Target="media/image1.png"/><Relationship Id="rId279" Type="http://schemas.openxmlformats.org/officeDocument/2006/relationships/hyperlink" Target="http://al-eman.com/Islamlib/viewchp.asp?BID=165&amp;CID=6#TOP#TOP" TargetMode="External"/><Relationship Id="rId280" Type="http://schemas.openxmlformats.org/officeDocument/2006/relationships/image" Target="media/image1.png"/><Relationship Id="rId281" Type="http://schemas.openxmlformats.org/officeDocument/2006/relationships/hyperlink" Target="http://al-eman.com/Islamlib/viewchp.asp?BID=165&amp;CID=6#TOP#TOP" TargetMode="External"/><Relationship Id="rId282" Type="http://schemas.openxmlformats.org/officeDocument/2006/relationships/image" Target="media/image1.png"/><Relationship Id="rId283" Type="http://schemas.openxmlformats.org/officeDocument/2006/relationships/hyperlink" Target="http://al-eman.com/Islamlib/viewchp.asp?BID=165&amp;CID=6#TOP#TOP" TargetMode="External"/><Relationship Id="rId284" Type="http://schemas.openxmlformats.org/officeDocument/2006/relationships/image" Target="media/image1.png"/><Relationship Id="rId285" Type="http://schemas.openxmlformats.org/officeDocument/2006/relationships/hyperlink" Target="http://al-eman.com/Islamlib/viewchp.asp?BID=165&amp;CID=6#TOP#TOP" TargetMode="External"/><Relationship Id="rId286" Type="http://schemas.openxmlformats.org/officeDocument/2006/relationships/image" Target="media/image1.png"/><Relationship Id="rId287" Type="http://schemas.openxmlformats.org/officeDocument/2006/relationships/hyperlink" Target="http://al-eman.com/Islamlib/viewchp.asp?BID=165&amp;CID=6#TOP#TOP" TargetMode="External"/><Relationship Id="rId288" Type="http://schemas.openxmlformats.org/officeDocument/2006/relationships/image" Target="media/image1.png"/><Relationship Id="rId289" Type="http://schemas.openxmlformats.org/officeDocument/2006/relationships/hyperlink" Target="http://al-eman.com/Islamlib/viewchp.asp?BID=165&amp;CID=6#TOP#TOP" TargetMode="External"/><Relationship Id="rId290" Type="http://schemas.openxmlformats.org/officeDocument/2006/relationships/image" Target="media/image1.png"/><Relationship Id="rId291" Type="http://schemas.openxmlformats.org/officeDocument/2006/relationships/hyperlink" Target="http://al-eman.com/Islamlib/viewchp.asp?BID=165&amp;CID=6#TOP#TOP" TargetMode="External"/><Relationship Id="rId292" Type="http://schemas.openxmlformats.org/officeDocument/2006/relationships/image" Target="media/image1.png"/><Relationship Id="rId293" Type="http://schemas.openxmlformats.org/officeDocument/2006/relationships/hyperlink" Target="http://al-eman.com/Islamlib/viewchp.asp?BID=165&amp;CID=6#TOP#TOP" TargetMode="External"/><Relationship Id="rId294" Type="http://schemas.openxmlformats.org/officeDocument/2006/relationships/image" Target="media/image1.png"/><Relationship Id="rId295" Type="http://schemas.openxmlformats.org/officeDocument/2006/relationships/hyperlink" Target="http://al-eman.com/Islamlib/viewchp.asp?BID=165&amp;CID=6#TOP#TOP" TargetMode="External"/><Relationship Id="rId296" Type="http://schemas.openxmlformats.org/officeDocument/2006/relationships/image" Target="media/image1.png"/><Relationship Id="rId297" Type="http://schemas.openxmlformats.org/officeDocument/2006/relationships/hyperlink" Target="http://al-eman.com/Islamlib/viewchp.asp?BID=165&amp;CID=6#TOP#TOP" TargetMode="External"/><Relationship Id="rId298" Type="http://schemas.openxmlformats.org/officeDocument/2006/relationships/image" Target="media/image1.png"/><Relationship Id="rId299" Type="http://schemas.openxmlformats.org/officeDocument/2006/relationships/hyperlink" Target="http://al-eman.com/Islamlib/viewchp.asp?BID=165&amp;CID=6#TOP#TOP" TargetMode="External"/><Relationship Id="rId300" Type="http://schemas.openxmlformats.org/officeDocument/2006/relationships/image" Target="media/image1.png"/><Relationship Id="rId301" Type="http://schemas.openxmlformats.org/officeDocument/2006/relationships/hyperlink" Target="http://al-eman.com/Islamlib/viewchp.asp?BID=165&amp;CID=6#TOP#TOP" TargetMode="External"/><Relationship Id="rId302" Type="http://schemas.openxmlformats.org/officeDocument/2006/relationships/image" Target="media/image1.png"/><Relationship Id="rId303" Type="http://schemas.openxmlformats.org/officeDocument/2006/relationships/hyperlink" Target="http://al-eman.com/Islamlib/viewchp.asp?BID=165&amp;CID=6#TOP#TOP" TargetMode="External"/><Relationship Id="rId304" Type="http://schemas.openxmlformats.org/officeDocument/2006/relationships/image" Target="media/image1.png"/><Relationship Id="rId305" Type="http://schemas.openxmlformats.org/officeDocument/2006/relationships/hyperlink" Target="http://al-eman.com/Islamlib/viewchp.asp?BID=165&amp;CID=6#TOP#TOP" TargetMode="External"/><Relationship Id="rId306" Type="http://schemas.openxmlformats.org/officeDocument/2006/relationships/image" Target="media/image1.png"/><Relationship Id="rId307" Type="http://schemas.openxmlformats.org/officeDocument/2006/relationships/hyperlink" Target="http://al-eman.com/Islamlib/viewchp.asp?BID=165&amp;CID=6#TOP#TOP" TargetMode="External"/><Relationship Id="rId308" Type="http://schemas.openxmlformats.org/officeDocument/2006/relationships/image" Target="media/image1.png"/><Relationship Id="rId309" Type="http://schemas.openxmlformats.org/officeDocument/2006/relationships/hyperlink" Target="http://al-eman.com/Islamlib/viewchp.asp?BID=165&amp;CID=6#TOP#TOP" TargetMode="External"/><Relationship Id="rId310" Type="http://schemas.openxmlformats.org/officeDocument/2006/relationships/image" Target="media/image1.png"/><Relationship Id="rId311" Type="http://schemas.openxmlformats.org/officeDocument/2006/relationships/hyperlink" Target="http://al-eman.com/Islamlib/viewchp.asp?BID=165&amp;CID=6#TOP#TOP" TargetMode="External"/><Relationship Id="rId312" Type="http://schemas.openxmlformats.org/officeDocument/2006/relationships/image" Target="media/image1.png"/><Relationship Id="rId313" Type="http://schemas.openxmlformats.org/officeDocument/2006/relationships/hyperlink" Target="http://al-eman.com/Islamlib/viewchp.asp?BID=165&amp;CID=6#TOP#TOP" TargetMode="External"/><Relationship Id="rId314" Type="http://schemas.openxmlformats.org/officeDocument/2006/relationships/image" Target="media/image1.png"/><Relationship Id="rId315" Type="http://schemas.openxmlformats.org/officeDocument/2006/relationships/hyperlink" Target="http://al-eman.com/Islamlib/viewchp.asp?BID=165&amp;CID=6#TOP#TOP" TargetMode="External"/><Relationship Id="rId316" Type="http://schemas.openxmlformats.org/officeDocument/2006/relationships/image" Target="media/image1.png"/><Relationship Id="rId317" Type="http://schemas.openxmlformats.org/officeDocument/2006/relationships/hyperlink" Target="http://al-eman.com/Islamlib/viewchp.asp?BID=165&amp;CID=6#TOP#TOP" TargetMode="External"/><Relationship Id="rId318" Type="http://schemas.openxmlformats.org/officeDocument/2006/relationships/image" Target="media/image1.png"/><Relationship Id="rId319" Type="http://schemas.openxmlformats.org/officeDocument/2006/relationships/hyperlink" Target="http://al-eman.com/Islamlib/viewchp.asp?BID=165&amp;CID=6#TOP#TOP" TargetMode="External"/><Relationship Id="rId320" Type="http://schemas.openxmlformats.org/officeDocument/2006/relationships/image" Target="media/image1.png"/><Relationship Id="rId321" Type="http://schemas.openxmlformats.org/officeDocument/2006/relationships/hyperlink" Target="http://al-eman.com/Islamlib/viewchp.asp?BID=165&amp;CID=6#TOP#TOP" TargetMode="External"/><Relationship Id="rId322" Type="http://schemas.openxmlformats.org/officeDocument/2006/relationships/image" Target="media/image1.png"/><Relationship Id="rId323" Type="http://schemas.openxmlformats.org/officeDocument/2006/relationships/hyperlink" Target="http://al-eman.com/Islamlib/viewchp.asp?BID=165&amp;CID=6#TOP#TOP" TargetMode="External"/><Relationship Id="rId324" Type="http://schemas.openxmlformats.org/officeDocument/2006/relationships/image" Target="media/image1.png"/><Relationship Id="rId325" Type="http://schemas.openxmlformats.org/officeDocument/2006/relationships/hyperlink" Target="http://al-eman.com/Islamlib/viewchp.asp?BID=165&amp;CID=6#TOP#TOP" TargetMode="External"/><Relationship Id="rId326" Type="http://schemas.openxmlformats.org/officeDocument/2006/relationships/image" Target="media/image1.png"/><Relationship Id="rId327" Type="http://schemas.openxmlformats.org/officeDocument/2006/relationships/hyperlink" Target="http://al-eman.com/Islamlib/viewchp.asp?BID=165&amp;CID=6#TOP#TOP" TargetMode="External"/><Relationship Id="rId328" Type="http://schemas.openxmlformats.org/officeDocument/2006/relationships/image" Target="media/image1.png"/><Relationship Id="rId329" Type="http://schemas.openxmlformats.org/officeDocument/2006/relationships/hyperlink" Target="http://al-eman.com/Islamlib/viewchp.asp?BID=165&amp;CID=6#TOP#TOP" TargetMode="External"/><Relationship Id="rId330" Type="http://schemas.openxmlformats.org/officeDocument/2006/relationships/image" Target="media/image1.png"/><Relationship Id="rId331" Type="http://schemas.openxmlformats.org/officeDocument/2006/relationships/hyperlink" Target="http://al-eman.com/Islamlib/viewchp.asp?BID=165&amp;CID=6#TOP#TOP" TargetMode="External"/><Relationship Id="rId332" Type="http://schemas.openxmlformats.org/officeDocument/2006/relationships/image" Target="media/image1.png"/><Relationship Id="rId333" Type="http://schemas.openxmlformats.org/officeDocument/2006/relationships/hyperlink" Target="http://al-eman.com/Islamlib/viewchp.asp?BID=165&amp;CID=6#TOP#TOP" TargetMode="External"/><Relationship Id="rId334" Type="http://schemas.openxmlformats.org/officeDocument/2006/relationships/image" Target="media/image1.png"/><Relationship Id="rId335" Type="http://schemas.openxmlformats.org/officeDocument/2006/relationships/hyperlink" Target="http://al-eman.com/Islamlib/viewchp.asp?BID=165&amp;CID=6#TOP#TOP" TargetMode="External"/><Relationship Id="rId336" Type="http://schemas.openxmlformats.org/officeDocument/2006/relationships/image" Target="media/image1.png"/><Relationship Id="rId337" Type="http://schemas.openxmlformats.org/officeDocument/2006/relationships/hyperlink" Target="http://al-eman.com/Islamlib/viewchp.asp?BID=165&amp;CID=6#TOP#TOP" TargetMode="External"/><Relationship Id="rId338" Type="http://schemas.openxmlformats.org/officeDocument/2006/relationships/image" Target="media/image1.png"/><Relationship Id="rId339" Type="http://schemas.openxmlformats.org/officeDocument/2006/relationships/hyperlink" Target="http://al-eman.com/Islamlib/viewchp.asp?BID=165&amp;CID=6#TOP#TOP" TargetMode="External"/><Relationship Id="rId340" Type="http://schemas.openxmlformats.org/officeDocument/2006/relationships/image" Target="media/image1.png"/><Relationship Id="rId341" Type="http://schemas.openxmlformats.org/officeDocument/2006/relationships/hyperlink" Target="http://al-eman.com/Islamlib/viewchp.asp?BID=165&amp;CID=6#TOP#TOP" TargetMode="External"/><Relationship Id="rId342" Type="http://schemas.openxmlformats.org/officeDocument/2006/relationships/image" Target="media/image1.png"/><Relationship Id="rId343" Type="http://schemas.openxmlformats.org/officeDocument/2006/relationships/hyperlink" Target="http://al-eman.com/Islamlib/viewchp.asp?BID=165&amp;CID=6#TOP#TOP" TargetMode="External"/><Relationship Id="rId344" Type="http://schemas.openxmlformats.org/officeDocument/2006/relationships/image" Target="media/image1.png"/><Relationship Id="rId345" Type="http://schemas.openxmlformats.org/officeDocument/2006/relationships/hyperlink" Target="http://al-eman.com/Islamlib/viewchp.asp?BID=165&amp;CID=6#TOP#TOP" TargetMode="External"/><Relationship Id="rId346" Type="http://schemas.openxmlformats.org/officeDocument/2006/relationships/image" Target="media/image1.png"/><Relationship Id="rId347" Type="http://schemas.openxmlformats.org/officeDocument/2006/relationships/hyperlink" Target="http://al-eman.com/Islamlib/viewchp.asp?BID=165&amp;CID=6#TOP#TOP" TargetMode="External"/><Relationship Id="rId348" Type="http://schemas.openxmlformats.org/officeDocument/2006/relationships/image" Target="media/image1.png"/><Relationship Id="rId349" Type="http://schemas.openxmlformats.org/officeDocument/2006/relationships/hyperlink" Target="http://al-eman.com/Islamlib/viewchp.asp?BID=165&amp;CID=6#TOP#TOP" TargetMode="External"/><Relationship Id="rId350" Type="http://schemas.openxmlformats.org/officeDocument/2006/relationships/image" Target="media/image1.png"/><Relationship Id="rId351" Type="http://schemas.openxmlformats.org/officeDocument/2006/relationships/hyperlink" Target="http://al-eman.com/Islamlib/viewchp.asp?BID=165&amp;CID=6#TOP#TOP" TargetMode="External"/><Relationship Id="rId352" Type="http://schemas.openxmlformats.org/officeDocument/2006/relationships/image" Target="media/image1.png"/><Relationship Id="rId353" Type="http://schemas.openxmlformats.org/officeDocument/2006/relationships/hyperlink" Target="http://al-eman.com/Islamlib/viewchp.asp?BID=165&amp;CID=6#TOP#TOP" TargetMode="External"/><Relationship Id="rId354" Type="http://schemas.openxmlformats.org/officeDocument/2006/relationships/image" Target="media/image1.png"/><Relationship Id="rId355" Type="http://schemas.openxmlformats.org/officeDocument/2006/relationships/hyperlink" Target="http://al-eman.com/Islamlib/viewchp.asp?BID=165&amp;CID=6#TOP#TOP" TargetMode="External"/><Relationship Id="rId356" Type="http://schemas.openxmlformats.org/officeDocument/2006/relationships/image" Target="media/image1.png"/><Relationship Id="rId357" Type="http://schemas.openxmlformats.org/officeDocument/2006/relationships/hyperlink" Target="http://al-eman.com/Islamlib/viewchp.asp?BID=165&amp;CID=6#TOP#TOP" TargetMode="External"/><Relationship Id="rId358" Type="http://schemas.openxmlformats.org/officeDocument/2006/relationships/image" Target="media/image1.png"/><Relationship Id="rId359" Type="http://schemas.openxmlformats.org/officeDocument/2006/relationships/hyperlink" Target="http://al-eman.com/Islamlib/viewchp.asp?BID=165&amp;CID=6#TOP#TOP" TargetMode="External"/><Relationship Id="rId360" Type="http://schemas.openxmlformats.org/officeDocument/2006/relationships/image" Target="media/image1.png"/><Relationship Id="rId361" Type="http://schemas.openxmlformats.org/officeDocument/2006/relationships/hyperlink" Target="http://al-eman.com/Islamlib/viewchp.asp?BID=165&amp;CID=6#TOP#TOP" TargetMode="External"/><Relationship Id="rId362" Type="http://schemas.openxmlformats.org/officeDocument/2006/relationships/image" Target="media/image1.png"/><Relationship Id="rId363" Type="http://schemas.openxmlformats.org/officeDocument/2006/relationships/hyperlink" Target="http://al-eman.com/Islamlib/viewchp.asp?BID=165&amp;CID=6#TOP#TOP" TargetMode="External"/><Relationship Id="rId364" Type="http://schemas.openxmlformats.org/officeDocument/2006/relationships/image" Target="media/image1.png"/><Relationship Id="rId365" Type="http://schemas.openxmlformats.org/officeDocument/2006/relationships/hyperlink" Target="http://al-eman.com/Islamlib/viewchp.asp?BID=165&amp;CID=6#TOP#TOP" TargetMode="External"/><Relationship Id="rId366" Type="http://schemas.openxmlformats.org/officeDocument/2006/relationships/image" Target="media/image1.png"/><Relationship Id="rId367" Type="http://schemas.openxmlformats.org/officeDocument/2006/relationships/hyperlink" Target="http://al-eman.com/Islamlib/viewchp.asp?BID=165&amp;CID=6#TOP#TOP" TargetMode="External"/><Relationship Id="rId368" Type="http://schemas.openxmlformats.org/officeDocument/2006/relationships/image" Target="media/image1.png"/><Relationship Id="rId369" Type="http://schemas.openxmlformats.org/officeDocument/2006/relationships/hyperlink" Target="http://al-eman.com/Islamlib/viewchp.asp?BID=165&amp;CID=6#TOP#TOP" TargetMode="External"/><Relationship Id="rId370" Type="http://schemas.openxmlformats.org/officeDocument/2006/relationships/image" Target="media/image1.png"/><Relationship Id="rId371" Type="http://schemas.openxmlformats.org/officeDocument/2006/relationships/hyperlink" Target="http://al-eman.com/Islamlib/viewchp.asp?BID=165&amp;CID=6#TOP#TOP" TargetMode="External"/><Relationship Id="rId372" Type="http://schemas.openxmlformats.org/officeDocument/2006/relationships/image" Target="media/image1.png"/><Relationship Id="rId373" Type="http://schemas.openxmlformats.org/officeDocument/2006/relationships/hyperlink" Target="http://al-eman.com/Islamlib/viewchp.asp?BID=165&amp;CID=6#TOP#TOP" TargetMode="External"/><Relationship Id="rId374" Type="http://schemas.openxmlformats.org/officeDocument/2006/relationships/image" Target="media/image1.png"/><Relationship Id="rId375" Type="http://schemas.openxmlformats.org/officeDocument/2006/relationships/hyperlink" Target="http://al-eman.com/Islamlib/viewchp.asp?BID=165&amp;CID=6#TOP#TOP" TargetMode="External"/><Relationship Id="rId376" Type="http://schemas.openxmlformats.org/officeDocument/2006/relationships/image" Target="media/image1.png"/><Relationship Id="rId377" Type="http://schemas.openxmlformats.org/officeDocument/2006/relationships/hyperlink" Target="http://al-eman.com/Islamlib/viewchp.asp?BID=165&amp;CID=6#TOP#TOP" TargetMode="External"/><Relationship Id="rId378" Type="http://schemas.openxmlformats.org/officeDocument/2006/relationships/image" Target="media/image1.png"/><Relationship Id="rId379" Type="http://schemas.openxmlformats.org/officeDocument/2006/relationships/hyperlink" Target="http://al-eman.com/Islamlib/viewchp.asp?BID=165&amp;CID=6#TOP#TOP" TargetMode="External"/><Relationship Id="rId380" Type="http://schemas.openxmlformats.org/officeDocument/2006/relationships/image" Target="media/image1.png"/><Relationship Id="rId381" Type="http://schemas.openxmlformats.org/officeDocument/2006/relationships/hyperlink" Target="http://al-eman.com/Islamlib/viewchp.asp?BID=165&amp;CID=6#TOP#TOP" TargetMode="External"/><Relationship Id="rId382" Type="http://schemas.openxmlformats.org/officeDocument/2006/relationships/image" Target="media/image1.png"/><Relationship Id="rId383" Type="http://schemas.openxmlformats.org/officeDocument/2006/relationships/hyperlink" Target="http://al-eman.com/Islamlib/viewchp.asp?BID=165&amp;CID=6#TOP#TOP" TargetMode="External"/><Relationship Id="rId384" Type="http://schemas.openxmlformats.org/officeDocument/2006/relationships/image" Target="media/image1.png"/><Relationship Id="rId385" Type="http://schemas.openxmlformats.org/officeDocument/2006/relationships/hyperlink" Target="http://al-eman.com/Islamlib/viewchp.asp?BID=165&amp;CID=6#TOP#TOP" TargetMode="External"/><Relationship Id="rId386" Type="http://schemas.openxmlformats.org/officeDocument/2006/relationships/image" Target="media/image1.png"/><Relationship Id="rId387" Type="http://schemas.openxmlformats.org/officeDocument/2006/relationships/hyperlink" Target="http://al-eman.com/Islamlib/viewchp.asp?BID=165&amp;CID=6#TOP#TOP" TargetMode="External"/><Relationship Id="rId388" Type="http://schemas.openxmlformats.org/officeDocument/2006/relationships/image" Target="media/image1.png"/><Relationship Id="rId389" Type="http://schemas.openxmlformats.org/officeDocument/2006/relationships/hyperlink" Target="http://al-eman.com/Islamlib/viewchp.asp?BID=165&amp;CID=6#TOP#TOP" TargetMode="External"/><Relationship Id="rId390" Type="http://schemas.openxmlformats.org/officeDocument/2006/relationships/image" Target="media/image1.png"/><Relationship Id="rId391" Type="http://schemas.openxmlformats.org/officeDocument/2006/relationships/hyperlink" Target="http://al-eman.com/Islamlib/viewchp.asp?BID=165&amp;CID=6#TOP#TOP" TargetMode="External"/><Relationship Id="rId392" Type="http://schemas.openxmlformats.org/officeDocument/2006/relationships/image" Target="media/image1.png"/><Relationship Id="rId393" Type="http://schemas.openxmlformats.org/officeDocument/2006/relationships/hyperlink" Target="http://al-eman.com/Islamlib/viewchp.asp?BID=165&amp;CID=6#TOP#TOP" TargetMode="External"/><Relationship Id="rId394" Type="http://schemas.openxmlformats.org/officeDocument/2006/relationships/image" Target="media/image1.png"/><Relationship Id="rId395" Type="http://schemas.openxmlformats.org/officeDocument/2006/relationships/hyperlink" Target="http://al-eman.com/Islamlib/viewchp.asp?BID=165&amp;CID=6#TOP#TOP" TargetMode="External"/><Relationship Id="rId396" Type="http://schemas.openxmlformats.org/officeDocument/2006/relationships/image" Target="media/image1.png"/><Relationship Id="rId397" Type="http://schemas.openxmlformats.org/officeDocument/2006/relationships/hyperlink" Target="http://al-eman.com/Islamlib/viewchp.asp?BID=165&amp;CID=6#TOP#TOP" TargetMode="External"/><Relationship Id="rId398" Type="http://schemas.openxmlformats.org/officeDocument/2006/relationships/image" Target="media/image1.png"/><Relationship Id="rId399" Type="http://schemas.openxmlformats.org/officeDocument/2006/relationships/hyperlink" Target="http://al-eman.com/Islamlib/viewchp.asp?BID=165&amp;CID=6#TOP#TOP" TargetMode="External"/><Relationship Id="rId400" Type="http://schemas.openxmlformats.org/officeDocument/2006/relationships/image" Target="media/image1.png"/><Relationship Id="rId401" Type="http://schemas.openxmlformats.org/officeDocument/2006/relationships/hyperlink" Target="http://al-eman.com/Islamlib/viewchp.asp?BID=165&amp;CID=6#TOP#TOP" TargetMode="External"/><Relationship Id="rId402" Type="http://schemas.openxmlformats.org/officeDocument/2006/relationships/image" Target="media/image1.png"/><Relationship Id="rId403" Type="http://schemas.openxmlformats.org/officeDocument/2006/relationships/hyperlink" Target="http://al-eman.com/Islamlib/viewchp.asp?BID=165&amp;CID=6#TOP#TOP" TargetMode="External"/><Relationship Id="rId404" Type="http://schemas.openxmlformats.org/officeDocument/2006/relationships/image" Target="media/image1.png"/><Relationship Id="rId405" Type="http://schemas.openxmlformats.org/officeDocument/2006/relationships/hyperlink" Target="http://al-eman.com/Islamlib/viewchp.asp?BID=165&amp;CID=6#TOP#TOP" TargetMode="External"/><Relationship Id="rId406" Type="http://schemas.openxmlformats.org/officeDocument/2006/relationships/image" Target="media/image1.png"/><Relationship Id="rId407" Type="http://schemas.openxmlformats.org/officeDocument/2006/relationships/hyperlink" Target="http://al-eman.com/Islamlib/viewchp.asp?BID=165&amp;CID=6#TOP#TOP" TargetMode="External"/><Relationship Id="rId408" Type="http://schemas.openxmlformats.org/officeDocument/2006/relationships/image" Target="media/image1.png"/><Relationship Id="rId409" Type="http://schemas.openxmlformats.org/officeDocument/2006/relationships/hyperlink" Target="http://al-eman.com/Islamlib/viewchp.asp?BID=165&amp;CID=6#TOP#TOP" TargetMode="External"/><Relationship Id="rId410" Type="http://schemas.openxmlformats.org/officeDocument/2006/relationships/image" Target="media/image1.png"/><Relationship Id="rId411" Type="http://schemas.openxmlformats.org/officeDocument/2006/relationships/hyperlink" Target="http://al-eman.com/Islamlib/viewchp.asp?BID=165&amp;CID=6#TOP#TOP" TargetMode="External"/><Relationship Id="rId412" Type="http://schemas.openxmlformats.org/officeDocument/2006/relationships/image" Target="media/image1.png"/><Relationship Id="rId413" Type="http://schemas.openxmlformats.org/officeDocument/2006/relationships/hyperlink" Target="http://al-eman.com/Islamlib/viewchp.asp?BID=165&amp;CID=6#TOP#TOP" TargetMode="External"/><Relationship Id="rId414" Type="http://schemas.openxmlformats.org/officeDocument/2006/relationships/image" Target="media/image1.png"/><Relationship Id="rId415" Type="http://schemas.openxmlformats.org/officeDocument/2006/relationships/hyperlink" Target="http://al-eman.com/Islamlib/viewchp.asp?BID=165&amp;CID=6#TOP#TOP" TargetMode="External"/><Relationship Id="rId416" Type="http://schemas.openxmlformats.org/officeDocument/2006/relationships/image" Target="media/image1.png"/><Relationship Id="rId417" Type="http://schemas.openxmlformats.org/officeDocument/2006/relationships/hyperlink" Target="http://al-eman.com/Islamlib/viewchp.asp?BID=165&amp;CID=7#TOP#TOP" TargetMode="External"/><Relationship Id="rId418" Type="http://schemas.openxmlformats.org/officeDocument/2006/relationships/image" Target="media/image1.png"/><Relationship Id="rId419" Type="http://schemas.openxmlformats.org/officeDocument/2006/relationships/hyperlink" Target="http://al-eman.com/Islamlib/viewchp.asp?BID=165&amp;CID=7#TOP#TOP" TargetMode="External"/><Relationship Id="rId420" Type="http://schemas.openxmlformats.org/officeDocument/2006/relationships/image" Target="media/image1.png"/><Relationship Id="rId421" Type="http://schemas.openxmlformats.org/officeDocument/2006/relationships/hyperlink" Target="http://al-eman.com/Islamlib/viewchp.asp?BID=165&amp;CID=7#TOP#TOP" TargetMode="External"/><Relationship Id="rId422" Type="http://schemas.openxmlformats.org/officeDocument/2006/relationships/image" Target="media/image1.png"/><Relationship Id="rId423" Type="http://schemas.openxmlformats.org/officeDocument/2006/relationships/hyperlink" Target="http://al-eman.com/Islamlib/viewchp.asp?BID=165&amp;CID=7#TOP#TOP" TargetMode="External"/><Relationship Id="rId424" Type="http://schemas.openxmlformats.org/officeDocument/2006/relationships/image" Target="media/image1.png"/><Relationship Id="rId425" Type="http://schemas.openxmlformats.org/officeDocument/2006/relationships/hyperlink" Target="http://al-eman.com/Islamlib/viewchp.asp?BID=165&amp;CID=7#TOP#TOP" TargetMode="External"/><Relationship Id="rId426" Type="http://schemas.openxmlformats.org/officeDocument/2006/relationships/image" Target="media/image1.png"/><Relationship Id="rId427" Type="http://schemas.openxmlformats.org/officeDocument/2006/relationships/hyperlink" Target="http://al-eman.com/Islamlib/viewchp.asp?BID=165&amp;CID=7#TOP#TOP" TargetMode="External"/><Relationship Id="rId428" Type="http://schemas.openxmlformats.org/officeDocument/2006/relationships/image" Target="media/image1.png"/><Relationship Id="rId429" Type="http://schemas.openxmlformats.org/officeDocument/2006/relationships/hyperlink" Target="http://al-eman.com/Islamlib/viewchp.asp?BID=165&amp;CID=7#TOP#TOP" TargetMode="External"/><Relationship Id="rId430" Type="http://schemas.openxmlformats.org/officeDocument/2006/relationships/image" Target="media/image1.png"/><Relationship Id="rId431" Type="http://schemas.openxmlformats.org/officeDocument/2006/relationships/hyperlink" Target="http://al-eman.com/Islamlib/viewchp.asp?BID=165&amp;CID=7#TOP#TOP" TargetMode="External"/><Relationship Id="rId432" Type="http://schemas.openxmlformats.org/officeDocument/2006/relationships/image" Target="media/image1.png"/><Relationship Id="rId433" Type="http://schemas.openxmlformats.org/officeDocument/2006/relationships/hyperlink" Target="http://al-eman.com/Islamlib/viewchp.asp?BID=165&amp;CID=7#TOP#TOP" TargetMode="External"/><Relationship Id="rId434" Type="http://schemas.openxmlformats.org/officeDocument/2006/relationships/image" Target="media/image1.png"/><Relationship Id="rId435" Type="http://schemas.openxmlformats.org/officeDocument/2006/relationships/hyperlink" Target="http://al-eman.com/Islamlib/viewchp.asp?BID=165&amp;CID=7#TOP#TOP" TargetMode="External"/><Relationship Id="rId436" Type="http://schemas.openxmlformats.org/officeDocument/2006/relationships/image" Target="media/image1.png"/><Relationship Id="rId437" Type="http://schemas.openxmlformats.org/officeDocument/2006/relationships/hyperlink" Target="http://al-eman.com/Islamlib/viewchp.asp?BID=165&amp;CID=7#TOP#TOP" TargetMode="External"/><Relationship Id="rId438" Type="http://schemas.openxmlformats.org/officeDocument/2006/relationships/image" Target="media/image1.png"/><Relationship Id="rId439" Type="http://schemas.openxmlformats.org/officeDocument/2006/relationships/hyperlink" Target="http://al-eman.com/Islamlib/viewchp.asp?BID=165&amp;CID=7#TOP#TOP" TargetMode="External"/><Relationship Id="rId440" Type="http://schemas.openxmlformats.org/officeDocument/2006/relationships/image" Target="media/image1.png"/><Relationship Id="rId441" Type="http://schemas.openxmlformats.org/officeDocument/2006/relationships/hyperlink" Target="http://al-eman.com/Islamlib/viewchp.asp?BID=165&amp;CID=7#TOP#TOP" TargetMode="External"/><Relationship Id="rId442" Type="http://schemas.openxmlformats.org/officeDocument/2006/relationships/image" Target="media/image1.png"/><Relationship Id="rId443" Type="http://schemas.openxmlformats.org/officeDocument/2006/relationships/hyperlink" Target="http://al-eman.com/Islamlib/viewchp.asp?BID=165&amp;CID=7#TOP#TOP" TargetMode="External"/><Relationship Id="rId444" Type="http://schemas.openxmlformats.org/officeDocument/2006/relationships/image" Target="media/image1.png"/><Relationship Id="rId445" Type="http://schemas.openxmlformats.org/officeDocument/2006/relationships/hyperlink" Target="http://al-eman.com/Islamlib/viewchp.asp?BID=165&amp;CID=7#TOP#TOP" TargetMode="External"/><Relationship Id="rId446" Type="http://schemas.openxmlformats.org/officeDocument/2006/relationships/image" Target="media/image1.png"/><Relationship Id="rId447" Type="http://schemas.openxmlformats.org/officeDocument/2006/relationships/hyperlink" Target="http://al-eman.com/Islamlib/viewchp.asp?BID=165&amp;CID=7#TOP#TOP" TargetMode="External"/><Relationship Id="rId448" Type="http://schemas.openxmlformats.org/officeDocument/2006/relationships/image" Target="media/image1.png"/><Relationship Id="rId449" Type="http://schemas.openxmlformats.org/officeDocument/2006/relationships/hyperlink" Target="http://al-eman.com/Islamlib/viewchp.asp?BID=165&amp;CID=7#TOP#TOP" TargetMode="External"/><Relationship Id="rId450" Type="http://schemas.openxmlformats.org/officeDocument/2006/relationships/image" Target="media/image1.png"/><Relationship Id="rId451" Type="http://schemas.openxmlformats.org/officeDocument/2006/relationships/hyperlink" Target="http://al-eman.com/Islamlib/viewchp.asp?BID=165&amp;CID=7#TOP#TOP" TargetMode="External"/><Relationship Id="rId452" Type="http://schemas.openxmlformats.org/officeDocument/2006/relationships/image" Target="media/image1.png"/><Relationship Id="rId453" Type="http://schemas.openxmlformats.org/officeDocument/2006/relationships/hyperlink" Target="http://al-eman.com/Islamlib/viewchp.asp?BID=165&amp;CID=7#TOP#TOP" TargetMode="External"/><Relationship Id="rId454" Type="http://schemas.openxmlformats.org/officeDocument/2006/relationships/image" Target="media/image1.png"/><Relationship Id="rId455" Type="http://schemas.openxmlformats.org/officeDocument/2006/relationships/hyperlink" Target="http://al-eman.com/Islamlib/viewchp.asp?BID=165&amp;CID=7#TOP#TOP" TargetMode="External"/><Relationship Id="rId456" Type="http://schemas.openxmlformats.org/officeDocument/2006/relationships/image" Target="media/image1.png"/><Relationship Id="rId457" Type="http://schemas.openxmlformats.org/officeDocument/2006/relationships/hyperlink" Target="http://al-eman.com/Islamlib/viewchp.asp?BID=165&amp;CID=7#TOP#TOP" TargetMode="External"/><Relationship Id="rId458" Type="http://schemas.openxmlformats.org/officeDocument/2006/relationships/image" Target="media/image1.png"/><Relationship Id="rId459" Type="http://schemas.openxmlformats.org/officeDocument/2006/relationships/hyperlink" Target="http://al-eman.com/Islamlib/viewchp.asp?BID=165&amp;CID=7#TOP#TOP" TargetMode="External"/><Relationship Id="rId460" Type="http://schemas.openxmlformats.org/officeDocument/2006/relationships/image" Target="media/image1.png"/><Relationship Id="rId461" Type="http://schemas.openxmlformats.org/officeDocument/2006/relationships/hyperlink" Target="http://al-eman.com/Islamlib/viewchp.asp?BID=165&amp;CID=7#TOP#TOP" TargetMode="External"/><Relationship Id="rId462" Type="http://schemas.openxmlformats.org/officeDocument/2006/relationships/image" Target="media/image1.png"/><Relationship Id="rId463" Type="http://schemas.openxmlformats.org/officeDocument/2006/relationships/hyperlink" Target="http://al-eman.com/Islamlib/viewchp.asp?BID=165&amp;CID=7#TOP#TOP" TargetMode="External"/><Relationship Id="rId464" Type="http://schemas.openxmlformats.org/officeDocument/2006/relationships/image" Target="media/image1.png"/><Relationship Id="rId465" Type="http://schemas.openxmlformats.org/officeDocument/2006/relationships/hyperlink" Target="http://al-eman.com/Islamlib/viewchp.asp?BID=165&amp;CID=7#TOP#TOP" TargetMode="External"/><Relationship Id="rId466" Type="http://schemas.openxmlformats.org/officeDocument/2006/relationships/image" Target="media/image1.png"/><Relationship Id="rId467" Type="http://schemas.openxmlformats.org/officeDocument/2006/relationships/hyperlink" Target="http://al-eman.com/Islamlib/viewchp.asp?BID=165&amp;CID=7#TOP#TOP" TargetMode="External"/><Relationship Id="rId468" Type="http://schemas.openxmlformats.org/officeDocument/2006/relationships/image" Target="media/image1.png"/><Relationship Id="rId469" Type="http://schemas.openxmlformats.org/officeDocument/2006/relationships/hyperlink" Target="http://al-eman.com/Islamlib/viewchp.asp?BID=165&amp;CID=7#TOP#TOP" TargetMode="External"/><Relationship Id="rId470" Type="http://schemas.openxmlformats.org/officeDocument/2006/relationships/image" Target="media/image1.png"/><Relationship Id="rId471" Type="http://schemas.openxmlformats.org/officeDocument/2006/relationships/hyperlink" Target="http://al-eman.com/Islamlib/viewchp.asp?BID=165&amp;CID=7#TOP#TOP" TargetMode="External"/><Relationship Id="rId472" Type="http://schemas.openxmlformats.org/officeDocument/2006/relationships/image" Target="media/image1.png"/><Relationship Id="rId473" Type="http://schemas.openxmlformats.org/officeDocument/2006/relationships/hyperlink" Target="http://al-eman.com/Islamlib/viewchp.asp?BID=165&amp;CID=7#TOP#TOP" TargetMode="External"/><Relationship Id="rId474" Type="http://schemas.openxmlformats.org/officeDocument/2006/relationships/image" Target="media/image1.png"/><Relationship Id="rId475" Type="http://schemas.openxmlformats.org/officeDocument/2006/relationships/hyperlink" Target="http://al-eman.com/Islamlib/viewchp.asp?BID=165&amp;CID=7#TOP#TOP" TargetMode="External"/><Relationship Id="rId476" Type="http://schemas.openxmlformats.org/officeDocument/2006/relationships/image" Target="media/image1.png"/><Relationship Id="rId477" Type="http://schemas.openxmlformats.org/officeDocument/2006/relationships/hyperlink" Target="http://al-eman.com/Islamlib/viewchp.asp?BID=165&amp;CID=7#TOP#TOP" TargetMode="External"/><Relationship Id="rId478" Type="http://schemas.openxmlformats.org/officeDocument/2006/relationships/image" Target="media/image1.png"/><Relationship Id="rId479" Type="http://schemas.openxmlformats.org/officeDocument/2006/relationships/hyperlink" Target="http://al-eman.com/Islamlib/viewchp.asp?BID=165&amp;CID=7#TOP#TOP" TargetMode="External"/><Relationship Id="rId480" Type="http://schemas.openxmlformats.org/officeDocument/2006/relationships/image" Target="media/image1.png"/><Relationship Id="rId481" Type="http://schemas.openxmlformats.org/officeDocument/2006/relationships/hyperlink" Target="http://al-eman.com/Islamlib/viewchp.asp?BID=165&amp;CID=7#TOP#TOP" TargetMode="External"/><Relationship Id="rId482" Type="http://schemas.openxmlformats.org/officeDocument/2006/relationships/image" Target="media/image1.png"/><Relationship Id="rId483" Type="http://schemas.openxmlformats.org/officeDocument/2006/relationships/hyperlink" Target="http://al-eman.com/Islamlib/viewchp.asp?BID=165&amp;CID=7#TOP#TOP" TargetMode="External"/><Relationship Id="rId484" Type="http://schemas.openxmlformats.org/officeDocument/2006/relationships/image" Target="media/image1.png"/><Relationship Id="rId485" Type="http://schemas.openxmlformats.org/officeDocument/2006/relationships/hyperlink" Target="http://al-eman.com/Islamlib/viewchp.asp?BID=165&amp;CID=7#TOP#TOP" TargetMode="External"/><Relationship Id="rId486" Type="http://schemas.openxmlformats.org/officeDocument/2006/relationships/image" Target="media/image1.png"/><Relationship Id="rId487" Type="http://schemas.openxmlformats.org/officeDocument/2006/relationships/hyperlink" Target="http://al-eman.com/Islamlib/viewchp.asp?BID=165&amp;CID=7#TOP#TOP" TargetMode="External"/><Relationship Id="rId488" Type="http://schemas.openxmlformats.org/officeDocument/2006/relationships/image" Target="media/image1.png"/><Relationship Id="rId489" Type="http://schemas.openxmlformats.org/officeDocument/2006/relationships/hyperlink" Target="http://al-eman.com/Islamlib/viewchp.asp?BID=165&amp;CID=7#TOP#TOP" TargetMode="External"/><Relationship Id="rId490" Type="http://schemas.openxmlformats.org/officeDocument/2006/relationships/image" Target="media/image1.png"/><Relationship Id="rId491" Type="http://schemas.openxmlformats.org/officeDocument/2006/relationships/hyperlink" Target="http://al-eman.com/Islamlib/viewchp.asp?BID=165&amp;CID=7#TOP#TOP" TargetMode="External"/><Relationship Id="rId492" Type="http://schemas.openxmlformats.org/officeDocument/2006/relationships/image" Target="media/image1.png"/><Relationship Id="rId493" Type="http://schemas.openxmlformats.org/officeDocument/2006/relationships/hyperlink" Target="http://al-eman.com/Islamlib/viewchp.asp?BID=165&amp;CID=7#TOP#TOP" TargetMode="External"/><Relationship Id="rId494" Type="http://schemas.openxmlformats.org/officeDocument/2006/relationships/image" Target="media/image1.png"/><Relationship Id="rId495" Type="http://schemas.openxmlformats.org/officeDocument/2006/relationships/hyperlink" Target="http://al-eman.com/Islamlib/viewchp.asp?BID=165&amp;CID=7#TOP#TOP" TargetMode="External"/><Relationship Id="rId496" Type="http://schemas.openxmlformats.org/officeDocument/2006/relationships/image" Target="media/image1.png"/><Relationship Id="rId497" Type="http://schemas.openxmlformats.org/officeDocument/2006/relationships/hyperlink" Target="http://al-eman.com/Islamlib/viewchp.asp?BID=165&amp;CID=7#TOP#TOP" TargetMode="External"/><Relationship Id="rId498" Type="http://schemas.openxmlformats.org/officeDocument/2006/relationships/image" Target="media/image1.png"/><Relationship Id="rId499" Type="http://schemas.openxmlformats.org/officeDocument/2006/relationships/hyperlink" Target="http://al-eman.com/Islamlib/viewchp.asp?BID=165&amp;CID=7#TOP#TOP" TargetMode="External"/><Relationship Id="rId500" Type="http://schemas.openxmlformats.org/officeDocument/2006/relationships/image" Target="media/image1.png"/><Relationship Id="rId501" Type="http://schemas.openxmlformats.org/officeDocument/2006/relationships/hyperlink" Target="http://al-eman.com/Islamlib/viewchp.asp?BID=165&amp;CID=7#TOP#TOP" TargetMode="External"/><Relationship Id="rId502" Type="http://schemas.openxmlformats.org/officeDocument/2006/relationships/image" Target="media/image1.png"/><Relationship Id="rId503" Type="http://schemas.openxmlformats.org/officeDocument/2006/relationships/hyperlink" Target="http://al-eman.com/Islamlib/viewchp.asp?BID=165&amp;CID=7#TOP#TOP" TargetMode="External"/><Relationship Id="rId504" Type="http://schemas.openxmlformats.org/officeDocument/2006/relationships/image" Target="media/image1.png"/><Relationship Id="rId505" Type="http://schemas.openxmlformats.org/officeDocument/2006/relationships/hyperlink" Target="http://al-eman.com/Islamlib/viewchp.asp?BID=165&amp;CID=7#TOP#TOP" TargetMode="External"/><Relationship Id="rId506" Type="http://schemas.openxmlformats.org/officeDocument/2006/relationships/image" Target="media/image1.png"/><Relationship Id="rId507" Type="http://schemas.openxmlformats.org/officeDocument/2006/relationships/hyperlink" Target="http://al-eman.com/Islamlib/viewchp.asp?BID=165&amp;CID=7#TOP#TOP" TargetMode="External"/><Relationship Id="rId508" Type="http://schemas.openxmlformats.org/officeDocument/2006/relationships/image" Target="media/image1.png"/><Relationship Id="rId509" Type="http://schemas.openxmlformats.org/officeDocument/2006/relationships/hyperlink" Target="http://al-eman.com/Islamlib/viewchp.asp?BID=165&amp;CID=7#TOP#TOP" TargetMode="External"/><Relationship Id="rId510" Type="http://schemas.openxmlformats.org/officeDocument/2006/relationships/image" Target="media/image1.png"/><Relationship Id="rId511" Type="http://schemas.openxmlformats.org/officeDocument/2006/relationships/hyperlink" Target="http://al-eman.com/Islamlib/viewchp.asp?BID=165&amp;CID=7#TOP#TOP" TargetMode="External"/><Relationship Id="rId512" Type="http://schemas.openxmlformats.org/officeDocument/2006/relationships/image" Target="media/image1.png"/><Relationship Id="rId513" Type="http://schemas.openxmlformats.org/officeDocument/2006/relationships/hyperlink" Target="http://al-eman.com/Islamlib/viewchp.asp?BID=165&amp;CID=7#TOP#TOP" TargetMode="External"/><Relationship Id="rId514" Type="http://schemas.openxmlformats.org/officeDocument/2006/relationships/image" Target="media/image1.png"/><Relationship Id="rId515" Type="http://schemas.openxmlformats.org/officeDocument/2006/relationships/hyperlink" Target="http://al-eman.com/Islamlib/viewchp.asp?BID=165&amp;CID=7#TOP#TOP" TargetMode="External"/><Relationship Id="rId516" Type="http://schemas.openxmlformats.org/officeDocument/2006/relationships/image" Target="media/image1.png"/><Relationship Id="rId517" Type="http://schemas.openxmlformats.org/officeDocument/2006/relationships/hyperlink" Target="http://al-eman.com/Islamlib/viewchp.asp?BID=165&amp;CID=7#TOP#TOP" TargetMode="External"/><Relationship Id="rId518" Type="http://schemas.openxmlformats.org/officeDocument/2006/relationships/image" Target="media/image1.png"/><Relationship Id="rId519" Type="http://schemas.openxmlformats.org/officeDocument/2006/relationships/hyperlink" Target="http://al-eman.com/Islamlib/viewchp.asp?BID=165&amp;CID=7#TOP#TOP" TargetMode="External"/><Relationship Id="rId520" Type="http://schemas.openxmlformats.org/officeDocument/2006/relationships/image" Target="media/image1.png"/><Relationship Id="rId521" Type="http://schemas.openxmlformats.org/officeDocument/2006/relationships/hyperlink" Target="http://al-eman.com/Islamlib/viewchp.asp?BID=165&amp;CID=7#TOP#TOP" TargetMode="External"/><Relationship Id="rId522" Type="http://schemas.openxmlformats.org/officeDocument/2006/relationships/image" Target="media/image1.png"/><Relationship Id="rId523" Type="http://schemas.openxmlformats.org/officeDocument/2006/relationships/hyperlink" Target="http://al-eman.com/Islamlib/viewchp.asp?BID=165&amp;CID=7#TOP#TOP" TargetMode="External"/><Relationship Id="rId524" Type="http://schemas.openxmlformats.org/officeDocument/2006/relationships/image" Target="media/image1.png"/><Relationship Id="rId525" Type="http://schemas.openxmlformats.org/officeDocument/2006/relationships/hyperlink" Target="http://al-eman.com/Islamlib/viewchp.asp?BID=165&amp;CID=7#TOP#TOP" TargetMode="External"/><Relationship Id="rId526" Type="http://schemas.openxmlformats.org/officeDocument/2006/relationships/image" Target="media/image1.png"/><Relationship Id="rId527" Type="http://schemas.openxmlformats.org/officeDocument/2006/relationships/hyperlink" Target="http://al-eman.com/Islamlib/viewchp.asp?BID=165&amp;CID=7#TOP#TOP" TargetMode="External"/><Relationship Id="rId528" Type="http://schemas.openxmlformats.org/officeDocument/2006/relationships/image" Target="media/image1.png"/><Relationship Id="rId529" Type="http://schemas.openxmlformats.org/officeDocument/2006/relationships/hyperlink" Target="http://al-eman.com/Islamlib/viewchp.asp?BID=165&amp;CID=7#TOP#TOP" TargetMode="External"/><Relationship Id="rId530" Type="http://schemas.openxmlformats.org/officeDocument/2006/relationships/image" Target="media/image1.png"/><Relationship Id="rId531" Type="http://schemas.openxmlformats.org/officeDocument/2006/relationships/hyperlink" Target="http://al-eman.com/Islamlib/viewchp.asp?BID=165&amp;CID=7#TOP#TOP" TargetMode="External"/><Relationship Id="rId532" Type="http://schemas.openxmlformats.org/officeDocument/2006/relationships/image" Target="media/image1.png"/><Relationship Id="rId533" Type="http://schemas.openxmlformats.org/officeDocument/2006/relationships/hyperlink" Target="http://al-eman.com/Islamlib/viewchp.asp?BID=165&amp;CID=8#TOP#TOP" TargetMode="External"/><Relationship Id="rId534" Type="http://schemas.openxmlformats.org/officeDocument/2006/relationships/image" Target="media/image1.png"/><Relationship Id="rId535" Type="http://schemas.openxmlformats.org/officeDocument/2006/relationships/hyperlink" Target="http://al-eman.com/Islamlib/viewchp.asp?BID=165&amp;CID=8#TOP#TOP" TargetMode="External"/><Relationship Id="rId536" Type="http://schemas.openxmlformats.org/officeDocument/2006/relationships/image" Target="media/image1.png"/><Relationship Id="rId537" Type="http://schemas.openxmlformats.org/officeDocument/2006/relationships/hyperlink" Target="http://al-eman.com/Islamlib/viewchp.asp?BID=165&amp;CID=8#TOP#TOP" TargetMode="External"/><Relationship Id="rId538" Type="http://schemas.openxmlformats.org/officeDocument/2006/relationships/image" Target="media/image1.png"/><Relationship Id="rId539" Type="http://schemas.openxmlformats.org/officeDocument/2006/relationships/hyperlink" Target="http://al-eman.com/Islamlib/viewchp.asp?BID=165&amp;CID=8#TOP#TOP" TargetMode="External"/><Relationship Id="rId540" Type="http://schemas.openxmlformats.org/officeDocument/2006/relationships/image" Target="media/image1.png"/><Relationship Id="rId541" Type="http://schemas.openxmlformats.org/officeDocument/2006/relationships/hyperlink" Target="http://al-eman.com/Islamlib/viewchp.asp?BID=165&amp;CID=8#TOP#TOP" TargetMode="External"/><Relationship Id="rId542" Type="http://schemas.openxmlformats.org/officeDocument/2006/relationships/image" Target="media/image1.png"/><Relationship Id="rId543" Type="http://schemas.openxmlformats.org/officeDocument/2006/relationships/hyperlink" Target="http://al-eman.com/Islamlib/viewchp.asp?BID=165&amp;CID=8#TOP#TOP" TargetMode="External"/><Relationship Id="rId544" Type="http://schemas.openxmlformats.org/officeDocument/2006/relationships/image" Target="media/image1.png"/><Relationship Id="rId545" Type="http://schemas.openxmlformats.org/officeDocument/2006/relationships/hyperlink" Target="http://al-eman.com/Islamlib/viewchp.asp?BID=165&amp;CID=8#TOP#TOP" TargetMode="External"/><Relationship Id="rId546" Type="http://schemas.openxmlformats.org/officeDocument/2006/relationships/image" Target="media/image1.png"/><Relationship Id="rId547" Type="http://schemas.openxmlformats.org/officeDocument/2006/relationships/hyperlink" Target="http://al-eman.com/Islamlib/viewchp.asp?BID=165&amp;CID=8#TOP#TOP" TargetMode="External"/><Relationship Id="rId548" Type="http://schemas.openxmlformats.org/officeDocument/2006/relationships/image" Target="media/image1.png"/><Relationship Id="rId549" Type="http://schemas.openxmlformats.org/officeDocument/2006/relationships/hyperlink" Target="http://al-eman.com/Islamlib/viewchp.asp?BID=165&amp;CID=8#TOP#TOP" TargetMode="External"/><Relationship Id="rId550" Type="http://schemas.openxmlformats.org/officeDocument/2006/relationships/image" Target="media/image1.png"/><Relationship Id="rId551" Type="http://schemas.openxmlformats.org/officeDocument/2006/relationships/hyperlink" Target="http://al-eman.com/Islamlib/viewchp.asp?BID=165&amp;CID=8#TOP#TOP" TargetMode="External"/><Relationship Id="rId552" Type="http://schemas.openxmlformats.org/officeDocument/2006/relationships/image" Target="media/image1.png"/><Relationship Id="rId553" Type="http://schemas.openxmlformats.org/officeDocument/2006/relationships/hyperlink" Target="http://al-eman.com/Islamlib/viewchp.asp?BID=165&amp;CID=8#TOP#TOP" TargetMode="External"/><Relationship Id="rId554" Type="http://schemas.openxmlformats.org/officeDocument/2006/relationships/image" Target="media/image1.png"/><Relationship Id="rId555" Type="http://schemas.openxmlformats.org/officeDocument/2006/relationships/hyperlink" Target="http://al-eman.com/Islamlib/viewchp.asp?BID=165&amp;CID=8#TOP#TOP" TargetMode="External"/><Relationship Id="rId556" Type="http://schemas.openxmlformats.org/officeDocument/2006/relationships/image" Target="media/image1.png"/><Relationship Id="rId557" Type="http://schemas.openxmlformats.org/officeDocument/2006/relationships/hyperlink" Target="http://al-eman.com/Islamlib/viewchp.asp?BID=165&amp;CID=8#TOP#TOP" TargetMode="External"/><Relationship Id="rId558" Type="http://schemas.openxmlformats.org/officeDocument/2006/relationships/image" Target="media/image1.png"/><Relationship Id="rId559" Type="http://schemas.openxmlformats.org/officeDocument/2006/relationships/hyperlink" Target="http://al-eman.com/Islamlib/viewchp.asp?BID=165&amp;CID=8#TOP#TOP" TargetMode="External"/><Relationship Id="rId560" Type="http://schemas.openxmlformats.org/officeDocument/2006/relationships/image" Target="media/image1.png"/><Relationship Id="rId561" Type="http://schemas.openxmlformats.org/officeDocument/2006/relationships/hyperlink" Target="http://al-eman.com/Islamlib/viewchp.asp?BID=165&amp;CID=8#TOP#TOP" TargetMode="External"/><Relationship Id="rId562" Type="http://schemas.openxmlformats.org/officeDocument/2006/relationships/hyperlink" Target="javascript:openquran(89,11,15)" TargetMode="External"/><Relationship Id="rId563" Type="http://schemas.openxmlformats.org/officeDocument/2006/relationships/hyperlink" Target="javascript:openquran(1,271,271)" TargetMode="External"/><Relationship Id="rId564" Type="http://schemas.openxmlformats.org/officeDocument/2006/relationships/image" Target="media/image1.png"/><Relationship Id="rId565" Type="http://schemas.openxmlformats.org/officeDocument/2006/relationships/hyperlink" Target="http://al-eman.com/Islamlib/viewchp.asp?BID=165&amp;CID=8#TOP#TOP" TargetMode="External"/><Relationship Id="rId566" Type="http://schemas.openxmlformats.org/officeDocument/2006/relationships/hyperlink" Target="javascript:openquran(75,8,8)" TargetMode="External"/><Relationship Id="rId567" Type="http://schemas.openxmlformats.org/officeDocument/2006/relationships/hyperlink" Target="javascript:openquran(1,264,264)" TargetMode="External"/><Relationship Id="rId568" Type="http://schemas.openxmlformats.org/officeDocument/2006/relationships/hyperlink" Target="javascript:openquran(1,267,267)" TargetMode="External"/><Relationship Id="rId569" Type="http://schemas.openxmlformats.org/officeDocument/2006/relationships/hyperlink" Target="javascript:openquran(1,267,267)" TargetMode="External"/><Relationship Id="rId570" Type="http://schemas.openxmlformats.org/officeDocument/2006/relationships/hyperlink" Target="javascript:openquran(2,92,92)" TargetMode="External"/><Relationship Id="rId571" Type="http://schemas.openxmlformats.org/officeDocument/2006/relationships/hyperlink" Target="javascript:openquran(22,51,51)" TargetMode="External"/><Relationship Id="rId572" Type="http://schemas.openxmlformats.org/officeDocument/2006/relationships/hyperlink" Target="javascript:openquran(1,172,172)" TargetMode="External"/><Relationship Id="rId573" Type="http://schemas.openxmlformats.org/officeDocument/2006/relationships/image" Target="media/image1.png"/><Relationship Id="rId574" Type="http://schemas.openxmlformats.org/officeDocument/2006/relationships/hyperlink" Target="http://al-eman.com/Islamlib/viewchp.asp?BID=165&amp;CID=9#TOP#TOP" TargetMode="External"/><Relationship Id="rId575" Type="http://schemas.openxmlformats.org/officeDocument/2006/relationships/hyperlink" Target="javascript:openquran(58,9,9)" TargetMode="External"/><Relationship Id="rId576" Type="http://schemas.openxmlformats.org/officeDocument/2006/relationships/hyperlink" Target="javascript:openquran(16,29,29)" TargetMode="External"/><Relationship Id="rId577" Type="http://schemas.openxmlformats.org/officeDocument/2006/relationships/hyperlink" Target="javascript:openquran(33,39,39)" TargetMode="External"/><Relationship Id="rId578" Type="http://schemas.openxmlformats.org/officeDocument/2006/relationships/hyperlink" Target="javascript:openquran(4,2,2)" TargetMode="External"/><Relationship Id="rId579" Type="http://schemas.openxmlformats.org/officeDocument/2006/relationships/image" Target="media/image1.png"/><Relationship Id="rId580" Type="http://schemas.openxmlformats.org/officeDocument/2006/relationships/hyperlink" Target="http://al-eman.com/Islamlib/viewchp.asp?BID=165&amp;CID=10#TOP#TOP" TargetMode="External"/><Relationship Id="rId581" Type="http://schemas.openxmlformats.org/officeDocument/2006/relationships/hyperlink" Target="javascript:openquran(58,9,9)" TargetMode="External"/><Relationship Id="rId582" Type="http://schemas.openxmlformats.org/officeDocument/2006/relationships/image" Target="media/image1.png"/><Relationship Id="rId583" Type="http://schemas.openxmlformats.org/officeDocument/2006/relationships/hyperlink" Target="http://al-eman.com/Islamlib/viewchp.asp?BID=165&amp;CID=11#TOP#TOP" TargetMode="External"/><Relationship Id="rId584" Type="http://schemas.openxmlformats.org/officeDocument/2006/relationships/header" Target="header1.xml"/><Relationship Id="rId585" Type="http://schemas.openxmlformats.org/officeDocument/2006/relationships/footer" Target="footer1.xml"/><Relationship Id="rId586" Type="http://schemas.openxmlformats.org/officeDocument/2006/relationships/numbering" Target="numbering.xml"/><Relationship Id="rId587" Type="http://schemas.openxmlformats.org/officeDocument/2006/relationships/fontTable" Target="fontTable.xml"/><Relationship Id="rId5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19:37:00Z</dcterms:created>
  <dc:creator>*0*</dc:creator>
  <dc:description/>
  <cp:keywords/>
  <dc:language>en-US</dc:language>
  <cp:lastModifiedBy>*0*</cp:lastModifiedBy>
  <dcterms:modified xsi:type="dcterms:W3CDTF">2004-05-08T19:48:00Z</dcterms:modified>
  <cp:revision>12</cp:revision>
  <dc:subject/>
  <dc:title>الإنافة فيما جاء في الصدقة والضيافة</dc:title>
</cp:coreProperties>
</file>