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  <w:u w:val="single"/>
        </w:rPr>
      </w:pPr>
      <w:r>
        <w:rPr>
          <w:rFonts w:cs="Traditional Arabic"/>
          <w:b/>
          <w:b/>
          <w:bCs/>
          <w:sz w:val="96"/>
          <w:sz w:val="96"/>
          <w:szCs w:val="96"/>
          <w:u w:val="single"/>
          <w:rtl w:val="true"/>
        </w:rPr>
        <w:t>الدَّين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u w:val="single"/>
          <w:rtl w:val="true"/>
        </w:rPr>
        <w:t>بين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u w:val="single"/>
          <w:rtl w:val="true"/>
        </w:rPr>
        <w:t>المشروع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u w:val="single"/>
          <w:rtl w:val="true"/>
        </w:rPr>
        <w:t>والممنوع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  <w:u w:val="single"/>
        </w:rPr>
      </w:pPr>
      <w:r>
        <w:rPr>
          <w:rFonts w:cs="Traditional Arabic"/>
          <w:b/>
          <w:bCs/>
          <w:sz w:val="96"/>
          <w:szCs w:val="9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حي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وس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زهراني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36"/>
          <w:u w:val="single"/>
        </w:rPr>
      </w:pPr>
      <w:r>
        <w:rPr>
          <w:rFonts w:cs="Traditional Arabic"/>
          <w:b/>
          <w:bCs/>
          <w:sz w:val="72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36"/>
          <w:u w:val="single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بسم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له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رحمن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مر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م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ه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و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u w:val="single"/>
        </w:rPr>
        <w:t>1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مقدم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2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هَمُ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3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وجوب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وفاء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ب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4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الحاج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إلى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5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ترك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صلا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لى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م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مات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وفي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ذمته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د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6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الإشهاد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لى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7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حبس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جن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8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المال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فتن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هذه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أم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9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التجاوز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معسر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Cs w:val="36"/>
          <w:u w:val="single"/>
        </w:rPr>
        <w:t>10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بذل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مال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للمحتاج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،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فكاً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لحاجاتهم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،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وسداً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لخلتهم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11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أخذ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أموال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ناس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والرغب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في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إعادتها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12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سداد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د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واجب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آباء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والأمهات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13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تأخر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غني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قضاء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دَّي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14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قص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عجيب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</w:rPr>
        <w:t>15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كلمات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يقوله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المديون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u w:val="single"/>
        </w:rPr>
        <w:t>16</w:t>
      </w:r>
      <w:r>
        <w:rPr>
          <w:rFonts w:cs="Traditional Arabic"/>
          <w:szCs w:val="36"/>
          <w:u w:val="single"/>
          <w:rtl w:val="true"/>
        </w:rPr>
        <w:t xml:space="preserve">- </w:t>
      </w:r>
      <w:r>
        <w:rPr>
          <w:rFonts w:cs="Traditional Arabic"/>
          <w:szCs w:val="36"/>
          <w:u w:val="single"/>
          <w:rtl w:val="true"/>
        </w:rPr>
        <w:t>موعظة</w:t>
      </w:r>
      <w:r>
        <w:rPr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ف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قدم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ّ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زئ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ا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ه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ؤ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ِ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ث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ل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طي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ت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ز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فا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ض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يه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يان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كر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ضي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م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ـأَيّ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ٱ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امَنُوا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أْكُلُوا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وٰ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ٱلْبَـٰطِ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00"/>
          <w:sz w:val="36"/>
          <w:szCs w:val="36"/>
        </w:rPr>
        <w:t>29</w:t>
      </w:r>
      <w:r>
        <w:rPr>
          <w:rFonts w:cs="Traditional Arabic"/>
          <w:color w:val="000000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2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اء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و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راض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أيّ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ئت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44</w:t>
      </w:r>
      <w:r>
        <w:rPr>
          <w:rFonts w:cs="Traditional Arabic"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ت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ظلم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خ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رض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َتحلَّل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ره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ِح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خِذ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ظلمت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سنات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خِذ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ِّ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ُم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ك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ؤ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هَمُ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دَخ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ا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َسْجِ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رَجُ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ْصَا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َا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ُ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َام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َام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رَا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الِ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َسْج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َي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ْ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َلا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ُمُو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زِمَت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دُيُو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أَف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عَلِّم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لاَ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لْ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ْه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ض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ُ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قُ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صْبَح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ْسَي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ع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هَم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ْحَز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ع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جْز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ْكَسَ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ع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ُ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ْبُخْ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ع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َلَب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ه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ِجَا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َفَعَ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ذْه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ض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عِي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ُدْر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ذَلّ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َم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ذل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غ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م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َّ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أ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ّ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ُخ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دِّ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ن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لسَّ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وّ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َغْر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عوّ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َرِ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ّ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ِ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ض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رت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ش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جاء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طِم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سْأل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ادِ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ُو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لّ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مَاو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بْع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ب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َرْش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َظِي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ب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نْز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وْرَا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إنْجِي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قُرْآ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ِق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َب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نَّو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عُ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ر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ِذ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نَاصِيَ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ِ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ْد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ّاهِ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وْق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ِ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ون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ْض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szCs w:val="36"/>
          <w:rtl w:val="true"/>
        </w:rPr>
        <w:t>غْنِ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َق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َدِي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سَ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جوب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وفاء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َذ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ْ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فت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ئ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ان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نتش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ر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ض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ا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ر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ر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ئ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مُرُ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ؤدّ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َمَان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هْل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كَمْت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يْ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اس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حْكُم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عَدْ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ِعِ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عِظُك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مِ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صِ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 xml:space="preserve"> [ </w:t>
      </w:r>
      <w:r>
        <w:rPr>
          <w:rFonts w:cs="Traditional Arabic"/>
          <w:szCs w:val="36"/>
          <w:rtl w:val="true"/>
        </w:rPr>
        <w:t>النساء</w:t>
      </w:r>
      <w:r>
        <w:rPr>
          <w:rFonts w:cs="Traditional Arabic"/>
          <w:szCs w:val="36"/>
        </w:rPr>
        <w:t>58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ع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ه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طا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شك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ض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ط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ن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ي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ماط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زانٍ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سارقٍ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يْمُو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ُرْد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َمِع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يّ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زَوَّج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ْرَأ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ه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ثُ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ؤَدّ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ي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دَع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ا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ؤَ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ي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ق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قِيَا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َا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يّ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ْتَد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ِي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ؤَدّ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دَع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خَذ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ا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ؤَ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ق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ارِق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و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إ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ي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ا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وا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ر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د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عْفَ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ائِ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ْ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كُ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كْرَه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ن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مع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لَّـ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ـ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َلَّـ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ِـيَّ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ـ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د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لح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ج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أَ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بَاد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رِي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جِي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عْو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اع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عَا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ْيَسْتَجِيب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ْيُؤْمِن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عَلَّه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رْشُد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ف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ه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ر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ح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ا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ر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ه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لب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د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ت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ح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بَر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ازِ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َاحِ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أْسُو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دين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شْكُ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حْد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َمَّ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حْش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عِ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يْث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وضَ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َنَائِز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ف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أ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ِب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م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فَض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صَر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وَض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د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بْهَ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سُبْح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ُبْح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نْز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شْدِي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َعَرَفْ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َكَتْ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غَ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أَ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ُلْ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شْدِي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ز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َد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ت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بِي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اش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ت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اش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ت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خ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َنّ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ْض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ائ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رك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صلا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ف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ذمت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د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أط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طو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خ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ه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ها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ؤْت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رَّجُ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يِّ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يَسْأَ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هَ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دَيْن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ضَا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دِّث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فَ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لّ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َلّ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ِ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تَح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فُتُوح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مُؤْمِن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فُسِهِ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وُفّ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عَ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ضَاؤ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وَرَثَ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ب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د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ح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ط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غس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نط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ف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ط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دينا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دينا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ع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ينارَا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ا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ي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آ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رَّد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ِلْد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مص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أ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ك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ن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ي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بث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ناء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زَ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إِحْسَا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إِحْسَا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إشهاد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إش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آ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ي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يّ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َن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دَايَنت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دَيْ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َ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ُّسَمًّ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اكْتُبُو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ْيَكْتُ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َّيْنَ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تِ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عَدْ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تِ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كْتُ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َّم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ْيَكْتُب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ْيُمْلِ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َ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ْيَتَّق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بْخَس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ئ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َ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فِيه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َعِي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سْتَطِي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مِ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ْيُمْلِ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ِيّ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عَدْ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سْتَشْهِد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ي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ِّجَالِ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ّ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كُو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مْرَأَتَا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م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ْضَوْ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ُّهَدَ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ضِ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ْحْدَا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تُذَكِّ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حْدَا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ُخْر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ُّهَدَ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ع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سْأَمُوْ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كْتُبُو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غِي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بِي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َل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لِ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قْسَط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قْو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لشَّهَاد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دْن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ْتَاب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ك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ِجَار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اضِر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دِيرُون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يْنَ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ُنَاح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كْتُبُو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شْهِدُوْ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بَايَعْ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ضَآر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تِ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ي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فْعَل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ن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سُوق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تَّق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ُعَلِّمُكُ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ِي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فالإش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غض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ق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ش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ف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</w:t>
      </w:r>
      <w:r>
        <w:rPr>
          <w:rFonts w:cs="Traditional Arabic"/>
          <w:szCs w:val="36"/>
          <w:rtl w:val="true"/>
        </w:rPr>
        <w:t>ختلف</w:t>
      </w:r>
      <w:r>
        <w:rPr>
          <w:rFonts w:cs="Traditional Arabic"/>
          <w:szCs w:val="36"/>
          <w:rtl w:val="true"/>
        </w:rPr>
        <w:t>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ثور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ِ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ه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جْلَ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ص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حت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ئ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ى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س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وص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بِي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يلَتَي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َصيَّت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ب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ي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ّ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ي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حت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ص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ز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يا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{ </w:t>
      </w:r>
      <w:r>
        <w:rPr>
          <w:rFonts w:cs="Traditional Arabic"/>
          <w:szCs w:val="36"/>
          <w:rtl w:val="true"/>
        </w:rPr>
        <w:t>يَـٰۤأَيّ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َّذ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ءَامَن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تِ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كُ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قِصَاص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قَتْلَى</w:t>
      </w:r>
      <w:r>
        <w:rPr>
          <w:szCs w:val="36"/>
          <w:rtl w:val="true"/>
        </w:rPr>
        <w:t>ۖ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حُر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حُرِ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عَبْ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عَب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</w:t>
      </w:r>
      <w:r>
        <w:rPr>
          <w:rFonts w:cs="Traditional Arabic"/>
          <w:szCs w:val="36"/>
          <w:rtl w:val="true"/>
        </w:rPr>
        <w:t>ٱ</w:t>
      </w:r>
      <w:r>
        <w:rPr>
          <w:szCs w:val="36"/>
          <w:rtl w:val="true"/>
        </w:rPr>
        <w:t>لأ</w:t>
      </w:r>
      <w:r>
        <w:rPr>
          <w:rFonts w:cs="Traditional Arabic"/>
          <w:szCs w:val="36"/>
          <w:rtl w:val="true"/>
        </w:rPr>
        <w:t>نث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</w:t>
      </w:r>
      <w:r>
        <w:rPr>
          <w:rFonts w:cs="Traditional Arabic"/>
          <w:szCs w:val="36"/>
          <w:rtl w:val="true"/>
        </w:rPr>
        <w:t>ٱلأ</w:t>
      </w:r>
      <w:r>
        <w:rPr>
          <w:rFonts w:cs="Traditional Arabic"/>
          <w:szCs w:val="36"/>
          <w:rtl w:val="true"/>
        </w:rPr>
        <w:t>نثَىٰ</w:t>
      </w:r>
      <w:r>
        <w:rPr>
          <w:szCs w:val="36"/>
          <w:rtl w:val="true"/>
        </w:rPr>
        <w:t>ۚ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فِ</w:t>
      </w:r>
      <w:r>
        <w:rPr>
          <w:rFonts w:cs="Traditional Arabic"/>
          <w:szCs w:val="36"/>
          <w:rtl w:val="true"/>
        </w:rPr>
        <w:t>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>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خ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ْ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تِّبَاعُ</w:t>
      </w:r>
      <w:r>
        <w:rPr>
          <w:szCs w:val="36"/>
          <w:rtl w:val="true"/>
        </w:rPr>
        <w:t>ۢ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لْمَعْرُوف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دَ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ء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إِحْسَـٰنٍ</w:t>
      </w:r>
      <w:r>
        <w:rPr>
          <w:szCs w:val="36"/>
          <w:rtl w:val="true"/>
        </w:rPr>
        <w:t>ۗ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</w:t>
      </w:r>
      <w:r>
        <w:rPr>
          <w:rFonts w:cs="Traditional Arabic"/>
          <w:szCs w:val="36"/>
          <w:rtl w:val="true"/>
        </w:rPr>
        <w:t>ٰ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خْفِيف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َّبِّ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حْمَةٌ</w:t>
      </w:r>
      <w:r>
        <w:rPr>
          <w:szCs w:val="36"/>
          <w:rtl w:val="true"/>
        </w:rPr>
        <w:t>ۗ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ٱ</w:t>
      </w:r>
      <w:r>
        <w:rPr>
          <w:rFonts w:cs="Traditional Arabic"/>
          <w:szCs w:val="36"/>
          <w:rtl w:val="true"/>
        </w:rPr>
        <w:t>عْتَد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ٰ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هُ</w:t>
      </w:r>
      <w:r>
        <w:rPr>
          <w:szCs w:val="36"/>
          <w:rtl w:val="true"/>
        </w:rPr>
        <w:t>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ذَا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ِي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وكُتِ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ُ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د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خَع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حَ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وص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ج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َّ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ص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صي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ال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31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حبس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جن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قْدَا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َرِ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لشَّهِي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ت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ِصَا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ُغْفَ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َّ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فْع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قْعَد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َنّ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جَا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ذَا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َب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َأْمَ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َزَع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ْبَ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ُوضَ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ْس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اج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َقَا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َاقُوت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يْ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زَوَّج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ْنَت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ْبع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َوْج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ُو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ْعِينِ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ُشَفَّ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بْع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َارِ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ا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ه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ؤ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ق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ِ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ِ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اص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يُغْفَ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لشَّهِي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نْ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ْ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ل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ث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ف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ح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مُ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ُنْدُ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خَطَب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هَاهُ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اَ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جِب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َاهُ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اَ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جِب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َاهُ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اَ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َع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جِي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رَّت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ُولَي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szCs w:val="36"/>
          <w:rtl w:val="true"/>
        </w:rPr>
        <w:t>نَ</w:t>
      </w:r>
      <w:r>
        <w:rPr>
          <w:rFonts w:cs="Traditional Arabic"/>
          <w:szCs w:val="36"/>
          <w:rtl w:val="true"/>
        </w:rPr>
        <w:t>ْ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ِ</w:t>
      </w:r>
      <w:r>
        <w:rPr>
          <w:rFonts w:cs="Traditional Arabic"/>
          <w:szCs w:val="36"/>
          <w:rtl w:val="true"/>
        </w:rPr>
        <w:t>ه</w:t>
      </w:r>
      <w:r>
        <w:rPr>
          <w:rFonts w:cs="Traditional Arabic"/>
          <w:szCs w:val="36"/>
          <w:rtl w:val="true"/>
        </w:rPr>
        <w:t>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يْ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َ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أْسُو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دَيْن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فَلَقَ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أَيْت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أدِّ</w:t>
      </w:r>
      <w:r>
        <w:rPr>
          <w:rFonts w:cs="Traditional Arabic"/>
          <w:szCs w:val="36"/>
          <w:rtl w:val="true"/>
        </w:rPr>
        <w:t>ى</w:t>
      </w:r>
      <w:r>
        <w:rPr>
          <w:rFonts w:cs="Traditional Arabic"/>
          <w:szCs w:val="36"/>
          <w:rtl w:val="true"/>
        </w:rPr>
        <w:t>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طْلُب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ائ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َ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بِ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ا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َنّ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دَيْ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زَا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ِوَاي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َإ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ِئْ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افْدُو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ِئْ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سْلِمُو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ذَا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َ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ضَ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ز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ز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ات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خ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تن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هذ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أم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هث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ت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ي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ج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ر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ق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بط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ه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خر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ح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ذ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يغ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أبشِ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ِّ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سُرُّ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لل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ش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ش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بسط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ُسِطَ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َنافس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نافس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ُهلك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كَ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ح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ول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خ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تق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ُ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ج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ن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را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سو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م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ذ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ن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ص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عْ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يَاض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َمِع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تْن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فِتْن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َ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َا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و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ص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نا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ر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َ</w:t>
      </w:r>
      <w:r>
        <w:rPr>
          <w:rFonts w:cs="Traditional Arabic"/>
          <w:szCs w:val="36"/>
          <w:rtl w:val="true"/>
        </w:rPr>
        <w:t>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مِع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لْعُونَ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لْعُو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ِكْ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ا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َالِ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تَعَلِّ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ع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غو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عر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تَسمَّع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َ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زما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       </w:t>
      </w:r>
      <w:r>
        <w:rPr>
          <w:rFonts w:cs="Traditional Arabic"/>
          <w:szCs w:val="36"/>
          <w:rtl w:val="true"/>
        </w:rPr>
        <w:t>فإن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ه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ِرِ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قِ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ينه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       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ضائر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د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ح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وضةٍ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      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ز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ِف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ح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ئر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ِض</w:t>
      </w:r>
      <w:r>
        <w:rPr>
          <w:rFonts w:cs="Traditional Arabic"/>
          <w:szCs w:val="36"/>
          <w:rtl w:val="true"/>
        </w:rPr>
        <w:t>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ؤمنٍ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         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ِض</w:t>
      </w:r>
      <w:r>
        <w:rPr>
          <w:rFonts w:cs="Traditional Arabic"/>
          <w:szCs w:val="36"/>
          <w:rtl w:val="true"/>
        </w:rPr>
        <w:t>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افر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دِ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نَاح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ُوض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ق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فِ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رْب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زَجِّ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نط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تجاوز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عسر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ظ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ا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ختبى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ز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اد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خْبِر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ي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آ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ك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. . . </w:t>
      </w:r>
      <w:r>
        <w:rPr>
          <w:rFonts w:cs="Traditional Arabic"/>
          <w:szCs w:val="36"/>
          <w:rtl w:val="true"/>
        </w:rPr>
        <w:t>وَ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سّ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عْسِ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سّ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آخِر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و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ب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بْ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و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خ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. . 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جِ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داي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عسِ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فتيان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جاوَز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تجاوَز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َجاوَز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{ </w:t>
      </w:r>
      <w:r>
        <w:rPr>
          <w:rFonts w:cs="Traditional Arabic"/>
          <w:szCs w:val="36"/>
          <w:rtl w:val="true"/>
        </w:rPr>
        <w:t>وَإ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ُ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سْر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َظِرَ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يْسَرَةٍ</w:t>
      </w:r>
      <w:r>
        <w:rPr>
          <w:szCs w:val="36"/>
          <w:rtl w:val="true"/>
        </w:rPr>
        <w:t>ۚ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صَدَّق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يْ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َّكُمْ</w:t>
      </w:r>
      <w:r>
        <w:rPr>
          <w:szCs w:val="36"/>
          <w:rtl w:val="true"/>
        </w:rPr>
        <w:t>ۖ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لَم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ط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ند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ُس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ْظ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ظ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س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صَدَّقُوا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ّ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0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س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ذ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لمحتاج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،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ك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حاجاته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،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سد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خلته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رْز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سْلَمِ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ز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ْأَ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ْر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ْن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َ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ْتَسَب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ف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َق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سْم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ْلا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ن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تا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ضر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آتُو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َ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َا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ــور</w:t>
      </w:r>
      <w:r>
        <w:rPr>
          <w:rFonts w:cs="Traditional Arabic"/>
          <w:color w:val="000000"/>
          <w:sz w:val="36"/>
          <w:szCs w:val="36"/>
        </w:rPr>
        <w:t>33</w:t>
      </w:r>
      <w:r>
        <w:rPr>
          <w:rFonts w:cs="Traditional Arabic"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ذ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و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ْرِ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ْض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ُضَاعِف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رِي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سُط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ِزْ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َ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قْدِ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فَقْت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خْلِف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ازِق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أ</w:t>
      </w:r>
      <w:r>
        <w:rPr>
          <w:rFonts w:cs="Traditional Arabic"/>
          <w:color w:val="000000"/>
          <w:sz w:val="36"/>
          <w:szCs w:val="36"/>
        </w:rPr>
        <w:t>39</w:t>
      </w:r>
      <w:r>
        <w:rPr>
          <w:rFonts w:cs="Traditional Arabic"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قْرِض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ْض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ضَاعِف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غْفِر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كُو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لِي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ابن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ق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ع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ُ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غ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َّ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ؤْمِ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ْب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َ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َّ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ْب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َ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ِيَا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عْسِ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آخِر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. 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ه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ك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ه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ظ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ئج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خذ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مو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ناس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الرغب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إعادته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ي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اس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ت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ي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ز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ي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ض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ز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ج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ع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خ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خ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تَدْر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فْلِ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ْمُفْلِ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رْهَ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تَا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فْلِ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َ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قِيَا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صَلا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صِيَا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زَكَا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َأْ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تَ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ذَ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ك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َف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ضَر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يُعْط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سَنَا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هَـٰ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سَنَا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ِي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سَنَات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ْض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خِذ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طَايَاه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طُرِح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ُرِح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ا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و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ت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تر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يّ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ا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يِّ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ْبَ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يِّ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ؤْمِن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رْسَل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يّ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ُسُ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َّيِّب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عْمَ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لِ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مَل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ِي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5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يّ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َن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يِّب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زَقْنَا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الب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71</w:t>
      </w:r>
      <w:r>
        <w:rPr>
          <w:rFonts w:cs="Traditional Arabic"/>
          <w:szCs w:val="36"/>
          <w:rtl w:val="true"/>
        </w:rPr>
        <w:t xml:space="preserve"> 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ك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َجُ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طِي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ف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شْعَث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غْب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مُد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د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م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طْعَم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َا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شْرَب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َا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لْبَس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َا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غُذ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حَرَا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ن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ْتَجَا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ذٰل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س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خف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ست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ئ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ؤ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ف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رس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ي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ا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ق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يلوم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فك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اجه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اب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ياف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ت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ز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َلا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عُو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ْثَ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غْرَ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ِ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كث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عِي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ْرَ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َجُ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َرِ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َّث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ع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خْلَ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ظر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دَّا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ْكَيِّ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َم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َوْ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عَاجِز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تْب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وَا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َمن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عْن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وْ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َاس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َاس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قِيَا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َيُرْو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م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َطَّا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َاسِب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فُسَ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حَاسَب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َزَيَّن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لْعَرْض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َكْبَ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نّ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خِف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َسَا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ِيَا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اس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َيُرْو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يْمُو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هْر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كُو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َبْ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قِيَّ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َاسِ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َاسِ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رِيك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يْ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طْعَم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لْبَس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سداد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اجب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آباء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الأمه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ُج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ن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ضِي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اقض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ض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َّا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َا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ت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َلَي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وْ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ْ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فَأَقْض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كُ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ضِي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َع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َدَيْ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ْض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ْ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ؤمن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ُسِ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َلَ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ضاؤ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َ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ِوَرثت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ساب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ئ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آ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ئج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ا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ر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ع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سا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ق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أ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ي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ف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ر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ت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ب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ف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س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لا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ف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هد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ط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ش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س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آ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ن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ؤ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أ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ج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ي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نا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ر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قا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عْبُد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شْرِك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ئ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بِالْوَالِ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حْسَان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النساء</w:t>
      </w:r>
      <w:r>
        <w:rPr>
          <w:rFonts w:cs="Traditional Arabic"/>
          <w:szCs w:val="36"/>
        </w:rPr>
        <w:t>36</w:t>
      </w:r>
      <w:r>
        <w:rPr>
          <w:rFonts w:cs="Traditional Arabic"/>
          <w:szCs w:val="36"/>
          <w:rtl w:val="true"/>
        </w:rPr>
        <w:t xml:space="preserve"> ]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ض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بُدُوا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يَّ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بِالْوَالِ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حْسَان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بْلُغ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د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ِب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ُ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ِلاَ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قُ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َّهُمَآ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ف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نْهَر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ُ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َّ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وْ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رِيم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ء</w:t>
      </w:r>
      <w:r>
        <w:rPr>
          <w:rFonts w:cs="Traditional Arabic"/>
          <w:szCs w:val="36"/>
        </w:rPr>
        <w:t>22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أ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ٍ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رِض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ِض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ُخْط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ُخْط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ان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طَاع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اع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َعْصِي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ْصِي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و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ز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ف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رِض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َب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بَا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َعَا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ِ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ُخْط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بَا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َعَا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ُخْط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ِ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رّ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جُهَن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َا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شهِ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نّ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صَلَّي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َم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دَّي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َكَا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صُم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مَض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ي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ِيّ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صِّدِّيق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ُّهَد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وْ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قِيَا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كَ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نَص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صْبُع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عُق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ِد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سنا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ك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ُن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نَبِّئُ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أَكْبَ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بَائِرِ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ثَلاَثا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ِشْرَاك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ُقُوق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لِدَي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شَهَاد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ُّو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و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ُّو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تَّكِئ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جَلَ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كَرِّر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لْ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َيْ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كَ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كا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طا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طا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اهَدَا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شْر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يْ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طِع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صَاحِب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ْرُو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تَّبِع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بِي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َا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جِعُك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ُنَبِّئُك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مَل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5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آ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د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ب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ذ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آخ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ن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ت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م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ي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و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ر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جْز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ِد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جِد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مْلُو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يَشْتَرِي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يُعْتِق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دِّ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لل</w:t>
      </w:r>
      <w:r>
        <w:rPr>
          <w:szCs w:val="36"/>
          <w:rtl w:val="true"/>
        </w:rPr>
        <w:t xml:space="preserve">                 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szCs w:val="36"/>
          <w:rtl w:val="true"/>
        </w:rPr>
        <w:t>ذع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عرْ</w:t>
      </w:r>
    </w:p>
    <w:p>
      <w:pPr>
        <w:pStyle w:val="Normal"/>
        <w:jc w:val="center"/>
        <w:rPr/>
      </w:pPr>
      <w:r>
        <w:rPr>
          <w:rFonts w:cs="Traditional Arabic"/>
          <w:szCs w:val="36"/>
          <w:rtl w:val="true"/>
        </w:rPr>
        <w:t>حم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                 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ي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عرْ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ب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ت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ض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ضو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ز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ز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ل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ج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ت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سار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ق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لحق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لي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أخر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غن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ضاء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دَّي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د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ع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أ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ث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س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ج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ط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ِ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َّرِي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َي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وَاجِ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ِ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رْض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عُقُوبَ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قو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ب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ط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َن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ُل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إِ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تْب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ُ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لِي</w:t>
      </w:r>
      <w:r>
        <w:rPr>
          <w:rFonts w:cs="Traditional Arabic"/>
          <w:szCs w:val="36"/>
          <w:rtl w:val="true"/>
        </w:rPr>
        <w:t>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ْيَتبع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م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ئح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عِي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ُدْر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َا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عْرَابِي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ِ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تَقَاضَ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اشْتَد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ُحَرِّج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ضَيْت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انْتَهَر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صْحَاب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َا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َيْح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دْر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كَلِّ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ِ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طْلُ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ِي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هَ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َق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ْت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رْس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وْل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نْ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يْ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إ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مْ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قْرِضِي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تِي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مْرُ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َقْضِيَ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َع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َأَقْرَضَت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ض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َعْرَابِ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طْعَم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َوْفَي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فَى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ُوْلٰئ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ِيَا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ا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ِن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دِّس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َّ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أْخُ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َّعِيف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ق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َيْ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تَعْتَ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ر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ر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ر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ه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ع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د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ص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جيب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َك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ْرَائِي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أ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ْض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ْرَائِي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ْلِف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ْ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ينَا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ئْتِ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شُّهَدَا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شْهِدُهُ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َف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َائْتِ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ْكَفِي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َف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فِ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َدَق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دَفَع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َ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سَمًّ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خَرَج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بَح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ض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اجَ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تَمَس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رْكَبُ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يَقْدُ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لأَجَ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َّ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جِ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خَذ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شَب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َقَر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دْخ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ْ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ينَا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صَحِيف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احِب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َجَّج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وْضِع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ت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بَحْ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لَ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سَلَّف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اَ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ْ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ينَا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سَأَل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فِ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ُ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َف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فِ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سَأَلَ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ُ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َف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هَ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ِ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ْعَث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يْ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قْدِر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تَوْدِعُك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م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بَحْ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َج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ْصَرَ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لْتَمِس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خْرُج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لَد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خَرَج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َجُ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لَف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نْظُ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عَ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ا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مَال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ذ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َشَب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ا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خَذ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ًّهْل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ط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شَرَ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صَّحِيف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دِ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لَف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ت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أَلْف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ينَا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َ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ِ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اهِ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لَ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آتِي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مَا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ِئ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َ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َث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ُخْبِر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جِ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رْك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ِئ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َ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د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عَثْ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َشَب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انْصَرِف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أَلْف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ينَا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اشِ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4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Cs w:val="36"/>
          <w:rtl w:val="true"/>
        </w:rPr>
        <w:t xml:space="preserve"> 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جَّ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ش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طو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عا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كلم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يقوله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ديو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ز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ق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ك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ه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تلا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ل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ع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و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شغ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َّ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ط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س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ِي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كَاتَ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اء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جَز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كَاتَبَ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أَعِ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عَلِّم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لِمَات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َّمَنِيه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ث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بَ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بِي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دَّ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ْفِ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حَلاَ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َام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غْنِ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فَضْ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ّ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وَا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َس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ِك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مُعَاذ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عَلِّم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عَ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دْعُ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ي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ث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بَ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حُ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يْ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َدَّا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عَاذ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ل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لْ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ؤْ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ل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َنْزِ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لْ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مّ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ُعِز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ُذِ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َد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خَيْ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دِي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حْم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آخِر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حِيمَ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ْطِيهِ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َمْنَ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شَاء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ْحَم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حْمَ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غْنِي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حْم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وَا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ِّ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سْعُو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صَا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ط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زْ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بْ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ْد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بْ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َت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اصِيت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َد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اض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كْم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دْ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ضَاؤ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أَلُ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ْ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مَّي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زَلْ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ِتَاب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َّمْت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حَ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لْق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ْتَأَثَر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غَيْ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جْع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قُرْآ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ِي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لْ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نُو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دْر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لاَ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ز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ذَهَا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ذْهَ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ز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بْدَ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زْن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نْبَغ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ن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تَعَلَّ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ُلاَء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لِم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جَل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نْبَغ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مِعَهُ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تَعَلَّمَهُ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ز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99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ك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كَلِمَا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َكْرُو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َّهُ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حْمَت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رْجُ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كِل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ْس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رْف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يْ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أَصْلِح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أْن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َّا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زِ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ْتِغْفَا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َع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ِيق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خْرَ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َم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رَ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زَق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يْث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حْتَسِب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ائ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ج</w:t>
      </w:r>
      <w:r>
        <w:rPr>
          <w:rFonts w:cs="Traditional Arabic"/>
          <w:szCs w:val="36"/>
          <w:rtl w:val="true"/>
        </w:rPr>
        <w:t>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يه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رَيْر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وْ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وّ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وَ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ِسْعَ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تِسْع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يْسَرُ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هَم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]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مَاء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نْ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مَيْ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َ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عَلِّمُ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لِمَات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قُولِيهِ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رْ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رْ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شْرِك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ائ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ج</w:t>
      </w:r>
      <w:r>
        <w:rPr>
          <w:rFonts w:cs="Traditional Arabic"/>
          <w:szCs w:val="36"/>
          <w:rtl w:val="true"/>
        </w:rPr>
        <w:t>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755</w:t>
      </w:r>
      <w:r>
        <w:rPr>
          <w:rFonts w:cs="Traditional Arabic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َّا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م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نْ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رْب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َلِي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ظِي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رْش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ظِي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موَ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الأَرْض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رَب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عَرْش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كَرِي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[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َع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عْ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ب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َّاص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ض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نْ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سُو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دَعْو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و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َع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طْ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حُو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نْ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ُبْحَان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َّالِمِ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 xml:space="preserve"> 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[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8</w:t>
      </w:r>
      <w:r>
        <w:rPr>
          <w:rFonts w:cs="Traditional Arabic"/>
          <w:szCs w:val="36"/>
          <w:rtl w:val="true"/>
        </w:rPr>
        <w:t xml:space="preserve"> ]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إنّ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م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دْ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ُ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سْلِ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ْ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ط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ْتَجَاب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[ </w:t>
      </w:r>
      <w:r>
        <w:rPr>
          <w:rFonts w:cs="Traditional Arabic"/>
          <w:szCs w:val="36"/>
          <w:rtl w:val="true"/>
        </w:rPr>
        <w:t>أخرج</w:t>
      </w:r>
      <w:r>
        <w:rPr>
          <w:rFonts w:cs="Traditional Arabic"/>
          <w:szCs w:val="36"/>
          <w:rtl w:val="true"/>
        </w:rPr>
        <w:t>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م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ائ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وعظ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ا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خ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_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ب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ج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ف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ا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ج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ظ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س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ج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خاتم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ن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غ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] 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س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both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دي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تظ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رض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أت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سأ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لرب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ر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ind w:left="720" w:right="0" w:hanging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ام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يون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ظلو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ت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نم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ع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و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َ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أشعر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نّ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"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عْظَم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ذُّنُوب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لْقَا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بْد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ْكَبَائِر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نَهَ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نْه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مُوت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َجُل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عَلَيْ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دَيْن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دَع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َضَاء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" [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صحح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]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قاطع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عظ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في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ردع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ش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ائح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محذ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ضم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دائ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نطبقت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صخر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ُمَر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َضِي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نْهُم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سَمِع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"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نْطَلَق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ثَلاَثَة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نَفَرٍ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مَّ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َبْلَكُ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آوَاهُم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مَبِي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لَ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غَارٍ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دَخَلُو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انْحَدَرَت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صَخْرَة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ْجَبَل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سَدَّت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ْغَار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قَالُو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نّ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ُنَجِّيكُ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هذِ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صَّخْرَة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تَدْعُو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ِصَالِح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عْمَالِكُ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با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والدي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(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فرج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رج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بن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مه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(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فرج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رجة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ثَّالِث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نّ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سْتَأْجَر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ُجَرَاء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أَعْطَيْتُهُ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ُجْرَتَهُ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غَيْر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رَجُلٍ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احِدٍ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تَرَك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ذَهَب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ثَمَّر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جْر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َثُرَت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أَمْوَال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جَاءَن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حِينٍ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قَال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بْد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دّ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لَيّ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جْر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قُل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ُلّ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تَرَى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جْرِك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ِل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الْبَقَر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الْغَنَم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الرَّقِيق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بْد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تَسْتَهْزِىء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قُل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نِّي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أَسْتَهْزِىء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بِك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أَخَذ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ُلّ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سَاقَ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تْرُك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شَيْئاً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كُن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عَلْت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ذلِك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بْتِغَاء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وَجْهِك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افْرُجْ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عَنّ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نَحْن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انْفَرَجَتِ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الصَّخْرَةُ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فَخَرَجُوا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6"/>
          <w:sz w:val="36"/>
          <w:szCs w:val="36"/>
          <w:rtl w:val="true"/>
        </w:rPr>
        <w:t>يَمْشُونَ</w:t>
      </w:r>
      <w:r>
        <w:rPr>
          <w:rFonts w:ascii="Book Antiqua" w:hAnsi="Book Antiqua" w:eastAsia="Book Antiqua" w:cs="Book Antiqu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[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تف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ط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ت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ب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ف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د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عف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ف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ب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تبه</w:t>
      </w:r>
    </w:p>
    <w:p>
      <w:pPr>
        <w:pStyle w:val="Normal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يحي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هراني</w:t>
      </w:r>
    </w:p>
    <w:p>
      <w:pPr>
        <w:pStyle w:val="Normal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ب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ا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41:00Z</dcterms:created>
  <dc:creator>Gce-sys 30 11 2005</dc:creator>
  <dc:description/>
  <cp:keywords/>
  <dc:language>en-US</dc:language>
  <cp:lastModifiedBy>***</cp:lastModifiedBy>
  <dcterms:modified xsi:type="dcterms:W3CDTF">2006-04-04T14:39:00Z</dcterms:modified>
  <cp:revision>164</cp:revision>
  <dc:subject/>
  <dc:title>ضرر الدَّين</dc:title>
</cp:coreProperties>
</file>