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ذ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مبآ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دآ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ش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ج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ض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</w:t>
      </w:r>
    </w:p>
    <w:p>
      <w:pPr>
        <w:pStyle w:val="Heading1"/>
        <w:bidi w:val="1"/>
        <w:ind w:left="26" w:right="0" w:firstLine="36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Heading1"/>
        <w:bidi w:val="1"/>
        <w:ind w:left="26" w:right="0" w:firstLine="36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ــــ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ـعيد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</w:p>
    <w:p>
      <w:pPr>
        <w:pStyle w:val="Heading1"/>
        <w:bidi w:val="1"/>
        <w:ind w:left="26" w:right="0" w:firstLine="360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Style13"/>
        <w:bidi w:val="1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يم</w:t>
      </w:r>
    </w:p>
    <w:p>
      <w:pPr>
        <w:pStyle w:val="Style13"/>
        <w:bidi w:val="1"/>
        <w:ind w:left="26" w:right="0" w:firstLine="36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Style13"/>
        <w:bidi w:val="1"/>
        <w:ind w:left="26" w:right="0" w:firstLine="360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ط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ي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لز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يض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ك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ع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ر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ض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ر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ق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ه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ا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غل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ع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ش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وس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مطر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بت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ائ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عتص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س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ش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س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سب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را</w:t>
      </w:r>
      <w:r>
        <w:rPr>
          <w:rFonts w:cs="Traditional Arabic"/>
          <w:color w:val="0000FF"/>
          <w:sz w:val="40"/>
          <w:szCs w:val="40"/>
          <w:rtl w:val="true"/>
        </w:rPr>
        <w:t xml:space="preserve">(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زمن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ئ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ق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شورا</w:t>
      </w:r>
      <w:r>
        <w:rPr>
          <w:rFonts w:cs="Traditional Arabic"/>
          <w:color w:val="0000FF"/>
          <w:sz w:val="40"/>
          <w:szCs w:val="40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م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ك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ك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رج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رج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ر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ج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س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و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ي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لا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ومئذ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ظلمو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قير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كف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ربك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ذنو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باد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بير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صير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ي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ع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فتقر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في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الع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م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ق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حس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طو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ز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م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ش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م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س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س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ذ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ح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ا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صح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صو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لي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د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را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بي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اث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ك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ر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ع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ا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ه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ختلا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ا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ر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ا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ف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ب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بط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ئ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ق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ي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ف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ش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ه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ب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ح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ئ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باح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واح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ك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د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ط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جاو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ش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ح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ع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ـ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تكئي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يه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رائك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رو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شمس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ل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زمهرير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ر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ائ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ج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لاستق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د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ض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تق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ك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ر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هت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ئ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ئ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شتغ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يم</w:t>
      </w:r>
      <w:r>
        <w:rPr>
          <w:rFonts w:cs="Traditional Arabic"/>
          <w:color w:val="0000FF"/>
          <w:sz w:val="40"/>
          <w:szCs w:val="40"/>
          <w:rtl w:val="true"/>
        </w:rPr>
        <w:t xml:space="preserve">...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تا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حكم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آيات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ث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صل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د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حكي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بي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عالى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اؤ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وب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وله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حكم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آياته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س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خ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ث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صل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ح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د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حكي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بي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د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د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اق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لاتعبد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ل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)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ح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طي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نن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ك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ذي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بشي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ذ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ص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ب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ش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ش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ث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أ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ستغفر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بك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ث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وب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لي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طل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ف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و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ج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الف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ا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متعك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ت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ــ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ع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حس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ــــ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ج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سم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)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غفر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ب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ز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ض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ط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عما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طا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اك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ؤ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طع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غف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غف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ائ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زاق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ط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عل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رف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صم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ب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ت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ب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و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ص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عر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ال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س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ؤ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ض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ضل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ح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ؤ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س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ق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ح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إ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و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إن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خاف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ليك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ذاب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و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بي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رض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وت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ستغف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و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ح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ظ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يت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خ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و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ئ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ائ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ه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رجعك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هو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ل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شي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دير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تق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جه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ز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خال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وج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عم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د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ط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أف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عدائ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ط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يائ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ح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لص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جه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ل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و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جوه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جوه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ر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ر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تأك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ب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ت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فع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طل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باد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ل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طل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باد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ز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ل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ك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طل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ص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ل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ف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ي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و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فع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عم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قو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ج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صد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ظ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دق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صح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اي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ف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أد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كم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ت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هت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ابق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ب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ط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بط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طف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ر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م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ك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سي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خ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جن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ش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ت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د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م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د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ف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يث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ف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ف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ب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ر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حو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ز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ه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ض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ل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ل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ت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أ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قت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ف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ح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أ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ز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داء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ر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ز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ن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أ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ط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ش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خ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م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ط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و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طل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ض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ع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و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ش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ف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طر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ض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رف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ذل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عز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م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ض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عظ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فتقا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فتخا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نا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ز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ز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خ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خ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بو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قصو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ت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د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ب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ز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ذ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صو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ا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سر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واق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ام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قط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ب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ل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ت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م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تق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طال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اء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ذ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سالك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ح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رك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ض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رض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قا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س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ل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غض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تا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وك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تم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ذ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هت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ذاه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ترث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ض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ض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غ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س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ر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نز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دبر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ظ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قر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ظ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ض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راد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ظ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حسا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ر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ق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ما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مائ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ف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ائ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ي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ذك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ح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)</w:t>
      </w:r>
    </w:p>
    <w:p>
      <w:pPr>
        <w:pStyle w:val="Style13"/>
        <w:bidi w:val="1"/>
        <w:ind w:left="26" w:right="0" w:firstLine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Style w:val="Def"/>
          <w:rFonts w:cs="Traditional Arabic"/>
          <w:color w:val="FF0000"/>
          <w:sz w:val="40"/>
          <w:sz w:val="40"/>
          <w:szCs w:val="40"/>
          <w:rtl w:val="true"/>
        </w:rPr>
        <w:t>هـــــام</w:t>
      </w:r>
      <w:r>
        <w:rPr>
          <w:rStyle w:val="Def"/>
          <w:color w:val="FF0000"/>
          <w:sz w:val="40"/>
          <w:sz w:val="40"/>
          <w:szCs w:val="40"/>
          <w:rtl w:val="true"/>
        </w:rPr>
        <w:t xml:space="preserve"> </w:t>
      </w:r>
      <w:r>
        <w:rPr>
          <w:rStyle w:val="De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: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و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ط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ش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حته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ص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تجي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د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قرآ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تاريخ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يا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اس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بينــ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:</w:t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......</w:t>
      </w:r>
    </w:p>
    <w:p>
      <w:pPr>
        <w:pStyle w:val="Normal"/>
        <w:ind w:left="26" w:right="0" w:firstLine="36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ك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أل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ف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:  </w:t>
      </w:r>
      <w:r>
        <w:rPr>
          <w:rFonts w:cs="Traditional Arabic"/>
          <w:sz w:val="40"/>
          <w:sz w:val="40"/>
          <w:szCs w:val="40"/>
          <w:rtl w:val="true"/>
        </w:rPr>
        <w:t>ومعك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: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ا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ُطِع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كْثَر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ضِلُّو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بِيل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تَّبِع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ظَّ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خْرُص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1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ض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د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ص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كذ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نظُر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يف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فْتَر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كَذِب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كَف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ثْم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ُبِين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5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- (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ت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ك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ينا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جَعَ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َحِير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آئِب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صِيل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حَام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َـك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فَر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فْتَر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كَذِب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أَكْثَرُ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عْقِل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103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وا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له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ب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واغ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واغ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ءهم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ظْلَ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مَّ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فْتَر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َ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كَذِب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هُو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دْع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إِسْلَام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لَّ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هْد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قَوْم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ظَّالِم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صف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ظ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عو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تع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ي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ا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ية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طفال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تونية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تك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س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فلتحم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ا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ه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ذ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خ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ش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ي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غس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ا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نب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ي</w:t>
      </w:r>
      <w:r>
        <w:rPr>
          <w:rFonts w:cs="Traditional Arabic"/>
          <w:sz w:val="40"/>
          <w:szCs w:val="40"/>
          <w:rtl w:val="true"/>
        </w:rPr>
        <w:br/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أ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أس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تد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وا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ي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و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ص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غز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ض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م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تي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ط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و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ص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ه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ؤ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ق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ق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ؤ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ظ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ت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ئ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ر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فت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Style13"/>
        <w:bidi w:val="1"/>
        <w:ind w:left="26" w:right="0" w:firstLine="360"/>
        <w:jc w:val="center"/>
        <w:rPr/>
      </w:pPr>
      <w:r>
        <w:rPr>
          <w:rFonts w:cs="Traditional Arabic"/>
          <w:color w:val="0000FF"/>
          <w:sz w:val="40"/>
          <w:szCs w:val="40"/>
          <w:rtl w:val="true"/>
        </w:rPr>
        <w:t>(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ك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د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ف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ق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ه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ا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ائ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ل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اس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ص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ح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ت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ع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د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ز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غ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ته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ئ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ضاء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ز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م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انقي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حر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ب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س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س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صي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حس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ض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غاث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حس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ي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د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ل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ق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خال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رز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راز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أد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م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تد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وليائ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ش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ز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ص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((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لقد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خذن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آ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رعو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السني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نقص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ثمرات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عل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ذكرو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ل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ح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خل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ري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رجع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بي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قط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ص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ز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و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ف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ه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ز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فغ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تك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ص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و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ص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الف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حل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ماء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ظ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أخذ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ان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ظ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صد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ي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ذ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ذ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نكس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س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س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بته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استعا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ض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ش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ط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ا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ا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وز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حي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م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ص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ق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شر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ل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ي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ض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ر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ض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عذ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س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س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ال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ا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خ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ص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خا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ا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د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ي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ض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ش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د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س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زاق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ي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رائ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ن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أد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ز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د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ز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ت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ضي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زاق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سل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ويائ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ائ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شش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طا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نت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و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ص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ئ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ب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د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د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شع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و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ق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ض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ب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ج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ج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أ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ج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ت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ق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بر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ال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ق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ت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غ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غاث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ه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قو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جه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ص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ما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غي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صي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ط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ل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ن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ذ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ب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خ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سخ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لا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ا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ش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حذ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ف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ل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ز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ت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احسرت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ترا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ر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ق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فر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ت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عادي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ت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خ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اشاك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د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عروف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ل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ل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ا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ر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صلاح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ح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م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م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ح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ج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ي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ز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ي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ق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وج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طاء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اء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آ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زائ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ا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تق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رح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ل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ف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مل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ف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ق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و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و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ي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د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رتك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ئ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س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غ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ف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في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كش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ا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غش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ب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ا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جر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ه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ر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ح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تغ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ف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ص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با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حم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ح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ح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جم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ين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صلا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يو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أع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رو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ا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ل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دبير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ل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ر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اه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زو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ع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تر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و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س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قت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و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و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هب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دب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لوق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ق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غ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ون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لس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غ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ز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م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د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خص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تق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غ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ح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فلان‏</w:t>
      </w:r>
      <w:r>
        <w:rPr>
          <w:rFonts w:cs="Traditional Arabic"/>
          <w:color w:val="0000FF"/>
          <w:sz w:val="40"/>
          <w:szCs w:val="40"/>
          <w:rtl w:val="true"/>
        </w:rPr>
        <w:t xml:space="preserve">!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سم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رف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ظي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ضي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ر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ب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د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ض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ع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م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تا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د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ت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تسب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ظو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ز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و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جه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خت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ض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را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ضي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ير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ف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ط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ع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زد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دع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قص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ت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قت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ل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بت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لو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ل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تب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روه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فق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  <w:br/>
        <w:br/>
        <w:br/>
        <w:br/>
        <w:br/>
      </w:r>
      <w:r>
        <w:rPr>
          <w:rStyle w:val="Def"/>
          <w:rFonts w:cs="Traditional Arabic"/>
          <w:color w:val="0000FF"/>
          <w:sz w:val="40"/>
          <w:szCs w:val="40"/>
          <w:rtl w:val="true"/>
        </w:rPr>
        <w:t xml:space="preserve"> ((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صيد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الخاطر</w:t>
      </w:r>
      <w:r>
        <w:rPr>
          <w:rStyle w:val="Def"/>
          <w:rFonts w:cs="Traditional Arabic"/>
          <w:color w:val="0000FF"/>
          <w:sz w:val="40"/>
          <w:szCs w:val="40"/>
          <w:rtl w:val="true"/>
        </w:rPr>
        <w:t>_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الفرج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الرحمن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rStyle w:val="Def"/>
          <w:color w:val="0000FF"/>
          <w:sz w:val="40"/>
          <w:sz w:val="40"/>
          <w:szCs w:val="40"/>
          <w:rtl w:val="true"/>
        </w:rPr>
        <w:t xml:space="preserve"> </w:t>
      </w:r>
      <w:r>
        <w:rPr>
          <w:rStyle w:val="Def"/>
          <w:rFonts w:cs="Traditional Arabic"/>
          <w:color w:val="0000FF"/>
          <w:sz w:val="40"/>
          <w:sz w:val="40"/>
          <w:szCs w:val="40"/>
          <w:rtl w:val="true"/>
        </w:rPr>
        <w:t>الجوزي</w:t>
      </w:r>
      <w:r>
        <w:rPr>
          <w:rFonts w:cs="Traditional Arabic"/>
          <w:color w:val="0000FF"/>
          <w:sz w:val="40"/>
          <w:szCs w:val="40"/>
          <w:rtl w:val="true"/>
        </w:rPr>
        <w:t>))</w:t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طاغو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آ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ــ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؟؟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ل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آ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ام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: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ُل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صَلاَت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نُسُك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حْيَاي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مَات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عَالَم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62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ك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با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حيا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ي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مات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ُؤْمِن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بِع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ِينَ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ُل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هُد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ُد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ؤْت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حَد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ثْ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وتِيت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و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حَآجُّو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ِند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ُل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فَضْ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يَد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ؤْتِي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شَاء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سِع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ِيم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73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3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ع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حاجو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آ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ب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خاز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يُّ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آمَن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ثِير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حْبَا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رُّهْبَا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يَأْكُل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مْوَا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نَّاس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ْبَاطِل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صُدّ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بِيل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كْنِز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ذَّهَب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ْفِضَّة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نفِقُونَ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بِيل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بَشِّرْهُ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عَذَاب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لِيم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34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- 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ه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الر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صد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كن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بشر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خ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ؤلم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ب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  <w:t>((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ص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طري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ب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)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قت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ا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ق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حر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م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فا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ا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حر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الغ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فا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ا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ط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لط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دن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ص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زوج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اً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سط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ص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م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ش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لتق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وط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ئ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ر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و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طال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اف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صو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دار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اض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ع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قد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ز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جف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ح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وج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ط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طل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طعم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سل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شا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م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ط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ز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ح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داع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طف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ك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عاري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ت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يذ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عس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ع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فر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ه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صو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تزه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هو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طلاق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طي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ط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م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حسنا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ع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أك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جف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د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ج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ت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ذ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بد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تض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دح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ع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ت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ق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ب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قل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ل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طع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ورعو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طريق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شر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عذ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ذ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جوج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اء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إنح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صو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تزه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ب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ب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ش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بوب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ر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غ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مز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ي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عو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ضمونه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ج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و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ف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ف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ف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ذ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ب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صو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ف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طف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صب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لم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أ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ك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طال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فاف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ف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ز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تب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از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ي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يض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جع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لمون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د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ضا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يع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ت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ص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ب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ن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د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اه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ط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رف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ذ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تز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ذم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وا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قتض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عا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آ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م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ف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ط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قى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ج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ف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آل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ب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ط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رض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صو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ز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ب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ك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تاب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ع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م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ق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عب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جائ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بي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ط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ن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م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ج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غض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ن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!‏‏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ر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وا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ن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ل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عج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ا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ه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س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زو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جا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ش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ئ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أ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جب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ظ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ختل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ع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ه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ال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و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جا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ن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ه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قض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ع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وب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ف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ب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ك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ع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د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ع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رب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ق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شر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م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و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ل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ظ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أ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رف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ب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وا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شأ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كنت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ث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أك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صب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دو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قت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صح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ف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طلوب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ق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قو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اّ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ق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ى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ن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‏</w:t>
      </w:r>
      <w:r>
        <w:rPr>
          <w:rFonts w:cs="Traditional Arabic"/>
          <w:color w:val="0000FF"/>
          <w:sz w:val="40"/>
          <w:szCs w:val="40"/>
          <w:rtl w:val="true"/>
        </w:rPr>
        <w:t>.‏</w:t>
      </w:r>
      <w:r>
        <w:rPr>
          <w:rFonts w:cs="Traditional Arabic"/>
          <w:color w:val="0000FF"/>
          <w:sz w:val="40"/>
          <w:szCs w:val="40"/>
          <w:rtl w:val="true"/>
        </w:rPr>
        <w:t>)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آ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آ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ن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آ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آ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ر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: ( </w:t>
      </w:r>
      <w:r>
        <w:rPr>
          <w:rFonts w:cs="Traditional Arabic"/>
          <w:sz w:val="40"/>
          <w:sz w:val="40"/>
          <w:szCs w:val="40"/>
          <w:rtl w:val="true"/>
        </w:rPr>
        <w:t>أد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آ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: (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ن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خ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ر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م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بكار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بك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ند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ضوا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ثار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ر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رر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ار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ر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ل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ر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ا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ينتها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ي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ار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أو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ز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ص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ؤث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..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ر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ريط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د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ز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ق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ع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ق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ل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قم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ع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ق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ي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رد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طا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ذ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ض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بي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جل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ظ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ك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صص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صح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ك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ر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ه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أذ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ث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ء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ئ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بخ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فتح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ف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ل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ك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؟؟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ص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ق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قال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ص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رض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ق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قال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ق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ب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د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رب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ا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جد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دا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صح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س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ف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يئ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و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ا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ش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ب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غا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ي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ص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ن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خ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ر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ض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وهب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ل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ك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ر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ض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ط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ح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ف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ي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أ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ق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م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سأ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ر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ش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ه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ات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ح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صح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از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غر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مه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شغ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ذ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و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غرا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س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مرا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با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لاسه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أخو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و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س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ا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ا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ق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غ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تبذ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ا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ير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عرا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ت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ع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يت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مع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ط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تفك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ث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ق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ك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و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أق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ق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ض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س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غ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ض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تثاق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ثا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طا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ع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زح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ــ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ك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ذ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ط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ب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خو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غ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ر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أكل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تمتع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يلهه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مل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ح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خوت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هــ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هــل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دار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ذ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اُ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خ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را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قف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ا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ح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قيق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خوت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شه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مثي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سيعودا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حيا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ع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انته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إخراج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ــــــ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نر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زمانن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ذ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اعق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نادو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بتنظي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س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حديد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سؤ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طرح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ُل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عَالَوْ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تْل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حَرَّم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ُ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يْ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ُشْرِك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شَيْئ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بِالْوَالِدَيْ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حْسَان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قْتُل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وْلاَدَكُ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مْلاَق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َّحْن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َرْزُقُ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يَّا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قْرَب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فَوَاحِش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ظَهَر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ْ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َطَ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قْتُل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نَّفْس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ت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حَرَّم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ْحَقّ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َلِ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صَّا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عَلَّ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عْقِل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51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ّ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جتنا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َّ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قْتُل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وْلادَ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َشْيَة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م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ــ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ْلاق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َّحْن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َرْزُقُ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يَّاكُ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تْلَ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ــ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ِطْء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ب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ــ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ِير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د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َسِر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تَل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وْلاَدَ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فَه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غَيْ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ِلْم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حَرَّم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زَقَهُ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فْتِرَا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د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ضَلّ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ان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ُهْتَد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4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ر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ُ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تح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غ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تو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ضل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حدث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ض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َ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رْج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قَاء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رَض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ْحَياة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ُّنْي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طْمَأَنّ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آيَاتِ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غَافِل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ا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نك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ك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ايش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ر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يد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خرف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و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تزع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وف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ضيا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ول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ْيَخْش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و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رَك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َلْفِهِ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ُرِّيَّة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ضِعَاف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َاف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يْهِ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لْيَتَّقُو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ْيَقُول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وْل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دِيد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9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ْيَخ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يا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ليرا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َفْ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رص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آ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أَمّ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جِدَا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ك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غُلَامَيْ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تِيمَيْ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َدِينَة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ك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حْتَ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نز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َّهُ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ك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بُوهُ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صَالِح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أَرَاد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ُ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بْلُغ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شُدَّهُ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سْتَخْرِج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نزَهُ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حْمَة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َّبّ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عَلْتُ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مْر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َل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أْوِيل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سْطِع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َّلَيْ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صَبْر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82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َّ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ل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ا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ً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َ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خ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ز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تعبت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حج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لك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حسب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م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ق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ذ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وَلّ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ع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يُفْسِد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ِ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ُهْل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حَرْث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نَّسْ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حِبّ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فَسَاد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05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ِ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سَّمَاوَات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ُرْجَع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ُمُو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09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ل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ير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ج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اقه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سَّمَاوَات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ك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كُلّ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شَيْء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ُحِيط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2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ا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ط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خط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داب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َآبّ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طَائِر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طِي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جَنَاحَيْ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مَم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مْثَالُكُ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رَّطْ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كِتَاب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شَيْء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ثُم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هِ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حْشَر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38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ح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ا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نا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َآبّ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ِزْقُ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عْلَ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ُسْتَقَرَّ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ُسْتَوْدَعَ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ُلّ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ِتَاب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ُبِين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فض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(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عدوا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ف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ما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جال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وا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وح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غدو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رى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سط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آم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م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ف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مع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ح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ي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لي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م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ر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ن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ط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اك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د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تب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اه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و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خواني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يّد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ذ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نفوس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زم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زجرو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ذ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قلو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آث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قرؤ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صح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عب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ألسن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أفها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ج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خلف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م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دّ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قتح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جرائ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يّ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قتح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نتبه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وّ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ضيّعت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عو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دن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ل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ح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ضغاث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حل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غي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ق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شيخ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غلا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ك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ه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فس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هو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هما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ذ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غفل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ناهت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مصائ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دانت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انّ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ي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اجعون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سلا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رّ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يس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ي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سلا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رية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وج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موات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طروحو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جوه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أزقّة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تعجّ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يس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ي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سلا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ذلك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عش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حواريين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ؤلاء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قو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ت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سخط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غضب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و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ت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ض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دف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عض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عض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قالو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وح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دد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عر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ضيّت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خبره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سأ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ز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ج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ذلك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أوح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يه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ذ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ي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اده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ان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جيبونك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ل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يل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صع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يس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شر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نادى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ه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قرية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أجاب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جي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ينه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بيّ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وح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ضيتك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خبركم؟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وح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ت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افية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صبح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اوية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ذلك؟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حب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دني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طاع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أه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عاصي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أم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المعروف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ن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نكر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قا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يس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ي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سلا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ي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حبك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لدنيا؟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حبّ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صب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أمه؛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ذ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قبل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رحن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ذ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دبر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جزنّ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بكين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قا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يس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ي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سلام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ذ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ا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صحاب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جيبوني؟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ن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لجمو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لجا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نا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أيد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لائك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غلاظ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شداد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كي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جبت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ينهم؟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ا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ن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ه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ك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ه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ل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ز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ه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عذا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حق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عه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أ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آ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علّق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شفي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جهنّ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دري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جو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ه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كبّ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ه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عاذ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ن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سي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عمر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ق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عدّ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حدود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ب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عصيت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لعل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طرود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مر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نته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يس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اض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عود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سمعت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واعظ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رشاد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نصح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خبر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شي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المو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قص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تنحّا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نادل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س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اعتبار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{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ي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انس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ن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ادح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ب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كدح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}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انشقاق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Cs w:val="40"/>
          <w:lang w:bidi="ar-SA"/>
        </w:rPr>
        <w:t>6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نشدو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:</w:t>
      </w:r>
    </w:p>
    <w:p>
      <w:pPr>
        <w:pStyle w:val="Heading4"/>
        <w:ind w:left="26" w:right="0" w:firstLine="360"/>
        <w:jc w:val="center"/>
        <w:rPr>
          <w:rFonts w:cs="Traditional Arabic"/>
          <w:b w:val="false"/>
          <w:b w:val="false"/>
          <w:bCs w:val="false"/>
          <w:color w:val="0000FF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ل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نقض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ز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التواص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والرض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    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صرت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تطلب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ردّ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أمر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قد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مضى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تي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وق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صل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مك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بياض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شيب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عوارض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ضا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خي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هذ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و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رجوع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استغفا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اقلاع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ذنو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أوزار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"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لغ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ربعي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سن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غل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خير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شر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ليتجهز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نار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"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نشدو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:</w:t>
      </w:r>
    </w:p>
    <w:p>
      <w:pPr>
        <w:pStyle w:val="Heading4"/>
        <w:ind w:left="26" w:right="0" w:firstLine="360"/>
        <w:jc w:val="center"/>
        <w:rPr>
          <w:rFonts w:cs="Traditional Arabic"/>
          <w:b w:val="false"/>
          <w:b w:val="false"/>
          <w:bCs w:val="false"/>
          <w:color w:val="0000FF"/>
          <w:sz w:val="40"/>
          <w:szCs w:val="40"/>
        </w:rPr>
      </w:pP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أتيتك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راجي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ذ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الجلال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         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ففرّج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ترى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سوء</w:t>
      </w:r>
      <w:r>
        <w:rPr>
          <w:rFonts w:ascii="Arial" w:hAnsi="Arial" w:eastAsia="Arial" w:cs="Arial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color w:val="0000FF"/>
          <w:sz w:val="40"/>
          <w:sz w:val="40"/>
          <w:szCs w:val="40"/>
          <w:rtl w:val="true"/>
          <w:lang w:bidi="ar-SA"/>
        </w:rPr>
        <w:t>حالي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صيت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سيّد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يل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جهل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عي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ذن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خط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بالي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شتك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ملو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ولا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و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والي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ويل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م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لد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عصي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ظل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يالي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ذ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بيد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بد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سوء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باب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ق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ذ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جلال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اقب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ب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ا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حق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العذا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بالنكال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عفو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عفو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رتجي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حس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فو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قبيح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حالي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قو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ز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جل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بادي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مت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جعل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دن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دار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كلي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متحان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ن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خص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مناز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فض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احسا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ا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يّ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ه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واط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زلا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عصيان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ك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تيت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لبابي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غبت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جزي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ضل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ثوابي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خفت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خذ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عقابي؟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color w:val="0000FF"/>
          <w:sz w:val="40"/>
          <w:szCs w:val="40"/>
          <w:lang w:bidi="ar-SA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ي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جلّ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غفلت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طال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سكرته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تأمّ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طف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وال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يك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حسان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يك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بال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ليك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حطّ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التوب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ظهوركم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غسل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جوهكم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قطرا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دموع،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شتملو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أردية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تذلل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الخضوع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أنشدوا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: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ركب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آثم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لقي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ذ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سال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عبرت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ط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وبلا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وصرت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عات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قلب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بل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ن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يشتك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ملو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ا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ولا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ا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مو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موال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     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فلطفك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بي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ه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العرش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SA"/>
        </w:rPr>
        <w:t>أولى</w:t>
      </w:r>
      <w:r>
        <w:rPr>
          <w:color w:val="0000FF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SA"/>
        </w:rPr>
        <w:t>))</w:t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رعية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...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رعية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يُّ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آمَن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نفُس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َهْلِي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نَار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قُودُ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نَّاس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لْحِجَارَة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يْ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لَائِكَة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ِلَاظ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ِدَاد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عْص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َ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مَرَ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يَفْعَل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ُؤْمَر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حريم</w:t>
      </w:r>
      <w:r>
        <w:rPr>
          <w:rFonts w:cs="Traditional Arabic"/>
          <w:sz w:val="40"/>
          <w:szCs w:val="40"/>
          <w:lang w:bidi="ar-SA"/>
        </w:rPr>
        <w:t>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من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فس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هليك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حم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اع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ار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ود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اس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ف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حجارة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أصنامهم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فرط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رار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ك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كن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ن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حط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حو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لائكة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زنت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دت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سع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ش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يأت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دث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لاظ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لظ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ل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داد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ط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ص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ره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د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جلال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ص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فعل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ؤمرون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أك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آ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خوي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مؤمن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ارتد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لمنافق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ؤمن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لسنت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هم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ي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دَّق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سو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مل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شرع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حفظ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فس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فع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ر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ر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ها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حفظ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هلي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فظ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فس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قود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ا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حجار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ذي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هل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لائك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قو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س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املاته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خالف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ر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نفذ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ؤمر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د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خَسِر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تَل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وْلاَدَ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سَفَه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ِغَيْر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ِلْم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حَرَّم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رَزَقَهُم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فْتِرَاء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د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ضَلّ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َان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ُهْتَد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عام</w:t>
      </w:r>
      <w:r>
        <w:rPr>
          <w:rFonts w:cs="Traditional Arabic"/>
          <w:sz w:val="40"/>
          <w:szCs w:val="40"/>
          <w:lang w:bidi="ar-SA"/>
        </w:rPr>
        <w:t>14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س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ل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اد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ضع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قو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جهله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رم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زق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ذب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َعُ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ق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ه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هد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رشاد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التحلي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تحري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صائص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لوه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شريع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حل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ح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حر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رَّم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ح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َلْق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رد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ماع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شر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عبا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أذ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عْلَم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نَّ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مْوَالُ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َوْلاَدُ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تْنَة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َنّ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ِندَ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جْر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ظِيم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فال</w:t>
      </w:r>
      <w:r>
        <w:rPr>
          <w:rFonts w:cs="Traditional Arabic"/>
          <w:sz w:val="40"/>
          <w:szCs w:val="40"/>
          <w:lang w:bidi="ar-SA"/>
        </w:rPr>
        <w:t>28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Cs w:val="40"/>
          <w:rtl w:val="true"/>
          <w:lang w:bidi="ar-SA"/>
        </w:rPr>
        <w:t>- 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علم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وا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اد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تنة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ادَّ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و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آخر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ج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ظي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فوتو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راع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مو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ول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خيان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ج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ز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وبت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اعلم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ؤمنون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وا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ستخلف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اد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ب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ختب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بتل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عباده</w:t>
      </w:r>
      <w:r>
        <w:rPr>
          <w:rFonts w:cs="Traditional Arabic"/>
          <w:sz w:val="40"/>
          <w:szCs w:val="40"/>
          <w:rtl w:val="true"/>
          <w:lang w:bidi="ar-SA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ع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شكرو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طيعو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شغل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ه؟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علم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ي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ثو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ظي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تقا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طاع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وفى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حديث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شريف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ش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ه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ــ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ذكو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ــديـ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شــر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بــي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شر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ط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كب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خاد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فس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ه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ت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اد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قيم</w:t>
      </w:r>
      <w:r>
        <w:rPr>
          <w:sz w:val="40"/>
          <w:sz w:val="40"/>
          <w:szCs w:val="40"/>
          <w:rtl w:val="true"/>
          <w:lang w:bidi="ar-SA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جه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بلغ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ض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إهما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ل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وجت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اد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الدين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إهما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أخلا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وجت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اد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ين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إهما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وجت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اد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ين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عن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ضب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عد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ه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ل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مدرس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ب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ذه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مسج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حرص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ع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راح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ولاد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ن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هم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سعاد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خر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ش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فقد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ا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وجد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ا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غ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ختل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ئ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خر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أ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ا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والحديث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أخر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يخبرن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يع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قا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ل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يت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زك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نص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) ......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النص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فروض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ل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زك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ماماً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نص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دك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نص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زوج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سلم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نص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ه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شيرت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ت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ريض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تظ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ائب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مت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وق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لسنت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قو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..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ش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عو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ستئمن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ميراث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يرا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مي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ب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عو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د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ا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واها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نفِر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ُعَذِّبْ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ذَاب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لِيم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يَسْتَبْدِل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وْم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ضُرُّو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َيْئ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للّ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ُلّ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َيْء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دِير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وبة</w:t>
      </w:r>
      <w:r>
        <w:rPr>
          <w:rFonts w:cs="Traditional Arabic"/>
          <w:sz w:val="40"/>
          <w:szCs w:val="40"/>
          <w:lang w:bidi="ar-SA"/>
        </w:rPr>
        <w:t>39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>- 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إدغ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رط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وضع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نفروا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خرج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ب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جه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ذب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ذاباً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ليماً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ؤلماً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ستبد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اً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ك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أ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د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ضروه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ب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س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ئا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ر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اص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ي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ير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ي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بيه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نفر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ؤمن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ت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دو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زلِ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قوبت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ك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أ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خر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فر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ذ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ستُنْفرو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طيع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سو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ضر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ئ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ولِّي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جهاد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قر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ري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الة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ي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ص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ي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ب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نك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َاأَنت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َؤُلَاء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ُدْعَوْ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ِتُنفِق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سَبِيل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َ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مِن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َ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بْخَل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مَ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بْخَل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إِنَّ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بْخَل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نَّفْسِ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للَّ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غَنِيّ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َنتُم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فُقَرَاء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إِ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تَوَلَّوْ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سْتَبْدِل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وْم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ثُمّ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كُون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مْثَال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rFonts w:cs="Traditional Arabic"/>
          <w:sz w:val="40"/>
          <w:szCs w:val="40"/>
          <w:lang w:bidi="ar-SA"/>
        </w:rPr>
        <w:t>38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>- 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ت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دع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تنفق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ي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رض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من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ب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ب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ن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ب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فسه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ني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فقت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قراء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ولوا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اعت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بد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ك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جعل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دل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ث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م</w:t>
      </w:r>
      <w:r>
        <w:rPr>
          <w:rFonts w:cs="Traditional Arabic"/>
          <w:sz w:val="40"/>
          <w:szCs w:val="40"/>
          <w:rtl w:val="true"/>
          <w:lang w:bidi="ar-SA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و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طاع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ط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ــ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ز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ج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ؤمنون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ُدْعَ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فق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ه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عد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صر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ين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من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َ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َبْخَلُ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نفق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ي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َ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َبْخَلْ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ن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بخ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فس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نيُّ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فقر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ول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إيم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متث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هلكُّ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أ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خري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ون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ثا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و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طيعو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طيع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و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جاهد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ي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موا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فسهم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وحديثه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صلى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له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عليه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وسلم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يخبرنا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فيه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Cs w:val="40"/>
          <w:rtl w:val="true"/>
          <w:lang w:bidi="ar-SA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ير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ير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ه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فه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ير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طع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شر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با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ي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نجات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جا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فس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ذ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ير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باً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نجات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ساخط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غل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ي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خبر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قص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ل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جد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لم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ي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ت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حدث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ن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بع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ما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الخم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تبق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حد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م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يضاً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بلغ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ص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و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ث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.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سع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ا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لاث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م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ك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م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ص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ج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لقنا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ُلْت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مَرْتَن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ِ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ن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رَبّ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رَبّ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كُنت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يْهِ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َهِيد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دُمْت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هِ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لَمّ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وَفَّيْتَن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ُنت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نت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رَّقِيب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يْهِ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َنت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ُلّ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َيْء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َهِيد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ائدة</w:t>
      </w:r>
      <w:r>
        <w:rPr>
          <w:rFonts w:cs="Traditional Arabic"/>
          <w:sz w:val="40"/>
          <w:szCs w:val="40"/>
          <w:lang w:bidi="ar-SA"/>
        </w:rPr>
        <w:t>117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يس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ام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بِّ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تُ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حيت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َّ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مرت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تبليغ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فراد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توح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عباد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كنتُ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فعلو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ظهرهم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اهد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فعا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قواله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فيت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جل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ض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فعت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م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ًّ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ن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طَّلِ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رائره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هيد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خ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اف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ض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ماء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لَقَدْ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أَرْسَلْنَا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نُوحاً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إِلَى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قَوْمِهِ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فَقَالَ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يَا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قَوْمِ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اللَّهَ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لَكُم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مِّنْ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إِلَـهٍ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غَيْرُهُ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إِنِّيَ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أَخَافُ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عَلَيْكُمْ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عَذَابَ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يَوْمٍ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SA"/>
        </w:rPr>
        <w:t>عَظِيمٍ</w:t>
      </w:r>
      <w:r>
        <w:rPr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عراف</w:t>
      </w:r>
      <w:r>
        <w:rPr>
          <w:rFonts w:cs="Traditional Arabic"/>
          <w:sz w:val="40"/>
          <w:szCs w:val="40"/>
          <w:lang w:bidi="ar-SA"/>
        </w:rPr>
        <w:t>59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ل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ث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وح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ه</w:t>
      </w:r>
      <w:r>
        <w:rPr>
          <w:rFonts w:cs="Traditional Arabic"/>
          <w:sz w:val="40"/>
          <w:szCs w:val="40"/>
          <w:rtl w:val="true"/>
          <w:lang w:bidi="ar-SA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دعو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وح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حا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إخلاص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ح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لص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فعل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بقي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ثانك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إنن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ا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حلَّ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ذ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عظ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اؤك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يامة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إِ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اد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خَا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ُود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ا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وْم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ِ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َـه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ُ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فَلا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تَّق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عراف</w:t>
      </w:r>
      <w:r>
        <w:rPr>
          <w:rFonts w:cs="Traditional Arabic"/>
          <w:sz w:val="40"/>
          <w:szCs w:val="40"/>
          <w:lang w:bidi="ar-SA"/>
        </w:rPr>
        <w:t>65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س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يل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ا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د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وث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ح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لص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ف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ق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ذ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سخط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كم؟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إِ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ثَمُود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خَا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صَالِح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ا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وْم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ِ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َـه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ُ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د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جَاءتْ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َيِّنَة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ِ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رَّبِّ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َـذِ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نَاقَة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آيَة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ذَرُو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أْكُل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رْض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مَسُّو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ِسُوَء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يَأْخُذ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ذَاب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لِيم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عراف</w:t>
      </w:r>
      <w:r>
        <w:rPr>
          <w:rFonts w:cs="Traditional Arabic"/>
          <w:sz w:val="40"/>
          <w:szCs w:val="40"/>
          <w:lang w:bidi="ar-SA"/>
        </w:rPr>
        <w:t>73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س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يل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و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ا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الح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ـمَّ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وث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ال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</w:t>
      </w:r>
      <w:r>
        <w:rPr>
          <w:rFonts w:cs="Traditional Arabic"/>
          <w:sz w:val="40"/>
          <w:szCs w:val="40"/>
          <w:rtl w:val="true"/>
          <w:lang w:bidi="ar-SA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ح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لا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لص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ئت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بره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د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دعو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ذ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عوتُ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امك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رج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خر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اق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ظي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ألت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اتركو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أ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ض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راعي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عرض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ذى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صيب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سب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ذ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جع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إِ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دْيَ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خَا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شُعَيْب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ا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وْم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ِ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َـه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ُ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د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جَاءتْ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َيِّنَة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ِ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رَّبِّ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أَوْف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كَيْ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لْمِيزَا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َبْخَس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نَّاس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شْيَاء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ا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تُفْسِ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َعْد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صْلاَحِ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ذَلِ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خَيْر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َّك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ُنت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ُؤْمِن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عراف</w:t>
      </w:r>
      <w:r>
        <w:rPr>
          <w:rFonts w:cs="Traditional Arabic"/>
          <w:sz w:val="40"/>
          <w:szCs w:val="40"/>
          <w:lang w:bidi="ar-SA"/>
        </w:rPr>
        <w:t>85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س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بيل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"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دين</w:t>
      </w:r>
      <w:r>
        <w:rPr>
          <w:rFonts w:cs="Traditional Arabic"/>
          <w:sz w:val="40"/>
          <w:szCs w:val="40"/>
          <w:rtl w:val="true"/>
          <w:lang w:bidi="ar-SA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ا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عيب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ا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ري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rFonts w:cs="Traditional Arabic"/>
          <w:sz w:val="40"/>
          <w:szCs w:val="40"/>
          <w:rtl w:val="true"/>
          <w:lang w:bidi="ar-SA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ِ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ح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لص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اء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ره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ب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ِدْ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دعو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نا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قوق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إيف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يل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يزا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نقصو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قوق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تظلموه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فس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ض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كف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ظلم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صلاح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شرائ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نبي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ابق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ام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عوت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ي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نيا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خراكم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ن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صدقيَّ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عوت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مل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شر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إِ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اد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خَا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ُود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ا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َوْم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ك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ِ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َـه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ُ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نت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اّ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ُفْتَر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د</w:t>
      </w:r>
      <w:r>
        <w:rPr>
          <w:rFonts w:cs="Traditional Arabic"/>
          <w:sz w:val="40"/>
          <w:szCs w:val="40"/>
          <w:lang w:bidi="ar-SA"/>
        </w:rPr>
        <w:t>5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أرس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خا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ودًا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و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عب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ي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ح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لا،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أخلص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باد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ت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ذب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شراك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ل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َقَد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َعَثْن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ُلّ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ُمَّة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رَّسُول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ن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عْبُ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جْتَنِب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طَّاغُوت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مِنْه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َ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َد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مِنْهُم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َ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حَقَّت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يْ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ضَّلالَة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سِير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أَرْض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انظُر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َيْف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َا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اقِبَة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مُكَذِّب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حل</w:t>
      </w:r>
      <w:r>
        <w:rPr>
          <w:rFonts w:cs="Traditional Arabic"/>
          <w:sz w:val="40"/>
          <w:szCs w:val="40"/>
          <w:lang w:bidi="ar-SA"/>
        </w:rPr>
        <w:t>3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ق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ث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م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قَتْ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مر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طاعت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َرْكِ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اد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ياط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وث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موا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غي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ذل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خذ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يً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َ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د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اتب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رسلي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ن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عان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تب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بي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غيِّ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وجبت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ضلال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وفق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امش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رض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بصر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عين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يف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آ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كذبي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لَّ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ِ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مار</w:t>
      </w:r>
      <w:r>
        <w:rPr>
          <w:rFonts w:cs="Traditional Arabic"/>
          <w:sz w:val="40"/>
          <w:szCs w:val="40"/>
          <w:rtl w:val="true"/>
          <w:lang w:bidi="ar-SA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تعتبروا؟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يعرف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خ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سل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يم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حم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عبود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ق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العبود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فظ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ام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ك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حب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عا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عم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قو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فع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قص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خل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ث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راء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ني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راءت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...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للهداية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َو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جَعَلْنَا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ُرْآن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عْجَمِيّ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َّقَال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وْل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ُصِّلَت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آيَاتُ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أَعْجَمِيّ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عَرَبِيّ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ُل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ُو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ِلَّذ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آمَن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ُدً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شِفَاء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لَّذ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ُؤْمِن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آذَانِهِ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قْرٌ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هُو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يْهِ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مً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ُوْلَئِك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ُنَادَوْ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َّكَان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َعِيد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صلت</w:t>
      </w:r>
      <w:r>
        <w:rPr>
          <w:rFonts w:cs="Traditional Arabic"/>
          <w:sz w:val="40"/>
          <w:szCs w:val="40"/>
          <w:lang w:bidi="ar-SA"/>
        </w:rPr>
        <w:t>44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ل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ع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زلنا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سول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عجميً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قا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شركون</w:t>
      </w:r>
      <w:r>
        <w:rPr>
          <w:rFonts w:cs="Traditional Arabic"/>
          <w:sz w:val="40"/>
          <w:szCs w:val="40"/>
          <w:rtl w:val="true"/>
          <w:lang w:bidi="ar-SA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ُيِّنتْ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يات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نفقه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نعلم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أعجم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س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نز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ربي؟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كون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سول</w:t>
      </w:r>
      <w:r>
        <w:rPr>
          <w:rFonts w:cs="Traditional Arabic"/>
          <w:sz w:val="40"/>
          <w:szCs w:val="40"/>
          <w:rtl w:val="true"/>
          <w:lang w:bidi="ar-SA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من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رسو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د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ضلال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شف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صدو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شكو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مراض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ؤمن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آذان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صم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سماع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دبر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قلوب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َمًى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هتد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ئ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شرك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ُنادى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عي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م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داعيًا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جي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اديًا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عمــل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سْتَمِع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قَوْ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َيَتَّبِع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حْسَنَ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ُوْلَئِك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َدَاهُم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َهُ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ُوْلَئِك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ُوْلُو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أَلْبَاب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زمر</w:t>
      </w:r>
      <w:r>
        <w:rPr>
          <w:rFonts w:cs="Traditional Arabic"/>
          <w:sz w:val="40"/>
          <w:szCs w:val="40"/>
          <w:lang w:bidi="ar-SA"/>
        </w:rPr>
        <w:t>18</w:t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فبشِّ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بي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باد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ستمع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تبع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رشده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حس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كل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رشد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ث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لا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رسوله</w:t>
      </w:r>
      <w:r>
        <w:rPr>
          <w:rFonts w:cs="Traditional Arabic"/>
          <w:sz w:val="40"/>
          <w:szCs w:val="40"/>
          <w:rtl w:val="true"/>
          <w:lang w:bidi="ar-SA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ولئ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ذ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فق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رشا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سداد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هدا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أحس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أخلا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الأعمال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ولئ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صحا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عقو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ليمة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  <w:lang w:bidi="ar-SA"/>
        </w:rPr>
      </w:pPr>
      <w:r>
        <w:rPr>
          <w:rFonts w:cs="Traditional Arabic"/>
          <w:color w:val="FF0000"/>
          <w:sz w:val="40"/>
          <w:sz w:val="40"/>
          <w:szCs w:val="40"/>
          <w:rtl w:val="true"/>
          <w:lang w:bidi="ar-SA"/>
        </w:rPr>
        <w:t>التفكر</w:t>
      </w:r>
      <w:r>
        <w:rPr>
          <w:color w:val="FF0000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  <w:lang w:bidi="ar-SA"/>
        </w:rPr>
        <w:t>::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فَلا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تَدَبَّر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قُرْآ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َو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َا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ِن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ِند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غَيْر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َوَجَدُوا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فِيه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خْتِلاَف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كَثِيراً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ساء</w:t>
      </w:r>
      <w:r>
        <w:rPr>
          <w:rFonts w:cs="Traditional Arabic"/>
          <w:sz w:val="40"/>
          <w:szCs w:val="40"/>
          <w:lang w:bidi="ar-SA"/>
        </w:rPr>
        <w:t>82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ف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نظ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حق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ظ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أم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تدبر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يث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ج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لى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نسق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كم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قطع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أن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حده؟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و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ا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ِ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عند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غير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وج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ختلافً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كثيرًا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فَل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تَدَبَّر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ْقُرْآ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قُلُوبٍ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أَقْفَالُه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حمد</w:t>
      </w:r>
      <w:r>
        <w:rPr>
          <w:rFonts w:cs="Traditional Arabic"/>
          <w:sz w:val="40"/>
          <w:szCs w:val="40"/>
          <w:lang w:bidi="ar-SA"/>
        </w:rPr>
        <w:t>24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أف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دب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ؤلا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منافق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اعظ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تفكرو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حججه؟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لو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غلَق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ص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شيء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هذ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فل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تتدبر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واعظ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ل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عبر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بِالْبَيِّنَات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الزُّبُر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أَنزَلْن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َيْك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الذِّكْر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ِتُبَيِّ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لِلنَّاسِ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نُزِّل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إِلَيْهِ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وَلَعَلَّهُمْ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  <w:lang w:bidi="ar-SA"/>
        </w:rPr>
        <w:t>يَتَفَكَّرُونَ</w:t>
      </w:r>
      <w:r>
        <w:rPr>
          <w:color w:val="008000"/>
          <w:sz w:val="40"/>
          <w:sz w:val="40"/>
          <w:szCs w:val="40"/>
          <w:u w:val="single"/>
          <w:rtl w:val="true"/>
          <w:lang w:bidi="ar-SA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  <w:lang w:bidi="ar-SA"/>
        </w:rPr>
        <w:t>}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نحل</w:t>
      </w:r>
      <w:r>
        <w:rPr>
          <w:rFonts w:cs="Traditional Arabic"/>
          <w:sz w:val="40"/>
          <w:szCs w:val="40"/>
          <w:lang w:bidi="ar-SA"/>
        </w:rPr>
        <w:t>44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  <w:lang w:bidi="ar-SA"/>
        </w:rPr>
      </w:pPr>
      <w:r>
        <w:rPr>
          <w:rFonts w:cs="Traditional Arabic"/>
          <w:sz w:val="40"/>
          <w:sz w:val="40"/>
          <w:szCs w:val="40"/>
          <w:rtl w:val="true"/>
          <w:lang w:bidi="ar-SA"/>
        </w:rPr>
        <w:t>وأَرْسَلْ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س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ابقي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الدلائل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واضحة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بالكتب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سماوية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نزلن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إليك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Cs w:val="40"/>
          <w:rtl w:val="true"/>
          <w:lang w:bidi="ar-SA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أيه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رسول</w:t>
      </w:r>
      <w:r>
        <w:rPr>
          <w:rFonts w:cs="Traditional Arabic"/>
          <w:sz w:val="40"/>
          <w:szCs w:val="40"/>
          <w:rtl w:val="true"/>
          <w:lang w:bidi="ar-SA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القرآن</w:t>
      </w:r>
      <w:r>
        <w:rPr>
          <w:rFonts w:cs="Traditional Arabic"/>
          <w:sz w:val="40"/>
          <w:szCs w:val="40"/>
          <w:rtl w:val="true"/>
          <w:lang w:bidi="ar-SA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توضح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للناس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خف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ِن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معاني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أحكامه</w:t>
      </w:r>
      <w:r>
        <w:rPr>
          <w:rFonts w:cs="Traditional Arabic"/>
          <w:sz w:val="40"/>
          <w:szCs w:val="40"/>
          <w:rtl w:val="true"/>
          <w:lang w:bidi="ar-SA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لكي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يتدبروه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ويهتدوا</w:t>
      </w:r>
      <w:r>
        <w:rPr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A"/>
        </w:rPr>
        <w:t>به</w:t>
      </w:r>
      <w:r>
        <w:rPr>
          <w:rFonts w:cs="Traditional Arabic"/>
          <w:sz w:val="40"/>
          <w:szCs w:val="40"/>
          <w:rtl w:val="true"/>
          <w:lang w:bidi="ar-SA"/>
        </w:rPr>
        <w:t>.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فك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قر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حي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شاغ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التزو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لبئ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صن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ائ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نفس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الأ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خسيسة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ذا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تجزأ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م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قد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جو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ق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آل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بد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خا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ع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زجاج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قلب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كالسراج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حيا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ضؤو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ده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حر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و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شه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رارت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غض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دخا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تخذ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قد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دماغ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ارس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سط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زير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ؤخر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افظ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ستا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ح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لمي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فرق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عض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خدمت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جا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ركب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جع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يدا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ج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ص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ر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محارب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عدائ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قه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كس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غ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حد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يق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يق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ولي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ه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س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خاض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ظلم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طب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قطعون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أ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مجاه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لا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و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غ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‏</w:t>
      </w:r>
      <w:hyperlink r:id="rId2">
        <w:r>
          <w:rPr>
            <w:rStyle w:val="InternetLink"/>
            <w:rFonts w:cs="Traditional Arabic" w:ascii="times new roman(arabic);Times New Roman" w:hAnsi="times new roman(arabic);Times New Roman"/>
            <w:color w:val="008000"/>
            <w:sz w:val="40"/>
            <w:szCs w:val="40"/>
            <w:u w:val="single"/>
            <w:rtl w:val="true"/>
          </w:rPr>
          <w:t>(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كُلَم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8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أَضاءَ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8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لَهُم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8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مَشَوا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8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فيه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8000"/>
            <w:sz w:val="40"/>
            <w:szCs w:val="40"/>
            <w:u w:val="single"/>
            <w:rtl w:val="true"/>
          </w:rPr>
          <w:t>)</w:t>
        </w:r>
      </w:hyperlink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 xml:space="preserve">‏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وصو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فق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لي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ذت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الخش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صفتهم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طا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ب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ضج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حب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لو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نتهب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الل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م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صو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حبوس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ُقوف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َقَف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ظِلال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سَلَمات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َتَشاك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ِنا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ِكَلامِ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عَبَر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طي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شج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قفا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سر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صي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جد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سح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كل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هد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م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شج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هط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مائ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عي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توفا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ملائك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ت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قفص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ط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رو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تتح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قرع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40"/>
          <w:sz w:val="40"/>
          <w:szCs w:val="40"/>
          <w:u w:val="single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8000"/>
          <w:sz w:val="40"/>
          <w:szCs w:val="40"/>
          <w:u w:val="single"/>
          <w:rtl w:val="true"/>
        </w:rPr>
        <w:t>(</w:t>
      </w:r>
      <w:r>
        <w:rPr>
          <w:rFonts w:ascii="times new roman(arabic);Times New Roman" w:hAnsi="times new roman(arabic);Times New Roman" w:cs="Traditional Arabic"/>
          <w:color w:val="008000"/>
          <w:sz w:val="40"/>
          <w:sz w:val="40"/>
          <w:szCs w:val="40"/>
          <w:u w:val="single"/>
          <w:rtl w:val="true"/>
        </w:rPr>
        <w:t>مَ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8000"/>
          <w:sz w:val="40"/>
          <w:sz w:val="40"/>
          <w:szCs w:val="40"/>
          <w:u w:val="single"/>
          <w:rtl w:val="true"/>
        </w:rPr>
        <w:t>راق‏</w:t>
      </w:r>
      <w:r>
        <w:rPr>
          <w:rFonts w:cs="Traditional Arabic" w:ascii="times new roman(arabic);Times New Roman" w:hAnsi="times new roman(arabic);Times New Roman"/>
          <w:color w:val="008000"/>
          <w:sz w:val="40"/>
          <w:szCs w:val="40"/>
          <w:u w:val="single"/>
          <w:rtl w:val="true"/>
        </w:rPr>
        <w:t>)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هت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هات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وِداد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‏</w:t>
      </w:r>
      <w:hyperlink r:id="rId3">
        <w:r>
          <w:rPr>
            <w:rStyle w:val="InternetLink"/>
            <w:rFonts w:cs="Traditional Arabic" w:ascii="times new roman(arabic);Times New Roman" w:hAnsi="times new roman(arabic);Times New Roman"/>
            <w:color w:val="008000"/>
            <w:sz w:val="40"/>
            <w:szCs w:val="40"/>
            <w:u w:val="single"/>
            <w:rtl w:val="true"/>
          </w:rPr>
          <w:t>(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اِرجَعي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8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إلى</w:t>
        </w:r>
        <w:r>
          <w:rPr>
            <w:rStyle w:val="InternetLink"/>
            <w:rFonts w:ascii="times new roman(arabic);Times New Roman" w:hAnsi="times new roman(arabic);Times New Roman" w:eastAsia="times new roman(arabic);Times New Roman" w:cs="times new roman(arabic);Times New Roman"/>
            <w:color w:val="008000"/>
            <w:sz w:val="40"/>
            <w:sz w:val="40"/>
            <w:szCs w:val="40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raditional Arabic"/>
            <w:color w:val="008000"/>
            <w:sz w:val="40"/>
            <w:sz w:val="40"/>
            <w:szCs w:val="40"/>
            <w:u w:val="single"/>
            <w:rtl w:val="true"/>
          </w:rPr>
          <w:t>رَبِكَ‏</w:t>
        </w:r>
        <w:r>
          <w:rPr>
            <w:rStyle w:val="InternetLink"/>
            <w:rFonts w:cs="Traditional Arabic" w:ascii="times new roman(arabic);Times New Roman" w:hAnsi="times new roman(arabic);Times New Roman"/>
            <w:color w:val="008000"/>
            <w:sz w:val="40"/>
            <w:szCs w:val="40"/>
            <w:u w:val="single"/>
            <w:rtl w:val="true"/>
          </w:rPr>
          <w:t>)</w:t>
        </w:r>
      </w:hyperlink>
      <w:r>
        <w:rPr>
          <w:rFonts w:cs="Traditional Arabic" w:ascii="times new roman(arabic);Times New Roman" w:hAnsi="times new roman(arabic);Times New Roman"/>
          <w:color w:val="008000"/>
          <w:sz w:val="40"/>
          <w:szCs w:val="40"/>
          <w:rtl w:val="true"/>
        </w:rPr>
        <w:t>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تنس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ر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كأ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حلاو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خط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تهو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شدائ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موت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عيد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نهم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 xml:space="preserve">:‏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حسب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ه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هي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س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تصق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يف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نح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جوهر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تح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صعب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سن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رياض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ه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نه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باز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جناح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هت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ي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نفع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عب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تر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واعظ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قرطس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قع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ب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قل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حزين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د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رامي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ه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صا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رامي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ذ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س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قد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عز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لي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ه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ظف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غن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العز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نال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جبا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إ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كت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قلا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سنة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ascii="times new roman(arabic);Times New Roman" w:hAnsi="times new roman(arabic);Times New Roman"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نتب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قا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غفل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طل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ضو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ش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أسر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س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ح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رف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صو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ودي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أسح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ع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رحم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ساق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تلم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آثا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سالك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عل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ت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جا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حق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عرا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رك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ق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نفسك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خد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إب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رب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دخل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خيم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حببت‏</w:t>
      </w:r>
      <w:r>
        <w:rPr>
          <w:rFonts w:cs="Traditional Arabic" w:ascii="times new roman(arabic);Times New Roman" w:hAnsi="times new roman(arabic);Times New Roman"/>
          <w:color w:val="0000FF"/>
          <w:sz w:val="40"/>
          <w:szCs w:val="40"/>
          <w:rtl w:val="true"/>
        </w:rPr>
        <w:t>.‏</w:t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فَقُلت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دَعون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َاتّباع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رِكابَ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َ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طَوع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َيديك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ك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َفعَ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العَبد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َم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ال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زَعم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يَهون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َلَيهِمُ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وَقَ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عَلِمو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أَنّ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َيسَ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مِنهُ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(arabic);Times New Roman" w:hAnsi="times new roman(arabic);Times New Roman" w:cs="Traditional Arabic"/>
          <w:color w:val="0000FF"/>
          <w:sz w:val="40"/>
          <w:sz w:val="40"/>
          <w:szCs w:val="40"/>
          <w:rtl w:val="true"/>
        </w:rPr>
        <w:t>بُدُّ</w:t>
      </w:r>
    </w:p>
    <w:p>
      <w:pPr>
        <w:pStyle w:val="Normal"/>
        <w:ind w:left="26" w:right="0" w:firstLine="360"/>
        <w:jc w:val="center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مع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ولاد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با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آئ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ف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ربيت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ب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ليس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ذكر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الأنث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)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نجا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حم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الرضاعة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: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ُنَال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َع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زَكَرِيّ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َ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ا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َب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َّدُنْ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ُرِّيَّة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طَيِّبَة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مِيع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ُّعَا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38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ن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ِفْت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َوَالِي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رَائ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كَانَت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مْرَأَت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اقِر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هَب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َّدُن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ِيّ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</w:rPr>
        <w:t>5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د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ا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ن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حَمْد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هَب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كِبَ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سْمَاعِيل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سْحَاق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سَمِيع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دُّعَاء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</w:rPr>
        <w:t>39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ُثْ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ئ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قُول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َ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َب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زْوَاجِ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ذُرِّيَّاتِ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ُرَّة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عْيُن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جْعَلْن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لْمُتَّق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مَام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</w:rPr>
        <w:t>74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اتن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َّ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: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ذ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الَت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مْرَأَة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ِمْر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نَذَرْت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َطْن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ُحَرَّر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تَقَبَّل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ت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سَّمِيع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عَلِي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35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ر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ت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تر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َّ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 xml:space="preserve">", </w:t>
      </w:r>
      <w:r>
        <w:rPr>
          <w:rFonts w:cs="Traditional Arabic"/>
          <w:sz w:val="40"/>
          <w:sz w:val="40"/>
          <w:szCs w:val="40"/>
          <w:rtl w:val="true"/>
        </w:rPr>
        <w:t>فتقبّ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ائ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لَمّ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ضَعَتْ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الَت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بّ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ضَعْتُ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نث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لّه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عْلَ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ضَعَت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َيْس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ذَّكَ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َالأُنث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ن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مَّيْتُ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رْيَم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ِإِنّ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عِيذُ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ذُرِّيَّتَه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شَّيْطَا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رَّجِيم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3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عت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ْ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الأنث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ع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ذ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ته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ي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ط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>" -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َعَتْ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ً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;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ْو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َّ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َّ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َّ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ير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و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بلاي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َنَبْلُوَنَّ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شَيْء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خَوف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ْجُوع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نَقْص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أَمَوَال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أنفُس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الثَّمَرَات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بَشِّ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صَّابِر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55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ولنبلو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جو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ق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ثمر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الجو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ختب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ص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ختبر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قل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ت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بش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َسُرّ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َّذ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ذ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صَابَتْهُ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ُصِيبَة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َالُو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إِنَّـ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َيْ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رَاجِع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5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ل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از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سيله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دبَّ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يف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ائ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ب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جع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كُنت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َيْر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مّ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خْرِجَت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لنَّاس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تَأْمُر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ْمَعْرُوف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تَنْهَوْ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ُنكَ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تُؤْمِن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َو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آمَ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هْل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كِتَاب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َك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خَيْر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َّهُم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ْهُ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ُؤْمِن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أَكْثَرُهُ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فَاسِق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10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ق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ت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تم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د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لْتَكُ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ِّنكُم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ُمَّةٌ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دْع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خَيْ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أْمُر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ْمَعْرُوف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نْهَوْ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ُنكَر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أُوْلَـئ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ُم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ُفْلِح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04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يأ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دا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لح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بع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اه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ر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عام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جرهم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ة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اً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ح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ليغ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أت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كراً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لؤ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اً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لول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قُل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هَـذِ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سَبِيل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دْعُو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ل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َصِيرَةٍ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َ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ن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تَّبَعَنِي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سُبْحَا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َا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ِ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ْمُشْرِكِي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108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ن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تنز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 xml:space="preserve">-: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ن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ز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س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الدعو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ن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ر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ب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عن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نتف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شريك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ك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نجاة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غْفِ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شْرَ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غْفِ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َل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شَاء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شْرِك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قَد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فْتَرَى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ثْم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عَظِيم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48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ذن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ب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ات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8000"/>
          <w:sz w:val="40"/>
          <w:szCs w:val="40"/>
          <w:u w:val="single"/>
          <w:rtl w:val="true"/>
        </w:rPr>
        <w:t>{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إِن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اللّه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ا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غْفِ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أ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شْرَ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يَغْفِر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مَا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دُون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ذَلِك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لِ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َشَاءُ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وَمَن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يُشْرِك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ِاللّهِ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فَقَدْ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ضَلَّ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ضَلاَل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u w:val="single"/>
          <w:rtl w:val="true"/>
        </w:rPr>
        <w:t>بَعِيداً</w:t>
      </w:r>
      <w:r>
        <w:rPr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008000"/>
          <w:sz w:val="40"/>
          <w:szCs w:val="40"/>
          <w:u w:val="single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16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ً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عال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بث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ف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حك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لك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لك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ظر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ج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ح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أو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د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خل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سب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ارد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طال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ت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ب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آ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ي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ت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ح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وا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ل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ام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كف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م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ك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ر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ز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غن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ف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تغ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خت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لم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ا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ك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إخر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ير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ذ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ع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فقراء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ظا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ب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ق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بت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صبر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ظوظه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ترض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ا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ر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ر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خ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فر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ت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حق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عن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ل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ص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عاء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غص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ثب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ن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ا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شق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ش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م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حسن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ض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ؤل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ن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قت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ش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متن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شته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ص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طش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مض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ء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صو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فو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يق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جزاء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ست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موذ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تأم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لي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ر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ثيراً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ه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ر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ع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ط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حك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ون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شت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جل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وع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ز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حر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ديب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و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ت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يف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و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حس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قالوا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تق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آ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غي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خذ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ال‏</w:t>
      </w:r>
      <w:r>
        <w:rPr>
          <w:rFonts w:cs="Traditional Arabic"/>
          <w:color w:val="0000FF"/>
          <w:sz w:val="40"/>
          <w:szCs w:val="40"/>
          <w:rtl w:val="true"/>
        </w:rPr>
        <w:t xml:space="preserve">:‏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ت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ا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حم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ع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عة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ترض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ق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د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زم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ض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عاص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د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عتر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كي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سل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فى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ش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د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و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ك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د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فض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إ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بق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عيم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ن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ك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تو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ظل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ظ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و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بعض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ج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ستح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آ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جاز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ائ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أ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حده‏</w:t>
      </w:r>
      <w:r>
        <w:rPr>
          <w:rFonts w:cs="Traditional Arabic"/>
          <w:color w:val="0000FF"/>
          <w:sz w:val="40"/>
          <w:szCs w:val="40"/>
          <w:rtl w:val="true"/>
        </w:rPr>
        <w:t xml:space="preserve">.‏ </w:t>
        <w:br/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ذ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عتر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ض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رج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ئ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سلام‏</w:t>
      </w:r>
      <w:r>
        <w:rPr>
          <w:rFonts w:cs="Traditional Arabic"/>
          <w:color w:val="0000FF"/>
          <w:sz w:val="40"/>
          <w:szCs w:val="40"/>
          <w:rtl w:val="true"/>
        </w:rPr>
        <w:t>.‏</w:t>
      </w:r>
    </w:p>
    <w:p>
      <w:pPr>
        <w:pStyle w:val="Normal"/>
        <w:spacing w:before="280" w:after="280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حي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ع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{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FF"/>
          <w:sz w:val="40"/>
          <w:szCs w:val="40"/>
          <w:rtl w:val="true"/>
        </w:rPr>
        <w:t xml:space="preserve">}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هل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ح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طل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در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ضلل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ا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غل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ستيق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ح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ع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ر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صلح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ر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ب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راح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ز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وح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ب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تظ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ف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شو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اص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و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قط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صا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حب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راد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دب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راد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قب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خو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غط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ظل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رآ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ض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ست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وذبا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غت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ام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ف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ج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أ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ز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معاص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عاص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خ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ر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ن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أو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ط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ت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ص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أج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آف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نا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ق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ب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ؤ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غتة</w:t>
      </w:r>
    </w:p>
    <w:p>
      <w:pPr>
        <w:pStyle w:val="Normal"/>
        <w:spacing w:before="280" w:after="280"/>
        <w:ind w:left="26" w:right="0" w:firstLine="360"/>
        <w:jc w:val="center"/>
        <w:rPr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غف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مل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ه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ل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ت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ه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نج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اغ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ب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تأن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م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ت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ص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كته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خ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س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نب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زل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از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حل</w:t>
      </w:r>
    </w:p>
    <w:p>
      <w:pPr>
        <w:pStyle w:val="Normal"/>
        <w:ind w:left="26" w:right="0" w:firstLine="360"/>
        <w:jc w:val="center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طو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ر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ن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ت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ر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طاي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ني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شاهد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حيح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م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نخ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سا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نص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غر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سر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شر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آ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زي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ؤ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في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ي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ال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ضح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بك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ف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لا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لك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ن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ب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ه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و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ج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ج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ف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خ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ف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أ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رتأى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فر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ز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افر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دة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ط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اهر</w:t>
      </w:r>
      <w:r>
        <w:rPr>
          <w:rFonts w:cs="Traditional Arabic"/>
          <w:color w:val="0000FF"/>
          <w:sz w:val="40"/>
          <w:szCs w:val="40"/>
          <w:rtl w:val="true"/>
        </w:rPr>
        <w:br/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طر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ائما</w:t>
      </w:r>
      <w:r>
        <w:rPr>
          <w:rFonts w:cs="Traditional Arabic"/>
          <w:color w:val="0000FF"/>
          <w:sz w:val="40"/>
          <w:szCs w:val="40"/>
          <w:rtl w:val="tru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ق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ع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ناطر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ف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ختام</w:t>
      </w:r>
      <w:r>
        <w:rPr>
          <w:color w:val="FF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color w:val="FF0000"/>
          <w:sz w:val="40"/>
          <w:szCs w:val="40"/>
          <w:rtl w:val="true"/>
        </w:rPr>
        <w:t>....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ن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ـ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ــط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ــ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كرو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اهر</w:t>
      </w:r>
    </w:p>
    <w:p>
      <w:pPr>
        <w:pStyle w:val="Normal"/>
        <w:ind w:left="26" w:right="0" w:firstLine="36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ــ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ّم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ى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آ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م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ت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ـــــ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ــعيد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ظية</w:t>
      </w:r>
    </w:p>
    <w:p>
      <w:pPr>
        <w:pStyle w:val="Normal"/>
        <w:ind w:left="26" w:right="0" w:first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التبصرة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ر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ثلاث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ه</w:t>
      </w:r>
    </w:p>
    <w:p>
      <w:pPr>
        <w:pStyle w:val="Normal"/>
        <w:ind w:left="26" w:right="0" w:firstLine="360"/>
        <w:jc w:val="center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Style12">
    <w:name w:val="خط الفقرة الافتراضي"/>
    <w:qFormat/>
    <w:rPr/>
  </w:style>
  <w:style w:type="character" w:styleId="Def">
    <w:name w:val="def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quran(1,20,20)" TargetMode="External"/><Relationship Id="rId3" Type="http://schemas.openxmlformats.org/officeDocument/2006/relationships/hyperlink" Target="javascript:openquran(88,28,28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20:00Z</dcterms:created>
  <dc:creator>ahmed</dc:creator>
  <dc:description/>
  <cp:keywords/>
  <dc:language>en-US</dc:language>
  <cp:lastModifiedBy>***</cp:lastModifiedBy>
  <dcterms:modified xsi:type="dcterms:W3CDTF">2006-08-07T15:03:00Z</dcterms:modified>
  <cp:revision>13</cp:revision>
  <dc:subject/>
  <dc:title/>
</cp:coreProperties>
</file>