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284"/>
        <w:jc w:val="center"/>
        <w:rPr>
          <w:rFonts w:cs="Andalus"/>
          <w:b/>
          <w:b/>
          <w:bCs/>
          <w:sz w:val="52"/>
          <w:szCs w:val="52"/>
        </w:rPr>
      </w:pPr>
      <w:r>
        <w:rPr>
          <w:rFonts w:cs="Andalus"/>
          <w:b/>
          <w:bCs/>
          <w:sz w:val="52"/>
          <w:szCs w:val="52"/>
          <w:rtl w:val="true"/>
        </w:rPr>
      </w:r>
    </w:p>
    <w:p>
      <w:pPr>
        <w:pStyle w:val="Normal"/>
        <w:spacing w:lineRule="auto" w:line="360"/>
        <w:ind w:left="0" w:right="0" w:firstLine="284"/>
        <w:jc w:val="center"/>
        <w:rPr>
          <w:b/>
          <w:b/>
          <w:bCs/>
          <w:sz w:val="52"/>
          <w:szCs w:val="52"/>
        </w:rPr>
      </w:pPr>
      <w:r>
        <w:rPr>
          <w:rFonts w:cs="Andalus"/>
          <w:b/>
          <w:b/>
          <w:bCs/>
          <w:sz w:val="52"/>
          <w:sz w:val="52"/>
          <w:szCs w:val="52"/>
          <w:rtl w:val="true"/>
        </w:rPr>
        <w:t>جمع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محافظ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ع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قرآ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كريم</w:t>
      </w:r>
    </w:p>
    <w:p>
      <w:pPr>
        <w:pStyle w:val="Normal"/>
        <w:spacing w:lineRule="auto" w:line="360"/>
        <w:ind w:left="0" w:right="0" w:firstLine="284"/>
        <w:jc w:val="center"/>
        <w:rPr>
          <w:b/>
          <w:b/>
          <w:bCs/>
          <w:sz w:val="52"/>
          <w:szCs w:val="52"/>
        </w:rPr>
      </w:pPr>
      <w:r>
        <w:rPr>
          <w:rFonts w:cs="Andalus"/>
          <w:b/>
          <w:b/>
          <w:bCs/>
          <w:sz w:val="52"/>
          <w:sz w:val="52"/>
          <w:szCs w:val="52"/>
          <w:rtl w:val="true"/>
        </w:rPr>
        <w:t>المؤتم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Andalus"/>
          <w:b/>
          <w:bCs/>
          <w:sz w:val="52"/>
          <w:szCs w:val="52"/>
          <w:rtl w:val="true"/>
        </w:rPr>
        <w:t>:</w:t>
      </w:r>
    </w:p>
    <w:p>
      <w:pPr>
        <w:pStyle w:val="Normal"/>
        <w:spacing w:lineRule="auto" w:line="360"/>
        <w:ind w:left="0" w:right="0" w:firstLine="284"/>
        <w:jc w:val="center"/>
        <w:rPr>
          <w:b/>
          <w:b/>
          <w:bCs/>
          <w:sz w:val="52"/>
          <w:szCs w:val="52"/>
        </w:rPr>
      </w:pPr>
      <w:r>
        <w:rPr>
          <w:rFonts w:cs="Andalus"/>
          <w:b/>
          <w:b/>
          <w:bCs/>
          <w:sz w:val="52"/>
          <w:sz w:val="52"/>
          <w:szCs w:val="52"/>
          <w:rtl w:val="true"/>
        </w:rPr>
        <w:t>نح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جي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قرآني</w:t>
      </w:r>
    </w:p>
    <w:p>
      <w:pPr>
        <w:pStyle w:val="Normal"/>
        <w:spacing w:lineRule="auto" w:line="360"/>
        <w:ind w:left="0" w:right="0" w:firstLine="284"/>
        <w:jc w:val="center"/>
        <w:rPr>
          <w:rFonts w:cs="Andalus"/>
          <w:b/>
          <w:b/>
          <w:bCs/>
          <w:sz w:val="52"/>
          <w:szCs w:val="52"/>
        </w:rPr>
      </w:pPr>
      <w:r>
        <w:rPr>
          <w:rFonts w:cs="Andalus"/>
          <w:b/>
          <w:b/>
          <w:bCs/>
          <w:sz w:val="52"/>
          <w:sz w:val="52"/>
          <w:szCs w:val="52"/>
          <w:rtl w:val="true"/>
        </w:rPr>
        <w:t>عمان</w:t>
      </w:r>
      <w:r>
        <w:rPr>
          <w:rFonts w:cs="Andalus"/>
          <w:b/>
          <w:bCs/>
          <w:sz w:val="52"/>
          <w:szCs w:val="52"/>
          <w:rtl w:val="true"/>
        </w:rPr>
        <w:t>(</w:t>
      </w:r>
      <w:r>
        <w:rPr>
          <w:rFonts w:cs="Andalus"/>
          <w:b/>
          <w:bCs/>
          <w:sz w:val="52"/>
          <w:szCs w:val="52"/>
        </w:rPr>
        <w:t>9</w:t>
      </w:r>
      <w:r>
        <w:rPr>
          <w:rFonts w:cs="Andalus"/>
          <w:b/>
          <w:bCs/>
          <w:sz w:val="52"/>
          <w:szCs w:val="52"/>
          <w:rtl w:val="true"/>
        </w:rPr>
        <w:t>-</w:t>
      </w:r>
      <w:r>
        <w:rPr>
          <w:rFonts w:cs="Andalus"/>
          <w:b/>
          <w:bCs/>
          <w:sz w:val="52"/>
          <w:szCs w:val="52"/>
        </w:rPr>
        <w:t>10/8/2006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م</w:t>
      </w:r>
      <w:r>
        <w:rPr>
          <w:rFonts w:cs="Andalus"/>
          <w:b/>
          <w:bCs/>
          <w:sz w:val="52"/>
          <w:szCs w:val="52"/>
          <w:rtl w:val="true"/>
        </w:rPr>
        <w:t>)</w:t>
      </w:r>
    </w:p>
    <w:p>
      <w:pPr>
        <w:pStyle w:val="Normal"/>
        <w:spacing w:lineRule="auto" w:line="360"/>
        <w:ind w:left="0" w:right="0" w:firstLine="284"/>
        <w:jc w:val="center"/>
        <w:rPr>
          <w:b/>
          <w:b/>
          <w:bCs/>
          <w:sz w:val="52"/>
          <w:szCs w:val="52"/>
        </w:rPr>
      </w:pPr>
      <w:r>
        <w:rPr>
          <w:rFonts w:cs="Andalus"/>
          <w:b/>
          <w:b/>
          <w:bCs/>
          <w:sz w:val="52"/>
          <w:sz w:val="52"/>
          <w:szCs w:val="52"/>
          <w:rtl w:val="true"/>
        </w:rPr>
        <w:t>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بعنوان</w:t>
      </w:r>
      <w:r>
        <w:rPr>
          <w:rFonts w:cs="Andalus"/>
          <w:b/>
          <w:bCs/>
          <w:sz w:val="52"/>
          <w:szCs w:val="52"/>
          <w:rtl w:val="true"/>
        </w:rPr>
        <w:t>:</w:t>
      </w:r>
    </w:p>
    <w:p>
      <w:pPr>
        <w:pStyle w:val="Heading4"/>
        <w:ind w:left="0" w:right="0" w:firstLine="284"/>
        <w:jc w:val="center"/>
        <w:rPr>
          <w:color w:val="000000"/>
          <w:sz w:val="56"/>
          <w:szCs w:val="56"/>
          <w:u w:val="single"/>
        </w:rPr>
      </w:pPr>
      <w:r>
        <w:rPr>
          <w:color w:val="000000"/>
          <w:sz w:val="56"/>
          <w:szCs w:val="56"/>
          <w:u w:val="single"/>
        </w:rPr>
        <w:t>21</w:t>
      </w:r>
      <w:r>
        <w:rPr>
          <w:color w:val="000000"/>
          <w:sz w:val="56"/>
          <w:szCs w:val="56"/>
          <w:u w:val="single"/>
          <w:rtl w:val="true"/>
        </w:rPr>
        <w:t xml:space="preserve"> </w:t>
      </w:r>
      <w:r>
        <w:rPr>
          <w:color w:val="000000"/>
          <w:sz w:val="56"/>
          <w:sz w:val="56"/>
          <w:szCs w:val="56"/>
          <w:u w:val="single"/>
          <w:rtl w:val="true"/>
        </w:rPr>
        <w:t>إشراقة</w:t>
      </w:r>
      <w:r>
        <w:rPr>
          <w:rFonts w:cs="Times New Roman"/>
          <w:color w:val="000000"/>
          <w:sz w:val="56"/>
          <w:sz w:val="56"/>
          <w:szCs w:val="56"/>
          <w:u w:val="single"/>
          <w:rtl w:val="true"/>
        </w:rPr>
        <w:t xml:space="preserve"> </w:t>
      </w:r>
      <w:r>
        <w:rPr>
          <w:color w:val="000000"/>
          <w:sz w:val="56"/>
          <w:sz w:val="56"/>
          <w:szCs w:val="56"/>
          <w:u w:val="single"/>
          <w:rtl w:val="true"/>
        </w:rPr>
        <w:t>لتدريس</w:t>
      </w:r>
      <w:r>
        <w:rPr>
          <w:rFonts w:cs="Times New Roman"/>
          <w:color w:val="000000"/>
          <w:sz w:val="56"/>
          <w:sz w:val="56"/>
          <w:szCs w:val="56"/>
          <w:u w:val="single"/>
          <w:rtl w:val="true"/>
        </w:rPr>
        <w:t xml:space="preserve"> </w:t>
      </w:r>
      <w:r>
        <w:rPr>
          <w:color w:val="000000"/>
          <w:sz w:val="56"/>
          <w:sz w:val="56"/>
          <w:szCs w:val="56"/>
          <w:u w:val="single"/>
          <w:rtl w:val="true"/>
        </w:rPr>
        <w:t>مبدع</w:t>
      </w:r>
    </w:p>
    <w:p>
      <w:pPr>
        <w:pStyle w:val="Normal"/>
        <w:spacing w:lineRule="auto" w:line="360"/>
        <w:ind w:left="0" w:right="0" w:firstLine="284"/>
        <w:jc w:val="center"/>
        <w:rPr>
          <w:rFonts w:cs="Andalus"/>
          <w:b/>
          <w:b/>
          <w:bCs/>
          <w:sz w:val="52"/>
          <w:szCs w:val="52"/>
        </w:rPr>
      </w:pPr>
      <w:r>
        <w:rPr>
          <w:rFonts w:cs="Andalus"/>
          <w:b/>
          <w:b/>
          <w:bCs/>
          <w:sz w:val="52"/>
          <w:sz w:val="52"/>
          <w:szCs w:val="52"/>
          <w:rtl w:val="true"/>
        </w:rPr>
        <w:t>إعداد</w:t>
      </w:r>
      <w:r>
        <w:rPr>
          <w:rFonts w:cs="Andalus"/>
          <w:b/>
          <w:bCs/>
          <w:sz w:val="52"/>
          <w:szCs w:val="52"/>
          <w:rtl w:val="true"/>
        </w:rPr>
        <w:t>:</w:t>
      </w:r>
    </w:p>
    <w:p>
      <w:pPr>
        <w:pStyle w:val="Heading3"/>
        <w:ind w:left="0" w:right="0" w:firstLine="284"/>
        <w:jc w:val="center"/>
        <w:rPr/>
      </w:pP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</w:p>
    <w:p>
      <w:pPr>
        <w:pStyle w:val="Normal"/>
        <w:spacing w:lineRule="auto" w:line="360"/>
        <w:ind w:left="0" w:right="0" w:firstLine="284"/>
        <w:jc w:val="left"/>
        <w:rPr>
          <w:rFonts w:cs="Andalus"/>
          <w:b/>
          <w:b/>
          <w:bCs/>
          <w:sz w:val="52"/>
          <w:szCs w:val="52"/>
        </w:rPr>
      </w:pPr>
      <w:r>
        <w:rPr>
          <w:rFonts w:cs="Andalus"/>
          <w:b/>
          <w:bCs/>
          <w:sz w:val="52"/>
          <w:szCs w:val="52"/>
          <w:rtl w:val="true"/>
        </w:rPr>
      </w:r>
      <w:r>
        <w:br w:type="page"/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ي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،و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،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م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3969"/>
      </w:tblGrid>
      <w:tr>
        <w:trPr>
          <w:trHeight w:val="500" w:hRule="exact"/>
        </w:trPr>
        <w:tc>
          <w:tcPr>
            <w:tcW w:w="3969" w:type="dxa"/>
            <w:tcBorders/>
          </w:tcPr>
          <w:p>
            <w:pPr>
              <w:pStyle w:val="Normal"/>
              <w:ind w:left="0" w:right="0" w:firstLine="284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ك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ج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مل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ش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ق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ج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240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3969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حق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بقو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ج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240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3969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ق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ظ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قطعاً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firstLine="284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ج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دأ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ع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ع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فع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مقرا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ق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ر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 </w:t>
      </w:r>
      <w:r>
        <w:rPr>
          <w:rFonts w:cs="Traditional Arabic"/>
          <w:sz w:val="36"/>
          <w:sz w:val="36"/>
          <w:szCs w:val="36"/>
          <w:rtl w:val="true"/>
        </w:rPr>
        <w:t>الف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شكي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ج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ف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 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Heading1"/>
        <w:spacing w:lineRule="auto" w:line="240"/>
        <w:ind w:left="0" w:right="0" w:firstLine="284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در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دع؟؟</w:t>
      </w:r>
    </w:p>
    <w:p>
      <w:pPr>
        <w:pStyle w:val="Heading1"/>
        <w:spacing w:lineRule="auto" w:line="240"/>
        <w:ind w:left="0" w:right="0" w:firstLine="28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دي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بض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ي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  <w:lang w:bidi="ar-JO"/>
        </w:rPr>
      </w:pPr>
      <w:r>
        <w:rPr>
          <w:rFonts w:cs="Traditional Arabic"/>
          <w:sz w:val="36"/>
          <w:szCs w:val="36"/>
          <w:rtl w:val="true"/>
          <w:lang w:bidi="ar-JO"/>
        </w:rPr>
      </w:r>
    </w:p>
    <w:tbl>
      <w:tblPr>
        <w:bidiVisual w:val="true"/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620"/>
        <w:gridCol w:w="3960"/>
        <w:gridCol w:w="3258"/>
      </w:tblGrid>
      <w:tr>
        <w:trPr>
          <w:tblHeader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ق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ارن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2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بداعية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2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ئعة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د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ل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صب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ك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بدعاً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فا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تم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طور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ا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شك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تم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ط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ّ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ُبتكر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ص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سم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جتيا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ختب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ُع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تعل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ص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و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ه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اسي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ف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فكي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ُ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ادته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ط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واق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س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خت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راتيج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اس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نفذها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اجه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غي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في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ُبد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ُبت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ا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م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الب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فكيره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يّ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تّب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بداع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تج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أوام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يّ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بادر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ط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س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ن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مط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ا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م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ل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ليمي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firstLine="72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ا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ي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درات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ه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فرو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ل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وظفها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firstLine="72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ه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تن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لم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خاص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را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بداعي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firstLine="72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ه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إكس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ل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و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نق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اكتش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إبداع</w:t>
            </w:r>
          </w:p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ُن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وا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ص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اخ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و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سب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ليمي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ه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ثي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ي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هتمامات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firstLine="72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ل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ه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فرو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ل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قي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طيع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firstLine="72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ك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سم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لم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ind w:left="0" w:right="0" w:firstLine="72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 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ُق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و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هز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م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الباً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إيجاب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عل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ه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وا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لم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م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ض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عظم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رجي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غ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ل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زد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غ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لم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حر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ار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اقش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نشاط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بداعي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رس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ضط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غي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هر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ب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س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ل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ي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ل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عل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تا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ح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قبُّ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عاون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د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ر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ناقش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عب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ات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firstLine="72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عوّ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نق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استقصاء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يط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و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شا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شارك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ود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قيُّ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الب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خض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استبداد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ن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اقش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ود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وجهها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عتر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اد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الباً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ط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و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ب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اعتم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خ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ند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ار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علية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و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ص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ه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استف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ب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خر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قد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الات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رك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ر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يعاب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طويرها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ه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ست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دفاً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ستع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حاض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محيص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ك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ثي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ض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ت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بط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يع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ض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ناد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ه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ستقبل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مرا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ف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ؤ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ق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ل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شك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ُلحّ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برو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شك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رى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ُمثّ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قا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إبداع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دي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ن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ل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مرا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ظ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ض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خطي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بق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تمث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ضوع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اهري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ر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آخ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لي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فكي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ا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فك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ء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ع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شك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ُلحّ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نتهاء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تو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ص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إبد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أصال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و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ثق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هز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لتفك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ص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ذكّ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أنشط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لقيني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ل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ق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يّد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عب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بلوغ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هداف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ل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إبد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ق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خط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ا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تعلم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علّ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ق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ُحد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فاً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ُعدّ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الباً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عتب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تعل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ا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ل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ه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ثي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تنوّ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ا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قليدي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قني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خب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اشر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قي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علو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اب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أ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ا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قلي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خ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ضاً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طبي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ه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جوان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طبيق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دراس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ملي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جان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اح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ظري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رك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هت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جوان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ظري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أ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وان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خ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ضاً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د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خطي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الباً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زي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ز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لب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مثّ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د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ثاب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قب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و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رائ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بداعي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ز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فظ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مط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الب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صي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حفظه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داعه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لأخ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عاق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ُسخ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تيجت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قوي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ه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جوان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د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فك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بداعي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ختب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تو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جابات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ُحد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فاً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ه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اختب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قفي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عملي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ه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جوان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ظه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حفظ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ختب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مط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حلو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د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سم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تفكي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إبد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مثّ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روج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جا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ا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ت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ختب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حصي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ُع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ُذكر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ا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ن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اغ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نمّ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اياته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تفت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راته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ما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نا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يوله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ح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ر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اغ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ممار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واي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لب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ي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أ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ضاً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4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تائ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ل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فس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بقدرات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م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واف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اخ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إنجاز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ع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به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رض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نجاح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م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فس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ق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صو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رج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ختب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حصيلي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before="0" w:after="0"/>
              <w:ind w:left="0" w:right="0" w:firstLine="72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شاع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خ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وت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ص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ه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قد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وايا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يوله</w:t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 xml:space="preserve">( 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3"/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  <w:lang w:bidi="ar-JO"/>
        </w:rPr>
      </w:pPr>
      <w:r>
        <w:rPr>
          <w:rFonts w:cs="Traditional Arabic"/>
          <w:sz w:val="36"/>
          <w:szCs w:val="36"/>
          <w:rtl w:val="true"/>
          <w:lang w:bidi="ar-JO"/>
        </w:rPr>
      </w:r>
      <w:r>
        <w:br w:type="page"/>
      </w:r>
    </w:p>
    <w:p>
      <w:pPr>
        <w:pStyle w:val="Normal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ر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د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ي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ر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, 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ار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اؤ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و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ف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ؤ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ع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ت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ا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نهج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لاع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بو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ع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م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يدي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+ </w:t>
      </w:r>
      <w:r>
        <w:rPr>
          <w:rFonts w:cs="Traditional Arabic"/>
          <w:b/>
          <w:bCs/>
          <w:sz w:val="36"/>
          <w:szCs w:val="36"/>
        </w:rPr>
        <w:t>CD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م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ا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غ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CD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افيا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ن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و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عر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ص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مي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6" w:leader="none"/>
        </w:tabs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خطيط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مي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ئ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6" w:leader="none"/>
        </w:tabs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ظي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6" w:leader="none"/>
        </w:tabs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ؤول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د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ر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ت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س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6" w:leader="none"/>
        </w:tabs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وي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س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ز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مي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ق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و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د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ة</w:t>
      </w:r>
      <w:r>
        <w:rPr>
          <w:rFonts w:cs="Traditional Arabic"/>
          <w:sz w:val="36"/>
          <w:szCs w:val="36"/>
          <w:rtl w:val="true"/>
        </w:rPr>
        <w:t xml:space="preserve">)" . 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اهي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ك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ك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تمر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خطواتها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7"/>
        </w:numPr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7"/>
        </w:numPr>
        <w:spacing w:before="0" w:after="28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sectPr>
          <w:footerReference w:type="default" r:id="rId2"/>
          <w:footnotePr>
            <w:numFmt w:val="decimal"/>
            <w:numRestart w:val="eachPage"/>
          </w:footnotePr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257935</wp:posOffset>
                </wp:positionH>
                <wp:positionV relativeFrom="paragraph">
                  <wp:posOffset>456565</wp:posOffset>
                </wp:positionV>
                <wp:extent cx="10081895" cy="6172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1800" cy="6172920"/>
                          <a:chOff x="0" y="0"/>
                          <a:chExt cx="10081800" cy="6172920"/>
                        </a:xfrm>
                      </wpg:grpSpPr>
                      <wps:wsp>
                        <wps:cNvSpPr txBox="1"/>
                        <wps:spPr>
                          <a:xfrm>
                            <a:off x="3735720" y="571680"/>
                            <a:ext cx="2057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احكام النون الساكن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5720" y="0"/>
                            <a:ext cx="2057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أحكام التلاوة والتجوي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424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46560" y="1371600"/>
                            <a:ext cx="2057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إظها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360" y="1346040"/>
                            <a:ext cx="2057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إدغا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720" y="1371600"/>
                            <a:ext cx="2057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إقلا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1372320"/>
                            <a:ext cx="2057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إخفا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240" y="3480480"/>
                            <a:ext cx="1486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قسام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120" y="2400840"/>
                            <a:ext cx="1486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حروف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0760" y="2451240"/>
                            <a:ext cx="1486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تعريف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3840" y="1143000"/>
                            <a:ext cx="731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1143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424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240" y="1143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143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9040" y="1143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400" y="224856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9320" y="2019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400" y="2248560"/>
                            <a:ext cx="0" cy="14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9320" y="2248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0600" y="2248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407736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5440" y="4077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8240" y="430596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إدغام بغن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5240" y="4077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960" y="48272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360" y="4827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960" y="4827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1320" y="48398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5720" y="483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1320" y="483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4649400"/>
                            <a:ext cx="180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3160" y="4306680"/>
                            <a:ext cx="1486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إدغام بغير  بغن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6600" y="5334480"/>
                            <a:ext cx="180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7760" y="4649400"/>
                            <a:ext cx="180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3874680"/>
                            <a:ext cx="180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7920" y="49924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تعريف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3520" y="49924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حروف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5040" y="5512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240" y="5512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5512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960" y="566424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3160" y="56260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400" y="499176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تعريف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00" y="499176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حروف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1320" y="5385960"/>
                            <a:ext cx="180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0120" y="5563800"/>
                            <a:ext cx="87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840" y="5563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7520" y="5563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1040" y="571572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9160" y="556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8520" y="556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4120" y="567756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3480" y="567756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5440" y="567756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4120" y="2757960"/>
                            <a:ext cx="180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8720" y="29354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5920" y="2935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2946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37440" y="302256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99000" y="2947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947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78080" y="3049200"/>
                            <a:ext cx="406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400" y="3049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8240" y="304920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96920" y="294696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41720" y="3049200"/>
                            <a:ext cx="393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70320" y="2935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6000" y="30358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7080" y="320112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إصطلاحا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1360" y="321372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لغ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97320" y="2845440"/>
                            <a:ext cx="180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6120" y="3023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3320" y="302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3520" y="302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17960" y="467352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حروف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00" y="46864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تعريف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26920" y="1829520"/>
                            <a:ext cx="28440" cy="266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5160" y="44956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8320" y="4495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5160" y="4495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1800" y="5029200"/>
                            <a:ext cx="180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0" y="52070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0" y="5207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7640" y="5207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9360" y="530784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56680" y="5218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040" y="5218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35760" y="5320800"/>
                            <a:ext cx="406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080" y="53208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920" y="532080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54600" y="5207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440" y="5321880"/>
                            <a:ext cx="393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28000" y="5207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57920" y="53092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91440" y="547416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إصطلاحا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51680" y="5118840"/>
                            <a:ext cx="180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0480" y="5296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7680" y="5296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7520" y="5296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6800" y="223596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حروف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4840" y="224856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تعريف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4000" y="205812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2058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000" y="2058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9920" y="30366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إصطلاحا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240" y="303516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لغ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0520" y="2680920"/>
                            <a:ext cx="180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8960" y="2858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6160" y="2858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2858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7640" y="1715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760" y="326448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حروف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800" y="32770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تعريف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960" y="308664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120" y="3086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3086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6240" y="406512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إصطلاحا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160" y="40780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لغ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6480" y="3709800"/>
                            <a:ext cx="180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38876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3887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3887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182952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56080"/>
                            <a:ext cx="14860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JO"/>
                                </w:rPr>
                                <w:t>ص، ذ، ث، ك، ج، ش، ق، س، د، ط، ز، ف، ت، ض، 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05pt;margin-top:35.95pt;width:793.85pt;height:486.05pt" coordorigin="1981,719" coordsize="15877,97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64;top:1619;width:32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احكام النون الساكن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4;top:719;width:32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أحكام التلاوة والتجوي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84,1439" to="9484,179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338;top:2879;width:32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إظها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8;top:2839;width:32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إدغا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4;top:2879;width:32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إقلا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8;top:2880;width:32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إخفا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1;top:6200;width:23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قسام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4500;width:23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حروف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58;top:4579;width:23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تعريف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44,2519" to="15963,25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44,2519" to="4444,287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84,2159" to="9484,251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84,2519" to="7684,287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38,2519" to="11638,287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64,2519" to="15964,287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8,4260" to="14217,426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555,3899" to="11555,425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98,4260" to="9898,647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55,4260" to="11555,461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18,4260" to="14218,461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61,7140" to="11280,714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81,7140" to="11281,749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61;top:7500;width:17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إدغام بغنة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61,7140" to="8761,749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55,8321" to="9294,83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95,8321" to="9295,868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55,8321" to="7855,868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18,8341" to="12257,834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2258,8341" to="12258,870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18,8341" to="10818,870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55,8041" to="8657,832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98;top:7501;width:23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إدغام بغير  بغنة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55,9120" to="7757,939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458,8041" to="11460,832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61,6821" to="9963,71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55;top:8581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تعريف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5;top:8581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حروف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75,9400" to="8094,94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95,9400" to="8095,975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5,9400" to="7355,975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78;top:9639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8;top:9579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8;top:8580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تعريف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8;top:8580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حروف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18,9201" to="10820,948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38,9481" to="11820,94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21,9481" to="10921,984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18,9481" to="10418,984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841;top:9720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81,9480" to="11381,983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21,9480" to="11821,983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381;top:9660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1;top:9660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1;top:9660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15,5062" to="11517,534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798,5342" to="12957,534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518,5342" to="11518,570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15,5360" to="11115,571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44;top:5479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058,5361" to="12058,572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98,5361" to="12498,572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238;top:5521;width:6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8;top:5521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8;top:5521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95,5360" to="10795,576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598;top:5521;width:6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958,5342" to="12958,570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258;top:5500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78;top:5760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إصطلاحا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98;top:5780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لغ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18,5200" to="14420,54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4038,5480" to="14757,548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4758,5480" to="14758,583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18,5480" to="14018,583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978;top:8079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حروف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78;top:8099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تعريف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039,3600" to="16083,779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4698,7799" to="17217,779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7238,7799" to="17238,815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98,7799" to="14698,815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98,8639" to="14600,891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3881,8919" to="16040,89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4601,8919" to="14601,927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98,8919" to="14198,927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618;top:9078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41,8938" to="15141,929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581,8938" to="15581,929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321;top:9098;width:6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81;top:9098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61;top:9098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878,8919" to="13878,927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478;top:9100;width:6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041,8919" to="16041,927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458;top:9080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98;top:9340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إصطلاحا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338,8780" to="17340,905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6958,9060" to="17677,906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7678,9060" to="17678,941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938,9060" to="16938,941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98;top:4240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حروف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8;top:4260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تعريف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18,3960" to="8837,396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58,3960" to="8858,431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18,3960" to="6318,431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18;top:5501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إصطلاحا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1;top:5499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لغ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58,4941" to="8960,522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78,5221" to="9297,52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98,5221" to="9298,558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58,5221" to="8558,558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78,3420" to="7678,395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58;top:5860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حروف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8;top:5880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تعريف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78,5580" to="5697,558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18,5580" to="5718,593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8,5580" to="3178,593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78;top:7121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إصطلاحا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8;top:7141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لغ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18,6561" to="5820,684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38,6841" to="6157,684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58,6841" to="6158,720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8,6841" to="5418,720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8,3600" to="4438,55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81;top:6319;width:2339;height:1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JO"/>
                          </w:rPr>
                          <w:t>ص، ذ، ث، ك، ج، ش، ق، س، د، ط، ز، ف، ت، ض، 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يقي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sectPr>
          <w:footerReference w:type="default" r:id="rId3"/>
          <w:footnotePr>
            <w:numFmt w:val="decimal"/>
            <w:numRestart w:val="eachPage"/>
          </w:footnotePr>
          <w:type w:val="nextPage"/>
          <w:pgSz w:orient="landscape" w:w="16838" w:h="11906"/>
          <w:pgMar w:left="1440" w:right="1440" w:gutter="0" w:header="0" w:top="1079" w:footer="720" w:bottom="179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78535</wp:posOffset>
                </wp:positionH>
                <wp:positionV relativeFrom="paragraph">
                  <wp:posOffset>4901565</wp:posOffset>
                </wp:positionV>
                <wp:extent cx="6858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غ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85.95pt;mso-position-vertical-relative:text;margin-left:7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غ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  <w:lang w:bidi="ar-JO"/>
        </w:rPr>
      </w:pPr>
      <w:r>
        <w:rPr>
          <w:rFonts w:cs="Traditional Arabic"/>
          <w:sz w:val="36"/>
          <w:szCs w:val="36"/>
          <w:rtl w:val="true"/>
          <w:lang w:bidi="ar-JO"/>
        </w:rPr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36"/>
          <w:szCs w:val="36"/>
          <w:lang w:eastAsia="ar-SA"/>
        </w:rPr>
      </w:pPr>
      <w:r>
        <w:rPr>
          <w:rFonts w:cs="Traditional Arabic"/>
          <w:b/>
          <w:bCs/>
          <w:sz w:val="36"/>
          <w:szCs w:val="36"/>
          <w:lang w:bidi="ar-JO"/>
        </w:rPr>
        <w:t>7</w:t>
      </w:r>
      <w:r>
        <w:rPr>
          <w:rFonts w:cs="Traditional Arabic"/>
          <w:b/>
          <w:bCs/>
          <w:sz w:val="36"/>
          <w:szCs w:val="36"/>
          <w:rtl w:val="true"/>
          <w:lang w:bidi="ar-JO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وما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ف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ل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اعل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رك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52" w:leader="none"/>
        </w:tabs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ل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52" w:leader="none"/>
        </w:tabs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د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و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52" w:leader="none"/>
        </w:tabs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ا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طيط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اس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52" w:leader="none"/>
        </w:tabs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و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752" w:leader="none"/>
        </w:tabs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52" w:leader="none"/>
        </w:tabs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52" w:leader="none"/>
        </w:tabs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ني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52" w:leader="none"/>
        </w:tabs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ر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2" w:leader="none"/>
          <w:tab w:val="left" w:pos="752" w:leader="none"/>
          <w:tab w:val="left" w:pos="1112" w:leader="none"/>
        </w:tabs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572" w:leader="none"/>
          <w:tab w:val="left" w:pos="752" w:leader="none"/>
        </w:tabs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؟؟</w:t>
      </w:r>
    </w:p>
    <w:p>
      <w:pPr>
        <w:pStyle w:val="Normal"/>
        <w:tabs>
          <w:tab w:val="clear" w:pos="720"/>
          <w:tab w:val="left" w:pos="572" w:leader="none"/>
          <w:tab w:val="left" w:pos="752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نا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72" w:leader="none"/>
          <w:tab w:val="left" w:pos="752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2" w:leader="none"/>
          <w:tab w:val="left" w:pos="752" w:leader="none"/>
          <w:tab w:val="left" w:pos="932" w:leader="none"/>
        </w:tabs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ب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ه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572" w:leader="none"/>
          <w:tab w:val="left" w:pos="752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72" w:leader="none"/>
          <w:tab w:val="left" w:pos="752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2" w:leader="none"/>
          <w:tab w:val="left" w:pos="752" w:leader="none"/>
        </w:tabs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تع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572" w:leader="none"/>
          <w:tab w:val="left" w:pos="752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72" w:leader="none"/>
          <w:tab w:val="left" w:pos="752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2" w:leader="none"/>
          <w:tab w:val="left" w:pos="752" w:leader="none"/>
        </w:tabs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ميذك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وا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ئص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572" w:leader="none"/>
          <w:tab w:val="left" w:pos="752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ائ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ريسهم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72" w:leader="none"/>
          <w:tab w:val="left" w:pos="752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72" w:leader="none"/>
          <w:tab w:val="left" w:pos="752" w:leader="none"/>
        </w:tabs>
        <w:ind w:left="284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 -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ثبيط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752" w:leader="none"/>
        </w:tabs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شي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ي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52" w:leader="none"/>
        </w:tabs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سل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52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صاف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2" w:leader="none"/>
        </w:tabs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ك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52" w:leader="none"/>
        </w:tabs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ر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ابل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752" w:leader="none"/>
        </w:tabs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لاب؟</w:t>
      </w:r>
    </w:p>
    <w:p>
      <w:pPr>
        <w:pStyle w:val="Normal"/>
        <w:tabs>
          <w:tab w:val="clear" w:pos="720"/>
          <w:tab w:val="left" w:pos="752" w:leader="none"/>
        </w:tabs>
        <w:ind w:left="0" w:right="0" w:firstLine="28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ن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52" w:leader="none"/>
        </w:tabs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52" w:leader="none"/>
        </w:tabs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إدغ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ل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ظهار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52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ت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ار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طل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ئ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ل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ق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خ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نو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س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تاج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رائ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وي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رتب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مي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ياغ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ل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ت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ص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before="0" w:after="28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ت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84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اض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حس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تد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د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ف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شودة،وأ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ركاته</w:t>
      </w:r>
    </w:p>
    <w:p>
      <w:pPr>
        <w:pStyle w:val="Normal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ج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ق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كتر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</w:p>
    <w:p>
      <w:pPr>
        <w:pStyle w:val="Normal"/>
        <w:ind w:left="0" w:right="0" w:firstLine="284"/>
        <w:jc w:val="left"/>
        <w:rPr>
          <w:sz w:val="36"/>
          <w:szCs w:val="36"/>
          <w:lang w:bidi="ar-JO"/>
        </w:rPr>
      </w:pPr>
      <w:hyperlink r:id="rId4">
        <w:r>
          <w:rPr>
            <w:rStyle w:val="InternetLink"/>
            <w:rFonts w:cs="Traditional Arabic"/>
            <w:sz w:val="36"/>
            <w:szCs w:val="36"/>
          </w:rPr>
          <w:t>http://www.edueast.gov.sa/islam/boo1.htm</w:t>
        </w:r>
      </w:hyperlink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Cs/>
          <w:sz w:val="36"/>
          <w:szCs w:val="36"/>
          <w:rtl w:val="true"/>
          <w:lang w:bidi="ar-JO"/>
        </w:rPr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sz w:val="36"/>
          <w:sz w:val="36"/>
          <w:szCs w:val="36"/>
          <w:rtl w:val="true"/>
        </w:rPr>
        <w:t>ر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و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6"/>
          <w:szCs w:val="36"/>
          <w:lang w:bidi="ar-JO"/>
        </w:rPr>
      </w:pP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اتي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ية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،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منشور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في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موقع</w:t>
      </w:r>
      <w:r>
        <w:rPr>
          <w:rFonts w:cs="Traditional Arabic"/>
          <w:sz w:val="36"/>
          <w:szCs w:val="36"/>
          <w:rtl w:val="true"/>
          <w:lang w:bidi="ar-JO"/>
        </w:rPr>
        <w:t xml:space="preserve">: </w:t>
      </w:r>
      <w:hyperlink r:id="rId5">
        <w:r>
          <w:rPr>
            <w:rStyle w:val="InternetLink"/>
            <w:rFonts w:cs="Traditional Arabic"/>
            <w:sz w:val="28"/>
            <w:szCs w:val="28"/>
          </w:rPr>
          <w:t>http://www.drmosad.com/index92.htm</w:t>
        </w:r>
      </w:hyperlink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سيد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JO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طفى،</w:t>
      </w:r>
      <w:r>
        <w:rPr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ستراتيجي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ليم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سا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نمّ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فك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بداعي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ش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وقع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28"/>
          <w:szCs w:val="28"/>
          <w:lang w:bidi="ar-JO"/>
        </w:rPr>
      </w:pPr>
      <w:hyperlink r:id="rId6">
        <w:r>
          <w:rPr>
            <w:rStyle w:val="InternetLink"/>
            <w:rFonts w:cs="Traditional Arabic"/>
            <w:color w:val="000000"/>
            <w:sz w:val="28"/>
            <w:szCs w:val="28"/>
          </w:rPr>
          <w:t>http://www.khayma.com/yousry/Cretivity%20Workshop1.htm</w:t>
        </w:r>
      </w:hyperlink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،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محمد</w:t>
      </w:r>
      <w:r>
        <w:rPr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/4/2001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6"/>
          <w:szCs w:val="36"/>
          <w:lang w:bidi="ar-JO"/>
        </w:rPr>
      </w:pPr>
      <w:r>
        <w:rPr>
          <w:rFonts w:cs="Traditional Arabic"/>
          <w:sz w:val="36"/>
          <w:sz w:val="36"/>
          <w:szCs w:val="36"/>
          <w:rtl w:val="true"/>
        </w:rPr>
        <w:t>قط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،</w:t>
      </w:r>
      <w:hyperlink r:id="rId7">
        <w:r>
          <w:rPr>
            <w:rStyle w:val="InternetLink"/>
            <w:rFonts w:cs="Traditional Arabic"/>
            <w:sz w:val="28"/>
            <w:szCs w:val="28"/>
          </w:rPr>
          <w:t>http://www.suhuf.net.sa/2000jaz/oct/6/fe10.htm</w:t>
        </w:r>
      </w:hyperlink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erReference w:type="default" r:id="rId8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2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ind w:left="0" w:right="1134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 xml:space="preserve">)  </w:t>
      </w:r>
      <w:r>
        <w:rPr>
          <w:rtl w:val="true"/>
        </w:rPr>
        <w:t>زياد</w:t>
      </w:r>
      <w:r>
        <w:rPr>
          <w:rtl w:val="true"/>
          <w:lang w:bidi="ar-JO"/>
        </w:rPr>
        <w:t xml:space="preserve"> </w:t>
      </w:r>
      <w:r>
        <w:rPr>
          <w:rtl w:val="true"/>
        </w:rPr>
        <w:t xml:space="preserve">، </w:t>
      </w:r>
      <w:r>
        <w:rPr>
          <w:sz w:val="28"/>
          <w:sz w:val="28"/>
          <w:rtl w:val="true"/>
        </w:rPr>
        <w:t>استراتيجية الإبداع التعل</w:t>
      </w:r>
      <w:r>
        <w:rPr>
          <w:rtl w:val="true"/>
        </w:rPr>
        <w:t>ي</w:t>
      </w:r>
      <w:r>
        <w:rPr>
          <w:sz w:val="28"/>
          <w:sz w:val="28"/>
          <w:rtl w:val="true"/>
        </w:rPr>
        <w:t>مي</w:t>
      </w:r>
      <w:r>
        <w:rPr>
          <w:sz w:val="28"/>
          <w:sz w:val="28"/>
          <w:rtl w:val="true"/>
        </w:rPr>
        <w:t>، مقال منشور على شبكة الانترنت</w:t>
      </w:r>
      <w:r>
        <w:rPr>
          <w:sz w:val="28"/>
          <w:rtl w:val="true"/>
        </w:rPr>
        <w:t>.</w:t>
      </w:r>
    </w:p>
  </w:footnote>
  <w:footnote w:id="3">
    <w:p>
      <w:pPr>
        <w:pStyle w:val="Normal"/>
        <w:spacing w:lineRule="auto" w:line="288"/>
        <w:jc w:val="left"/>
        <w:rPr>
          <w:rFonts w:cs="Traditional Arabic"/>
          <w:color w:val="000000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color w:val="000000"/>
          <w:sz w:val="28"/>
          <w:szCs w:val="26"/>
          <w:rtl w:val="true"/>
        </w:rPr>
        <w:t xml:space="preserve">)  </w:t>
      </w:r>
      <w:r>
        <w:rPr>
          <w:rFonts w:cs="Traditional Arabic"/>
          <w:color w:val="000000"/>
          <w:sz w:val="28"/>
          <w:sz w:val="28"/>
          <w:szCs w:val="26"/>
          <w:rtl w:val="true"/>
        </w:rPr>
        <w:t>السيد</w:t>
      </w:r>
      <w:r>
        <w:rPr>
          <w:rFonts w:cs="Traditional Arabic"/>
          <w:color w:val="000000"/>
          <w:sz w:val="28"/>
          <w:sz w:val="28"/>
          <w:szCs w:val="26"/>
          <w:rtl w:val="true"/>
          <w:lang w:bidi="ar-JO"/>
        </w:rPr>
        <w:t>،</w:t>
      </w:r>
      <w:r>
        <w:rPr>
          <w:color w:val="000000"/>
          <w:sz w:val="28"/>
          <w:sz w:val="28"/>
          <w:szCs w:val="26"/>
          <w:rtl w:val="true"/>
          <w:lang w:bidi="ar-JO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6"/>
          <w:rtl w:val="true"/>
        </w:rPr>
        <w:t>استراتيجيات</w:t>
      </w:r>
      <w:r>
        <w:rPr>
          <w:rFonts w:ascii="Tahoma" w:hAnsi="Tahoma" w:eastAsia="Tahoma" w:cs="Tahoma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6"/>
          <w:rtl w:val="true"/>
        </w:rPr>
        <w:t>تعليمية</w:t>
      </w:r>
      <w:r>
        <w:rPr>
          <w:rFonts w:ascii="Tahoma" w:hAnsi="Tahoma" w:eastAsia="Tahoma" w:cs="Tahoma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6"/>
          <w:rtl w:val="true"/>
        </w:rPr>
        <w:t>تساهم</w:t>
      </w:r>
      <w:r>
        <w:rPr>
          <w:rFonts w:ascii="Tahoma" w:hAnsi="Tahoma" w:eastAsia="Tahoma" w:cs="Tahoma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6"/>
          <w:rtl w:val="true"/>
        </w:rPr>
        <w:t>تنمّية</w:t>
      </w:r>
      <w:r>
        <w:rPr>
          <w:rFonts w:ascii="Tahoma" w:hAnsi="Tahoma" w:eastAsia="Tahoma" w:cs="Tahoma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6"/>
          <w:rtl w:val="true"/>
        </w:rPr>
        <w:t>التفكير</w:t>
      </w:r>
      <w:r>
        <w:rPr>
          <w:rFonts w:ascii="Tahoma" w:hAnsi="Tahoma" w:eastAsia="Tahoma" w:cs="Tahoma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6"/>
          <w:rtl w:val="true"/>
        </w:rPr>
        <w:t>الإبداعي</w:t>
      </w:r>
      <w:r>
        <w:rPr>
          <w:rFonts w:ascii="Tahoma" w:hAnsi="Tahoma" w:cs="Traditional Arabic"/>
          <w:color w:val="000000"/>
          <w:sz w:val="28"/>
          <w:sz w:val="28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6"/>
          <w:rtl w:val="true"/>
        </w:rPr>
        <w:t>مقال</w:t>
      </w:r>
      <w:r>
        <w:rPr>
          <w:rFonts w:ascii="Tahoma" w:hAnsi="Tahoma" w:eastAsia="Tahoma" w:cs="Tahoma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6"/>
          <w:rtl w:val="true"/>
        </w:rPr>
        <w:t>منشور</w:t>
      </w:r>
      <w:r>
        <w:rPr>
          <w:rFonts w:ascii="Tahoma" w:hAnsi="Tahoma" w:eastAsia="Tahoma" w:cs="Tahoma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6"/>
          <w:rtl w:val="true"/>
        </w:rPr>
        <w:t>شبكة</w:t>
      </w:r>
      <w:r>
        <w:rPr>
          <w:rFonts w:ascii="Tahoma" w:hAnsi="Tahoma" w:eastAsia="Tahoma" w:cs="Tahoma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6"/>
          <w:rtl w:val="true"/>
        </w:rPr>
        <w:t>الإنترنت</w:t>
      </w:r>
      <w:r>
        <w:rPr>
          <w:rFonts w:cs="Traditional Arabic" w:ascii="Tahoma" w:hAnsi="Tahoma"/>
          <w:color w:val="000000"/>
          <w:sz w:val="28"/>
          <w:szCs w:val="26"/>
          <w:rtl w:val="true"/>
        </w:rPr>
        <w:t>.</w:t>
      </w:r>
    </w:p>
    <w:p>
      <w:pPr>
        <w:pStyle w:val="Normal"/>
        <w:spacing w:before="280" w:after="280"/>
        <w:ind w:left="0" w:right="1134" w:hanging="0"/>
        <w:jc w:val="left"/>
        <w:rPr>
          <w:rFonts w:cs="Traditional Arabic"/>
          <w:color w:val="000000"/>
          <w:sz w:val="28"/>
          <w:szCs w:val="26"/>
          <w:lang w:bidi="ar-JO"/>
        </w:rPr>
      </w:pPr>
      <w:r>
        <w:rPr>
          <w:rFonts w:cs="Traditional Arabic"/>
          <w:color w:val="000000"/>
          <w:sz w:val="28"/>
          <w:szCs w:val="26"/>
          <w:rtl w:val="true"/>
          <w:lang w:bidi="ar-JO"/>
        </w:rPr>
      </w:r>
    </w:p>
  </w:footnote>
  <w:footnote w:id="4">
    <w:p>
      <w:pPr>
        <w:pStyle w:val="Normal"/>
        <w:spacing w:lineRule="auto" w:line="360"/>
        <w:ind w:left="0" w:right="0" w:firstLine="284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 xml:space="preserve">) </w:t>
      </w:r>
      <w:r>
        <w:rPr>
          <w:rtl w:val="true"/>
        </w:rPr>
        <w:t>مقال بعنوان</w:t>
      </w:r>
      <w:r>
        <w:rPr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ك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رة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0" w:right="1134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5">
    <w:p>
      <w:pPr>
        <w:pStyle w:val="Normal"/>
        <w:spacing w:before="0" w:after="0"/>
        <w:ind w:left="0" w:right="1134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و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8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">
    <w:p>
      <w:pPr>
        <w:pStyle w:val="Normal"/>
        <w:spacing w:before="0" w:after="0"/>
        <w:ind w:left="0" w:right="1134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و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</w:p>
  </w:footnote>
  <w:footnote w:id="7">
    <w:p>
      <w:pPr>
        <w:pStyle w:val="Normal"/>
        <w:spacing w:before="0" w:after="0"/>
        <w:ind w:left="0" w:right="1134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</w:p>
  </w:footnote>
  <w:footnote w:id="8">
    <w:p>
      <w:pPr>
        <w:pStyle w:val="Normal"/>
        <w:numPr>
          <w:ilvl w:val="0"/>
          <w:numId w:val="7"/>
        </w:numPr>
        <w:spacing w:lineRule="auto" w:line="360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جح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ترنت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">
    <w:p>
      <w:pPr>
        <w:pStyle w:val="Normal"/>
        <w:numPr>
          <w:ilvl w:val="0"/>
          <w:numId w:val="7"/>
        </w:numPr>
        <w:spacing w:lineRule="auto" w:line="360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88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01</w:t>
      </w:r>
    </w:p>
  </w:footnote>
  <w:footnote w:id="10">
    <w:p>
      <w:pPr>
        <w:pStyle w:val="Normal"/>
        <w:numPr>
          <w:ilvl w:val="0"/>
          <w:numId w:val="7"/>
        </w:numPr>
        <w:spacing w:lineRule="auto" w:line="360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ر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3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</w:p>
  </w:footnote>
  <w:footnote w:id="11">
    <w:p>
      <w:pPr>
        <w:pStyle w:val="Normal"/>
        <w:numPr>
          <w:ilvl w:val="0"/>
          <w:numId w:val="7"/>
        </w:numPr>
        <w:spacing w:lineRule="auto" w:line="360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ش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ind w:left="0" w:right="1134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raditional Arabic"/>
          <w:sz w:val="32"/>
          <w:szCs w:val="32"/>
          <w:rtl w:val="true"/>
          <w:lang w:bidi="ar-JO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-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8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284"/>
      <w:jc w:val="left"/>
      <w:outlineLvl w:val="0"/>
    </w:pPr>
    <w:rPr>
      <w:rFonts w:cs="Traditional Arabic"/>
      <w:sz w:val="32"/>
      <w:szCs w:val="32"/>
      <w:lang w:bidi="ar-J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left="0" w:right="0" w:hanging="0"/>
      <w:jc w:val="center"/>
      <w:outlineLvl w:val="1"/>
    </w:pPr>
    <w:rPr>
      <w:rFonts w:cs="PT Bold Stars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284"/>
      <w:jc w:val="center"/>
      <w:outlineLvl w:val="2"/>
    </w:pPr>
    <w:rPr>
      <w:rFonts w:cs="Andalus"/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firstLine="284"/>
      <w:jc w:val="center"/>
      <w:outlineLvl w:val="3"/>
    </w:pPr>
    <w:rPr>
      <w:rFonts w:cs="Andalus"/>
      <w:b/>
      <w:bCs/>
      <w:color w:val="339966"/>
      <w:sz w:val="52"/>
      <w:szCs w:val="5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Times New Roman" w:cs="Simplified Arabic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edueast.gov.sa/islam/boo1.htm" TargetMode="External"/><Relationship Id="rId5" Type="http://schemas.openxmlformats.org/officeDocument/2006/relationships/hyperlink" Target="http://www.drmosad.com/index92.htm" TargetMode="External"/><Relationship Id="rId6" Type="http://schemas.openxmlformats.org/officeDocument/2006/relationships/hyperlink" Target="http://www.khayma.com/yousry/Cretivity Workshop1.htm" TargetMode="External"/><Relationship Id="rId7" Type="http://schemas.openxmlformats.org/officeDocument/2006/relationships/hyperlink" Target="http://www.suhuf.net.sa/2000jaz/oct/6/fe10.htm" TargetMode="Externa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20:50:00Z</dcterms:created>
  <dc:creator>SilentCode</dc:creator>
  <dc:description/>
  <cp:keywords/>
  <dc:language>en-US</dc:language>
  <cp:lastModifiedBy>***</cp:lastModifiedBy>
  <dcterms:modified xsi:type="dcterms:W3CDTF">2006-08-15T16:08:00Z</dcterms:modified>
  <cp:revision>6</cp:revision>
  <dc:subject/>
  <dc:title>النظام التمثيلي</dc:title>
</cp:coreProperties>
</file>